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municación (Interfaz) con usuario</w:t>
      </w:r>
    </w:p>
    <w:p>
      <w:pPr>
        <w:pStyle w:val="Normal"/>
        <w:rPr/>
      </w:pPr>
      <w:r>
        <w:rPr>
          <w:b/>
          <w:sz w:val="24"/>
          <w:lang w:val="es-ES_tradnl"/>
        </w:rPr>
        <w:t>Problema 1</w:t>
      </w:r>
      <w:r>
        <w:rPr>
          <w:sz w:val="24"/>
          <w:lang w:val="es-ES_tradnl"/>
        </w:rPr>
        <w:t xml:space="preserve">: escribir un programa que muestre la palabra “hola” en una ventana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118745</wp:posOffset>
                </wp:positionV>
                <wp:extent cx="5575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h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9.3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h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import java.awt.*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class Hol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void main(String[]args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Ventana v = new Ventana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v.show();  //muestra ventana en pantall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class Ventana extends Frame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{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private Label palabra = new Label(“hola”);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public Ventana(){</w:t>
        <w:tab/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eastAsia="Courier" w:cs="Courier" w:ascii="Courier" w:hAnsi="Courier"/>
          <w:b/>
          <w:sz w:val="24"/>
          <w:lang w:val="es-ES_tradnl"/>
        </w:rPr>
        <w:t xml:space="preserve">  </w:t>
      </w:r>
      <w:r>
        <w:rPr>
          <w:rFonts w:cs="Courier" w:ascii="Courier" w:hAnsi="Courier"/>
          <w:b/>
          <w:sz w:val="24"/>
          <w:lang w:val="es-ES_tradnl"/>
        </w:rPr>
        <w:t>setSize(50,50);</w:t>
        <w:tab/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eastAsia="Courier" w:cs="Courier" w:ascii="Courier" w:hAnsi="Courier"/>
          <w:b/>
          <w:sz w:val="24"/>
          <w:lang w:val="es-ES_tradnl"/>
        </w:rPr>
        <w:t xml:space="preserve">  </w:t>
      </w:r>
      <w:r>
        <w:rPr>
          <w:rFonts w:cs="Courier" w:ascii="Courier" w:hAnsi="Courier"/>
          <w:b/>
          <w:sz w:val="24"/>
          <w:lang w:val="es-ES_tradnl"/>
        </w:rPr>
        <w:t>add(palabra);</w:t>
        <w:tab/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Explicaciones</w:t>
      </w:r>
    </w:p>
    <w:p>
      <w:pPr>
        <w:pStyle w:val="Textosinformato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import java.awt.*;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ja disponibles (visibles) clases predefinidas para crear ventanas (Frame) 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sus componentes (Label, TextField, Button, Panel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class Ventana extends Frame{...}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>hereda componentes de clase Frame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private Label palabra = new Label(...);</w:t>
      </w:r>
    </w:p>
    <w:p>
      <w:pPr>
        <w:pStyle w:val="Textosinformato"/>
        <w:ind w:left="360" w:hanging="0"/>
        <w:rPr>
          <w:rFonts w:ascii="Courier" w:hAnsi="Courier" w:cs="Courier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Label: clase predefinida para componentes que permiten mostrar texto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b/>
          <w:sz w:val="24"/>
        </w:rPr>
        <w:t>public Ventana(){...}</w:t>
      </w:r>
    </w:p>
    <w:p>
      <w:pPr>
        <w:pStyle w:val="Heading8"/>
        <w:ind w:left="360" w:hanging="0"/>
        <w:rPr/>
      </w:pPr>
      <w:r>
        <w:rPr/>
        <w:t>constructor que inicializa objeto de clase Vent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setSize(50,50);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método que define ancho (width) y alto (height) de la ventana en pixeles 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>(picture elements: puntos gráficos)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add(palabra);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>agrega componente (Label palabra) al objeto que representa la ventana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2: una sóla clase con método main y constructor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mport java.awt.*;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class Hola extends Frame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{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void </w:t>
      </w:r>
      <w:r>
        <w:rPr>
          <w:rFonts w:cs="Courier" w:ascii="Courier" w:hAnsi="Courier"/>
          <w:b/>
          <w:sz w:val="24"/>
          <w:lang w:val="es-ES_tradnl"/>
        </w:rPr>
        <w:t>main</w:t>
      </w:r>
      <w:r>
        <w:rPr>
          <w:rFonts w:cs="Courier" w:ascii="Courier" w:hAnsi="Courier"/>
          <w:sz w:val="24"/>
          <w:lang w:val="es-ES_tradnl"/>
        </w:rPr>
        <w:t xml:space="preserve">(String[]args){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new Hola().show(); //crear objeto e invocar métod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ublic </w:t>
      </w:r>
      <w:r>
        <w:rPr>
          <w:rFonts w:cs="Courier" w:ascii="Courier" w:hAnsi="Courier"/>
          <w:b/>
          <w:sz w:val="24"/>
          <w:lang w:val="es-ES_tradnl"/>
        </w:rPr>
        <w:t>Hola</w:t>
      </w:r>
      <w:r>
        <w:rPr>
          <w:rFonts w:cs="Courier" w:ascii="Courier" w:hAnsi="Courier"/>
          <w:sz w:val="24"/>
          <w:lang w:val="es-ES_tradnl"/>
        </w:rPr>
        <w:t>(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etSize(50,50); add(new Label(“hola”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  <w:tab/>
      </w:r>
    </w:p>
    <w:p>
      <w:pPr>
        <w:pStyle w:val="Normal"/>
        <w:rPr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blema 2. </w:t>
      </w:r>
      <w:r>
        <w:rPr>
          <w:rFonts w:cs="Times New Roman" w:ascii="Times New Roman" w:hAnsi="Times New Roman"/>
          <w:sz w:val="24"/>
        </w:rPr>
        <w:t>Escribir un programa que establezca el sgte diálogo  en una ventana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2877"/>
        <w:gridCol w:w="1581"/>
        <w:gridCol w:w="2301"/>
      </w:tblGrid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</w:t>
            </w:r>
          </w:p>
        </w:tc>
        <w:tc>
          <w:tcPr>
            <w:tcW w:w="2877" w:type="dxa"/>
            <w:tcBorders/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ntana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e</w:t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regunta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osinforma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ál es tu nombre?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mostrar texto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28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osinforma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an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ingresar texto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respuesta</w:t>
            </w:r>
          </w:p>
        </w:tc>
        <w:tc>
          <w:tcPr>
            <w:tcW w:w="28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osinforma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la Juan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mostrar texto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quit</w:t>
            </w:r>
          </w:p>
        </w:tc>
        <w:tc>
          <w:tcPr>
            <w:tcW w:w="28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it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aceptar click</w:t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Hola extends Frame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Hola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//representación (componentes del objeto)</w:t>
      </w:r>
    </w:p>
    <w:p>
      <w:pPr>
        <w:pStyle w:val="Textosinformato"/>
        <w:rPr>
          <w:sz w:val="24"/>
        </w:rPr>
      </w:pPr>
      <w:r>
        <w:rPr>
          <w:sz w:val="24"/>
        </w:rPr>
        <w:t>private Label pregunta = new Label("Cual es tu nombre?");</w:t>
      </w:r>
    </w:p>
    <w:p>
      <w:pPr>
        <w:pStyle w:val="Textosinformato"/>
        <w:rPr>
          <w:sz w:val="24"/>
        </w:rPr>
      </w:pPr>
      <w:r>
        <w:rPr>
          <w:sz w:val="24"/>
        </w:rPr>
        <w:t>private Label respuesta = new Label(""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ivate TextField nombre = new TextField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ivate Button quit = 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//constructor</w:t>
      </w:r>
    </w:p>
    <w:p>
      <w:pPr>
        <w:pStyle w:val="Textosinformato"/>
        <w:rPr>
          <w:sz w:val="24"/>
        </w:rPr>
      </w:pPr>
      <w:r>
        <w:rPr>
          <w:sz w:val="24"/>
        </w:rPr>
        <w:t>public Hola(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setLayout( new GridLayout(4,1) );//4 filas, 1 col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setSize(200,50*4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pregunta);</w:t>
        <w:tab/>
        <w:t>//fila 1 col 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ombre);</w:t>
        <w:tab/>
        <w:tab/>
        <w:t>//fila 2, col 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respuesta);</w:t>
        <w:tab/>
        <w:t>//fila 3, col 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quit);</w:t>
        <w:tab/>
        <w:tab/>
        <w:t>//fila 4, col 1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nombre.addActionListener(new EscuchadorNombre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quit.addActionListener(new EscuchadorQuit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EscuchadorNombre implements ActionListener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ublic void actionPerformed(ActionEve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String s=nombre.getText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respuesta.setText("hola "+s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EscuchadorQuit implements ActionListener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ublic void actionPerformed(ActionEve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System.exit(0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xplicaciones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1. import java.awt.event.*;</w:t>
      </w:r>
    </w:p>
    <w:p>
      <w:pPr>
        <w:pStyle w:val="Textosinformato"/>
        <w:numPr>
          <w:ilvl w:val="0"/>
          <w:numId w:val="14"/>
        </w:numPr>
        <w:rPr>
          <w:rFonts w:ascii="Courier" w:hAnsi="Courier" w:cs="Courier"/>
          <w:sz w:val="24"/>
          <w:lang w:val="es-ES_tradnl"/>
        </w:rPr>
      </w:pPr>
      <w:r>
        <w:rPr>
          <w:rFonts w:cs="Times New Roman" w:ascii="Times New Roman" w:hAnsi="Times New Roman"/>
          <w:sz w:val="24"/>
        </w:rPr>
        <w:t>incluye clases e interfaces asociadas con eventos producidos por componentes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2. private TextField nombre = new TextField();</w:t>
      </w:r>
    </w:p>
    <w:p>
      <w:pPr>
        <w:pStyle w:val="Textosinformato"/>
        <w:numPr>
          <w:ilvl w:val="0"/>
          <w:numId w:val="15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define componente para ingresar texto</w:t>
      </w:r>
    </w:p>
    <w:p>
      <w:pPr>
        <w:pStyle w:val="Textosinformato"/>
        <w:numPr>
          <w:ilvl w:val="0"/>
          <w:numId w:val="15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TextField: clase predefinida con métodos setText y getText (igual que Label)</w:t>
      </w:r>
    </w:p>
    <w:p>
      <w:pPr>
        <w:pStyle w:val="Textosinformato"/>
        <w:numPr>
          <w:ilvl w:val="0"/>
          <w:numId w:val="15"/>
        </w:numPr>
        <w:rPr>
          <w:rFonts w:ascii="Courier" w:hAnsi="Courier" w:cs="Courier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genera evento al ingresarse tecla enter (return) 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numPr>
          <w:ilvl w:val="0"/>
          <w:numId w:val="3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ivate Button quit = new Button(“quit”);</w:t>
      </w:r>
    </w:p>
    <w:p>
      <w:pPr>
        <w:pStyle w:val="Textosinformato"/>
        <w:numPr>
          <w:ilvl w:val="0"/>
          <w:numId w:val="13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define componente para aceptar click del mouse</w:t>
      </w:r>
    </w:p>
    <w:p>
      <w:pPr>
        <w:pStyle w:val="Textosinformato"/>
        <w:numPr>
          <w:ilvl w:val="0"/>
          <w:numId w:val="13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Button: clase predefinida con métodos setLabel y getLabel</w:t>
      </w:r>
    </w:p>
    <w:p>
      <w:pPr>
        <w:pStyle w:val="Textosinformato"/>
        <w:numPr>
          <w:ilvl w:val="0"/>
          <w:numId w:val="13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genera evento con clik del mouse sobre el botón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4. setLayout(new GridLayout(4,1));</w:t>
      </w:r>
    </w:p>
    <w:p>
      <w:pPr>
        <w:pStyle w:val="Textosinformato"/>
        <w:numPr>
          <w:ilvl w:val="0"/>
          <w:numId w:val="2"/>
        </w:numPr>
        <w:ind w:left="360" w:right="-252" w:hanging="36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método que define diagramación de componentes de ventana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new GridLayout (f, c): objeto que diagrama ventana de f filas y c columnas 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(todas las componentes de igual tamaño)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5. nombre.addActionListener(new EscuchadorNombre());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rea y agrega (activa) objeto que “escuchará” nombre, es decir,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que “despertará” y tomará el control al ingresar tecla enter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addActionListener: método de clase TextField (o superiores)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6.quit.addActionListener(new EscuchadorQuit());</w:t>
      </w:r>
    </w:p>
    <w:p>
      <w:pPr>
        <w:pStyle w:val="Normal"/>
        <w:numPr>
          <w:ilvl w:val="0"/>
          <w:numId w:val="10"/>
        </w:numPr>
        <w:rPr>
          <w:rFonts w:ascii="Courier" w:hAnsi="Courier" w:cs="Courier"/>
          <w:b/>
          <w:b/>
          <w:sz w:val="24"/>
          <w:lang w:val="es-ES_tradnl"/>
        </w:rPr>
      </w:pPr>
      <w:r>
        <w:rPr>
          <w:sz w:val="24"/>
          <w:lang w:val="es-ES_tradnl"/>
        </w:rPr>
        <w:t>crea y activa objeto que “atenderá” click del mouse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. class EscuchadorNombre implements ActionListener{...}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implementación de interface ActionListener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terface ActionListener{ public void actionPerformed(ActionEvent x);}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método actionPerformed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recibe el control al ingresar tecla enter en TextField nomb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tiene nombre y muestra respuest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lase encajonada (anidada) permite acceder a componentes privada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class EscuchadorQuit implements ActionListener{...}</w:t>
      </w:r>
    </w:p>
    <w:p>
      <w:pPr>
        <w:pStyle w:val="Textosinformato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todo actionPerformed</w:t>
      </w:r>
    </w:p>
    <w:p>
      <w:pPr>
        <w:pStyle w:val="Textosinformato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ibe el control al darse click en el botón quit</w:t>
      </w:r>
    </w:p>
    <w:p>
      <w:pPr>
        <w:pStyle w:val="Textosinformato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a (aborta) el programa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lujo de ejecución</w:t>
      </w:r>
    </w:p>
    <w:p>
      <w:pPr>
        <w:pStyle w:val="Textosinformato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todo main crea objeto de clase Hola</w:t>
      </w:r>
    </w:p>
    <w:p>
      <w:pPr>
        <w:pStyle w:val="Textosinformato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ructor diagrama ventana, agrega componentes y activa “escuchadores”</w:t>
      </w:r>
    </w:p>
    <w:p>
      <w:pPr>
        <w:pStyle w:val="Textosinformato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todo main invoca método show (que muestra ventana)</w:t>
      </w:r>
    </w:p>
    <w:p>
      <w:pPr>
        <w:pStyle w:val="Textosinformato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tos “escuchadores” esperan que se produzca un evento</w:t>
      </w:r>
    </w:p>
    <w:p>
      <w:pPr>
        <w:pStyle w:val="Textosinformato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se ingresa enter en TextField nombre, objeto escuchador obtiene nombre, </w:t>
      </w:r>
    </w:p>
    <w:p>
      <w:pPr>
        <w:pStyle w:val="Textosinformato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estra respuesta y regresa a esperar un nuevo nombre</w:t>
      </w:r>
    </w:p>
    <w:p>
      <w:pPr>
        <w:pStyle w:val="Textosinformato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i se da click en botón quit, objeto escuchador termina el program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 Con un sólo objeto escuchado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Hola extends Frame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Hola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Label respuesta = new Label("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 nombre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 quit = 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public Hola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4,1)); setSize(200,50*4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ew Label("Cual es tu nombre?"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ombre); add(respuesta); add(quit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Escuchador escuchador = new Escuchador(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mbre.addActionListener(</w:t>
      </w:r>
      <w:r>
        <w:rPr>
          <w:b/>
          <w:sz w:val="24"/>
        </w:rPr>
        <w:t>escuchador</w:t>
      </w:r>
      <w:r>
        <w:rPr>
          <w:sz w:val="24"/>
        </w:rPr>
        <w:t>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</w:t>
      </w:r>
      <w:r>
        <w:rPr>
          <w:b/>
          <w:sz w:val="24"/>
        </w:rPr>
        <w:t>escuchador</w:t>
      </w:r>
      <w:r>
        <w:rPr>
          <w:sz w:val="24"/>
        </w:rPr>
        <w:t>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Escuchador implements ActionListener{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if( x.getSource() == nombre )//evento en nombre?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hola "+nombre.getText()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 xml:space="preserve">else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3. Con una sóla clase que extienda Frame e implemente ActionListene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Hola extends Frame implements ActionListener{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 xml:space="preserve">(String[]args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Hola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Label respuesta = new Label("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 nombre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 quit = new Button("quit")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Hola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4,1)); setSize(200,50*4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ew Label("Cual es tu nombre?"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ombre); add(respuesta); add(quit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escuchador será este mismo objeto (this)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mbre.addActionListener(</w:t>
      </w:r>
      <w:r>
        <w:rPr>
          <w:b/>
          <w:sz w:val="24"/>
        </w:rPr>
        <w:t>this</w:t>
      </w:r>
      <w:r>
        <w:rPr>
          <w:sz w:val="24"/>
        </w:rPr>
        <w:t>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</w:t>
      </w:r>
      <w:r>
        <w:rPr>
          <w:b/>
          <w:sz w:val="24"/>
        </w:rPr>
        <w:t>this</w:t>
      </w:r>
      <w:r>
        <w:rPr>
          <w:sz w:val="24"/>
        </w:rPr>
        <w:t>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ctionPerformed</w:t>
      </w:r>
      <w:r>
        <w:rPr>
          <w:sz w:val="24"/>
        </w:rPr>
        <w:t>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nombre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hola "+nombre.getText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 if( x.getSource() == quit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blema Nº 3 (12 minutos). </w:t>
      </w:r>
      <w:r>
        <w:rPr>
          <w:rFonts w:cs="Times New Roman" w:ascii="Times New Roman" w:hAnsi="Times New Roman"/>
          <w:sz w:val="24"/>
        </w:rPr>
        <w:t>Completar el programa Jalisco para el siguiente diálogo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3333"/>
        <w:gridCol w:w="1821"/>
      </w:tblGrid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3333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Contenido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clase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regunt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rese un numero: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numer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respuest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juga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gar de nuevo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quit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it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Jalisco extends Frame implements ActionListener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Jalisco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Labe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egunta = new Label("ingresa un numero: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spuesta = new Label("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 = new Button("jugar de nuevo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 = 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public Jalisco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5,1)); setSize(200,50*5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pregunta); add(numero); add(respuest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jugar); add(quit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{</w:t>
      </w:r>
    </w:p>
    <w:p>
      <w:pPr>
        <w:pStyle w:val="Textosinformato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blema Nº 3 (12 minutos). </w:t>
      </w:r>
      <w:r>
        <w:rPr>
          <w:rFonts w:cs="Times New Roman" w:ascii="Times New Roman" w:hAnsi="Times New Roman"/>
          <w:sz w:val="24"/>
        </w:rPr>
        <w:t>Completar el programa Jalisco para el siguiente diálogo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3333"/>
        <w:gridCol w:w="1821"/>
      </w:tblGrid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3333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Contenido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clase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regunt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rese un numero: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numero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respuesta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jugar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gar de nuevo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quit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it</w:t>
            </w:r>
          </w:p>
        </w:tc>
        <w:tc>
          <w:tcPr>
            <w:tcW w:w="18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Jalisco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Jalisco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Labe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egunta = new Label("ingresa un numero: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spuesta = new Label("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 = new Button("jugar de nuevo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 = 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public Jalisco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5,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200,50*5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pregunt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umero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respuest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jugar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quit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numero ){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n = S.toInt( numero.getText()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gano yo con el "+(n+1)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x.getSource() == jugar ){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umero.setText("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"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x.getSource() == quit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lución 2 . </w:t>
      </w:r>
      <w:r>
        <w:rPr>
          <w:rFonts w:cs="Times New Roman" w:ascii="Times New Roman" w:hAnsi="Times New Roman"/>
          <w:sz w:val="24"/>
        </w:rPr>
        <w:t xml:space="preserve">Usando </w:t>
      </w:r>
      <w:r>
        <w:rPr>
          <w:rFonts w:cs="Times New Roman" w:ascii="Times New Roman" w:hAnsi="Times New Roman"/>
          <w:b/>
          <w:sz w:val="24"/>
        </w:rPr>
        <w:t>paneles</w:t>
      </w:r>
      <w:r>
        <w:rPr>
          <w:rFonts w:cs="Times New Roman" w:ascii="Times New Roman" w:hAnsi="Times New Roman"/>
          <w:sz w:val="24"/>
        </w:rPr>
        <w:t xml:space="preserve"> para diagramar ventana en la forma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2301"/>
        <w:gridCol w:w="1581"/>
        <w:gridCol w:w="1005"/>
      </w:tblGrid>
      <w:tr>
        <w:trPr>
          <w:trHeight w:val="342" w:hRule="atLeast"/>
        </w:trPr>
        <w:tc>
          <w:tcPr>
            <w:tcW w:w="1581" w:type="dxa"/>
            <w:tcBorders/>
          </w:tcPr>
          <w:p>
            <w:pPr>
              <w:pStyle w:val="Textosinformato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1005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resa un Nº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eastAsia="Courier New"/>
                <w:b/>
                <w:b/>
                <w:sz w:val="24"/>
              </w:rPr>
            </w:pPr>
            <w:r>
              <w:rPr>
                <w:rFonts w:eastAsia="Courier New"/>
                <w:b/>
                <w:sz w:val="24"/>
              </w:rPr>
              <w:t xml:space="preserve">    </w:t>
            </w:r>
          </w:p>
        </w:tc>
        <w:tc>
          <w:tcPr>
            <w:tcW w:w="1005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anel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respuesta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gar de nuev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it</w:t>
            </w:r>
          </w:p>
        </w:tc>
        <w:tc>
          <w:tcPr>
            <w:tcW w:w="1005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anel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Textosinformato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58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005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Jalisco extends Frame implements ActionListener{</w:t>
      </w:r>
    </w:p>
    <w:p>
      <w:pPr>
        <w:pStyle w:val="Textosinformato"/>
        <w:rPr>
          <w:sz w:val="24"/>
        </w:rPr>
      </w:pPr>
      <w:r>
        <w:rPr>
          <w:sz w:val="24"/>
        </w:rPr>
        <w:t>private Labe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egunta = new Label("ingresa un numero: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spuesta = new Label("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 = new Button("jugar de nuevo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 = 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public Jalisco(){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Panel p1 = new Panel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1.setLayout( new GridLayout(1,2) );//1 fila, 2 cols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1.add(pregunta); p1.add(numero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Panel p2 = new Panel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2.setLayout( new GridLayout(1,2) 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2.add(jugar); p2.add(quit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3,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200,50*3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add(p1)</w:t>
      </w:r>
      <w:r>
        <w:rPr>
          <w:sz w:val="24"/>
        </w:rPr>
        <w:t xml:space="preserve">; add(respuesta); </w:t>
      </w:r>
      <w:r>
        <w:rPr>
          <w:b/>
          <w:sz w:val="24"/>
        </w:rPr>
        <w:t>add(p2)</w:t>
      </w:r>
      <w:r>
        <w:rPr>
          <w:sz w:val="24"/>
        </w:rPr>
        <w:t>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numero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n = S.toInt( numero.getText()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gano yo con el "+(n+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x.getSource() == jugar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umero.setText("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x.getSource() == quit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Jalisco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55:00Z</dcterms:created>
  <dc:creator>jalvarez</dc:creator>
  <dc:description/>
  <dc:language>en-US</dc:language>
  <cp:lastModifiedBy>jalvarez</cp:lastModifiedBy>
  <cp:lastPrinted>2004-04-22T13:00:00Z</cp:lastPrinted>
  <dcterms:modified xsi:type="dcterms:W3CDTF">2004-04-26T17:12:00Z</dcterms:modified>
  <cp:revision>19</cp:revision>
  <dc:subject/>
  <dc:title>Interfaz con usuario: </dc:title>
</cp:coreProperties>
</file>