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. </w:t>
      </w:r>
      <w:r>
        <w:rPr>
          <w:rFonts w:cs="Times New Roman" w:ascii="Times New Roman" w:hAnsi="Times New Roman"/>
          <w:sz w:val="24"/>
        </w:rPr>
        <w:t xml:space="preserve">Escribir un programa que sume y obtenga la mayor fracción de una lista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uerdo al diálogo siguiente:</w:t>
      </w:r>
    </w:p>
    <w:p>
      <w:pPr>
        <w:pStyle w:val="Textosinformato"/>
        <w:ind w:right="-47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 y mayor de fracciones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ara terminar ingrese fraccion con valor 0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(Nº/Nº) ? 1/2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 = 1 / 2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(Nº/Nº) ? 1/3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 = 5 / 6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(Nº/Nº) ? 0/1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yor = 1 / 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</w:t>
      </w:r>
      <w:r>
        <w:rPr>
          <w:rFonts w:cs="Times New Roman" w:ascii="Times New Roman" w:hAnsi="Times New Roman"/>
          <w:sz w:val="24"/>
        </w:rPr>
        <w:t>. Con datos de tipo int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Solución 2. </w:t>
      </w:r>
      <w:r>
        <w:rPr>
          <w:rFonts w:cs="Times New Roman" w:ascii="Times New Roman" w:hAnsi="Times New Roman"/>
          <w:sz w:val="24"/>
        </w:rPr>
        <w:t xml:space="preserve">Con objetos de clase </w:t>
      </w:r>
      <w:r>
        <w:rPr>
          <w:rFonts w:cs="Times New Roman" w:ascii="Times New Roman" w:hAnsi="Times New Roman"/>
          <w:b/>
          <w:sz w:val="24"/>
        </w:rPr>
        <w:t>Fracción</w:t>
      </w:r>
      <w:r>
        <w:rPr>
          <w:rFonts w:cs="Times New Roman" w:ascii="Times New Roman" w:hAnsi="Times New Roman"/>
          <w:sz w:val="24"/>
        </w:rPr>
        <w:t xml:space="preserve"> (definida por el programador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Fraccion cero=new Fraccion(“0/1”), total=cero, mayor=cero;</w:t>
      </w:r>
    </w:p>
    <w:p>
      <w:pPr>
        <w:pStyle w:val="Textosinformato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Fraccion f=new Fraccion(S.leerString(“Fraccion(Nº/Nº)?“)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if( </w:t>
      </w:r>
      <w:r>
        <w:rPr>
          <w:b/>
          <w:sz w:val="24"/>
        </w:rPr>
        <w:t>f.equals( cero )</w:t>
      </w:r>
      <w:r>
        <w:rPr>
          <w:sz w:val="24"/>
        </w:rPr>
        <w:t xml:space="preserve"> ) break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total = </w:t>
      </w:r>
      <w:r>
        <w:rPr>
          <w:b/>
          <w:sz w:val="24"/>
        </w:rPr>
        <w:t>total.suma(f)</w:t>
      </w:r>
      <w:r>
        <w:rPr>
          <w:sz w:val="24"/>
        </w:rPr>
        <w:t>; //total = total + f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System.out.println("Suma=" + </w:t>
      </w:r>
      <w:r>
        <w:rPr>
          <w:b/>
          <w:sz w:val="24"/>
        </w:rPr>
        <w:t>total.toString()</w:t>
      </w:r>
      <w:r>
        <w:rPr>
          <w:sz w:val="24"/>
        </w:rPr>
        <w:t>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if( </w:t>
      </w:r>
      <w:r>
        <w:rPr>
          <w:b/>
          <w:sz w:val="24"/>
        </w:rPr>
        <w:t>f.compareTo(mayor)</w:t>
      </w:r>
      <w:r>
        <w:rPr>
          <w:sz w:val="24"/>
        </w:rPr>
        <w:t xml:space="preserve"> &gt; 0 )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</w:rPr>
        <w:t>mayor=f</w:t>
      </w:r>
      <w:r>
        <w:rPr>
          <w:sz w:val="24"/>
        </w:rPr>
        <w:t>; //copia referencias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ystem.out.println("Mayor=" + </w:t>
      </w:r>
      <w:r>
        <w:rPr>
          <w:b/>
          <w:sz w:val="24"/>
        </w:rPr>
        <w:t>mayor.toString()</w:t>
      </w:r>
      <w:r>
        <w:rPr>
          <w:sz w:val="24"/>
        </w:rPr>
        <w:t>);</w:t>
        <w:tab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a. programa crea dos objetos en cada iteración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3. Con múltiples constructores y métodos que modifican objeto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 xml:space="preserve">Fraccion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cero = new </w:t>
      </w:r>
      <w:r>
        <w:rPr>
          <w:b/>
          <w:sz w:val="24"/>
        </w:rPr>
        <w:t>Fraccion(0,1)</w:t>
      </w:r>
      <w:r>
        <w:rPr>
          <w:sz w:val="24"/>
        </w:rPr>
        <w:t>,  //ctor con 2 enteros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total = new </w:t>
      </w:r>
      <w:r>
        <w:rPr>
          <w:b/>
          <w:sz w:val="24"/>
        </w:rPr>
        <w:t>Fraccion(0)</w:t>
      </w:r>
      <w:r>
        <w:rPr>
          <w:sz w:val="24"/>
        </w:rPr>
        <w:t>,   //ctor con 1 entero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mayor = new </w:t>
      </w:r>
      <w:r>
        <w:rPr>
          <w:b/>
          <w:sz w:val="24"/>
        </w:rPr>
        <w:t>Fraccion(cero)</w:t>
      </w:r>
      <w:r>
        <w:rPr>
          <w:sz w:val="24"/>
        </w:rPr>
        <w:t>,//ctor con un objeto (copy)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 = new </w:t>
      </w:r>
      <w:r>
        <w:rPr>
          <w:b/>
          <w:sz w:val="24"/>
        </w:rPr>
        <w:t>Fraccion()</w:t>
      </w:r>
      <w:r>
        <w:rPr>
          <w:sz w:val="24"/>
        </w:rPr>
        <w:t>;</w:t>
        <w:tab/>
        <w:t xml:space="preserve">    //ctor sin parámetros(default)</w:t>
      </w:r>
    </w:p>
    <w:p>
      <w:pPr>
        <w:pStyle w:val="Textosinformato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 xml:space="preserve">f.asignar( </w:t>
      </w:r>
      <w:r>
        <w:rPr>
          <w:sz w:val="24"/>
        </w:rPr>
        <w:t xml:space="preserve">S.leerString(“Fraccion(Nº/Nº)?“) </w:t>
      </w:r>
      <w:r>
        <w:rPr>
          <w:b/>
          <w:sz w:val="24"/>
        </w:rPr>
        <w:t>)</w:t>
      </w:r>
      <w:r>
        <w:rPr>
          <w:sz w:val="24"/>
        </w:rPr>
        <w:t>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f.equals(cero) ) break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total.sumar(f);  //sumar f a tot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"Suma="+total.toString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f( f.comparar(mayor) &gt; 0 )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b/>
          <w:sz w:val="24"/>
        </w:rPr>
        <w:t xml:space="preserve">mayor.asignar(f);  </w:t>
      </w:r>
      <w:r>
        <w:rPr>
          <w:sz w:val="24"/>
        </w:rPr>
        <w:t>//copia objetos</w:t>
      </w:r>
      <w:r>
        <w:rPr>
          <w:b/>
          <w:sz w:val="24"/>
        </w:rPr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"Mayor=" + mayor.toString()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a. Programa más eficiente ( no crea objetos en cada iteració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F{  //en archivo F.java (F:Fraccion)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representacion (datos de un objeto)</w:t>
      </w:r>
    </w:p>
    <w:p>
      <w:pPr>
        <w:pStyle w:val="Textosinformato"/>
        <w:rPr>
          <w:sz w:val="24"/>
        </w:rPr>
      </w:pPr>
      <w:r>
        <w:rPr>
          <w:sz w:val="24"/>
        </w:rPr>
        <w:t>private int a,b;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constructores (metodos que inicializan componentes)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</w:t>
      </w:r>
      <w:r>
        <w:rPr>
          <w:sz w:val="24"/>
        </w:rPr>
        <w:t>(int x,int y){ a=x; b=y; validar();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</w:t>
      </w:r>
      <w:r>
        <w:rPr>
          <w:sz w:val="24"/>
        </w:rPr>
        <w:t>(int x){ a=x; b=1; 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</w:t>
      </w:r>
      <w:r>
        <w:rPr>
          <w:sz w:val="24"/>
        </w:rPr>
        <w:t>(){ a=0; b=1; }</w:t>
        <w:tab/>
        <w:t xml:space="preserve">        //default ctor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</w:t>
      </w:r>
      <w:r>
        <w:rPr>
          <w:sz w:val="24"/>
        </w:rPr>
        <w:t>(F x){ a=x.a; b=x.b; } //copy ctor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</w:t>
      </w:r>
      <w:r>
        <w:rPr>
          <w:sz w:val="24"/>
        </w:rPr>
        <w:t>(String x){ asignar(x); 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selectores (metodos que obtienen componentes)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numerador</w:t>
      </w:r>
      <w:r>
        <w:rPr>
          <w:sz w:val="24"/>
        </w:rPr>
        <w:t>(){ return a; }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denominador</w:t>
      </w:r>
      <w:r>
        <w:rPr>
          <w:sz w:val="24"/>
        </w:rPr>
        <w:t>(){ return b; 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funciones (metodos que entregan un resultado)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String</w:t>
      </w:r>
      <w:r>
        <w:rPr>
          <w:sz w:val="24"/>
        </w:rPr>
        <w:t>(){return a+"/"+b;}</w:t>
      </w:r>
    </w:p>
    <w:p>
      <w:pPr>
        <w:pStyle w:val="Textosinformato"/>
        <w:rPr/>
      </w:pPr>
      <w:r>
        <w:rPr>
          <w:sz w:val="24"/>
        </w:rPr>
        <w:t xml:space="preserve">public double </w:t>
      </w:r>
      <w:r>
        <w:rPr>
          <w:b/>
          <w:sz w:val="24"/>
        </w:rPr>
        <w:t>toDouble</w:t>
      </w:r>
      <w:r>
        <w:rPr>
          <w:sz w:val="24"/>
        </w:rPr>
        <w:t>(){return (double)a/b;}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toInt</w:t>
      </w:r>
      <w:r>
        <w:rPr>
          <w:sz w:val="24"/>
        </w:rPr>
        <w:t>(){return a/b;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equals</w:t>
      </w:r>
      <w:r>
        <w:rPr>
          <w:sz w:val="24"/>
        </w:rPr>
        <w:t>(F x){return a*x.b==b*x.a;}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ompareTo</w:t>
      </w:r>
      <w:r>
        <w:rPr>
          <w:sz w:val="24"/>
        </w:rPr>
        <w:t>(F x){return a*x.b - b*x.a;}</w:t>
      </w:r>
    </w:p>
    <w:p>
      <w:pPr>
        <w:pStyle w:val="Textosinformato"/>
        <w:rPr/>
      </w:pPr>
      <w:r>
        <w:rPr>
          <w:sz w:val="24"/>
        </w:rPr>
        <w:t xml:space="preserve">public F </w:t>
      </w:r>
      <w:r>
        <w:rPr>
          <w:b/>
          <w:sz w:val="24"/>
        </w:rPr>
        <w:t>suma</w:t>
      </w:r>
      <w:r>
        <w:rPr>
          <w:sz w:val="24"/>
        </w:rPr>
        <w:t>(F x){return new F(a*x.b+b*x.a,b*x.b);}</w:t>
      </w:r>
    </w:p>
    <w:p>
      <w:pPr>
        <w:pStyle w:val="Textosinformato"/>
        <w:rPr/>
      </w:pPr>
      <w:r>
        <w:rPr>
          <w:sz w:val="24"/>
        </w:rPr>
        <w:t xml:space="preserve">public F </w:t>
      </w:r>
      <w:r>
        <w:rPr>
          <w:b/>
          <w:sz w:val="24"/>
        </w:rPr>
        <w:t>resta</w:t>
      </w:r>
      <w:r>
        <w:rPr>
          <w:sz w:val="24"/>
        </w:rPr>
        <w:t>(F x){return new F(a*x.b-b*x.a,b*x.b);}</w:t>
      </w:r>
    </w:p>
    <w:p>
      <w:pPr>
        <w:pStyle w:val="Textosinformato"/>
        <w:rPr/>
      </w:pPr>
      <w:r>
        <w:rPr>
          <w:sz w:val="24"/>
        </w:rPr>
        <w:t xml:space="preserve">public F </w:t>
      </w:r>
      <w:r>
        <w:rPr>
          <w:b/>
          <w:sz w:val="24"/>
        </w:rPr>
        <w:t>mult</w:t>
      </w:r>
      <w:r>
        <w:rPr>
          <w:sz w:val="24"/>
        </w:rPr>
        <w:t>(F x){return new F(a*x.a, b*x.b);}</w:t>
      </w:r>
    </w:p>
    <w:p>
      <w:pPr>
        <w:pStyle w:val="Textosinformato"/>
        <w:rPr/>
      </w:pPr>
      <w:r>
        <w:rPr>
          <w:sz w:val="24"/>
        </w:rPr>
        <w:t xml:space="preserve">public F </w:t>
      </w:r>
      <w:r>
        <w:rPr>
          <w:b/>
          <w:sz w:val="24"/>
        </w:rPr>
        <w:t>div</w:t>
      </w:r>
      <w:r>
        <w:rPr>
          <w:sz w:val="24"/>
        </w:rPr>
        <w:t>(F x){return new F(a*x.b, b*x.a);}</w:t>
      </w:r>
    </w:p>
    <w:p>
      <w:pPr>
        <w:pStyle w:val="Textosinformato"/>
        <w:rPr/>
      </w:pPr>
      <w:r>
        <w:rPr>
          <w:sz w:val="24"/>
        </w:rPr>
        <w:t xml:space="preserve">public F </w:t>
      </w:r>
      <w:r>
        <w:rPr>
          <w:b/>
          <w:sz w:val="24"/>
        </w:rPr>
        <w:t>simple</w:t>
      </w:r>
      <w:r>
        <w:rPr>
          <w:sz w:val="24"/>
        </w:rPr>
        <w:t>(){int m=S.mcd(a,b);return new F(a/m,b/m);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modificadores(metodos void que modifican objeto)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sumar</w:t>
      </w:r>
      <w:r>
        <w:rPr>
          <w:sz w:val="24"/>
        </w:rPr>
        <w:t>(F x){a=a*x.b+b*x.a; b*=x.b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restar</w:t>
      </w:r>
      <w:r>
        <w:rPr>
          <w:sz w:val="24"/>
        </w:rPr>
        <w:t>(F x){a=a*x.b-b*x.a; b*=x.b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multiplicar</w:t>
      </w:r>
      <w:r>
        <w:rPr>
          <w:sz w:val="24"/>
        </w:rPr>
        <w:t>(F x){a*=x.a; b*=x.b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dividir</w:t>
      </w:r>
      <w:r>
        <w:rPr>
          <w:sz w:val="24"/>
        </w:rPr>
        <w:t>(F x){a*=x.b; b*=x.a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simplificar</w:t>
      </w:r>
      <w:r>
        <w:rPr>
          <w:sz w:val="24"/>
        </w:rPr>
        <w:t>(){int m=S.mcd(a,b);a/=m;b/=m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numerador</w:t>
      </w:r>
      <w:r>
        <w:rPr>
          <w:sz w:val="24"/>
        </w:rPr>
        <w:t>(int x){a=x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denominador</w:t>
      </w:r>
      <w:r>
        <w:rPr>
          <w:sz w:val="24"/>
        </w:rPr>
        <w:t>(int x){b=x; validar()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signar</w:t>
      </w:r>
      <w:r>
        <w:rPr>
          <w:sz w:val="24"/>
        </w:rPr>
        <w:t>(F x){a=x.a; b=x.b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signar</w:t>
      </w:r>
      <w:r>
        <w:rPr>
          <w:sz w:val="24"/>
        </w:rPr>
        <w:t>(int x){a=x; b=1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signar</w:t>
      </w:r>
      <w:r>
        <w:rPr>
          <w:sz w:val="24"/>
        </w:rPr>
        <w:t>(int x,int y){a=x;b=y;validar()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signar</w:t>
      </w:r>
      <w:r>
        <w:rPr>
          <w:sz w:val="24"/>
        </w:rPr>
        <w:t xml:space="preserve">(String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x.indexOf("/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i&lt;0){ a=S.toInt(x); b=1; return; 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a=S.toInt(x.substring(0,i)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=S.toInt(x.substring(i+1)); validar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  <w:u w:val="single"/>
        </w:rPr>
        <w:t>//metodos privados (internos) de la clase</w:t>
      </w:r>
    </w:p>
    <w:p>
      <w:pPr>
        <w:pStyle w:val="Textosinformato"/>
        <w:rPr/>
      </w:pPr>
      <w:r>
        <w:rPr>
          <w:sz w:val="24"/>
        </w:rPr>
        <w:t xml:space="preserve">private void </w:t>
      </w:r>
      <w:r>
        <w:rPr>
          <w:b/>
          <w:sz w:val="24"/>
        </w:rPr>
        <w:t>validar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b==0) S.abortar("denominador cero"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S{ //clase de servicio(con métodos útiles)</w:t>
      </w:r>
    </w:p>
    <w:p>
      <w:pPr>
        <w:pStyle w:val="Textosinformato"/>
        <w:rPr/>
      </w:pPr>
      <w:r>
        <w:rPr>
          <w:sz w:val="24"/>
        </w:rPr>
        <w:t xml:space="preserve">static public BufferedReader </w:t>
      </w:r>
      <w:r>
        <w:rPr>
          <w:b/>
          <w:sz w:val="24"/>
        </w:rPr>
        <w:t>kb</w:t>
      </w:r>
      <w:r>
        <w:rPr>
          <w:sz w:val="24"/>
        </w:rPr>
        <w:t xml:space="preserve"> = new BufferedReader(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InputStreamReader(System.in));//teclado(keyboard)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funciones de lectura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String</w:t>
      </w:r>
      <w:r>
        <w:rPr>
          <w:sz w:val="24"/>
        </w:rPr>
        <w:t>(String x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(x);return kb.readLine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leerInt</w:t>
      </w:r>
      <w:r>
        <w:rPr>
          <w:sz w:val="24"/>
        </w:rPr>
        <w:t>(String x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(x);return toInt(kb.readLine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double </w:t>
      </w:r>
      <w:r>
        <w:rPr>
          <w:b/>
          <w:sz w:val="24"/>
        </w:rPr>
        <w:t>leerDouble</w:t>
      </w:r>
      <w:r>
        <w:rPr>
          <w:sz w:val="24"/>
        </w:rPr>
        <w:t>(String x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(x);return toDouble(kb.readLine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char </w:t>
      </w:r>
      <w:r>
        <w:rPr>
          <w:b/>
          <w:sz w:val="24"/>
        </w:rPr>
        <w:t>leerChar</w:t>
      </w:r>
      <w:r>
        <w:rPr>
          <w:sz w:val="24"/>
        </w:rPr>
        <w:t>(String x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leerString(x).charA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funciones de conversión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toInt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ew Integer(x).intValue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double </w:t>
      </w:r>
      <w:r>
        <w:rPr>
          <w:b/>
          <w:sz w:val="24"/>
        </w:rPr>
        <w:t>toDouble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ew Double(x).doubleValue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toString</w:t>
      </w:r>
      <w:r>
        <w:rPr>
          <w:sz w:val="24"/>
        </w:rPr>
        <w:t>(int x){ return ""+x; 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toString</w:t>
      </w:r>
      <w:r>
        <w:rPr>
          <w:sz w:val="24"/>
        </w:rPr>
        <w:t>(int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s=""+x; return repetir("0",y-s.length())+s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toString</w:t>
      </w:r>
      <w:r>
        <w:rPr>
          <w:sz w:val="24"/>
        </w:rPr>
        <w:t>(double x){ return ""+x; 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funciones para strings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repetir</w:t>
      </w:r>
      <w:r>
        <w:rPr>
          <w:sz w:val="24"/>
        </w:rPr>
        <w:t>(String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y&lt;=0 ? "" : x + repetir(x,y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métodos void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abortar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x); 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funciones para enteros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mcd</w:t>
      </w:r>
      <w:r>
        <w:rPr>
          <w:sz w:val="24"/>
        </w:rPr>
        <w:t>(int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x==y ? x : x&gt;y ? mcd(y,x-y) : mcd(x,y-x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azar</w:t>
      </w:r>
      <w:r>
        <w:rPr>
          <w:sz w:val="24"/>
        </w:rPr>
        <w:t>(int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x + (int)(Math.random()*(y-x+1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//...otros </w:t>
      </w:r>
      <w:r>
        <w:rPr/>
        <w:t>metodos de utilidad general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¿Clases Integer y Doubl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ses predefinidas para tratar los tipos int y double como clas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lass Integer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vate int n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Courier New" w:ascii="Courier New" w:hAnsi="Courier New"/>
          <w:sz w:val="24"/>
        </w:rPr>
        <w:t>(String x){...}//cto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public int </w:t>
      </w:r>
      <w:r>
        <w:rPr>
          <w:rFonts w:cs="Courier New" w:ascii="Courier New" w:hAnsi="Courier New"/>
          <w:b/>
          <w:sz w:val="24"/>
        </w:rPr>
        <w:t>intValue</w:t>
      </w:r>
      <w:r>
        <w:rPr>
          <w:rFonts w:cs="Courier New" w:ascii="Courier New" w:hAnsi="Courier New"/>
          <w:sz w:val="24"/>
        </w:rPr>
        <w:t>(){ return n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static public int </w:t>
      </w:r>
      <w:r>
        <w:rPr>
          <w:rFonts w:cs="Courier New" w:ascii="Courier New" w:hAnsi="Courier New"/>
          <w:b/>
          <w:sz w:val="24"/>
        </w:rPr>
        <w:t>parseInt</w:t>
      </w:r>
      <w:r>
        <w:rPr>
          <w:rFonts w:cs="Courier New" w:ascii="Courier New" w:hAnsi="Courier New"/>
          <w:sz w:val="24"/>
        </w:rPr>
        <w:t>(String x){...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lass Double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vate double d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Courier New" w:ascii="Courier New" w:hAnsi="Courier New"/>
          <w:sz w:val="24"/>
        </w:rPr>
        <w:t>(String x){...}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public double </w:t>
      </w:r>
      <w:r>
        <w:rPr>
          <w:rFonts w:cs="Courier New" w:ascii="Courier New" w:hAnsi="Courier New"/>
          <w:b/>
          <w:sz w:val="24"/>
        </w:rPr>
        <w:t>doubleValue</w:t>
      </w:r>
      <w:r>
        <w:rPr>
          <w:rFonts w:cs="Courier New" w:ascii="Courier New" w:hAnsi="Courier New"/>
          <w:sz w:val="24"/>
        </w:rPr>
        <w:t>(){ return d; 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blema Nº 2 (15 minutos). </w:t>
      </w:r>
      <w:r>
        <w:rPr>
          <w:sz w:val="24"/>
        </w:rPr>
        <w:t>Escribir programa para el diálog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terminar nombre y edad de menor alumn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mbre = xxxxxxxxx</w:t>
      </w:r>
    </w:p>
    <w:p>
      <w:pPr>
        <w:pStyle w:val="Heading4"/>
        <w:rPr>
          <w:sz w:val="24"/>
        </w:rPr>
      </w:pPr>
      <w:r>
        <w:rPr>
          <w:sz w:val="24"/>
        </w:rPr>
        <w:t>Edad = x añ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Nota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rchivo “alumnos.txt”. Cada línea con fecha de nacimiento(dd/mm/aaaa) y nomb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siguiente tabla define los métodos ofrecidos por la clase Fecha:</w:t>
      </w:r>
    </w:p>
    <w:tbl>
      <w:tblPr>
        <w:tblW w:w="83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2746"/>
        <w:gridCol w:w="3007"/>
      </w:tblGrid>
      <w:tr>
        <w:trPr/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Nº,Nº,Nº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 Nº/Nº/N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int x, int y, int z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 1/1/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f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 con valor de fecha f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Fecha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“dd/mm/aaaa”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 dd/mm/aaaa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(String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asignar(g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gnar g a f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asignar(Fecha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asignar(Nº,Nº,Nº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gnar fecha a f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asignar(int x,int y,int z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asignar(“dd/mm/aaaa”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gnar fecha a f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asignar(String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equals(g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¿f = g?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equals(Fecha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compareTo(g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, &lt;0 o &gt;0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mpareTo(Fecha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resta(g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|f – g| en años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resta(Fecha x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toString(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dd/mm/aaaa”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toString(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dia(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d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dia(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mes(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mes()</w:t>
            </w:r>
          </w:p>
        </w:tc>
      </w:tr>
      <w:tr>
        <w:trPr/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.año(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aaa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año(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ción 1. Con métodos que no modifican objeto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ng linea, nombre=””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fferedReader a = new BufferedReader(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new FileReader(“alumnos.txt”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cha hoy = new Fecha(19,4,2004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cha menor = hoy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ile( (linea=a.readLine()) != null )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echa f = new Fecha(linea.substring(0,10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( f.compareTo(menor) &lt; 0 )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enor=f; nombre=linea.substring(1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.out.println(“Nombre=” + nombre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.out.println(“Edad=” + hoy.resta(menor) + “ años”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Solución 2. Con métodos que modifican objeto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cha hoy = new Fecha(“19/4/2004“)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menor = new Fecha(hoy), f = new Fecha(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ile( (linea=a.readLine()) != null 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f.asignar</w:t>
      </w:r>
      <w:r>
        <w:rPr>
          <w:rFonts w:cs="Courier New" w:ascii="Courier New" w:hAnsi="Courier New"/>
          <w:sz w:val="24"/>
        </w:rPr>
        <w:t>(linea.substring(0,10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( f.compareTo(menor) &lt; 0 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menor.asignar</w:t>
      </w:r>
      <w:r>
        <w:rPr>
          <w:rFonts w:cs="Courier New" w:ascii="Courier New" w:hAnsi="Courier New"/>
          <w:sz w:val="24"/>
        </w:rPr>
        <w:t>(f); nombre=linea.substring(1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ción 3. Considerando posibilidad de más de un men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ile( (linea=a.readLine()) != null )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.asignar(linea.substring(0,10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( f.compareTo(menor) &lt; 0 )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enor.asignar(f); nombre=linea.substring(1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else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if( f.equals(menor) 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//añadir y separar nombr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nombre += “\n” + linea.substring(10);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Heading5"/>
        <w:rPr>
          <w:b/>
          <w:b/>
        </w:rPr>
      </w:pPr>
      <w:r>
        <w:rPr>
          <w:b/>
        </w:rPr>
        <w:t>Propuesto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Nombres de todos los que tengan los mismos años que el menor alumn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cribir nombre y edad de los que están de cumpleaños</w:t>
      </w:r>
      <w:r>
        <w:br w:type="page"/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Fecha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repesentacion (componentes de un objeto)</w:t>
      </w:r>
    </w:p>
    <w:p>
      <w:pPr>
        <w:pStyle w:val="Textosinformato"/>
        <w:rPr/>
      </w:pPr>
      <w:r>
        <w:rPr/>
        <w:t xml:space="preserve">private int </w:t>
      </w:r>
      <w:r>
        <w:rPr>
          <w:b/>
        </w:rPr>
        <w:t>d, m, a;</w:t>
      </w:r>
      <w:r>
        <w:rPr/>
        <w:tab/>
        <w:t>//dia,mes,año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onstructores (metodos que inicializan componentes)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Fecha</w:t>
      </w:r>
      <w:r>
        <w:rPr/>
        <w:t>(int x,int y,int z){ asignar(x,y,z);}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Fecha</w:t>
      </w:r>
      <w:r>
        <w:rPr/>
        <w:t>(){ d=m=a=1; }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Fecha</w:t>
      </w:r>
      <w:r>
        <w:rPr/>
        <w:t>(Fecha x){ d=x.d; m=x.m; a=x.a; }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Fecha</w:t>
      </w:r>
      <w:r>
        <w:rPr/>
        <w:t>(String x){ asignar(x); 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electores (metodos que obtienen componentes)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dia</w:t>
      </w:r>
      <w:r>
        <w:rPr/>
        <w:t>(){ return d; }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mes</w:t>
      </w:r>
      <w:r>
        <w:rPr/>
        <w:t>(){ return m; }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año</w:t>
      </w:r>
      <w:r>
        <w:rPr/>
        <w:t>(){ return a; 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funciones (metodos que entregan un resultado)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equals</w:t>
      </w:r>
      <w:r>
        <w:rPr/>
        <w:t>(Fecha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d==x.d &amp;&amp; m==x.m &amp;&amp; a==x.a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compareTo</w:t>
      </w:r>
      <w:r>
        <w:rPr/>
        <w:t>(Fecha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!=x.a  ? a-x.a : (m!=x.m ? m-x.m : d-x.d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String </w:t>
      </w:r>
      <w:r>
        <w:rPr>
          <w:b/>
        </w:rPr>
        <w:t>toString</w:t>
      </w:r>
      <w:r>
        <w:rPr/>
        <w:t xml:space="preserve">()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S.toString(d,2)+"/"+S.toString(m,2)+"/"+S.toString(a,4)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resta</w:t>
      </w:r>
      <w:r>
        <w:rPr/>
        <w:t>(Fecha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this: referencia a objeto (1er operando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echa max = this.compareTo(x)&gt;0 ? this : x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echa min = this.compareTo(x)&lt;0 ? this : x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max.a - min.a 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a==x.a || min.m&lt;max.m || min.m==max.m &amp;&amp;min.d&lt;=max.d ? 0:1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odificadores (metodos que modifican objeto)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dia</w:t>
      </w:r>
      <w:r>
        <w:rPr/>
        <w:t>(int x){ d=x; validar(); 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mes</w:t>
      </w:r>
      <w:r>
        <w:rPr/>
        <w:t>(int x){ m=x; validar(); 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ño</w:t>
      </w:r>
      <w:r>
        <w:rPr/>
        <w:t>(int x){ a=x; validar(); 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signar</w:t>
      </w:r>
      <w:r>
        <w:rPr/>
        <w:t>(int x,int y,int z){d=x;m=y;a=z;validar();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signar</w:t>
      </w:r>
      <w:r>
        <w:rPr/>
        <w:t>(Fecha x){d=x.d; m=x.m; a=x.a;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signar</w:t>
      </w:r>
      <w:r>
        <w:rPr/>
        <w:t>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x.indexOf("/"), j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i&lt;0 || (j=x.indexOf("/",i+1))&lt;0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.abortar("fecha incorrecta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 = S.toInt(x.substring(0,i)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 = S.toInt(x.substring(i+1,j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 = S.toInt(x.substring(j+1)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alida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étodos privados (internos de la clase)</w:t>
      </w:r>
    </w:p>
    <w:p>
      <w:pPr>
        <w:pStyle w:val="Textosinformato"/>
        <w:rPr/>
      </w:pPr>
      <w:r>
        <w:rPr>
          <w:b/>
        </w:rPr>
        <w:t>private</w:t>
      </w:r>
      <w:r>
        <w:rPr/>
        <w:t xml:space="preserve"> void </w:t>
      </w:r>
      <w:r>
        <w:rPr>
          <w:b/>
        </w:rPr>
        <w:t>validar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max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witch(m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se 2: max = a%4==0 &amp;&amp; a%100!=0 || a%400==0 ? 29: 28; 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se 4:case 6:case 9:case 11: max=30; 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se 1:case 3:case 5:case 7:case 8:case 10:case 12:max=31;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a&lt;0 || d&lt;1 || d&gt;max ) S.abortar("fecha incorrecta"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val="es-ES_tradnl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00:00Z</dcterms:created>
  <dc:creator>jalvarez</dc:creator>
  <dc:description/>
  <dc:language>en-US</dc:language>
  <cp:lastModifiedBy>jalvarez</cp:lastModifiedBy>
  <cp:lastPrinted>2004-04-16T14:04:00Z</cp:lastPrinted>
  <dcterms:modified xsi:type="dcterms:W3CDTF">2004-04-19T17:04:00Z</dcterms:modified>
  <cp:revision>24</cp:revision>
  <dc:subject/>
  <dc:title>Clases definidas por el programador: motivación</dc:title>
</cp:coreProperties>
</file>