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UNIVERSIDAD DE CHILE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as y Matemátic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partamento de Ingeniería Civi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PRÁCTICA DE TOPOGRAFÍ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bildo Diciembre 2004 – Ener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estre Otoñ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T DE DAT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ván Bejara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ES AUXILIA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bastián Heres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Ángela Lópe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éstor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YUDAN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né Garri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sar Guzmá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Heno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blo La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ancisco Mil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rge Tob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VARIACIONES DEL SISTEMA DE COORDENADAS</w:t>
      </w:r>
    </w:p>
    <w:p>
      <w:pPr>
        <w:pStyle w:val="TextBody"/>
        <w:rPr/>
      </w:pPr>
      <w:r>
        <w:rPr/>
        <w:t>Cada alumno deberá sumar  las variaciones indicadas a continuación a cada una de las coordenadas (N,E,Z) de los jalones y cotas a los PR’S (expresadas en metros).</w:t>
        <w:tab/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2770</wp:posOffset>
            </wp:positionH>
            <wp:positionV relativeFrom="paragraph">
              <wp:posOffset>133350</wp:posOffset>
            </wp:positionV>
            <wp:extent cx="42291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1370</wp:posOffset>
            </wp:positionH>
            <wp:positionV relativeFrom="paragraph">
              <wp:posOffset>-210820</wp:posOffset>
            </wp:positionV>
            <wp:extent cx="3381375" cy="741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COORDENADAS DE LOS VÉRTICES DE TRIANGULACIÓN (JALONES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1630</wp:posOffset>
            </wp:positionH>
            <wp:positionV relativeFrom="paragraph">
              <wp:posOffset>-325120</wp:posOffset>
            </wp:positionV>
            <wp:extent cx="6286500" cy="4010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03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877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OS MÍNIMOS EN CURVA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540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00"/>
        <w:gridCol w:w="124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 max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 min (m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>P max: Peralte máximo (%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 min: Radio mínimo en curva circular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ENDIENTES MÁXIMAS LONGITUDIN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842" w:type="dxa"/>
        <w:jc w:val="left"/>
        <w:tblInd w:w="3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i (%)</w:t>
            </w:r>
          </w:p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V: Velocidad de diseño (km/hr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: Pendiente vertical admisible (%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ARÁMETROS EN CURVAS VERTIC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404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8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(km/hr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 xml:space="preserve">V </w:t>
            </w:r>
            <w:r>
              <w:rPr>
                <w:b/>
                <w:sz w:val="24"/>
              </w:rPr>
              <w:t xml:space="preserve"> (m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>C</w:t>
            </w:r>
            <w:r>
              <w:rPr>
                <w:b/>
                <w:sz w:val="24"/>
              </w:rPr>
              <w:t xml:space="preserve"> (m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 xml:space="preserve">V: </w:t>
      </w:r>
      <w:r>
        <w:rPr>
          <w:sz w:val="24"/>
        </w:rPr>
        <w:t xml:space="preserve"> Parámetro de curva vertical convexa (m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>C</w:t>
      </w:r>
      <w:r>
        <w:rPr>
          <w:sz w:val="24"/>
        </w:rPr>
        <w:t>: Parámetro de curva vertical cóncava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OS DE PRESUPUES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>Material de Sub-Base granular</w:t>
        <w:tab/>
        <w:t>: 4850 $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Base granular</w:t>
        <w:tab/>
        <w:tab/>
        <w:t>: 472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inder</w:t>
        <w:tab/>
        <w:tab/>
        <w:tab/>
        <w:tab/>
        <w:tab/>
        <w:t>: 5973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ncreto Asfáltico</w:t>
        <w:tab/>
        <w:tab/>
        <w:tab/>
        <w:t>: 66455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Corte</w:t>
        <w:tab/>
        <w:tab/>
        <w:tab/>
        <w:t>: 888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Relleno</w:t>
        <w:tab/>
        <w:tab/>
        <w:tab/>
        <w:t>: 1564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FORMATOS DE PL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imensiones en mm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004"/>
        <w:gridCol w:w="2946"/>
      </w:tblGrid>
      <w:tr>
        <w:trPr/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ignación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nsiones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ge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zq.                              otros</w:t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x84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46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x59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x42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                                   5</w:t>
            </w:r>
          </w:p>
        </w:tc>
      </w:tr>
      <w:tr>
        <w:trPr>
          <w:trHeight w:val="268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x29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                                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PLANTILLA DE PROYECTO</w:t>
      </w:r>
    </w:p>
    <w:p>
      <w:pPr>
        <w:pStyle w:val="Normal"/>
        <w:rPr>
          <w:sz w:val="24"/>
        </w:rPr>
      </w:pPr>
      <w:r>
        <w:rPr>
          <w:sz w:val="24"/>
        </w:rPr>
        <w:object w:dxaOrig="9599" w:dyaOrig="6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6.85pt;height:348.6pt" filled="f" o:ole="">
            <v:imagedata r:id="rId8" o:title=""/>
          </v:shape>
          <o:OLEObject Type="Embed" ProgID="" ShapeID="ole_rId7" DrawAspect="Content" ObjectID="_325666156" r:id="rId7"/>
        </w:objec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cs="Arial"/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2:07:00Z</dcterms:created>
  <dc:creator>Jaime Arredondo C.</dc:creator>
  <dc:description/>
  <cp:keywords/>
  <dc:language>en-US</dc:language>
  <cp:lastModifiedBy>Angela</cp:lastModifiedBy>
  <cp:lastPrinted>2001-01-02T15:16:00Z</cp:lastPrinted>
  <dcterms:modified xsi:type="dcterms:W3CDTF">2004-12-21T02:07:00Z</dcterms:modified>
  <cp:revision>2</cp:revision>
  <dc:subject/>
  <dc:title>UNIVERSIDAD DE CHILE</dc:title>
</cp:coreProperties>
</file>