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ncuesta de Satisfacción: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Proceso de matrícula para alumnos de 1º año ingresados el 2005</w:t>
      </w:r>
      <w:r>
        <w:rPr>
          <w:sz w:val="22"/>
          <w:szCs w:val="22"/>
        </w:rPr>
        <w:t>.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u conciente respuesta será de gran ayuda para mejorar el proceso de matrícula del próximo año. ¡Desde ya agradecemos tu colaboración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r favor, sólo para corroborar que tu grupo cumplió con la labor, llena los siguientes dato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mbr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cció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º Grup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lor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continuación, marca con una “X” la alternativa que corresponda a tu grado de acuerdo o de desacuerdo para cada una de las siguientes afirmaciones respecto al proceso de matrícula a la Escuela de Ingeniería de la U. de Chil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260"/>
        <w:gridCol w:w="1260"/>
        <w:gridCol w:w="1620"/>
        <w:gridCol w:w="900"/>
        <w:gridCol w:w="10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irma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y en desacuer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desacuer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 acuerd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 en desacuer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acuer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y de acuerd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atención de los funcionarios fue buena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atención de los monitores fue bue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información necesaria es fácil de ente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proceso fue rápi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s pasos a seguir son much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s funcionarios despejaron mis dud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modo de pago es fácil de realiz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proceso es burocrát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ricularse resulta expedi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documentación necesaria es fácil de obte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y documentos solicitados que son innecesario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tiempo que usé en matricularme lo considero apropiado para la circunstan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sistema de matrícula me generó confian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sistema de matrícula me genero incertidumb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 declaro satisfecho con el proceso de matríc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1:40:00Z</dcterms:created>
  <dc:creator>Claudio</dc:creator>
  <dc:description/>
  <dc:language>en-US</dc:language>
  <cp:lastModifiedBy>Administrador</cp:lastModifiedBy>
  <dcterms:modified xsi:type="dcterms:W3CDTF">2005-03-01T11:40:00Z</dcterms:modified>
  <cp:revision>2</cp:revision>
  <dc:subject/>
  <dc:title>Encuesta de satisfacción:</dc:title>
</cp:coreProperties>
</file>