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MX"/>
        </w:rPr>
      </w:pPr>
      <w:r>
        <w:rPr>
          <w:rFonts w:cs="Arial" w:ascii="Arial" w:hAnsi="Arial"/>
          <w:b/>
          <w:sz w:val="24"/>
          <w:lang w:val="es-MX"/>
        </w:rPr>
        <w:t>LA REFORMA DEL ESTADO EN CHILE: CLAVES LOCALES Y CONEXIONES GLOBALES</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sz w:val="24"/>
          <w:lang w:val="es-MX"/>
        </w:rPr>
      </w:pPr>
      <w:r>
        <w:rPr>
          <w:rFonts w:cs="Arial" w:ascii="Arial" w:hAnsi="Arial"/>
          <w:sz w:val="24"/>
          <w:lang w:val="es-MX"/>
        </w:rPr>
      </w:r>
    </w:p>
    <w:p>
      <w:pPr>
        <w:pStyle w:val="Normal"/>
        <w:jc w:val="right"/>
        <w:rPr/>
      </w:pPr>
      <w:r>
        <w:rPr>
          <w:rFonts w:cs="Arial" w:ascii="Arial" w:hAnsi="Arial"/>
          <w:i/>
          <w:sz w:val="18"/>
          <w:szCs w:val="18"/>
          <w:lang w:val="es-MX"/>
        </w:rPr>
        <w:t>Mauricio Muñoz G</w:t>
      </w:r>
      <w:r>
        <w:rPr>
          <w:rStyle w:val="FootnoteCharacters"/>
          <w:rStyle w:val="FootnoteAnchor"/>
          <w:rFonts w:cs="Arial" w:ascii="Arial" w:hAnsi="Arial"/>
          <w:i/>
          <w:sz w:val="18"/>
          <w:szCs w:val="18"/>
          <w:lang w:val="es-MX"/>
        </w:rPr>
        <w:footnoteReference w:id="2"/>
      </w:r>
      <w:r>
        <w:rPr>
          <w:rFonts w:cs="Arial" w:ascii="Arial" w:hAnsi="Arial"/>
          <w:i/>
          <w:sz w:val="18"/>
          <w:szCs w:val="18"/>
          <w:lang w:val="es-MX"/>
        </w:rPr>
        <w:t>.</w:t>
      </w:r>
    </w:p>
    <w:p>
      <w:pPr>
        <w:pStyle w:val="Normal"/>
        <w:jc w:val="right"/>
        <w:rPr/>
      </w:pPr>
      <w:r>
        <w:rPr>
          <w:rFonts w:cs="Arial" w:ascii="Arial" w:hAnsi="Arial"/>
          <w:i/>
          <w:sz w:val="18"/>
          <w:szCs w:val="18"/>
          <w:lang w:val="es-MX"/>
        </w:rPr>
        <w:t>Diciembre de 2003</w:t>
      </w:r>
    </w:p>
    <w:p>
      <w:pPr>
        <w:pStyle w:val="Normal"/>
        <w:jc w:val="both"/>
        <w:rPr>
          <w:rFonts w:ascii="Arial" w:hAnsi="Arial" w:cs="Arial"/>
          <w:i/>
          <w:i/>
          <w:sz w:val="24"/>
          <w:szCs w:val="18"/>
          <w:lang w:val="es-MX"/>
        </w:rPr>
      </w:pPr>
      <w:r>
        <w:rPr>
          <w:rFonts w:cs="Arial" w:ascii="Arial" w:hAnsi="Arial"/>
          <w:i/>
          <w:sz w:val="24"/>
          <w:szCs w:val="18"/>
          <w:lang w:val="es-MX"/>
        </w:rPr>
      </w:r>
    </w:p>
    <w:p>
      <w:pPr>
        <w:pStyle w:val="Normal"/>
        <w:jc w:val="both"/>
        <w:rPr>
          <w:rFonts w:ascii="Arial" w:hAnsi="Arial" w:cs="Arial"/>
          <w:sz w:val="24"/>
          <w:lang w:val="es-MX"/>
        </w:rPr>
      </w:pPr>
      <w:r>
        <w:rPr>
          <w:rFonts w:cs="Arial" w:ascii="Arial" w:hAnsi="Arial"/>
          <w:sz w:val="24"/>
          <w:lang w:val="es-MX"/>
        </w:rPr>
      </w:r>
    </w:p>
    <w:p>
      <w:pPr>
        <w:pStyle w:val="Heading1"/>
        <w:rPr/>
      </w:pPr>
      <w:r>
        <w:rPr/>
        <w:t>I. PREAMBULO</w:t>
      </w:r>
    </w:p>
    <w:p>
      <w:pPr>
        <w:pStyle w:val="Normal"/>
        <w:jc w:val="both"/>
        <w:rPr>
          <w:rFonts w:ascii="Arial" w:hAnsi="Arial" w:cs="Arial"/>
          <w:sz w:val="24"/>
          <w:lang w:val="es-MX"/>
        </w:rPr>
      </w:pPr>
      <w:r>
        <w:rPr>
          <w:rFonts w:cs="Arial" w:ascii="Arial" w:hAnsi="Arial"/>
          <w:sz w:val="24"/>
          <w:lang w:val="es-MX"/>
        </w:rPr>
      </w:r>
    </w:p>
    <w:p>
      <w:pPr>
        <w:pStyle w:val="TextBody"/>
        <w:rPr/>
      </w:pPr>
      <w:r>
        <w:rPr/>
        <w:t>Por definición y origen, los procesos de reforma estatal en curso se sitúan en un contexto de mundialización de los acontecimientos humanos. Los ajustes institucionales –políticos, organizativos y normativos- y los cambios impulsados en las prácticas de los agentes del Estado se fundan y se explican por los requerimientos de una adecuada inserción en un mundo que es bastante distinto a aquél en que se pensaron y construyeron nuestros Estados.</w:t>
      </w:r>
    </w:p>
    <w:p>
      <w:pPr>
        <w:pStyle w:val="TextBody"/>
        <w:rPr/>
      </w:pPr>
      <w:r>
        <w:rPr/>
      </w:r>
    </w:p>
    <w:p>
      <w:pPr>
        <w:pStyle w:val="TextBody"/>
        <w:rPr/>
      </w:pPr>
      <w:r>
        <w:rPr/>
        <w:t xml:space="preserve">Ciertamente, las estrategias de entrada y salida de la modernidad, son dispares en tiempo y modo en los países de la región latinoamericana. La apropiación y la adecuación a las tendencias históricas que imperan en determinados momentos, así como a las grandes orientaciones estratégicas provenientes de los países desarrollados o de los organismos multilaterales, difieren según los distintos grados de desarrollo y fortaleza de las sociedades y de la capacidad de los gobiernos de ajustar o, derechamente, controvertir esas orientaciones y tendencias. Así, no ha resultado lo mismo el proceso de disminución del tamaño del sector público productivo en la Argentina de Menem que en Brasil o Perú; o las áreas priorizadas en las reformas del sector público educativo en Chile o Paraguay; Del mismo modo, las reformas administrativas muestran enormes variaciones en los focos de atención, desde la preocupación por el “núcleo estratégico de gobierno” en Brasil hasta las transformaciones del servicio civil y el financiamiento de la política en Chile.    </w:t>
      </w:r>
    </w:p>
    <w:p>
      <w:pPr>
        <w:pStyle w:val="TextBody"/>
        <w:rPr/>
      </w:pPr>
      <w:r>
        <w:rPr/>
      </w:r>
    </w:p>
    <w:p>
      <w:pPr>
        <w:pStyle w:val="TextBody"/>
        <w:rPr/>
      </w:pPr>
      <w:r>
        <w:rPr/>
        <w:t>Con todo, el rasgo común sigue siendo que los paradigmas concebidos  en su esencia en los países centrales –sea la Unión Europea, sea Estados Unidos- continúan ejerciendo su influjo sobre la región, y son el marco para las transformaciones operadas en nuestros países.</w:t>
      </w:r>
    </w:p>
    <w:p>
      <w:pPr>
        <w:pStyle w:val="TextBody"/>
        <w:rPr/>
      </w:pPr>
      <w:r>
        <w:rPr/>
      </w:r>
    </w:p>
    <w:p>
      <w:pPr>
        <w:pStyle w:val="TextBody"/>
        <w:rPr/>
      </w:pPr>
      <w:r>
        <w:rPr/>
        <w:t>Sin embargo, esta descripción no difiere del relato acerca de la constitución de los países de América central o de aquel que identifica el origen último de la guerra del salitre habida entre Perú, Bolivia y Chile en el siglo XIX: parte importante de las causas del cambio histórico ocurrido en nuestros países radica en procesos iniciados en otros sitios. ¿Qué hace, entonces, la diferencia? ¿Por qué hablamos de “globalización” como algo distinto al marco de relaciones postcoloniales construidas entre las potencias europeas y norteamericana, por un lado, y Latinoamérica, por otro?</w:t>
      </w:r>
    </w:p>
    <w:p>
      <w:pPr>
        <w:pStyle w:val="TextBody"/>
        <w:rPr/>
      </w:pPr>
      <w:r>
        <w:rPr/>
      </w:r>
    </w:p>
    <w:p>
      <w:pPr>
        <w:pStyle w:val="TextBody"/>
        <w:rPr/>
      </w:pPr>
      <w:r>
        <w:rPr/>
        <w:t xml:space="preserve">Sin ánimo de teorizar, sólo quisiera apuntar a la cuestión básica de este estadio “globalizado”, esto es, el desarrollo de mecanismos de desanclaje </w:t>
      </w:r>
      <w:r>
        <w:rPr>
          <w:i/>
        </w:rPr>
        <w:t>que dislocan la relación tiempo–espacio</w:t>
      </w:r>
      <w:r>
        <w:rPr/>
        <w:t>, que generan un proceso de reorganización de los espacios y del tiempo: por un lado, “la mundialización de los procesos económico – financieros y tecnológicos, así como de los flujos informáticos, de los estilos de vida y del consumo cultural socavan el ordenamiento tradicional del espacio geográfico”</w:t>
      </w:r>
      <w:r>
        <w:rPr>
          <w:rStyle w:val="FootnoteCharacters"/>
          <w:rStyle w:val="FootnoteAnchor"/>
        </w:rPr>
        <w:footnoteReference w:id="3"/>
      </w:r>
      <w:r>
        <w:rPr/>
        <w:t xml:space="preserve">; y por otro, la interconectividad permanente e instantánea multiplica las posibilidades de interacción como si las distancias y el tiempo no existiesen. </w:t>
      </w:r>
    </w:p>
    <w:p>
      <w:pPr>
        <w:pStyle w:val="TextBody"/>
        <w:rPr/>
      </w:pPr>
      <w:r>
        <w:rPr/>
      </w:r>
    </w:p>
    <w:p>
      <w:pPr>
        <w:pStyle w:val="TextBody"/>
        <w:rPr/>
      </w:pPr>
      <w:r>
        <w:rPr/>
        <w:t xml:space="preserve">Esta reorganización modifica el lugar habitual de definición de la normatividad y de lo público: el Estado. Si alguna vez estuvo disponible la opción de transformarlo o no, esa posibilidad hoy está cancelada. La magnitud de las fuerzas que han modelado este </w:t>
      </w:r>
      <w:r>
        <w:rPr>
          <w:i/>
        </w:rPr>
        <w:t>nuevo mundo</w:t>
      </w:r>
      <w:r>
        <w:rPr/>
        <w:t xml:space="preserve"> es tal, que no existe alternativa posible a un reordenamiento estatal que permita vivir este mundo en las mejores condiciones posibles. </w:t>
      </w:r>
    </w:p>
    <w:p>
      <w:pPr>
        <w:pStyle w:val="TextBody"/>
        <w:rPr/>
      </w:pPr>
      <w:r>
        <w:rPr/>
      </w:r>
    </w:p>
    <w:p>
      <w:pPr>
        <w:pStyle w:val="TextBody"/>
        <w:rPr/>
      </w:pPr>
      <w:r>
        <w:rPr/>
        <w:t>Se agrega a lo anterior la presión ejercida por el mejoramiento en las condiciones de desarrollo humano, que se convierte en un horizonte para los países con más retraso, y en una demanda por parte de una sociedad civil que ha cobrado nuevo vigor. Es la consecuencia de la mayor autonomización de los subsistemas funcionales al interior de las sociedades, que obliga a redefinir el rol que cabe al Estado en un cuadro donde el peso de lo privado es, con mucho, mayor al que tenía hace tres décadas.</w:t>
      </w:r>
    </w:p>
    <w:p>
      <w:pPr>
        <w:pStyle w:val="TextBody"/>
        <w:rPr/>
      </w:pPr>
      <w:r>
        <w:rPr/>
      </w:r>
    </w:p>
    <w:p>
      <w:pPr>
        <w:pStyle w:val="TextBody"/>
        <w:rPr/>
      </w:pPr>
      <w:r>
        <w:rPr/>
        <w:t xml:space="preserve">Ahora bien, ¿cuáles son los ámbitos de la institucionalidad pública sobre los cuales debieran operar estas adecuaciones? </w:t>
      </w:r>
    </w:p>
    <w:p>
      <w:pPr>
        <w:pStyle w:val="TextBody"/>
        <w:rPr/>
      </w:pPr>
      <w:r>
        <w:rPr/>
      </w:r>
    </w:p>
    <w:p>
      <w:pPr>
        <w:pStyle w:val="TextBody"/>
        <w:rPr/>
      </w:pPr>
      <w:r>
        <w:rPr/>
        <w:t xml:space="preserve">Conocidas son las propuestas de políticas del llamado “Consenso de Washington”. Con vistas a acelerar el desarrollo económico y social de la región latinoamericana y del Caribe, se sostuvo que la clave estaba en priorizar los asuntos de disciplina fiscal, la liberalización de la política comercial y del régimen de inversiones, la desregulación de los mercados internos y la privatización de las empresas estatales. Era la manera de aprovechar los posibles beneficios de los crecientes volúmenes de intercambio comercial y flujos de capital para aumentar las tasas de crecimiento económico y disminuir de manera significativa la pobreza y la inequidad: así nos “globalizábamos”. La evaluación de los mismos impulsores de este </w:t>
      </w:r>
      <w:r>
        <w:rPr>
          <w:i/>
        </w:rPr>
        <w:t>consenso</w:t>
      </w:r>
      <w:r>
        <w:rPr/>
        <w:t xml:space="preserve"> muestra las limitaciones de esta estrategia: “las reformas efectivamente hicieron disminuir los índices de pobreza, pero esta evolución más bien parece haber sido consecuencia de la disminución de las tasas de inflación y de un modesto crecimiento y no de las consecuencias redistributivas de la liberalización financiera y comercial”.</w:t>
      </w:r>
      <w:r>
        <w:rPr>
          <w:rStyle w:val="FootnoteCharacters"/>
          <w:rStyle w:val="FootnoteAnchor"/>
        </w:rPr>
        <w:footnoteReference w:id="4"/>
      </w:r>
      <w:r>
        <w:rPr/>
        <w:t xml:space="preserve"> La conclusión fue que a los cambios señalados había que adicionar reformas institucionales en dos grandes ámbitos: los mercados –sector bancario y mercado de capitales- y en lo que denominaron “reforma institucional de las jerarquías”, donde ubicaron la reforma educativa, la reforma judicial y la reforma administrativa.  </w:t>
      </w:r>
    </w:p>
    <w:p>
      <w:pPr>
        <w:pStyle w:val="TextBody"/>
        <w:rPr/>
      </w:pPr>
      <w:r>
        <w:rPr/>
      </w:r>
    </w:p>
    <w:p>
      <w:pPr>
        <w:pStyle w:val="TextBody"/>
        <w:rPr/>
      </w:pPr>
      <w:r>
        <w:rPr/>
        <w:t>Si el núcleo del cambio buscado por la primera ola de reformas apuntaba a la desregulación y la disminución del Estado, el eje de las segunda estaba puesto en el desarrollo de capacidades institucionales.</w:t>
      </w:r>
    </w:p>
    <w:p>
      <w:pPr>
        <w:pStyle w:val="TextBody"/>
        <w:rPr/>
      </w:pPr>
      <w:r>
        <w:rPr/>
      </w:r>
    </w:p>
    <w:p>
      <w:pPr>
        <w:pStyle w:val="TextBody"/>
        <w:rPr/>
      </w:pPr>
      <w:r>
        <w:rPr/>
        <w:t xml:space="preserve">Chile había sino realizado, al menos iniciado las transformaciones identificadas en el </w:t>
      </w:r>
      <w:r>
        <w:rPr>
          <w:i/>
        </w:rPr>
        <w:t>consenso</w:t>
      </w:r>
      <w:r>
        <w:rPr/>
        <w:t xml:space="preserve"> durante la época de Pinochet. Estas reformas –las denominadas de primera generación- fueron asumidas, aun cuando reorientadas, en el inicio de la transición democrática, evaluándose en su mérito cada uno de estos cambios. </w:t>
      </w:r>
    </w:p>
    <w:p>
      <w:pPr>
        <w:pStyle w:val="TextBody"/>
        <w:rPr/>
      </w:pPr>
      <w:r>
        <w:rPr/>
      </w:r>
    </w:p>
    <w:p>
      <w:pPr>
        <w:pStyle w:val="TextBody"/>
        <w:rPr/>
      </w:pPr>
      <w:r>
        <w:rPr/>
        <w:t>En cuanto a las cuestiones institucionales, que dan pie a las llamadas reformas de segunda generación, ellas han sido pilares de la política de todos los gobiernos de la Concertación, especialmente los de Frei y Lagos. Sin embargo, los logros asociados a las transformaciones de ambos tipos de reforma no pueden ser evaluados aisladamente. Si Chile ha alcanzado niveles de desarrollo bastante importantes, no se ha debido sólo a los efectos de este tipo de política. A la responsabilidad fiscal y al crecimiento asociado al sector exportador es necesario agregar la responsabilidad macrosocial de los gobiernos democráticos; así como la economía se ha más que duplicado en el período 1992-2002, la pobreza ha disminuido desde el 45% de la población con que terminó la era de Pinochet a menos del 20% el año 2002.</w:t>
      </w:r>
    </w:p>
    <w:p>
      <w:pPr>
        <w:pStyle w:val="TextBody"/>
        <w:rPr/>
      </w:pPr>
      <w:r>
        <w:rPr/>
      </w:r>
    </w:p>
    <w:p>
      <w:pPr>
        <w:pStyle w:val="TextBody"/>
        <w:rPr/>
      </w:pPr>
      <w:r>
        <w:rPr/>
        <w:t xml:space="preserve">Sobre esta narración, quisiera plantear algunas prevenciones: el entorno y los propios hechos de la reforma, por su complejidad, requieren de regímenes de mirada diversos, por lo el enfoque es necesariamente híbrido; se trata una evaluación preliminar respecto de los requerimientos propios de los programas habituales de reforma del Estado; es política, pues formula juicios que suponen determinadas opciones y posiciones en el campo del poder. Y, por último, es realizada por alguien que es esencialmente un </w:t>
      </w:r>
      <w:r>
        <w:rPr>
          <w:i/>
        </w:rPr>
        <w:t>practitioner</w:t>
      </w:r>
      <w:r>
        <w:rPr/>
        <w:t>, y no un teórico; de hecho, se asume desde el inicio que la utilización de las categorías explicativas de los hechos descritos no resulta siempre del todo adecuada y que este intento es, más que nada, balbuceos desde la ansiedad del día a día, sin la distancia, el sosiego reflexivo y el rigor que proporciona la academia.</w:t>
      </w:r>
    </w:p>
    <w:p>
      <w:pPr>
        <w:pStyle w:val="TextBody"/>
        <w:rPr/>
      </w:pPr>
      <w:r>
        <w:rPr/>
      </w:r>
    </w:p>
    <w:p>
      <w:pPr>
        <w:pStyle w:val="TextBody"/>
        <w:rPr/>
      </w:pPr>
      <w:r>
        <w:rPr/>
        <w:t xml:space="preserve">Este relato intentará, en primer lugar, situar la cuestión de la reforma del Estado en Chile en el espacio de la confrontación social y política de las últimas décadas en el país. Enseguida, se trazará una panorámica actual de las transformaciones del sector público, para ir avanzando en una retrospectiva hacia el origen del presente estado de cosas, relevando los hitos que permitan comprender las inflexiones del proceso. Se identifican, a continuación, las cuestiones claves que, a mi juicio, han caracterizado la naturaleza del proceso chileno y que, al mismo tiempo, han marcado los ritmos, avances y retrocesos en el programa de reforma. Finalmente, se enuncian las grandes materias pendientes de la reforma estatal, no abordadas por distintas razones durante todos estos años. Naturalmente, el trasfondo de la narración es un país </w:t>
      </w:r>
      <w:r>
        <w:rPr>
          <w:i/>
        </w:rPr>
        <w:t>intensamente</w:t>
      </w:r>
      <w:r>
        <w:rPr/>
        <w:t xml:space="preserve"> globalizado, tanto por las condiciones estructurales de inserción mundial como por los propios esfuerzos gubernamentales de producir esa inserción.     </w:t>
      </w:r>
    </w:p>
    <w:p>
      <w:pPr>
        <w:pStyle w:val="TextBody"/>
        <w:rPr/>
      </w:pPr>
      <w:r>
        <w:rPr/>
      </w:r>
    </w:p>
    <w:p>
      <w:pPr>
        <w:pStyle w:val="TextBody"/>
        <w:rPr>
          <w:b/>
          <w:b/>
        </w:rPr>
      </w:pPr>
      <w:r>
        <w:rPr>
          <w:b/>
        </w:rPr>
        <w:t>II.- CONTEXTO</w:t>
      </w:r>
    </w:p>
    <w:p>
      <w:pPr>
        <w:pStyle w:val="TextBody"/>
        <w:rPr>
          <w:b/>
          <w:b/>
        </w:rPr>
      </w:pPr>
      <w:r>
        <w:rPr>
          <w:b/>
        </w:rPr>
      </w:r>
    </w:p>
    <w:p>
      <w:pPr>
        <w:pStyle w:val="TextBody"/>
        <w:numPr>
          <w:ilvl w:val="0"/>
          <w:numId w:val="10"/>
        </w:numPr>
        <w:rPr>
          <w:b/>
          <w:b/>
        </w:rPr>
      </w:pPr>
      <w:r>
        <w:rPr>
          <w:b/>
        </w:rPr>
        <w:t>Estado chileno, partidos y posiciones</w:t>
      </w:r>
    </w:p>
    <w:p>
      <w:pPr>
        <w:pStyle w:val="TextBody"/>
        <w:rPr>
          <w:b/>
          <w:b/>
        </w:rPr>
      </w:pPr>
      <w:r>
        <w:rPr>
          <w:b/>
        </w:rPr>
      </w:r>
    </w:p>
    <w:p>
      <w:pPr>
        <w:pStyle w:val="TextBody"/>
        <w:rPr/>
      </w:pPr>
      <w:r>
        <w:rPr/>
        <w:t>Chile ha sufrido radicales cambios en la orientación política, social y cultural de quienes lo han gobernado en los últimos 30 años. El vaivén entre la experiencia encabezada por Salvador Allende –inédito intento de transformación socialista por la vía electoral-, que en lo referente al rol y dimensiones del Estado llevó a éste a su máxima expresión, y el intento de desmantelamiento del Estado impulsado por Pinochet y los “Chicago Boys”</w:t>
      </w:r>
      <w:r>
        <w:rPr>
          <w:rStyle w:val="FootnoteCharacters"/>
          <w:rStyle w:val="FootnoteAnchor"/>
        </w:rPr>
        <w:footnoteReference w:id="5"/>
      </w:r>
      <w:r>
        <w:rPr/>
        <w:t xml:space="preserve">, parece haber desembocado, finalmente, en un cierto equilibrio y acuerdos básicos respecto de la importancia de la democracia como espacio de resolución de los conflictos políticos y la preeminencia del mercado en el crecimiento económico, aunque se mantienen notorias diferencias en cuanto a la calidad de esa democracia y al rol que cabe al Estado en la búsqueda del desarrollo humano. </w:t>
      </w:r>
    </w:p>
    <w:p>
      <w:pPr>
        <w:pStyle w:val="TextBody"/>
        <w:rPr/>
      </w:pPr>
      <w:r>
        <w:rPr/>
      </w:r>
    </w:p>
    <w:p>
      <w:pPr>
        <w:pStyle w:val="TextBody"/>
        <w:rPr/>
      </w:pPr>
      <w:r>
        <w:rPr/>
        <w:t xml:space="preserve">Estos acuerdos y diferencias tienen, ciertamente, una génesis arraigada en las posiciones sociales y en las visiones de mundo que los actores sociopolíticos han desplegado en el espacio público. </w:t>
      </w:r>
    </w:p>
    <w:p>
      <w:pPr>
        <w:pStyle w:val="TextBody"/>
        <w:rPr/>
      </w:pPr>
      <w:r>
        <w:rPr/>
      </w:r>
    </w:p>
    <w:p>
      <w:pPr>
        <w:pStyle w:val="TextBody"/>
        <w:rPr>
          <w:i/>
          <w:i/>
        </w:rPr>
      </w:pPr>
      <w:r>
        <w:rPr>
          <w:i/>
        </w:rPr>
        <w:t>Los sectores conservadores.</w:t>
      </w:r>
    </w:p>
    <w:p>
      <w:pPr>
        <w:pStyle w:val="TextBody"/>
        <w:rPr>
          <w:i/>
          <w:i/>
        </w:rPr>
      </w:pPr>
      <w:r>
        <w:rPr>
          <w:i/>
        </w:rPr>
      </w:r>
    </w:p>
    <w:p>
      <w:pPr>
        <w:pStyle w:val="TextBody"/>
        <w:rPr/>
      </w:pPr>
      <w:r>
        <w:rPr/>
        <w:t>La antigua y nueva derecha chilena tienen algo en común: consideran que el Estado es un estorbo para la expansión de los negocios, de la cultura y de la vida espiritual</w:t>
      </w:r>
      <w:r>
        <w:rPr>
          <w:rStyle w:val="FootnoteCharacters"/>
          <w:rStyle w:val="FootnoteAnchor"/>
        </w:rPr>
        <w:footnoteReference w:id="6"/>
      </w:r>
      <w:r>
        <w:rPr/>
        <w:t xml:space="preserve"> y que sólo le corresponde asumir aquellas tareas indispensables para facilitar el éxito de los “hombres de trabajo”. Mirado desde esta óptica, es comprensible que el mega-estado del que tomó posesión Pinochet tras el golpe militar de 1973 haya sufrido sistemáticos y persistentes embates para disminuir al máximo su presencia en la vida pública. Si en 1973 el Estado realizaba el 80% de la inversión, en 1989 sólo era responsable del 19% de ella</w:t>
      </w:r>
      <w:r>
        <w:rPr>
          <w:rStyle w:val="FootnoteCharacters"/>
          <w:rStyle w:val="FootnoteAnchor"/>
        </w:rPr>
        <w:footnoteReference w:id="7"/>
      </w:r>
      <w:r>
        <w:rPr/>
        <w:t xml:space="preserve">. En el intermedio, fueron privatizadas prácticamente todas las empresas públicas -salvo la empresa del Cobre y otras menores, por expresa oposición de los militares- y se extendió la política de externalización de la provisión de bienes públicos: de las 92 universidades que hoy existen en Chile, 70 son privadas; un tercio de los establecimientos educacionales son privados, claro que financiados por el Estado; prácticamente la totalidad de los chilenos se encuentra bajo el régimen previsional de la AFP; y el 20% los chilenos económicamente activos de ingresos altos y medios se encuentran afiliados, mayoritariamente al sistema de salud privada. </w:t>
      </w:r>
    </w:p>
    <w:p>
      <w:pPr>
        <w:pStyle w:val="TextBody"/>
        <w:rPr/>
      </w:pPr>
      <w:r>
        <w:rPr/>
      </w:r>
    </w:p>
    <w:p>
      <w:pPr>
        <w:pStyle w:val="TextBody"/>
        <w:rPr/>
      </w:pPr>
      <w:r>
        <w:rPr/>
        <w:t xml:space="preserve">En Chile se denomina “poderes fácticos” a los dispositivos de poder que, sin estar dotados de legitimidad normativa democrática, participan e influyen de manera importante en las decisiones más trascendentes para el país, al margen de la racionalidad republicana y con la opacidad necesaria para que sus operaciones no sean escrutadas por los ciudadanos. Pues bien, los poderes fácticos están básicamente en la derecha y si bien han tenido presencia en la vida nacional desde sus orígenes, nunca antes como ahora su intervención había tenido tanta repercusión pública, especialmente por el contraste con las exigencias ciudadanas de legitimidad política. </w:t>
      </w:r>
    </w:p>
    <w:p>
      <w:pPr>
        <w:pStyle w:val="TextBody"/>
        <w:rPr/>
      </w:pPr>
      <w:r>
        <w:rPr/>
      </w:r>
    </w:p>
    <w:p>
      <w:pPr>
        <w:pStyle w:val="TextBody"/>
        <w:rPr/>
      </w:pPr>
      <w:r>
        <w:rPr/>
        <w:t xml:space="preserve">La asociación entre organizaciones políticas de derecha y los poderes fácticos constituye la nueva derecha. Un número importante de los miembros de esta asociación conquistó poder y dinero desde cargos ocupados durante la dictadura de Pinochet, especialmente a través de la apropiación de las empresas públicas privatizadas. </w:t>
      </w:r>
    </w:p>
    <w:p>
      <w:pPr>
        <w:pStyle w:val="TextBody"/>
        <w:rPr/>
      </w:pPr>
      <w:r>
        <w:rPr/>
      </w:r>
    </w:p>
    <w:p>
      <w:pPr>
        <w:pStyle w:val="TextBody"/>
        <w:rPr/>
      </w:pPr>
      <w:r>
        <w:rPr/>
        <w:t xml:space="preserve">La consecuencia, entonces, de la interacción entre las convicciones más profundas de los sectores conservadores, la supremacía de la “facticidad” por sobre la “normatividad” y del resultado práctico de las privatizaciones de los años 70 y 80, no puede ser otro que una concepción del Estado como un ente invasor, odioso, un poco inútil para abordar y resolver los problemas de las personas. El corolario de esta visión es la propuesta general de la derecha chilena de aplicar soluciones privadas a todos los asuntos públicos –salvo, claro está y en la línea liberal clásica, las excepciones de la defensa, orden público (policial y económico) y en las relaciones internacionales. En el fondo, lo que subyace es la convicción de la elite de ser un grupo con privilegios, autogobernable, que no tiene necesidad de ser </w:t>
      </w:r>
      <w:r>
        <w:rPr>
          <w:i/>
        </w:rPr>
        <w:t>regulado</w:t>
      </w:r>
      <w:r>
        <w:rPr/>
        <w:t xml:space="preserve">. </w:t>
      </w:r>
    </w:p>
    <w:p>
      <w:pPr>
        <w:pStyle w:val="TextBody"/>
        <w:rPr/>
      </w:pPr>
      <w:r>
        <w:rPr/>
      </w:r>
    </w:p>
    <w:p>
      <w:pPr>
        <w:pStyle w:val="TextBody"/>
        <w:rPr>
          <w:i/>
          <w:i/>
        </w:rPr>
      </w:pPr>
      <w:r>
        <w:rPr>
          <w:i/>
        </w:rPr>
        <w:t>La Concertación democrática: el intento de reivindicación de los postergados.</w:t>
      </w:r>
    </w:p>
    <w:p>
      <w:pPr>
        <w:pStyle w:val="TextBody"/>
        <w:rPr>
          <w:i/>
          <w:i/>
        </w:rPr>
      </w:pPr>
      <w:r>
        <w:rPr>
          <w:i/>
        </w:rPr>
      </w:r>
    </w:p>
    <w:p>
      <w:pPr>
        <w:pStyle w:val="TextBody"/>
        <w:rPr/>
      </w:pPr>
      <w:r>
        <w:rPr/>
        <w:t xml:space="preserve">La Concertación Democrática es heredera de dos formas de pensar y actuar en favor de aquellos que alguien llamó los “subalternos”. Una ligada a la tradición más progresista de la Iglesia Católica, que dio inicio a la reforma agraria aún antes que el gobierno de Eduardo Frei Montalva la impulsara decisivamente, que propugnó la sindicalización campesina y la promoción popular. La otra corresponde al progresismo republicano y laico, representado por las corrientes radicales y socialistas que impulsaron el ascenso de los sectores medios y populares en procura de mayor poder y mayor participación en la distribución de la riqueza; y que crearon un sistema nacional de fomento productivo destinado a industrializar el país para </w:t>
      </w:r>
      <w:r>
        <w:rPr>
          <w:i/>
        </w:rPr>
        <w:t>sustituir las importaciones</w:t>
      </w:r>
      <w:r>
        <w:rPr/>
        <w:t>.</w:t>
      </w:r>
    </w:p>
    <w:p>
      <w:pPr>
        <w:pStyle w:val="TextBody"/>
        <w:rPr/>
      </w:pPr>
      <w:r>
        <w:rPr/>
      </w:r>
    </w:p>
    <w:p>
      <w:pPr>
        <w:pStyle w:val="TextBody"/>
        <w:rPr/>
      </w:pPr>
      <w:r>
        <w:rPr/>
        <w:t xml:space="preserve">En conjunto, esta tradición ha identificado al Estado como el instrumento más idóneo para la construcción de equilibrios sociales que, sin él, no existirían. Para el grueso de los sectores de la Concertación (socialistas y socialdemócratas, democratacristianos, radicales) el Estado no sólo debe garantizar la provisión de bienes públicos y semipúblicos sino que, en muchos casos, debe realizar dicha provisión directamente. Así, en materias como educación, salud y control de empresas estratégicas (cobre, industria armamentista, etc.), los integrantes de la coalición oficialista sostienen que ellas deben estar bajo el control del Estado en una proporción muy alta, como la única manera de asegurar que dichos bienes sean asequibles a los sectores más modestos del país.     </w:t>
      </w:r>
    </w:p>
    <w:p>
      <w:pPr>
        <w:pStyle w:val="TextBody"/>
        <w:rPr/>
      </w:pPr>
      <w:r>
        <w:rPr/>
      </w:r>
    </w:p>
    <w:p>
      <w:pPr>
        <w:pStyle w:val="TextBody"/>
        <w:rPr/>
      </w:pPr>
      <w:r>
        <w:rPr/>
        <w:t xml:space="preserve">Las distintas posiciones acerca del Estado no son un asunto trivial; el cómo se entienda –o, al menos, se intuya- la naturaleza del rol que cabe a la institucionalidad pública depende, naturalmente, el desarrollo de mayores o menores capacidades estatales y el tipo de reforma que se propugne. Y, por lo mismo, no deja de ser indicado que las dos olas de reformas hayan tenido en Chile distintos protagonistas: la reducción del Estado, las privatizaciones y la desregulación son patrimonio de los sectores conservadores, mientras que la restitución de poder, atribuciones y facultades al Estado, esto es, el desarrollo de capacidades estatales, ha sido tarea de los sectores progresistas.  </w:t>
      </w:r>
    </w:p>
    <w:p>
      <w:pPr>
        <w:pStyle w:val="TextBody"/>
        <w:rPr/>
      </w:pPr>
      <w:r>
        <w:rPr/>
      </w:r>
    </w:p>
    <w:p>
      <w:pPr>
        <w:pStyle w:val="TextBody"/>
        <w:rPr>
          <w:b/>
          <w:b/>
        </w:rPr>
      </w:pPr>
      <w:r>
        <w:rPr>
          <w:b/>
        </w:rPr>
        <w:t xml:space="preserve">b) Chile moderno: gobernar </w:t>
      </w:r>
      <w:r>
        <w:rPr>
          <w:b/>
          <w:i/>
        </w:rPr>
        <w:t>su</w:t>
      </w:r>
      <w:r>
        <w:rPr>
          <w:b/>
        </w:rPr>
        <w:t xml:space="preserve"> globalización </w:t>
      </w:r>
    </w:p>
    <w:p>
      <w:pPr>
        <w:pStyle w:val="TextBody"/>
        <w:rPr>
          <w:b/>
          <w:b/>
        </w:rPr>
      </w:pPr>
      <w:r>
        <w:rPr>
          <w:b/>
        </w:rPr>
      </w:r>
    </w:p>
    <w:p>
      <w:pPr>
        <w:pStyle w:val="TextBody"/>
        <w:rPr/>
      </w:pPr>
      <w:r>
        <w:rPr/>
        <w:t>Chile, durante la dictadura, estableció nexos con el mundo básicamente a través del comercio, en un contexto de exclusión de los foros internacionales y de permanente condena por las violaciones a los derechos humanos. La radicalización del proceso de integración de mercados y de interconectividad ha correspondido más bien al período de los gobiernos de la Concertación, quienes, además, han sido portadores de la legitimidad democrática mínima para ir más allá de las condiciones instituidas de inserción en el mundo, esto es, que a partir del desarrollo de las comunicaciones (internet a la cabeza, pero también televisión y telefonía), expansión de mercados, disolución de fronteras culturales, etc., los gobiernos democráticos han buscado con decisión crear marcos de integración que mejoren las condiciones en que esa inserción opera.</w:t>
      </w:r>
    </w:p>
    <w:p>
      <w:pPr>
        <w:pStyle w:val="TextBody"/>
        <w:rPr/>
      </w:pPr>
      <w:r>
        <w:rPr/>
      </w:r>
    </w:p>
    <w:p>
      <w:pPr>
        <w:pStyle w:val="TextBody"/>
        <w:rPr/>
      </w:pPr>
      <w:r>
        <w:rPr/>
        <w:t xml:space="preserve">Para decirlo de otro modo, a las condiciones estructurales de la globalización, el gobierno de Chile ha tratado de darles un cierto </w:t>
      </w:r>
      <w:r>
        <w:rPr>
          <w:i/>
        </w:rPr>
        <w:t>gobierno</w:t>
      </w:r>
      <w:r>
        <w:rPr/>
        <w:t xml:space="preserve"> a través de las iniciativas desarrolladas en diversos terrenos: apertura a la inversión extrajera, pero creando los resguardos necesarios frente a la especulación; impulso a la agenda “País Digital”, que comprende el desarrollo de Gobierno electrónico y la articulación público – privada en los más variados ámbitos de la sociedad para extender la conectividad y la alfabetización digital al mayor número de chilenos y chilenas; y, por sobre todo, la celebración de acuerdos de asociación política y económica con Europa, Estados Unidos y Canadá, entre otros, que permiten que Chile establezca relaciones financieras, comerciales y de cooperación con las mayores economías del mundo, en condiciones bastante ventajosas. </w:t>
      </w:r>
    </w:p>
    <w:p>
      <w:pPr>
        <w:pStyle w:val="TextBody"/>
        <w:rPr/>
      </w:pPr>
      <w:r>
        <w:rPr/>
      </w:r>
    </w:p>
    <w:p>
      <w:pPr>
        <w:pStyle w:val="TextBody"/>
        <w:rPr/>
      </w:pPr>
      <w:r>
        <w:rPr/>
        <w:t xml:space="preserve">En una línea, Chile ha buscado deliberadamente situarse al interior de las tendencias que definen el proceso de globalización, pero negociando, conviniendo y modificando, en la medida de las posibilidades, las condiciones bajo las cuales se ubica en este proceso. Ciertamente, esto supone el fortalecimiento de la institucionalidad pública como una dimensión básica para la plena integración. </w:t>
      </w:r>
    </w:p>
    <w:p>
      <w:pPr>
        <w:pStyle w:val="TextBody"/>
        <w:rPr/>
      </w:pPr>
      <w:r>
        <w:rPr/>
      </w:r>
    </w:p>
    <w:p>
      <w:pPr>
        <w:pStyle w:val="TextBody"/>
        <w:rPr/>
      </w:pPr>
      <w:r>
        <w:rPr>
          <w:b/>
        </w:rPr>
        <w:t>c) Chile actual: realidad y mito</w:t>
      </w:r>
    </w:p>
    <w:p>
      <w:pPr>
        <w:pStyle w:val="TextBody"/>
        <w:rPr>
          <w:b/>
          <w:b/>
        </w:rPr>
      </w:pPr>
      <w:r>
        <w:rPr>
          <w:b/>
        </w:rPr>
      </w:r>
    </w:p>
    <w:p>
      <w:pPr>
        <w:pStyle w:val="TextBody"/>
        <w:rPr/>
      </w:pPr>
      <w:r>
        <w:rPr/>
        <w:t xml:space="preserve">Cuando el Presidente Ricardo Lagos haga entrega del mando en marzo del 2006, se habrán cumplido 16 años de gobiernos de la Concertación, situación sin precedente en la historia de los gobiernos democráticos de la región. Es decir, la </w:t>
      </w:r>
      <w:r>
        <w:rPr>
          <w:i/>
        </w:rPr>
        <w:t>estabilidad</w:t>
      </w:r>
      <w:r>
        <w:rPr/>
        <w:t xml:space="preserve"> ha sido una cualidad del proceso político chileno que da el marco de comprensión para el estado de situación del país.</w:t>
      </w:r>
    </w:p>
    <w:p>
      <w:pPr>
        <w:pStyle w:val="TextBody"/>
        <w:rPr/>
      </w:pPr>
      <w:r>
        <w:rPr/>
      </w:r>
    </w:p>
    <w:p>
      <w:pPr>
        <w:pStyle w:val="TextBody"/>
        <w:rPr/>
      </w:pPr>
      <w:r>
        <w:rPr/>
        <w:t xml:space="preserve">Chile es hoy más democrático que en 1990, el tamaño de su economía es más del doble que en aquel año, la pobreza ha disminuido a la mitad de la existente en esa época y, en general, puede exhibir estándares de vida de un nivel muy aceptabl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hile ha sido considerado en los últimos años como un caso paradigmático de estrategia de crecimiento económico. Los gobiernos democráticos han conducido uno de los ciclos de mayor prosperidad en la historia económica del país, con una tasa media de crecimiento anual del 7% entre fines de los 80 y el año 1998, intentando conciliar en su manejo de la economía los equilibrios macroeconómicos y macrosocial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dictadura legó al gobierno de Patricio Aylwin una economía abierta, desregulada y con un gran impulso exportador y una parte del sector productor bastante modernizada: mientras en 1973 las exportaciones representaban el 10% del Producto, a fines de los 80 esa proporción alcanzaba a casi un 30%, el grueso del cual estaba compuesto por bienes distintos del cobre. Sin embargo, el precio de estos cambios fue extremadamente alto: al momento de retornarse a la democracia, Chile exhibía indicadores claramente regresivos en muchos ámbitos: los salarios de 1989 eran inferiores a los de 1970, casi la mitad de la población se encontraba bajo los límites de la pobreza y el crecimiento real en la década precedente no superaba el 2,6%</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imismo, junto con el costo social de la modernización económica, el costo ambiental fue enorme: la severa desregulación de la actividad económica implicó una no menos severa despreocupación por los impactos que dicha actividad tenía en el entorno. La depredación del bosque nativo, la contaminación del agua y del aire, entre otras, fueron consecuencias que aún hoy se arrastran desde aquellos añ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rrespondió a los gobiernos democráticos hacerse cargo de estos costos que implicaron las transformaciones económicas del período autoritario, procurando evitar el conflicto potencial entre el equilibrio macroeconómico y la necesidad de mayores recursos para ser destinados a los sectores de menores ingresos. La reforma tributaria de principios de los 90 permitió incrementar los ingresos fiscales, proporcionando la base para el aumento del gasto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lo anterior se agregan los esfuerzos por restituir legitimidad y poder de negociación al mundo sindical, mediante las reformas laborales de 1990, y los acuerdos tripartitos entre gobierno, trabajadores sindicalizados y empresarios; como resultado, el salario mínimo se incrementó en casi un 30%. Asimismo, en materia ambiental se generaron normativa e institucionalidad que paulatinamente fue legitimando la cuestión de la preservación del entorno en la ciudadanía, el empresariado y la clase polít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términos institucionales, el proceso de reforma del Estado, buscando adecuar su estructura y su gestión a los requerimientos de una economía abierta y de una sociedad más tolerante y conciente de sus derechos, ha permitido contar con un sector público que ha alcanzado niveles muy importantes de modernización en amplios ámbitos de la administración. Asimismo, desde el Estado, en estrecha colaboración con el sector privado, se ha impulsado un inédito desarrollo de la infraestructura caminera, portuaria y aeroportuaria que sitúa a Chile en un plano de primer ord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a acompañado el crecimiento económico y las mejorías sociales y económicas, la apertura al mundo. Hoy Chile ha suscrito acuerdos de libre comercio con las principales economías del planeta, incluyendo la Unión Europea y Estados Unidos, que permiten albergar grandes expectativas en cuanto a la continuidad y profundización del desarrollo del paí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l balance de la década es francamente sorprendente. Chile tiene hoy, como ya se señaló, una economía de una envergadura superior al doble de lo que era a principios de los 90. Los chilenos han visto mejorar sus salarios –y por ende, la calidad y cantidad de sus bienes-, la cobertura y la equidad educacional, el acceso a la salud, en definitiva, en un amplio número de ámbitos de su vida cotidiana. Asimismo, cuenta con una gestión económica responsable y competente, una estabilidad democrática bien notoria y un sector empresarial aceptablemente moderno.</w:t>
      </w:r>
    </w:p>
    <w:p>
      <w:pPr>
        <w:pStyle w:val="TextBody"/>
        <w:rPr>
          <w:rFonts w:ascii="Arial" w:hAnsi="Arial" w:cs="Arial"/>
          <w:sz w:val="24"/>
          <w:szCs w:val="24"/>
          <w:lang w:val="es-ES"/>
        </w:rPr>
      </w:pPr>
      <w:r>
        <w:rPr>
          <w:rFonts w:cs="Arial"/>
          <w:sz w:val="24"/>
          <w:szCs w:val="24"/>
          <w:lang w:val="es-ES"/>
        </w:rPr>
      </w:r>
    </w:p>
    <w:p>
      <w:pPr>
        <w:pStyle w:val="TextBody"/>
        <w:rPr/>
      </w:pPr>
      <w:r>
        <w:rPr/>
        <w:t xml:space="preserve">Sin embargo, aún tenemos senadores cuyo origen no radica en la soberanía popular; tenemos un sistema electoral que subsidia la minoría, sin favorecer la gobernabilidad, sino que eternizando el empate ideológico con el consecuente entrampamiento de las capacidades de conducción del país. </w:t>
      </w:r>
    </w:p>
    <w:p>
      <w:pPr>
        <w:pStyle w:val="TextBody"/>
        <w:rPr/>
      </w:pPr>
      <w:r>
        <w:rPr/>
      </w:r>
    </w:p>
    <w:p>
      <w:pPr>
        <w:pStyle w:val="TextBody"/>
        <w:rPr/>
      </w:pPr>
      <w:r>
        <w:rPr/>
        <w:t>Chile es un país que en cuanto a justicia y reparación en materia de derechos humanos tuvo que esperar a que un juez español detuviera al dictador para generar las condiciones suficientes para que los asesinos pudieran ser juzgados y condenados.</w:t>
      </w:r>
    </w:p>
    <w:p>
      <w:pPr>
        <w:pStyle w:val="TextBody"/>
        <w:rPr/>
      </w:pPr>
      <w:r>
        <w:rPr/>
      </w:r>
    </w:p>
    <w:p>
      <w:pPr>
        <w:pStyle w:val="TextBody"/>
        <w:rPr/>
      </w:pPr>
      <w:r>
        <w:rPr/>
        <w:t xml:space="preserve">Chile aún es regido, con algunas modificaciones, por la Constitución que firmó Pinochet. </w:t>
      </w:r>
    </w:p>
    <w:p>
      <w:pPr>
        <w:pStyle w:val="TextBody"/>
        <w:rPr/>
      </w:pPr>
      <w:r>
        <w:rPr/>
      </w:r>
    </w:p>
    <w:p>
      <w:pPr>
        <w:pStyle w:val="TextBody"/>
        <w:rPr/>
      </w:pPr>
      <w:r>
        <w:rPr/>
        <w:t>Asimismo, a pesar de los enormes logros en materia de pobreza, de cobertura de salud y de educación, de mejoramiento del salario mínimo, en fin, de todos los notables avances en el pago de la deuda social heredada de la dictadura, la distribución del ingreso es una de las más regresivas de la región.</w:t>
      </w:r>
    </w:p>
    <w:p>
      <w:pPr>
        <w:pStyle w:val="TextBody"/>
        <w:rPr/>
      </w:pPr>
      <w:r>
        <w:rPr/>
      </w:r>
    </w:p>
    <w:p>
      <w:pPr>
        <w:pStyle w:val="TextBody"/>
        <w:rPr/>
      </w:pPr>
      <w:r>
        <w:rPr/>
        <w:t>Es evidente que, más allá de las declaraciones de principios y las tradiciones partidarias, más allá de los importantes éxitos señalados, en términos prácticos, la Concertación ha tenido una gestión que guarda continuidad con las políticas económicas de la dictadura, aun cuando esa continuidad tiene muchos puntos de ruptura</w:t>
      </w:r>
      <w:r>
        <w:rPr>
          <w:rStyle w:val="FootnoteCharacters"/>
          <w:rStyle w:val="FootnoteAnchor"/>
        </w:rPr>
        <w:footnoteReference w:id="9"/>
      </w:r>
      <w:r>
        <w:rPr/>
        <w:t xml:space="preserve">, especialmente en la lucha por el restablecimiento de los equilibrios sociales. </w:t>
      </w:r>
    </w:p>
    <w:p>
      <w:pPr>
        <w:pStyle w:val="TextBody"/>
        <w:rPr/>
      </w:pPr>
      <w:r>
        <w:rPr/>
      </w:r>
    </w:p>
    <w:p>
      <w:pPr>
        <w:pStyle w:val="TextBody"/>
        <w:rPr/>
      </w:pPr>
      <w:r>
        <w:rPr/>
        <w:t xml:space="preserve">Ciertamente, este aparente contrasentido es la expresión de indefiniciones conceptuales y programáticas bien de fondo respecto del papel que se espera asuma el Estado; y este es el gran punto pendiente para avanzar en una reforma del Estado que de cuenta cabal de los requerimientos que la globalización y el desarrollo del país le imponen. Pero la contradicción también tiene que ver con que el chileno es un Estado pequeño, que no representa más del 20% de la economía. De allí que su gestión deba ser particularmente cuidadosa, manteniendo el equilibrio macroeconómico y creando las condiciones para el crecimiento de la economía. Sin crecimiento el Estado no recauda y sin recaudación no es capaz de hacerse cargo de las necesidades sociales de la población. </w:t>
      </w:r>
    </w:p>
    <w:p>
      <w:pPr>
        <w:pStyle w:val="TextBody"/>
        <w:rPr/>
      </w:pPr>
      <w:r>
        <w:rPr/>
      </w:r>
    </w:p>
    <w:p>
      <w:pPr>
        <w:pStyle w:val="TextBody"/>
        <w:rPr/>
      </w:pPr>
      <w:r>
        <w:rPr/>
        <w:t xml:space="preserve">En el fondo, se trata de un Estado que, al retirarse del ámbito productivo, pasó a convertirse en </w:t>
      </w:r>
      <w:r>
        <w:rPr>
          <w:i/>
        </w:rPr>
        <w:t>socio</w:t>
      </w:r>
      <w:r>
        <w:rPr/>
        <w:t xml:space="preserve"> del mundo privado y que, hoy por hoy, no tiene condiciones para sustituirlo.</w:t>
      </w:r>
    </w:p>
    <w:p>
      <w:pPr>
        <w:pStyle w:val="TextBody"/>
        <w:rPr/>
      </w:pPr>
      <w:r>
        <w:rPr/>
      </w:r>
    </w:p>
    <w:p>
      <w:pPr>
        <w:pStyle w:val="TextBody"/>
        <w:rPr/>
      </w:pPr>
      <w:r>
        <w:rPr/>
      </w:r>
    </w:p>
    <w:p>
      <w:pPr>
        <w:pStyle w:val="TextBody"/>
        <w:rPr>
          <w:b/>
          <w:b/>
        </w:rPr>
      </w:pPr>
      <w:r>
        <w:rPr>
          <w:b/>
        </w:rPr>
        <w:t xml:space="preserve">III.- </w:t>
      </w:r>
      <w:r>
        <w:rPr>
          <w:b/>
          <w:caps/>
        </w:rPr>
        <w:t xml:space="preserve">El estado de la Reforma del Estado: </w:t>
      </w:r>
      <w:r>
        <w:rPr>
          <w:b/>
          <w:i/>
          <w:caps/>
        </w:rPr>
        <w:t>RELATO invertido</w:t>
      </w:r>
    </w:p>
    <w:p>
      <w:pPr>
        <w:pStyle w:val="TextBody"/>
        <w:rPr>
          <w:b/>
          <w:b/>
        </w:rPr>
      </w:pPr>
      <w:r>
        <w:rPr>
          <w:b/>
        </w:rPr>
      </w:r>
    </w:p>
    <w:p>
      <w:pPr>
        <w:pStyle w:val="TextBody"/>
        <w:numPr>
          <w:ilvl w:val="0"/>
          <w:numId w:val="4"/>
        </w:numPr>
        <w:rPr>
          <w:b/>
          <w:b/>
        </w:rPr>
      </w:pPr>
      <w:r>
        <w:rPr>
          <w:b/>
        </w:rPr>
        <w:t>Chile 2003: el estado de las transformaciones del sector público.</w:t>
      </w:r>
    </w:p>
    <w:p>
      <w:pPr>
        <w:pStyle w:val="TextBody"/>
        <w:rPr>
          <w:b/>
          <w:b/>
        </w:rPr>
      </w:pPr>
      <w:r>
        <w:rPr>
          <w:b/>
        </w:rPr>
      </w:r>
    </w:p>
    <w:p>
      <w:pPr>
        <w:pStyle w:val="TextBody"/>
        <w:rPr/>
      </w:pPr>
      <w:r>
        <w:rPr/>
        <w:t xml:space="preserve">Chile cuenta hoy con un Estado que ha logrado resolver de manera sustantiva algunos de los desafíos más importantes de la reforma del Estado. </w:t>
      </w:r>
    </w:p>
    <w:p>
      <w:pPr>
        <w:pStyle w:val="TextBody"/>
        <w:rPr/>
      </w:pPr>
      <w:r>
        <w:rPr/>
      </w:r>
    </w:p>
    <w:p>
      <w:pPr>
        <w:pStyle w:val="TextBody"/>
        <w:rPr/>
      </w:pPr>
      <w:r>
        <w:rPr/>
        <w:t xml:space="preserve">En materia de </w:t>
      </w:r>
      <w:r>
        <w:rPr>
          <w:i/>
        </w:rPr>
        <w:t>servicio civil</w:t>
      </w:r>
      <w:r>
        <w:rPr/>
        <w:t>, se ha generado un sistema para la selección, evaluación, retribución y desvinculación de los altos directivos públicos o gerentes públicos</w:t>
      </w:r>
      <w:r>
        <w:rPr>
          <w:rStyle w:val="FootnoteCharacters"/>
          <w:rStyle w:val="FootnoteAnchor"/>
        </w:rPr>
        <w:footnoteReference w:id="10"/>
      </w:r>
      <w:r>
        <w:rPr/>
        <w:t xml:space="preserve">, se ha modificado en aspectos relevantes el régimen tradicional de la función pública más general y, lo más importante, por primera vez se cuenta con una institucionalidad que coordine las políticas de recursos humanos al interior de la Administración, como es la Dirección Nacional de Servicio Civil. </w:t>
      </w:r>
    </w:p>
    <w:p>
      <w:pPr>
        <w:pStyle w:val="TextBody"/>
        <w:rPr/>
      </w:pPr>
      <w:r>
        <w:rPr/>
      </w:r>
    </w:p>
    <w:p>
      <w:pPr>
        <w:pStyle w:val="TextBody"/>
        <w:rPr/>
      </w:pPr>
      <w:r>
        <w:rPr/>
        <w:t xml:space="preserve">En materia de </w:t>
      </w:r>
      <w:r>
        <w:rPr>
          <w:i/>
        </w:rPr>
        <w:t>procedimientos decisionales y de gestión</w:t>
      </w:r>
      <w:r>
        <w:rPr/>
        <w:t xml:space="preserve">, a partir de grandes avances en materia de simplificación de trámites y de mejoramiento de la calidad de la gestión, se ha logrado consagrar un régimen procedimental inédito en la historia de Chile, estableciendo plazos razonables para la expedición de las decisiones de los órganos públicos e instituyendo la figura del silencio administrativo tomada del derecho administrativo español. Asimismo, en cuanto a la digitalización del gobierno, hoy es posible realizar más de 170 trámites en línea, contado con información sobre unos 700 trámites; de hecho, tramitefacil.cl ha sido premiado recientemente en Suiza como uno de los cinco mejores portales electrónicos de gobierno del mundo. </w:t>
      </w:r>
    </w:p>
    <w:p>
      <w:pPr>
        <w:pStyle w:val="TextBody"/>
        <w:rPr/>
      </w:pPr>
      <w:r>
        <w:rPr/>
      </w:r>
    </w:p>
    <w:p>
      <w:pPr>
        <w:pStyle w:val="TextBody"/>
        <w:rPr/>
      </w:pPr>
      <w:r>
        <w:rPr/>
        <w:t>En otras cuestiones dentro de este ámbito, hoy se cuenta con el sitio de adquisiciones y contrataciones públicas chilecompras.cl, a través del cual más del 75% de los organismos públicos realizan sus transacciones; se cuenta con una batería de instrumentos para el control de la gestión y de incentivos para su mejoramiento, como son los Programas de Mejoramiento de Gestión (PMG) y los incentivos de desempeño colectivo, asignables a equipos de trabajo que alcancen certificadamente sus metas.</w:t>
      </w:r>
    </w:p>
    <w:p>
      <w:pPr>
        <w:pStyle w:val="TextBody"/>
        <w:rPr/>
      </w:pPr>
      <w:r>
        <w:rPr/>
      </w:r>
    </w:p>
    <w:p>
      <w:pPr>
        <w:pStyle w:val="TextBody"/>
        <w:rPr/>
      </w:pPr>
      <w:r>
        <w:rPr/>
        <w:t xml:space="preserve">En cuanto a la </w:t>
      </w:r>
      <w:r>
        <w:rPr>
          <w:i/>
        </w:rPr>
        <w:t>transparencia y la probidad en la gestión pública</w:t>
      </w:r>
      <w:r>
        <w:rPr/>
        <w:t>, junto a los ajustes normativos que aseguran a los ciudadanos el acceso a la información sobre las actuaciones administrativas y los antecedentes en que se fundan, y a la creación de  un dispositivo de alerta temprana para prevenir la corrupción, se ha logrado aprobar una de las cuestiones más complejas en la vida política de Chile, como es el financiamiento de la política. Si bien no se conocen las cifras concretas de aporte privado a las campañas electorales, no es un misterio que la contribución del empresariado –con el peso que tienen en el universo total de las contribuciones electorales- a las opciones políticas de la derecha ha sido inmensamente superior a la efectuada en favor de otras opciones, creando un cuadro de distorsión muy pronunciado respecto de las posibilidades de las otras candidaturas de dar a conocer sus propuestas. A lo anterior se agrega que no existía obligación alguna de dar a conocer el origen y destino de las contribuciones, generando un mercado electoral opaco que impedía a los ciudadanos contar con información necesaria para decidir su elección.</w:t>
      </w:r>
    </w:p>
    <w:p>
      <w:pPr>
        <w:pStyle w:val="TextBody"/>
        <w:rPr/>
      </w:pPr>
      <w:r>
        <w:rPr/>
      </w:r>
    </w:p>
    <w:p>
      <w:pPr>
        <w:pStyle w:val="TextBody"/>
        <w:rPr/>
      </w:pPr>
      <w:r>
        <w:rPr/>
        <w:t>Pues bien, lo que ha hecho la nueva ley es hacerse cargo de dos cuestiones básicas: establecer que el fisco provea un piso financiero para todos los candidatos en función de los votos obtenidos, y estatuir la publicidad de las contribuciones realizadas por los privados.</w:t>
      </w:r>
    </w:p>
    <w:p>
      <w:pPr>
        <w:pStyle w:val="TextBody"/>
        <w:rPr/>
      </w:pPr>
      <w:r>
        <w:rPr/>
      </w:r>
    </w:p>
    <w:p>
      <w:pPr>
        <w:pStyle w:val="TextBody"/>
        <w:rPr/>
      </w:pPr>
      <w:r>
        <w:rPr/>
        <w:t xml:space="preserve">En materia de </w:t>
      </w:r>
      <w:r>
        <w:rPr>
          <w:i/>
        </w:rPr>
        <w:t>ajustes organizacionales</w:t>
      </w:r>
      <w:r>
        <w:rPr/>
        <w:t>, si bien los logros son más incipientes, existe clara preocupación por dotar de consistencia institucional la estructura del Gobierno, especialmente en cuanto a los sectores de territorio, infraestructura e institucionalidad social. En este último punto, se ha generado un sistema para la integración de la extrema pobreza a las redes de protección social, denominado Chile Solidario. En todo caso, es necesario tener presente que durante el primer gobierno de la Concertación (1990 – 1994), fue generada una importante cantidad de nuevas instituciones como el Fondo de Solidaridad e Inversión Social, la Corporación Nacional de Desarrollo Indígena, el Instituto Nacional de la Juventud, el Servicio de la Mujer y la Agencia de Cooperación Internacional, entre otras, todas destinadas a llenar vacíos institucionales heredados de la dictadura; del mismo modo y para resolver un problema estructural en materia de coordinación política y programática del Gobierno, se creó el Ministerio Secretaría General de la Presidencia. Posteriormente, en 1994, al inicio del Gobierno de Frei nació la Comisión Nacional de Medio Ambiente y, por ultimo, el Presidente Lagos ha inaugurado recientemente la Comisión Nacional de la Cultura, el Servicio del Adulto Mayor y, como se ha señalado anteriormente, la propia Dirección Nacional de Servicio Civil.</w:t>
      </w:r>
    </w:p>
    <w:p>
      <w:pPr>
        <w:pStyle w:val="TextBody"/>
        <w:rPr/>
      </w:pPr>
      <w:r>
        <w:rPr/>
      </w:r>
    </w:p>
    <w:p>
      <w:pPr>
        <w:pStyle w:val="TextBody"/>
        <w:rPr/>
      </w:pPr>
      <w:r>
        <w:rPr/>
        <w:t xml:space="preserve">En lo referente a la </w:t>
      </w:r>
      <w:r>
        <w:rPr>
          <w:i/>
        </w:rPr>
        <w:t>relación con los ciudadanos</w:t>
      </w:r>
      <w:r>
        <w:rPr/>
        <w:t>, se ha presentado al Congreso Nacional un proyecto de ley cuyo foco está puesto en el fortalecimiento de la sociedad civil y en la participación ciudadana en la gestión pública, a partir de la experiencia acumulada en los 10 años de aplicación de la Ley de bases del medio ambiente, cuerpo jurídico que consagra dicha participación como un requisito imprescindible para la calificación ambiental de los proyectos de inversión. Asimismo, se ha puesto en funcionamiento por vía administrativa una Comisión Presidencial de defensa de los derechos de las personas, mientras no sea aprobado por el Congreso el proyecto de ley que instituye el Defensor Ciudadano.</w:t>
      </w:r>
    </w:p>
    <w:p>
      <w:pPr>
        <w:pStyle w:val="TextBody"/>
        <w:rPr/>
      </w:pPr>
      <w:r>
        <w:rPr/>
      </w:r>
    </w:p>
    <w:p>
      <w:pPr>
        <w:pStyle w:val="TextBody"/>
        <w:numPr>
          <w:ilvl w:val="0"/>
          <w:numId w:val="4"/>
        </w:numPr>
        <w:rPr/>
      </w:pPr>
      <w:r>
        <w:rPr>
          <w:b/>
          <w:i/>
        </w:rPr>
        <w:t>La agenda de enero</w:t>
      </w:r>
      <w:r>
        <w:rPr>
          <w:b/>
        </w:rPr>
        <w:t>: reforma consensuada. La crisis como vehículo de la reforma del Estado.</w:t>
      </w:r>
    </w:p>
    <w:p>
      <w:pPr>
        <w:pStyle w:val="TextBody"/>
        <w:rPr>
          <w:b/>
          <w:b/>
        </w:rPr>
      </w:pPr>
      <w:r>
        <w:rPr>
          <w:b/>
        </w:rPr>
      </w:r>
    </w:p>
    <w:p>
      <w:pPr>
        <w:pStyle w:val="TextBody"/>
        <w:rPr>
          <w:i/>
          <w:i/>
        </w:rPr>
      </w:pPr>
      <w:r>
        <w:rPr>
          <w:i/>
        </w:rPr>
        <w:t>La crisis</w:t>
      </w:r>
    </w:p>
    <w:p>
      <w:pPr>
        <w:pStyle w:val="TextBody"/>
        <w:rPr>
          <w:i/>
          <w:i/>
        </w:rPr>
      </w:pPr>
      <w:r>
        <w:rPr>
          <w:i/>
        </w:rPr>
      </w:r>
    </w:p>
    <w:p>
      <w:pPr>
        <w:pStyle w:val="TextBody"/>
        <w:rPr/>
      </w:pPr>
      <w:r>
        <w:rPr/>
        <w:t>En octubre de 2002, un desconocido empresario “plantero”</w:t>
      </w:r>
      <w:r>
        <w:rPr>
          <w:rStyle w:val="FootnoteCharacters"/>
          <w:rStyle w:val="FootnoteAnchor"/>
        </w:rPr>
        <w:footnoteReference w:id="11"/>
      </w:r>
      <w:r>
        <w:rPr/>
        <w:t xml:space="preserve"> de una ciudad del interior de Chile, vinculado con los actores locales de la coalición gobernante, denunció públicamente que estaba siendo víctima de persecución y discriminación en el otorgamiento de concesiones de Plantas de Revisión Técnica que realiza el Gobierno, acusando a un conjunto de personeros con responsabilidades en partidos de gobierno y en el Congreso de haberlo “apoyado” para obtener las concesiones sólo mientras él colaboró con el financiamiento de sus campañas electorales. </w:t>
      </w:r>
    </w:p>
    <w:p>
      <w:pPr>
        <w:pStyle w:val="TextBody"/>
        <w:rPr/>
      </w:pPr>
      <w:r>
        <w:rPr/>
      </w:r>
    </w:p>
    <w:p>
      <w:pPr>
        <w:pStyle w:val="TextBody"/>
        <w:rPr/>
      </w:pPr>
      <w:r>
        <w:rPr/>
        <w:t>A partir de la denuncia se inició una espiral que terminó implicando a un ex Subsecretario de Estado y presidente de un partido de la coalición, a cinco diputados pertenecientes a todos los partidos de la misma -uno de los cuales había ejercido como Ministro en el Gobierno de Eduardo Frei-, en fin, a un conjunto de dirigentes del oficialismo que fueron sometidos a proceso criminal y que acaban de ser condenados por el juez de instancia</w:t>
      </w:r>
      <w:r>
        <w:rPr>
          <w:rStyle w:val="FootnoteCharacters"/>
          <w:rStyle w:val="FootnoteAnchor"/>
        </w:rPr>
        <w:footnoteReference w:id="12"/>
      </w:r>
      <w:r>
        <w:rPr/>
        <w:t>.</w:t>
      </w:r>
    </w:p>
    <w:p>
      <w:pPr>
        <w:pStyle w:val="TextBody"/>
        <w:rPr/>
      </w:pPr>
      <w:r>
        <w:rPr/>
      </w:r>
    </w:p>
    <w:p>
      <w:pPr>
        <w:pStyle w:val="TextBody"/>
        <w:rPr/>
      </w:pPr>
      <w:r>
        <w:rPr/>
        <w:t>En el curso de las investigaciones, aparecieron indicios de irregularidades en el manejo del presupuesto del Ministerio de Obras Públicas (MOP), específicamente al interior de la prestigiada Coordinación de Concesiones. El Ministerio de Obras Públicas</w:t>
      </w:r>
      <w:r>
        <w:rPr>
          <w:rStyle w:val="FootnoteCharacters"/>
          <w:rStyle w:val="FootnoteAnchor"/>
        </w:rPr>
        <w:footnoteReference w:id="13"/>
      </w:r>
      <w:r>
        <w:rPr/>
        <w:t xml:space="preserve"> lideró una auténtica revolución de la infraestructura del país, a través del sistema de concesiones, mediante el cual incrementó la disponibilidad financiera para inversión en carreteras, puertos y aeropuertos en cifras nunca antes vistas en Chile. El MOP pasó de gestionar recursos del orden de los 1.200 millones de dólares anuales a principios de la década de los noventa, a montos superiores a 5.000 millones, en condiciones de que mantuvo prácticamente la misma dotación de funcionarios. Las restricciones que las normas fiscales imponen a la gestión de recursos públicos, a la generación de incentivos y, en general, la necesidad de adecuar el funcionamiento de las instituciones públicas a los requerimientos que la vida económica actual impone, llevó a los directivos de dicho ministerio a idear un sistema de externalización de servicios para complementar la planta funcionaria con refuerzos profesionales imprescindibles para llevar adelante este esfuerzo. </w:t>
      </w:r>
    </w:p>
    <w:p>
      <w:pPr>
        <w:pStyle w:val="TextBody"/>
        <w:rPr/>
      </w:pPr>
      <w:r>
        <w:rPr/>
      </w:r>
    </w:p>
    <w:p>
      <w:pPr>
        <w:pStyle w:val="TextBody"/>
        <w:rPr/>
      </w:pPr>
      <w:r>
        <w:rPr/>
        <w:t>Como resultado de las indagaciones judiciales, se sometió a proceso a un conjunto de directivos del Ministerio, entre ellos al propio ex Ministro de la cartera.</w:t>
      </w:r>
    </w:p>
    <w:p>
      <w:pPr>
        <w:pStyle w:val="TextBody"/>
        <w:rPr/>
      </w:pPr>
      <w:r>
        <w:rPr/>
      </w:r>
    </w:p>
    <w:p>
      <w:pPr>
        <w:pStyle w:val="TextBody"/>
        <w:rPr/>
      </w:pPr>
      <w:r>
        <w:rPr/>
        <w:t>A principios de este año y mientras los chilenos veían a través de sus televisores el “desfile” de políticos por los tribunales, se descubrió casualmente una fuga de información clasificada desde el computador personal del Presidente del Banco Central.</w:t>
      </w:r>
      <w:r>
        <w:rPr>
          <w:rStyle w:val="FootnoteCharacters"/>
          <w:rStyle w:val="FootnoteAnchor"/>
        </w:rPr>
        <w:footnoteReference w:id="14"/>
      </w:r>
      <w:r>
        <w:rPr/>
        <w:t xml:space="preserve"> Este hecho detonó otro escándalo, al establecerse que el crecimiento de </w:t>
      </w:r>
      <w:r>
        <w:rPr>
          <w:b/>
        </w:rPr>
        <w:t>Inverlink</w:t>
      </w:r>
      <w:r>
        <w:rPr/>
        <w:t>, grupo económico al que estaba dirigida la información, se debía al uso de herramientas ilícitas y de información privilegiada. Frente a la crisis patrimonial que comenzó a sufrir este grupo, dado el deterioro de su imagen, sus ejecutivos decidieron liquidar activos y documentos de que eran meros tenedores a fin de afrontar las deudas de corto plazo; en ese afán realizaron, sin autorización, transacciones de títulos de crédito de propiedad de la estatal Corporación de Fomento de la Producción (CORFO) por montos superiores a los 100 millones de dólares. En el escándalo se vieron salpicados dos importantes colaboradores del Presidente Lagos</w:t>
      </w:r>
      <w:r>
        <w:rPr>
          <w:rStyle w:val="FootnoteCharacters"/>
          <w:rStyle w:val="FootnoteAnchor"/>
        </w:rPr>
        <w:footnoteReference w:id="15"/>
      </w:r>
      <w:r>
        <w:rPr/>
        <w:t>, agravando la crisis que afectaba al Gobierno. La desazón se apoderó de las filas del oficialismo y comenzó a instalarse una cierta sensación de término anticipado del gobierno.</w:t>
      </w:r>
    </w:p>
    <w:p>
      <w:pPr>
        <w:pStyle w:val="TextBody"/>
        <w:rPr/>
      </w:pPr>
      <w:r>
        <w:rPr/>
      </w:r>
    </w:p>
    <w:p>
      <w:pPr>
        <w:pStyle w:val="TextBody"/>
        <w:rPr/>
      </w:pPr>
      <w:r>
        <w:rPr/>
        <w:t>El relato de estos tres episodios, cuyos orígenes están concentrados entre los meses de octubre de 2002 y enero de 2003, no culmina en la propia narración. ¿Cómo es que el gobierno de Ricardo Lagos no sólo salió del atolladero, sino que, además, muestra niveles de adhesión a la figura presidencial que sobrepasa cifras del orden del 55% de apoyo ciudadano? ¿Qué ocurrió para que Chile superara una de las mayores crisis institucionales ocurridas desde el retorno de la democracia, sin cambiar el Gobierno y sin afectar la figura del Presidente?</w:t>
      </w:r>
    </w:p>
    <w:p>
      <w:pPr>
        <w:pStyle w:val="TextBody"/>
        <w:rPr/>
      </w:pPr>
      <w:r>
        <w:rPr/>
      </w:r>
    </w:p>
    <w:p>
      <w:pPr>
        <w:pStyle w:val="TextBody"/>
        <w:rPr/>
      </w:pPr>
      <w:r>
        <w:rPr/>
        <w:t>Es necesario tener en cuenta el término abrupto de las presidencias de una serie de países latinoamericanos, como resultado, la mayor parte de las veces, de crisis de corrupción atribuibles a los partidarios de los respectivos oficialismos. Con las excepciones de Colombia, Uruguay y, según se ha señalado, Chile, todos los países de la región se han visto envueltos en el “</w:t>
      </w:r>
      <w:r>
        <w:rPr>
          <w:i/>
        </w:rPr>
        <w:t>síndrome de los acortamientos constitucionalmente no previstos</w:t>
      </w:r>
      <w:r>
        <w:rPr/>
        <w:t>” de las presidencias latinoamericanas.</w:t>
      </w:r>
    </w:p>
    <w:p>
      <w:pPr>
        <w:pStyle w:val="TextBody"/>
        <w:rPr/>
      </w:pPr>
      <w:r>
        <w:rPr/>
      </w:r>
    </w:p>
    <w:p>
      <w:pPr>
        <w:pStyle w:val="TextBody"/>
        <w:rPr>
          <w:i/>
          <w:i/>
        </w:rPr>
      </w:pPr>
      <w:r>
        <w:rPr>
          <w:i/>
        </w:rPr>
        <w:t>La agenda de enero</w:t>
      </w:r>
    </w:p>
    <w:p>
      <w:pPr>
        <w:pStyle w:val="TextBody"/>
        <w:rPr>
          <w:i/>
          <w:i/>
        </w:rPr>
      </w:pPr>
      <w:r>
        <w:rPr>
          <w:i/>
        </w:rPr>
      </w:r>
    </w:p>
    <w:p>
      <w:pPr>
        <w:pStyle w:val="TextBody"/>
        <w:rPr/>
      </w:pPr>
      <w:r>
        <w:rPr/>
        <w:t>En enero del presente año, la oposición de derecha, los partidos del oficialismo y el gobierno acordaron dar nuevos bríos al proceso de reforma del Estado que inicialmente impulsara el Presidente Lagos, identificando 49 iniciativas modernizadoras contenidas en un documento denominado “Acuerdos Político- Legislativos para la Modernización del Estado, la Transparencia y la Promoción del Crecimiento”</w:t>
      </w:r>
      <w:r>
        <w:rPr>
          <w:rStyle w:val="FootnoteCharacters"/>
          <w:rStyle w:val="FootnoteAnchor"/>
        </w:rPr>
        <w:footnoteReference w:id="16"/>
      </w:r>
      <w:r>
        <w:rPr/>
        <w:t xml:space="preserve"> Una cuestión adicional. El crecimiento económico del país se desaceleró a partir de 1998, como consecuencia de los efectos de la crisis asiática; de allí que uno de los aspectos incorporados a la agenda de enero tuviera que ver con iniciativas incentivadoras del crecimiento económico.</w:t>
      </w:r>
    </w:p>
    <w:p>
      <w:pPr>
        <w:pStyle w:val="TextBody"/>
        <w:rPr/>
      </w:pPr>
      <w:r>
        <w:rPr>
          <w:rFonts w:eastAsia="Arial"/>
        </w:rPr>
        <w:t xml:space="preserve"> </w:t>
      </w:r>
      <w:r>
        <w:rPr/>
        <w:t xml:space="preserve">también conocido como la </w:t>
      </w:r>
      <w:r>
        <w:rPr>
          <w:i/>
        </w:rPr>
        <w:t>agenda de enero</w:t>
      </w:r>
      <w:r>
        <w:rPr>
          <w:rStyle w:val="FootnoteCharacters"/>
          <w:rStyle w:val="FootnoteAnchor"/>
          <w:i/>
        </w:rPr>
        <w:footnoteReference w:id="17"/>
      </w:r>
      <w:r>
        <w:rPr/>
        <w:t>.</w:t>
      </w:r>
    </w:p>
    <w:p>
      <w:pPr>
        <w:pStyle w:val="TextBody"/>
        <w:rPr/>
      </w:pPr>
      <w:r>
        <w:rPr/>
      </w:r>
    </w:p>
    <w:p>
      <w:pPr>
        <w:pStyle w:val="TextBody"/>
        <w:rPr/>
      </w:pPr>
      <w:r>
        <w:rPr/>
        <w:t xml:space="preserve">El acuerdo se estructuraba a partir de un entendimiento explícito en cuanto a que las dificultades surgidas al interior del sector público tenían su origen en una insuficiente modernización de la gestión financiera y administrativo del sector público (Caso MOP), y en la falta de regulación del financiamiento de la política (Caso Coimas); y en un compromiso implícito: el tratamiento de los escándalos sería sometido al conocimiento y resolución de los tribunales de justicia, cuidando de no politizar la crisis. </w:t>
      </w:r>
    </w:p>
    <w:p>
      <w:pPr>
        <w:pStyle w:val="TextBody"/>
        <w:rPr/>
      </w:pPr>
      <w:r>
        <w:rPr/>
      </w:r>
    </w:p>
    <w:p>
      <w:pPr>
        <w:pStyle w:val="TextBody"/>
        <w:rPr/>
      </w:pPr>
      <w:r>
        <w:rPr/>
        <w:t>El efecto, entonces, no deseado, de la crisis, fue reponer el programa de reforma del Estado. Como se verá, el desarrollo de este programa había sufrido una brusca suspensión motivada, entre otras razones, por las dificultades de la caja fiscal y por las diferencias de enfoque existentes entre las entidades involucradas en la conducción del proceso.</w:t>
      </w:r>
    </w:p>
    <w:p>
      <w:pPr>
        <w:pStyle w:val="TextBody"/>
        <w:rPr/>
      </w:pPr>
      <w:r>
        <w:rPr/>
      </w:r>
    </w:p>
    <w:p>
      <w:pPr>
        <w:pStyle w:val="TextBody"/>
        <w:rPr/>
      </w:pPr>
      <w:r>
        <w:rPr/>
        <w:t>Una vez más, quedaba de manifiesto un viejo axioma: la reforma del Estado no es una reforma popular, genera grandes oposiciones –por de pronto, entre los propios agentes estatales- y, en general, sólo ha podido ser debidamente abordada cuando se gatilla alguna crisis que obligue a realizar las transformaciones necesarias para superar la crisis.</w:t>
      </w:r>
    </w:p>
    <w:p>
      <w:pPr>
        <w:pStyle w:val="TextBody"/>
        <w:rPr/>
      </w:pPr>
      <w:r>
        <w:rPr/>
      </w:r>
    </w:p>
    <w:p>
      <w:pPr>
        <w:pStyle w:val="TextBody"/>
        <w:numPr>
          <w:ilvl w:val="0"/>
          <w:numId w:val="4"/>
        </w:numPr>
        <w:rPr>
          <w:b/>
          <w:b/>
        </w:rPr>
      </w:pPr>
      <w:r>
        <w:rPr>
          <w:b/>
        </w:rPr>
        <w:t>La reforma del Estado en el programa de Gobierno de Ricardo Lagos. Estrategias de implementación: el Proyecto de Reforma y Modernización del Estado.</w:t>
      </w:r>
    </w:p>
    <w:p>
      <w:pPr>
        <w:pStyle w:val="TextBody"/>
        <w:rPr>
          <w:b/>
          <w:b/>
        </w:rPr>
      </w:pPr>
      <w:r>
        <w:rPr>
          <w:b/>
        </w:rPr>
      </w:r>
    </w:p>
    <w:p>
      <w:pPr>
        <w:pStyle w:val="TextBody"/>
        <w:numPr>
          <w:ilvl w:val="0"/>
          <w:numId w:val="5"/>
        </w:numPr>
        <w:tabs>
          <w:tab w:val="clear" w:pos="708"/>
          <w:tab w:val="left" w:pos="216" w:leader="none"/>
        </w:tabs>
        <w:ind w:left="216" w:hanging="74"/>
        <w:rPr>
          <w:i/>
          <w:i/>
        </w:rPr>
      </w:pPr>
      <w:r>
        <w:rPr>
          <w:i/>
        </w:rPr>
        <w:t xml:space="preserve">La opción del candidato Lagos y decisiones preliminares de Gobierno: enfoque global y lógica de proyecto </w:t>
      </w:r>
    </w:p>
    <w:p>
      <w:pPr>
        <w:pStyle w:val="TextBody"/>
        <w:rPr>
          <w:i/>
          <w:i/>
        </w:rPr>
      </w:pPr>
      <w:r>
        <w:rPr>
          <w:i/>
        </w:rPr>
      </w:r>
    </w:p>
    <w:p>
      <w:pPr>
        <w:pStyle w:val="TextBody"/>
        <w:rPr/>
      </w:pPr>
      <w:r>
        <w:rPr/>
        <w:t xml:space="preserve">Los equipos programáticos de Ricardo Lagos identificaron un conjunto de ámbitos que, a pesar de los esfuerzos realizados durante los dos gobiernos democráticos anteriores, especialmente por Eduardo Frei, no pudieron ser abordados. Se llegó a la conclusión que el proceso de modernización de la gestión pública, habiendo contribuido enormemente al mejoramiento del desempeño del sector público, había alcanzado su límite. Era necesario avanzar hacia la reforma del Estado. El programa de la candidatura de Lagos señalaba que para que la democracia “garantice la igualdad de oportunidades y sea eficaz en asegurar el igual trato a toda persona, se requiere de una gestión estatal eficiente, transparente, responsable, participativa y con sentido de autoridad”. Las áreas señaladas por el programa y las medidas propuestas eran:    </w:t>
      </w:r>
    </w:p>
    <w:p>
      <w:pPr>
        <w:pStyle w:val="TextBody"/>
        <w:rPr/>
      </w:pPr>
      <w:r>
        <w:rPr/>
      </w:r>
    </w:p>
    <w:p>
      <w:pPr>
        <w:pStyle w:val="TextBody"/>
        <w:numPr>
          <w:ilvl w:val="0"/>
          <w:numId w:val="8"/>
        </w:numPr>
        <w:rPr/>
      </w:pPr>
      <w:r>
        <w:rPr/>
        <w:t>Organización del Estado: Racionalización del número de ministerios y revisión de su estructura y distribución de funciones. Reforma a la institucionalidad regional y municipal.</w:t>
      </w:r>
    </w:p>
    <w:p>
      <w:pPr>
        <w:pStyle w:val="TextBody"/>
        <w:numPr>
          <w:ilvl w:val="0"/>
          <w:numId w:val="8"/>
        </w:numPr>
        <w:rPr/>
      </w:pPr>
      <w:r>
        <w:rPr/>
        <w:t>Funcionariado: compromiso de fortalecer la dirección de ministerios y servicios públicos, controlando su gestión y haciendo que las remuneraciones de los funcionarios sea más competitiva que en el sector privado, esto es, instituir la gerencia o dirección pública</w:t>
      </w:r>
    </w:p>
    <w:p>
      <w:pPr>
        <w:pStyle w:val="TextBody"/>
        <w:numPr>
          <w:ilvl w:val="0"/>
          <w:numId w:val="8"/>
        </w:numPr>
        <w:rPr/>
      </w:pPr>
      <w:r>
        <w:rPr/>
        <w:t>Probidad y transparencia: Reforzamiento de de las normas sobre la materia, estableciendo la obligación de rendir cuenta pública; se incluyó el compromiso de modernizar la Contraloría General de la República.</w:t>
      </w:r>
    </w:p>
    <w:p>
      <w:pPr>
        <w:pStyle w:val="TextBody"/>
        <w:numPr>
          <w:ilvl w:val="0"/>
          <w:numId w:val="8"/>
        </w:numPr>
        <w:rPr/>
      </w:pPr>
      <w:r>
        <w:rPr/>
        <w:t>Creación del Defensor Ciudadano</w:t>
      </w:r>
    </w:p>
    <w:p>
      <w:pPr>
        <w:pStyle w:val="TextBody"/>
        <w:numPr>
          <w:ilvl w:val="0"/>
          <w:numId w:val="8"/>
        </w:numPr>
        <w:rPr/>
      </w:pPr>
      <w:r>
        <w:rPr/>
        <w:t>Más participación ciudadana</w:t>
      </w:r>
    </w:p>
    <w:p>
      <w:pPr>
        <w:pStyle w:val="TextBody"/>
        <w:rPr/>
      </w:pPr>
      <w:r>
        <w:rPr/>
      </w:r>
    </w:p>
    <w:p>
      <w:pPr>
        <w:pStyle w:val="TextBody"/>
        <w:rPr/>
      </w:pPr>
      <w:r>
        <w:rPr/>
        <w:t xml:space="preserve">Teniendo presente, pues, la amplitud de los objetivos programáticos, el ya Presidente Ricardo Lagos resolvió avanzar hacia una estrategia que abordara simultáneamente todas las cuestiones identificadas como pendientes, para lo cual se aprobó el Proyecto de Reforma y Modernización del Estado (PRYME), cuya sede radicó en el </w:t>
      </w:r>
      <w:r>
        <w:rPr>
          <w:i/>
        </w:rPr>
        <w:t>Ministerio Secretaría General de la Presidencia</w:t>
      </w:r>
      <w:r>
        <w:rPr/>
        <w:t xml:space="preserve">. Los ejes del Proyecto fueron el rediseño institucionalidad a fin de realizar los arreglos necesarios para racionalizar el aparato gubernamental; crear la alta dirección pública y suscribir un “nuevo trato” con el funcionariado; profundizar el proceso de modernización de la gestión pública iniciado durante el período del Presidente Frei; consagrar la participación ciudadana en la gestión pública; crear el defensor ciudadano y fortalecer la transparencia y probidad de la actuación de los órganos del Estado. </w:t>
      </w:r>
    </w:p>
    <w:p>
      <w:pPr>
        <w:pStyle w:val="TextBody"/>
        <w:rPr/>
      </w:pPr>
      <w:r>
        <w:rPr/>
      </w:r>
    </w:p>
    <w:p>
      <w:pPr>
        <w:pStyle w:val="TextBody"/>
        <w:rPr/>
      </w:pPr>
      <w:r>
        <w:rPr/>
        <w:t xml:space="preserve">La opción por impulsar un </w:t>
      </w:r>
      <w:r>
        <w:rPr>
          <w:i/>
        </w:rPr>
        <w:t>proyecto</w:t>
      </w:r>
      <w:r>
        <w:rPr/>
        <w:t xml:space="preserve"> obedecía a que no fue considerado crear una </w:t>
      </w:r>
      <w:r>
        <w:rPr>
          <w:i/>
        </w:rPr>
        <w:t xml:space="preserve">institucionalidad </w:t>
      </w:r>
      <w:r>
        <w:rPr/>
        <w:t>a cargo de la reforma, como sí existe en otros países. La decisión implicaba que una vez realizadas las transformaciones comprometidas, el proyecto cesaba.</w:t>
      </w:r>
    </w:p>
    <w:p>
      <w:pPr>
        <w:pStyle w:val="TextBody"/>
        <w:rPr/>
      </w:pPr>
      <w:r>
        <w:rPr/>
      </w:r>
    </w:p>
    <w:p>
      <w:pPr>
        <w:pStyle w:val="TextBody"/>
        <w:numPr>
          <w:ilvl w:val="0"/>
          <w:numId w:val="7"/>
        </w:numPr>
        <w:tabs>
          <w:tab w:val="clear" w:pos="708"/>
          <w:tab w:val="left" w:pos="360" w:leader="none"/>
        </w:tabs>
        <w:ind w:left="360" w:hanging="180"/>
        <w:rPr>
          <w:i/>
          <w:i/>
        </w:rPr>
      </w:pPr>
      <w:r>
        <w:rPr>
          <w:i/>
        </w:rPr>
        <w:t xml:space="preserve">Dificultades del enfoque: Conducción bicéfala. </w:t>
      </w:r>
    </w:p>
    <w:p>
      <w:pPr>
        <w:pStyle w:val="TextBody"/>
        <w:ind w:left="180" w:hanging="0"/>
        <w:rPr>
          <w:i/>
          <w:i/>
        </w:rPr>
      </w:pPr>
      <w:r>
        <w:rPr>
          <w:i/>
        </w:rPr>
      </w:r>
    </w:p>
    <w:p>
      <w:pPr>
        <w:pStyle w:val="TextBody"/>
        <w:rPr/>
      </w:pPr>
      <w:r>
        <w:rPr/>
        <w:t xml:space="preserve">Desde el inicio del PRYME se hizo evidente una dificultad en la gestión del proyecto: parte importante de las iniciativas comprendidas fueron encomendadas a la </w:t>
      </w:r>
      <w:r>
        <w:rPr>
          <w:i/>
        </w:rPr>
        <w:t>Dirección de Presupuesto</w:t>
      </w:r>
      <w:r>
        <w:rPr/>
        <w:t xml:space="preserve">, dependiente del Ministerio de Hacienda. </w:t>
      </w:r>
    </w:p>
    <w:p>
      <w:pPr>
        <w:pStyle w:val="TextBody"/>
        <w:rPr/>
      </w:pPr>
      <w:r>
        <w:rPr/>
      </w:r>
    </w:p>
    <w:p>
      <w:pPr>
        <w:pStyle w:val="TextBody"/>
        <w:rPr/>
      </w:pPr>
      <w:r>
        <w:rPr/>
        <w:t>Como es natural, las iniciativas diseñadas en el marco del PRYME afectaban tanto la disponibilidad presupuestaria –en medio de una crisis económica que obligaba a ser particularmente cuidadosos con los recursos del fisco- como la mantención de un escenario sin conflictos mayores con el funcionariado, especialmente reacio a aceptar el proceso de rediseño institucional, por los eventuales efectos que pudiera tener en la estabilidad laboral de los trabajadores de los sectores susceptibles de ajustes institucionales.</w:t>
      </w:r>
    </w:p>
    <w:p>
      <w:pPr>
        <w:pStyle w:val="TextBody"/>
        <w:rPr/>
      </w:pPr>
      <w:r>
        <w:rPr/>
      </w:r>
    </w:p>
    <w:p>
      <w:pPr>
        <w:pStyle w:val="TextBody"/>
        <w:rPr/>
      </w:pPr>
      <w:r>
        <w:rPr/>
        <w:t>Pero, además de lo anterior, se daba el caso de que existían diferencias de enfoque no resueltas entre las máximas cabezas de las entidades principalmente implicadas en la conducción del proceso de reforma. Por un lado, se era abierto partidario de avanzar global y simultáneamente en los cambios propuestos; por otro, se proponía avanzar de manera parcial en aquellas dimensiones consideradas clave: creación del servicio civil y mejorar la calidad y el control de la gestión pública.</w:t>
      </w:r>
    </w:p>
    <w:p>
      <w:pPr>
        <w:pStyle w:val="TextBody"/>
        <w:ind w:left="180" w:hanging="0"/>
        <w:rPr/>
      </w:pPr>
      <w:r>
        <w:rPr/>
      </w:r>
    </w:p>
    <w:p>
      <w:pPr>
        <w:pStyle w:val="TextBody"/>
        <w:numPr>
          <w:ilvl w:val="0"/>
          <w:numId w:val="7"/>
        </w:numPr>
        <w:tabs>
          <w:tab w:val="clear" w:pos="708"/>
          <w:tab w:val="left" w:pos="360" w:leader="none"/>
        </w:tabs>
        <w:ind w:left="360" w:hanging="180"/>
        <w:rPr>
          <w:i/>
          <w:i/>
        </w:rPr>
      </w:pPr>
      <w:r>
        <w:rPr>
          <w:i/>
        </w:rPr>
        <w:t xml:space="preserve">Cancelación aparente de la reforma </w:t>
      </w:r>
    </w:p>
    <w:p>
      <w:pPr>
        <w:pStyle w:val="TextBody"/>
        <w:ind w:left="180" w:hanging="0"/>
        <w:rPr>
          <w:i/>
          <w:i/>
        </w:rPr>
      </w:pPr>
      <w:r>
        <w:rPr>
          <w:i/>
        </w:rPr>
      </w:r>
    </w:p>
    <w:p>
      <w:pPr>
        <w:pStyle w:val="TextBody"/>
        <w:rPr/>
      </w:pPr>
      <w:r>
        <w:rPr/>
        <w:t>En este cuadro, se produjo un proceso paulatino de pérdida del control de la reforma por parte del PRYME, lo que culminó, por una parte, en la suscripción del llamado Acuerdo ANEF</w:t>
      </w:r>
      <w:r>
        <w:rPr>
          <w:rStyle w:val="FootnoteCharacters"/>
          <w:rStyle w:val="FootnoteAnchor"/>
        </w:rPr>
        <w:footnoteReference w:id="18"/>
      </w:r>
      <w:r>
        <w:rPr/>
        <w:t>–Gobierno sobre Nuevo Trato en diciembre de 2001</w:t>
      </w:r>
      <w:r>
        <w:rPr>
          <w:rStyle w:val="FootnoteCharacters"/>
          <w:rStyle w:val="FootnoteAnchor"/>
        </w:rPr>
        <w:footnoteReference w:id="19"/>
      </w:r>
      <w:r>
        <w:rPr/>
        <w:t xml:space="preserve"> -acuerdo suscrito entre la Dirección de Presupuesto y la ANEF que establecía las bases de la futura creación de la dirección del servicio civil, la generación de un sistema de alta dirección (gerencia) pública y la introducción de importantes modificaciones a la legislación sobre el funcionariado- y, por otra, en el cambio de autoridades ministeriales en enero del 2002. Estos hitos fueron cruciales para inaugurar un nuevo período en el proceso de reforma del Estado; claramente se privilegió seguir el camino de las adecuaciones parciales, poniendo en suspenso la estrategia global. </w:t>
      </w:r>
    </w:p>
    <w:p>
      <w:pPr>
        <w:pStyle w:val="TextBody"/>
        <w:rPr/>
      </w:pPr>
      <w:r>
        <w:rPr/>
      </w:r>
    </w:p>
    <w:p>
      <w:pPr>
        <w:pStyle w:val="TextBody"/>
        <w:rPr/>
      </w:pPr>
      <w:r>
        <w:rPr/>
        <w:t xml:space="preserve">Desde marzo de 2002 y hasta los </w:t>
      </w:r>
      <w:r>
        <w:rPr>
          <w:i/>
        </w:rPr>
        <w:t>acuerdos de enero</w:t>
      </w:r>
      <w:r>
        <w:rPr/>
        <w:t xml:space="preserve"> de 2003 entre el Gobierno y los partidos políticos chilenos, las líneas de trabajo desarrolladas apuntaban a la simplificación de trámites y el desarrollo del Gobierno electrónico, junto con avanzar en la elaboración de las normas que regularían a futuro los acuerdos alcanzados con la sindical del sector público; naturalmente, proseguía su ejecución el conjunto de medidas cuya implementación había comenzado durante el período del Presidente Frei, tales como los programas de mejoramiento de la gestión (PMG), asociados a retribución por desempeño, la evaluación de proyectos, el control de la calidad del gasto, etc.  </w:t>
      </w:r>
    </w:p>
    <w:p>
      <w:pPr>
        <w:pStyle w:val="TextBody"/>
        <w:rPr/>
      </w:pPr>
      <w:r>
        <w:rPr/>
      </w:r>
    </w:p>
    <w:p>
      <w:pPr>
        <w:pStyle w:val="TextBody"/>
        <w:numPr>
          <w:ilvl w:val="0"/>
          <w:numId w:val="7"/>
        </w:numPr>
        <w:tabs>
          <w:tab w:val="clear" w:pos="708"/>
          <w:tab w:val="left" w:pos="360" w:leader="none"/>
        </w:tabs>
        <w:ind w:left="360" w:hanging="180"/>
        <w:rPr/>
      </w:pPr>
      <w:r>
        <w:rPr>
          <w:i/>
        </w:rPr>
        <w:t>Las reformas adicionales</w:t>
      </w:r>
      <w:r>
        <w:rPr/>
        <w:t>: el transporte, la cultura y la salud.</w:t>
      </w:r>
    </w:p>
    <w:p>
      <w:pPr>
        <w:pStyle w:val="TextBody"/>
        <w:ind w:left="180" w:hanging="0"/>
        <w:rPr>
          <w:i/>
          <w:i/>
        </w:rPr>
      </w:pPr>
      <w:r>
        <w:rPr>
          <w:i/>
        </w:rPr>
      </w:r>
    </w:p>
    <w:p>
      <w:pPr>
        <w:pStyle w:val="TextBody"/>
        <w:rPr/>
      </w:pPr>
      <w:r>
        <w:rPr/>
        <w:t>Sólo para efectos de comprender la magnitud del esfuerzo transformador del Gobierno de  Lagos en que se sitúa la reforma del Estado, es conveniente tener presente que, junto con los cambios propuestos en materia de institucionalidad administrativa –sea en su versión global o en su versión reducida-, se iniciaron transformaciones tremendamente complejas, tanto por alcance y magnitud como por los actores involucrados en cada una de ellas. Por de pronto, mencionar la reforma de la salud es señalar un tipo de reforma con una historia de fracasos en todo el mundo, tanto por los recursos necesarios para su viabilidad, como por la actitud de los gremios de médicos, profesionales no médicos y trabajadores en general; no obstante y a pesar de las dificultades con que se ha enfrentado, existen importantes avances tanto en la creación de la nueva institucionalidad de la salud como la implementación de programas que aseguren el acceso universal garantizado a las prestaciones médicas asociadas a las patologías identificadas como prioritarias.</w:t>
      </w:r>
    </w:p>
    <w:p>
      <w:pPr>
        <w:pStyle w:val="TextBody"/>
        <w:rPr/>
      </w:pPr>
      <w:r>
        <w:rPr/>
      </w:r>
    </w:p>
    <w:p>
      <w:pPr>
        <w:pStyle w:val="TextBody"/>
        <w:rPr/>
      </w:pPr>
      <w:r>
        <w:rPr/>
        <w:t xml:space="preserve">En materia de transporte, se ha logrado avanzar en un proceso que cambiará definitivamente la situación del transporte público en Santiago –con eje en el tren metropolitano- para luego extenderse a todo el país. </w:t>
      </w:r>
    </w:p>
    <w:p>
      <w:pPr>
        <w:pStyle w:val="TextBody"/>
        <w:rPr/>
      </w:pPr>
      <w:r>
        <w:rPr/>
      </w:r>
    </w:p>
    <w:p>
      <w:pPr>
        <w:pStyle w:val="TextBody"/>
        <w:rPr/>
      </w:pPr>
      <w:r>
        <w:rPr/>
        <w:t>Asimismo, ya se ha creado la nueva institucionalidad cultural –cuyo directivo superior tiene rango de ministro-, obedeciendo a un mandato de profunda orientación republicana y a una larga aspiraciones de artistas, gestores culturales y el mundo académico.</w:t>
      </w:r>
    </w:p>
    <w:p>
      <w:pPr>
        <w:pStyle w:val="TextBody"/>
        <w:rPr/>
      </w:pPr>
      <w:r>
        <w:rPr/>
      </w:r>
    </w:p>
    <w:p>
      <w:pPr>
        <w:pStyle w:val="TextBody"/>
        <w:rPr/>
      </w:pPr>
      <w:r>
        <w:rPr/>
        <w:t>Finalmente, es necesario tener presente que dos reformas iniciadas durante el gobierno del Presidente Frei Ruiz-Tagle continúan en ejecución: las reformas educacional y de la justicia.</w:t>
      </w:r>
    </w:p>
    <w:p>
      <w:pPr>
        <w:pStyle w:val="TextBody"/>
        <w:rPr/>
      </w:pPr>
      <w:r>
        <w:rPr/>
      </w:r>
    </w:p>
    <w:p>
      <w:pPr>
        <w:pStyle w:val="TextBody"/>
        <w:numPr>
          <w:ilvl w:val="0"/>
          <w:numId w:val="7"/>
        </w:numPr>
        <w:tabs>
          <w:tab w:val="clear" w:pos="708"/>
          <w:tab w:val="left" w:pos="284" w:leader="none"/>
        </w:tabs>
        <w:ind w:left="284" w:hanging="142"/>
        <w:rPr/>
      </w:pPr>
      <w:r>
        <w:rPr>
          <w:i/>
        </w:rPr>
        <w:t>Las exigencias de la agenda internacional</w:t>
      </w:r>
      <w:r>
        <w:rPr/>
        <w:t xml:space="preserve">. </w:t>
      </w:r>
    </w:p>
    <w:p>
      <w:pPr>
        <w:pStyle w:val="TextBody"/>
        <w:ind w:left="142" w:hanging="0"/>
        <w:rPr/>
      </w:pPr>
      <w:r>
        <w:rPr/>
      </w:r>
    </w:p>
    <w:p>
      <w:pPr>
        <w:pStyle w:val="TextBody"/>
        <w:rPr/>
      </w:pPr>
      <w:r>
        <w:rPr/>
        <w:t xml:space="preserve">Los acuerdos internacionales celebrados con la Unión Europea, Estados Unidos y otros países han elevado las exigencias para una adecuada inserción internacional, lo cual implica necesariamente una ampliación del programa de reforma. </w:t>
      </w:r>
    </w:p>
    <w:p>
      <w:pPr>
        <w:pStyle w:val="TextBody"/>
        <w:rPr/>
      </w:pPr>
      <w:r>
        <w:rPr/>
      </w:r>
    </w:p>
    <w:p>
      <w:pPr>
        <w:pStyle w:val="TextBody"/>
        <w:rPr/>
      </w:pPr>
      <w:r>
        <w:rPr/>
        <w:t>Materias como el mejoramiento de la calidad de la gestión pública, la simplificación de los procedimientos decisionales; el desarrollo de gobierno electrónico; los desafíos de la igualdad de condiciones de para los inversionistas no nacionales; la apertura de la contratación pública; el reforzamiento de la transparencia en las actuaciones públicas en procura de la confianza internacional; la materialización de requerimientos institucionales en cuestiones como regulación, control y fiscalización en materias ambientales, fitosanitarias, etc., y transformaciones en la institucionalidad del fomento productivo, apuntan a mejorar la competitividad del país tanto para atraer inversión extranjera a un país confiable, como a desarrollar el sector productivo nacional, cumpliendo con los requisitos de calidad de la producción y las exigencias internacionales en materia de certificaciones</w:t>
      </w:r>
    </w:p>
    <w:p>
      <w:pPr>
        <w:pStyle w:val="TextBody"/>
        <w:rPr/>
      </w:pPr>
      <w:r>
        <w:rPr/>
      </w:r>
    </w:p>
    <w:p>
      <w:pPr>
        <w:pStyle w:val="TextBody"/>
        <w:rPr/>
      </w:pPr>
      <w:r>
        <w:rPr/>
      </w:r>
    </w:p>
    <w:p>
      <w:pPr>
        <w:pStyle w:val="TextBody"/>
        <w:rPr>
          <w:b/>
          <w:b/>
          <w:caps/>
        </w:rPr>
      </w:pPr>
      <w:r>
        <w:rPr>
          <w:b/>
          <w:caps/>
        </w:rPr>
        <w:t>IV.- Claves político institucionales del caso chileno</w:t>
      </w:r>
    </w:p>
    <w:p>
      <w:pPr>
        <w:pStyle w:val="TextBody"/>
        <w:rPr>
          <w:b/>
          <w:b/>
          <w:caps/>
        </w:rPr>
      </w:pPr>
      <w:r>
        <w:rPr>
          <w:b/>
          <w:caps/>
        </w:rPr>
      </w:r>
    </w:p>
    <w:p>
      <w:pPr>
        <w:pStyle w:val="TextBody"/>
        <w:numPr>
          <w:ilvl w:val="0"/>
          <w:numId w:val="2"/>
        </w:numPr>
        <w:rPr>
          <w:i/>
          <w:i/>
        </w:rPr>
      </w:pPr>
      <w:r>
        <w:rPr>
          <w:i/>
        </w:rPr>
        <w:t>Crisis de probidad: la reforma del Estado como salida a la crisis</w:t>
      </w:r>
    </w:p>
    <w:p>
      <w:pPr>
        <w:pStyle w:val="TextBody"/>
        <w:rPr>
          <w:i/>
          <w:i/>
        </w:rPr>
      </w:pPr>
      <w:r>
        <w:rPr>
          <w:i/>
        </w:rPr>
      </w:r>
    </w:p>
    <w:p>
      <w:pPr>
        <w:pStyle w:val="TextBody"/>
        <w:rPr/>
      </w:pPr>
      <w:r>
        <w:rPr/>
        <w:t xml:space="preserve">Es posible que el episodio inaugurado por la denuncia sobre corrupción de políticos de la Concertación sea el episodio más grave de la transición chilena, por sobre las amenazas de Pinochet durante el Gobierno del Presidente Aylwin o la propia detención del ex dictador en Londres. Sin embargo, se dieron las condiciones y se tomaron las decisiones que permitieron blindar al gobierno de los efectos de la crisis, aislando los focos de corrupción y poniendo a los responsables a disposición de los órganos jurisdiccionales. </w:t>
      </w:r>
    </w:p>
    <w:p>
      <w:pPr>
        <w:pStyle w:val="TextBody"/>
        <w:rPr/>
      </w:pPr>
      <w:r>
        <w:rPr/>
      </w:r>
    </w:p>
    <w:p>
      <w:pPr>
        <w:pStyle w:val="TextBody"/>
        <w:rPr/>
      </w:pPr>
      <w:r>
        <w:rPr/>
        <w:t>El acuerdo gobierno-oposición de enero de 2003 permitió dar continuidad al proceso de reforma estatal detenido hacía un año, al identificarse las causas de la crisis en la persistencia de un Estado obsoleto, cuya transformación se percibió como acuciante. Especulativamente, es probable que de no mediar los casos “Coimas” y “MOP”, agravados por el caso de la CORFO, no se habría generado la confluencia de voluntades necesarias para destrabar la reforma.</w:t>
      </w:r>
    </w:p>
    <w:p>
      <w:pPr>
        <w:pStyle w:val="TextBody"/>
        <w:rPr/>
      </w:pPr>
      <w:r>
        <w:rPr/>
      </w:r>
    </w:p>
    <w:p>
      <w:pPr>
        <w:pStyle w:val="TextBody"/>
        <w:numPr>
          <w:ilvl w:val="0"/>
          <w:numId w:val="2"/>
        </w:numPr>
        <w:rPr>
          <w:i/>
          <w:i/>
        </w:rPr>
      </w:pPr>
      <w:r>
        <w:rPr>
          <w:i/>
        </w:rPr>
        <w:t xml:space="preserve">Consenso político y expectativas de poder: la reforma del Estado como agenda opositora. </w:t>
      </w:r>
    </w:p>
    <w:p>
      <w:pPr>
        <w:pStyle w:val="TextBody"/>
        <w:rPr>
          <w:i/>
          <w:i/>
        </w:rPr>
      </w:pPr>
      <w:r>
        <w:rPr>
          <w:i/>
        </w:rPr>
      </w:r>
    </w:p>
    <w:p>
      <w:pPr>
        <w:pStyle w:val="TextBody"/>
        <w:rPr/>
      </w:pPr>
      <w:r>
        <w:rPr/>
        <w:t>Ciertamente, subyacen a los acuerdos en favor de la reforma intereses y pulsiones de distinta índole. No es concebible que las fuerzas opositoras cuyo candidato estuvo a punto de ser presidente de Chile el año 1999</w:t>
      </w:r>
      <w:r>
        <w:rPr>
          <w:rStyle w:val="FootnoteCharacters"/>
          <w:rStyle w:val="FootnoteAnchor"/>
        </w:rPr>
        <w:footnoteReference w:id="20"/>
      </w:r>
      <w:r>
        <w:rPr/>
        <w:t xml:space="preserve">, decidiera “salvar” a un gobierno sumido en graves dificultades, sólo por cuestión de principio o de altura de miras republicanas. </w:t>
      </w:r>
    </w:p>
    <w:p>
      <w:pPr>
        <w:pStyle w:val="TextBody"/>
        <w:rPr>
          <w:rFonts w:eastAsia="Arial"/>
        </w:rPr>
      </w:pPr>
      <w:r>
        <w:rPr>
          <w:rFonts w:eastAsia="Arial"/>
        </w:rPr>
        <w:t xml:space="preserve"> </w:t>
      </w:r>
    </w:p>
    <w:p>
      <w:pPr>
        <w:pStyle w:val="TextBody"/>
        <w:rPr/>
      </w:pPr>
      <w:r>
        <w:rPr/>
        <w:t xml:space="preserve">Sin excluir dicha disposición, como un componente más de la voluntad opositora de acordar un fin al conflicto, resulta plausible sostener que la oposición chilena intentó realizar </w:t>
      </w:r>
      <w:r>
        <w:rPr>
          <w:i/>
        </w:rPr>
        <w:t>antes de ser gobierno</w:t>
      </w:r>
      <w:r>
        <w:rPr/>
        <w:t xml:space="preserve"> aquellas transformaciones más conflictivas tales como la reforma del servicio civil, la regulación del financiamiento de la política o las adecuaciones institucionales comprometidas en la agenda. La convicción de que el líder opositor sería presidente después de Lagos animó a la derecha chilena a contener la crisis, teniendo en cuenta, además, la profunda crisis de gobernabilidad que se generaba en el caso de que se pusiera término anticipado al actual gobierno.</w:t>
      </w:r>
    </w:p>
    <w:p>
      <w:pPr>
        <w:pStyle w:val="TextBody"/>
        <w:rPr/>
      </w:pPr>
      <w:r>
        <w:rPr/>
      </w:r>
    </w:p>
    <w:p>
      <w:pPr>
        <w:pStyle w:val="TextBody"/>
        <w:rPr/>
      </w:pPr>
      <w:r>
        <w:rPr/>
        <w:t>Del mismo modo, la capacidad del sistema democrático de asegurar igualdad de condiciones para competir electoralmente es un claro incentivo para preferir las salidas constitucionalmente aceptables, pues siempre será preferible buscar la alternancia en el poder por la vía de la racionalidad democrática que por caminos alternativos.</w:t>
      </w:r>
    </w:p>
    <w:p>
      <w:pPr>
        <w:pStyle w:val="TextBody"/>
        <w:rPr/>
      </w:pPr>
      <w:r>
        <w:rPr/>
      </w:r>
    </w:p>
    <w:p>
      <w:pPr>
        <w:pStyle w:val="TextBody"/>
        <w:rPr/>
      </w:pPr>
      <w:r>
        <w:rPr/>
        <w:t xml:space="preserve">Por lo demás, y ya en un terreno más “mundano”, constituye un factor de competitividad internacional la sanidad democrática, como lo demuestra la vasta experiencia latinoamericana y, por cierto, chilena. Una oposición que aspira al gobierno, al concurrir al </w:t>
      </w:r>
      <w:r>
        <w:rPr>
          <w:i/>
        </w:rPr>
        <w:t>acuerdo de enero</w:t>
      </w:r>
      <w:r>
        <w:rPr/>
        <w:t>,  buscó preservar este valioso activo del país</w:t>
      </w:r>
    </w:p>
    <w:p>
      <w:pPr>
        <w:pStyle w:val="TextBody"/>
        <w:rPr/>
      </w:pPr>
      <w:r>
        <w:rPr>
          <w:rFonts w:eastAsia="Arial"/>
        </w:rPr>
        <w:t xml:space="preserve">  </w:t>
      </w:r>
    </w:p>
    <w:p>
      <w:pPr>
        <w:pStyle w:val="TextBody"/>
        <w:numPr>
          <w:ilvl w:val="0"/>
          <w:numId w:val="2"/>
        </w:numPr>
        <w:rPr/>
      </w:pPr>
      <w:r>
        <w:rPr>
          <w:i/>
        </w:rPr>
        <w:t xml:space="preserve">Quién conduce la reforma. </w:t>
      </w:r>
    </w:p>
    <w:p>
      <w:pPr>
        <w:pStyle w:val="TextBody"/>
        <w:rPr>
          <w:i/>
          <w:i/>
        </w:rPr>
      </w:pPr>
      <w:r>
        <w:rPr>
          <w:i/>
        </w:rPr>
      </w:r>
    </w:p>
    <w:p>
      <w:pPr>
        <w:pStyle w:val="TextBody"/>
        <w:rPr/>
      </w:pPr>
      <w:r>
        <w:rPr/>
        <w:t>Una tercera cuestión importante tiene que ver con el liderazgo del proceso modernizador. Las lecciones de Chile son claras: no resulta conveniente difuminar la conducción, pues la posibilidad de que unas agencias adquieran preeminencia sobre otras es muy alta, con el riesgo de que sólo los asuntos priorizados por la entidad “ganadora” prevalezcan en detrimento de las materias prioritarias de la “derrotada”. Si se desea mantener el programa original de reforma, es altamente recomendable dotar de mando único a la conducción del proceso.</w:t>
      </w:r>
    </w:p>
    <w:p>
      <w:pPr>
        <w:pStyle w:val="TextBody"/>
        <w:rPr/>
      </w:pPr>
      <w:r>
        <w:rPr/>
      </w:r>
    </w:p>
    <w:p>
      <w:pPr>
        <w:pStyle w:val="TextBody"/>
        <w:rPr/>
      </w:pPr>
      <w:r>
        <w:rPr/>
      </w:r>
    </w:p>
    <w:p>
      <w:pPr>
        <w:pStyle w:val="TextBody"/>
        <w:rPr/>
      </w:pPr>
      <w:r>
        <w:rPr/>
      </w:r>
    </w:p>
    <w:p>
      <w:pPr>
        <w:pStyle w:val="TextBody"/>
        <w:rPr>
          <w:b/>
          <w:b/>
        </w:rPr>
      </w:pPr>
      <w:r>
        <w:rPr>
          <w:b/>
        </w:rPr>
        <w:t>V.- LA AGENDA PENDIENTE DE LA REFORMA DEL ESTADO</w:t>
      </w:r>
    </w:p>
    <w:p>
      <w:pPr>
        <w:pStyle w:val="TextBody"/>
        <w:rPr>
          <w:b/>
          <w:b/>
        </w:rPr>
      </w:pPr>
      <w:r>
        <w:rPr>
          <w:b/>
        </w:rPr>
      </w:r>
    </w:p>
    <w:p>
      <w:pPr>
        <w:pStyle w:val="TextBody"/>
        <w:numPr>
          <w:ilvl w:val="0"/>
          <w:numId w:val="9"/>
        </w:numPr>
        <w:rPr>
          <w:rFonts w:cs="Arial"/>
          <w:b/>
          <w:b/>
          <w:szCs w:val="24"/>
        </w:rPr>
      </w:pPr>
      <w:r>
        <w:rPr>
          <w:rFonts w:cs="Arial"/>
          <w:b/>
          <w:szCs w:val="24"/>
        </w:rPr>
        <w:t xml:space="preserve">La agenda política general </w:t>
      </w:r>
    </w:p>
    <w:p>
      <w:pPr>
        <w:pStyle w:val="TextBody"/>
        <w:rPr>
          <w:rFonts w:cs="Arial"/>
          <w:b/>
          <w:b/>
          <w:szCs w:val="24"/>
        </w:rPr>
      </w:pPr>
      <w:r>
        <w:rPr>
          <w:rFonts w:cs="Arial"/>
          <w:b/>
          <w:szCs w:val="24"/>
        </w:rPr>
      </w:r>
    </w:p>
    <w:p>
      <w:pPr>
        <w:pStyle w:val="Normal"/>
        <w:jc w:val="both"/>
        <w:rPr>
          <w:rFonts w:ascii="Arial" w:hAnsi="Arial" w:cs="Arial"/>
          <w:sz w:val="24"/>
          <w:szCs w:val="24"/>
        </w:rPr>
      </w:pPr>
      <w:r>
        <w:rPr>
          <w:rFonts w:cs="Arial" w:ascii="Arial" w:hAnsi="Arial"/>
          <w:sz w:val="24"/>
          <w:szCs w:val="24"/>
        </w:rPr>
        <w:t>Chile se enfrenta con obstáculos que es necesario abordar decididamente para generar condiciones de posibilidad de proyectar el desarrollo alcanzado hacia estadios más altos. Algunas de las cuestiones a que el país se debe avocar son:</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hile aún tiene urgencia de más democracia. Es una limitante de la calidad de nuestra vida política la mantención de instituciones autoritarias como lo son los senadores designados, el Consejo de Seguridad Nacional, el sistema electoral binominal y la rigidez de la propia constitución</w:t>
      </w:r>
    </w:p>
    <w:p>
      <w:pPr>
        <w:pStyle w:val="Normal"/>
        <w:numPr>
          <w:ilvl w:val="0"/>
          <w:numId w:val="3"/>
        </w:numPr>
        <w:jc w:val="both"/>
        <w:rPr>
          <w:rFonts w:ascii="Arial" w:hAnsi="Arial" w:cs="Arial"/>
          <w:sz w:val="24"/>
          <w:szCs w:val="24"/>
        </w:rPr>
      </w:pPr>
      <w:r>
        <w:rPr>
          <w:rFonts w:cs="Arial" w:ascii="Arial" w:hAnsi="Arial"/>
          <w:sz w:val="24"/>
          <w:szCs w:val="24"/>
        </w:rPr>
        <w:t>Las condiciones subjetivas de los chilenos, especialmente en cuanto a la creación de condiciones para que la percepción de seguridad humana se incremente, en materias de seguridad ciudadana, de disminución de la precarización del empleo y de disminución de la incertidumbre sobre el futuro. En otras palabras, el desafío es cómo enfrentar las paradojas de la modernización identificadas por el PNUD en 1998: el miedo al otro, el miedo al futuro y el miedo al sinsentido</w:t>
      </w:r>
      <w:r>
        <w:rPr>
          <w:rStyle w:val="FootnoteCharacters"/>
          <w:rStyle w:val="FootnoteAnchor"/>
          <w:rFonts w:cs="Arial" w:ascii="Arial" w:hAnsi="Arial"/>
          <w:sz w:val="24"/>
          <w:szCs w:val="24"/>
        </w:rPr>
        <w:footnoteReference w:id="21"/>
      </w:r>
      <w:r>
        <w:rPr>
          <w:rFonts w:cs="Arial" w:ascii="Arial" w:hAnsi="Arial"/>
          <w:sz w:val="24"/>
          <w:szCs w:val="24"/>
        </w:rPr>
        <w:t xml:space="preserve">. </w:t>
      </w:r>
    </w:p>
    <w:p>
      <w:pPr>
        <w:pStyle w:val="Normal"/>
        <w:numPr>
          <w:ilvl w:val="0"/>
          <w:numId w:val="3"/>
        </w:numPr>
        <w:jc w:val="both"/>
        <w:rPr/>
      </w:pPr>
      <w:r>
        <w:rPr>
          <w:rFonts w:cs="Arial" w:ascii="Arial" w:hAnsi="Arial"/>
          <w:sz w:val="24"/>
          <w:szCs w:val="24"/>
        </w:rPr>
        <w:t xml:space="preserve">El desarrollo de una base tecnológica aún demasiado insuficiente y que es necesario mejorar para pasar a exportaciones de valor agregado más elevado, asociada a un incremento de la calidad y pertinencia de la educación general, técnica y superior. </w:t>
      </w:r>
    </w:p>
    <w:p>
      <w:pPr>
        <w:pStyle w:val="Normal"/>
        <w:numPr>
          <w:ilvl w:val="0"/>
          <w:numId w:val="3"/>
        </w:numPr>
        <w:jc w:val="both"/>
        <w:rPr>
          <w:rFonts w:ascii="Arial" w:hAnsi="Arial" w:cs="Arial"/>
          <w:sz w:val="24"/>
          <w:szCs w:val="24"/>
        </w:rPr>
      </w:pPr>
      <w:r>
        <w:rPr>
          <w:rFonts w:cs="Arial" w:ascii="Arial" w:hAnsi="Arial"/>
          <w:sz w:val="24"/>
          <w:szCs w:val="24"/>
        </w:rPr>
        <w:t>La brecha social, en particular, el término de la indigencia y la integración de los ciudadanos a las redes de protección; y la creación de mayores equilibrios en la distribución del ingreso. De lo que se trata es de hacerse cargo de la pregunta que interroga por la desigualdad.</w:t>
      </w:r>
    </w:p>
    <w:p>
      <w:pPr>
        <w:pStyle w:val="Normal"/>
        <w:numPr>
          <w:ilvl w:val="0"/>
          <w:numId w:val="3"/>
        </w:numPr>
        <w:jc w:val="both"/>
        <w:rPr>
          <w:rFonts w:ascii="Arial" w:hAnsi="Arial" w:cs="Arial"/>
          <w:sz w:val="24"/>
          <w:szCs w:val="24"/>
        </w:rPr>
      </w:pPr>
      <w:r>
        <w:rPr>
          <w:rFonts w:cs="Arial" w:ascii="Arial" w:hAnsi="Arial"/>
          <w:sz w:val="24"/>
          <w:szCs w:val="24"/>
        </w:rPr>
        <w:t>El desempeño ambiental. Chile está obligado no sólo por requerimientos de orden nacional a asegurar a las futuras generaciones un patrimonio ambiental de calidad suficiente, sino que, en virtud de exigencias de su inserción internacional, a mostrar estándares de nivel internacional en su gestión productiva. Lo anterior supone introducir adecuaciones institucionales y normativas que permitan enfrentar en buen pie las elevadas condiciones que el mundo desarrollado pone al desempeño ambiental.</w:t>
      </w:r>
    </w:p>
    <w:p>
      <w:pPr>
        <w:pStyle w:val="TextBody"/>
        <w:rPr>
          <w:rFonts w:ascii="Arial" w:hAnsi="Arial" w:cs="Arial"/>
          <w:sz w:val="24"/>
          <w:szCs w:val="24"/>
        </w:rPr>
      </w:pPr>
      <w:r>
        <w:rPr>
          <w:rFonts w:cs="Arial"/>
          <w:sz w:val="24"/>
          <w:szCs w:val="24"/>
        </w:rPr>
      </w:r>
    </w:p>
    <w:p>
      <w:pPr>
        <w:pStyle w:val="TextBody"/>
        <w:numPr>
          <w:ilvl w:val="0"/>
          <w:numId w:val="9"/>
        </w:numPr>
        <w:rPr/>
      </w:pPr>
      <w:r>
        <w:rPr>
          <w:b/>
        </w:rPr>
        <w:t>La agenda de la reforma del Estado</w:t>
      </w:r>
    </w:p>
    <w:p>
      <w:pPr>
        <w:pStyle w:val="TextBody"/>
        <w:rPr>
          <w:b/>
          <w:b/>
        </w:rPr>
      </w:pPr>
      <w:r>
        <w:rPr>
          <w:b/>
        </w:rPr>
      </w:r>
    </w:p>
    <w:p>
      <w:pPr>
        <w:pStyle w:val="TextBody"/>
        <w:rPr/>
      </w:pPr>
      <w:r>
        <w:rPr/>
        <w:t>En el marco de las definiciones programáticas antes señaladas, y teniendo presente los avances en la implementación de las iniciativas comprometidas en la agenda de enero, quisiera puntualizar aquellas grandes cuestiones cuyo tratamiento está pendiente en Chile:</w:t>
      </w:r>
    </w:p>
    <w:p>
      <w:pPr>
        <w:pStyle w:val="TextBody"/>
        <w:rPr/>
      </w:pPr>
      <w:r>
        <w:rPr/>
      </w:r>
    </w:p>
    <w:p>
      <w:pPr>
        <w:pStyle w:val="TextBody"/>
        <w:numPr>
          <w:ilvl w:val="0"/>
          <w:numId w:val="6"/>
        </w:numPr>
        <w:rPr/>
      </w:pPr>
      <w:r>
        <w:rPr/>
        <w:t>Cuestiones conceptuales pendientes. A pesar de la larga data del proceso de modernización de la gestión pública y de reforma de la administración, existen asignaturas nunca abordadas explícitamente: la pregunta sobre qué Estado queremos y qué Estado necesitamos no sólo no ha sido respondida, sino que no ha sido ni siquiera formulada, de manera que pueda desarrollarse un debate sobre estas materias que permita alcanzar algunos acuerdos. Hasta ahora, la conversación ha sido más bien oblicua y tiene que ver con que Concertación ha tenido una actitud pragmática respecto del Estado actualmente existente.</w:t>
      </w:r>
    </w:p>
    <w:p>
      <w:pPr>
        <w:pStyle w:val="TextBody"/>
        <w:ind w:left="360" w:hanging="0"/>
        <w:rPr/>
      </w:pPr>
      <w:r>
        <w:rPr>
          <w:rFonts w:eastAsia="Arial"/>
        </w:rPr>
        <w:t xml:space="preserve">  </w:t>
      </w:r>
    </w:p>
    <w:p>
      <w:pPr>
        <w:pStyle w:val="TextBody"/>
        <w:numPr>
          <w:ilvl w:val="0"/>
          <w:numId w:val="6"/>
        </w:numPr>
        <w:rPr/>
      </w:pPr>
      <w:r>
        <w:rPr/>
        <w:t>Reorganización del poder. Chile tiene una deuda con su tradición histórica y con el nuevo escenario democrático internacional. Todavía persisten enclaves autoritarios en la organización del poder, por lo que se requiere realizar ajustes constitucionales impostergables, que están pendientes desde el momento mismo que asumieron los gobiernos democráticos.</w:t>
      </w:r>
    </w:p>
    <w:p>
      <w:pPr>
        <w:pStyle w:val="TextBody"/>
        <w:ind w:left="360" w:hanging="0"/>
        <w:rPr/>
      </w:pPr>
      <w:r>
        <w:rPr/>
      </w:r>
    </w:p>
    <w:p>
      <w:pPr>
        <w:pStyle w:val="TextBody"/>
        <w:numPr>
          <w:ilvl w:val="0"/>
          <w:numId w:val="6"/>
        </w:numPr>
        <w:rPr/>
      </w:pPr>
      <w:r>
        <w:rPr/>
        <w:t>Reorganización del aparato administrativo. Se mantienen sin abordar importantes sectores de la institucionalidad, como los referentes a la coordinación política y programática del gobierno, al sistema para la modernización del estado, a la generación de una nueva institucionalidad que se haga cargo de los asuntos sociales, de la gestión del territorio y de la infraestructura. En este terreno, es imprescindible definir cuánta flexibilidad de la Administración es necesaria para el buen gobernar.</w:t>
      </w:r>
    </w:p>
    <w:p>
      <w:pPr>
        <w:pStyle w:val="TextBody"/>
        <w:ind w:left="360" w:hanging="0"/>
        <w:rPr/>
      </w:pPr>
      <w:r>
        <w:rPr/>
      </w:r>
    </w:p>
    <w:p>
      <w:pPr>
        <w:pStyle w:val="TextBody"/>
        <w:numPr>
          <w:ilvl w:val="0"/>
          <w:numId w:val="6"/>
        </w:numPr>
        <w:rPr/>
      </w:pPr>
      <w:r>
        <w:rPr/>
        <w:t>El involucramiento de los ciudadanos. A pesar de ser una materia que ha estado permanentemente entre los compromisos programáticos de los gobiernos de la Concertación, se mantiene una deuda en este terreno, que interroga la calidad de nuestra democracia.</w:t>
      </w:r>
    </w:p>
    <w:p>
      <w:pPr>
        <w:pStyle w:val="TextBody"/>
        <w:rPr/>
      </w:pPr>
      <w:r>
        <w:rPr/>
      </w:r>
    </w:p>
    <w:p>
      <w:pPr>
        <w:pStyle w:val="TextBody"/>
        <w:numPr>
          <w:ilvl w:val="0"/>
          <w:numId w:val="6"/>
        </w:numPr>
        <w:rPr/>
      </w:pPr>
      <w:r>
        <w:rPr/>
        <w:t>La implementación de los arreglos normativos. Si bien se ha legislado en un conjunto de importantes aspectos de la reforma del Estado, como financiamiento de la política, la creación del servicio civil, la generación de un nuevo procedimiento administrativo, etc. se hace necesario diseñar un dispositivo de monitoreo y evaluación de los cambios realizados y sus impactos. Se trata de contar con una entidad para la modernización del Estado que se haga cargo de mantener el proceso puesto en marcha por la reforma.</w:t>
      </w:r>
    </w:p>
    <w:p>
      <w:pPr>
        <w:pStyle w:val="TextBody"/>
        <w:ind w:left="708" w:hanging="0"/>
        <w:rPr/>
      </w:pPr>
      <w:r>
        <w:rPr/>
        <w:t>Aún cuando no ha habido posibilidad de ver en funcionamiento la nueva legislación sobre financiamiento de la política, pues las elecciones más cercanas son las municipales de octubre de 2004, surge el imperativo de fiscalizar el cumplimiento de esta normativa por la centralidad que tiene en el perfeccionamiento de la vida democrática y del sistema de partidos.</w:t>
      </w:r>
    </w:p>
    <w:p>
      <w:pPr>
        <w:pStyle w:val="TextBody"/>
        <w:ind w:left="708" w:hanging="0"/>
        <w:rPr/>
      </w:pPr>
      <w:r>
        <w:rPr/>
      </w:r>
    </w:p>
    <w:p>
      <w:pPr>
        <w:pStyle w:val="TextBody"/>
        <w:rPr/>
      </w:pPr>
      <w:r>
        <w:rPr/>
        <w:t xml:space="preserve">La reforma del Estado carece de sex appeal, pero, ciertamente, es condición necesaria para viabilizar otras reformas que sí son más atractivas para la población y los electores. Precisar e implementar los puntos pendientes de la agenda transformadora es el piso para avanzar en el desarrollo de la agenda política más general. </w:t>
      </w:r>
    </w:p>
    <w:sectPr>
      <w:footerReference w:type="default" r:id="rId2"/>
      <w:footerReference w:type="first" r:id="rId3"/>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efe de Gabinete de la Subsecretaría General de la Presidencia de Chile.</w:t>
      </w:r>
    </w:p>
  </w:footnote>
  <w:footnote w:id="3">
    <w:p>
      <w:pPr>
        <w:pStyle w:val="Footnote"/>
        <w:rPr/>
      </w:pPr>
      <w:r>
        <w:rPr>
          <w:rStyle w:val="FootnoteCharacters"/>
        </w:rPr>
        <w:footnoteRef/>
      </w:r>
      <w:r>
        <w:rPr/>
        <w:t xml:space="preserve"> </w:t>
      </w:r>
      <w:r>
        <w:rPr/>
        <w:t>Lechner, Norbert, Las sombras del mañana (Santiago: LOM ediciones, 2002) P. 30</w:t>
      </w:r>
    </w:p>
  </w:footnote>
  <w:footnote w:id="4">
    <w:p>
      <w:pPr>
        <w:pStyle w:val="Footnote"/>
        <w:jc w:val="both"/>
        <w:rPr/>
      </w:pPr>
      <w:r>
        <w:rPr>
          <w:rStyle w:val="FootnoteCharacters"/>
        </w:rPr>
        <w:footnoteRef/>
      </w:r>
      <w:r>
        <w:rPr/>
        <w:t xml:space="preserve"> </w:t>
      </w:r>
      <w:r>
        <w:rPr/>
        <w:t>Banco Mundial, Más allá del Consenso de Washington. La hora de la reforma institucional. Washington, 1998. P.1</w:t>
      </w:r>
    </w:p>
  </w:footnote>
  <w:footnote w:id="5">
    <w:p>
      <w:pPr>
        <w:pStyle w:val="Footnote"/>
        <w:rPr/>
      </w:pPr>
      <w:r>
        <w:rPr>
          <w:rStyle w:val="FootnoteCharacters"/>
        </w:rPr>
        <w:footnoteRef/>
      </w:r>
      <w:r>
        <w:rPr/>
        <w:t xml:space="preserve"> </w:t>
      </w:r>
      <w:r>
        <w:rPr/>
        <w:t xml:space="preserve">Hunneus, Carlos, </w:t>
      </w:r>
      <w:r>
        <w:rPr>
          <w:i/>
        </w:rPr>
        <w:t>El régimen de Pinochet</w:t>
      </w:r>
      <w:r>
        <w:rPr/>
        <w:t xml:space="preserve"> (Santiago: Editorial Sudamericana, 2002) Cap. VIII.</w:t>
      </w:r>
    </w:p>
  </w:footnote>
  <w:footnote w:id="6">
    <w:p>
      <w:pPr>
        <w:pStyle w:val="Footnote"/>
        <w:rPr/>
      </w:pPr>
      <w:r>
        <w:rPr>
          <w:rStyle w:val="FootnoteCharacters"/>
        </w:rPr>
        <w:footnoteRef/>
      </w:r>
      <w:r>
        <w:rPr/>
        <w:t xml:space="preserve"> </w:t>
      </w:r>
      <w:r>
        <w:rPr/>
        <w:t xml:space="preserve">Una notable metáfora que condensa el rol que se atribuye la elite chilena, ejercido desde fuera de lo estatal, es la idea de que los pobres son “los hijos chicos de la humanidad” -tomada de los teólogos españoles de los siglos XVI y XVII- y respecto de los cuales la actitud correcta a adoptar es ser auténticos </w:t>
      </w:r>
      <w:r>
        <w:rPr>
          <w:i/>
        </w:rPr>
        <w:t>pater famila</w:t>
      </w:r>
      <w:r>
        <w:rPr/>
        <w:t xml:space="preserve">. Al respecto, ver Stabili, Maria Rosaria, </w:t>
      </w:r>
      <w:r>
        <w:rPr>
          <w:i/>
        </w:rPr>
        <w:t>El sentimiento aristocrático. Elites chilenas frente al espejo (1860-1960)</w:t>
      </w:r>
      <w:r>
        <w:rPr/>
        <w:t xml:space="preserve"> (Santiago: Editorial Andrés Bello, 1996).</w:t>
      </w:r>
    </w:p>
  </w:footnote>
  <w:footnote w:id="7">
    <w:p>
      <w:pPr>
        <w:pStyle w:val="Footnote"/>
        <w:rPr>
          <w:lang w:val="es-CL"/>
        </w:rPr>
      </w:pPr>
      <w:r>
        <w:rPr>
          <w:rStyle w:val="FootnoteCharacters"/>
        </w:rPr>
        <w:footnoteRef/>
      </w:r>
      <w:r>
        <w:rPr/>
        <w:t xml:space="preserve"> </w:t>
      </w:r>
      <w:r>
        <w:rPr/>
        <w:t xml:space="preserve">Para un estupendo recuento de los ocurrido en materia económica ver: Ffrench-Davis, Ricardo y Stallings, Barbara, </w:t>
      </w:r>
      <w:r>
        <w:rPr>
          <w:i/>
          <w:lang w:val="es-CL"/>
        </w:rPr>
        <w:t>Reformas, crecimiento y políticas sociales en Chile desde 1973</w:t>
      </w:r>
      <w:r>
        <w:rPr>
          <w:lang w:val="es-CL"/>
        </w:rPr>
        <w:t>. (Santiago: Naciones Unidas – LOM, 2001)</w:t>
      </w:r>
    </w:p>
    <w:p>
      <w:pPr>
        <w:pStyle w:val="Footnote"/>
        <w:rPr>
          <w:lang w:val="es-CL"/>
        </w:rPr>
      </w:pPr>
      <w:r>
        <w:rPr>
          <w:lang w:val="es-CL"/>
        </w:rPr>
      </w:r>
    </w:p>
  </w:footnote>
  <w:footnote w:id="8">
    <w:p>
      <w:pPr>
        <w:pStyle w:val="Footnote"/>
        <w:rPr/>
      </w:pPr>
      <w:r>
        <w:rPr>
          <w:rStyle w:val="FootnoteCharacters"/>
        </w:rPr>
        <w:footnoteRef/>
      </w:r>
      <w:r>
        <w:rPr/>
        <w:t xml:space="preserve"> </w:t>
      </w:r>
      <w:r>
        <w:rPr/>
        <w:t>French-Davis, obra citada.</w:t>
      </w:r>
    </w:p>
  </w:footnote>
  <w:footnote w:id="9">
    <w:p>
      <w:pPr>
        <w:pStyle w:val="Footnote"/>
        <w:rPr/>
      </w:pPr>
      <w:r>
        <w:rPr>
          <w:rStyle w:val="FootnoteCharacters"/>
        </w:rPr>
        <w:footnoteRef/>
      </w:r>
      <w:r>
        <w:rPr/>
        <w:t xml:space="preserve"> </w:t>
      </w:r>
      <w:r>
        <w:rPr>
          <w:lang w:val="es-CL"/>
        </w:rPr>
        <w:t>Al respecto, ver el texto de French-Davis y Stallings ya citado.</w:t>
      </w:r>
    </w:p>
  </w:footnote>
  <w:footnote w:id="10">
    <w:p>
      <w:pPr>
        <w:pStyle w:val="Footnote"/>
        <w:jc w:val="both"/>
        <w:rPr/>
      </w:pPr>
      <w:r>
        <w:rPr>
          <w:rStyle w:val="FootnoteCharacters"/>
        </w:rPr>
        <w:footnoteRef/>
      </w:r>
      <w:r>
        <w:rPr/>
        <w:t xml:space="preserve"> </w:t>
      </w:r>
      <w:r>
        <w:rPr/>
        <w:t xml:space="preserve">El término “gerente” público no es utilizado como una forma de hacerse cargo de las críticas de la Agrupación Nacional de Empleados Fiscales, quienes consideran el concepto como una concesión al </w:t>
      </w:r>
      <w:r>
        <w:rPr>
          <w:i/>
        </w:rPr>
        <w:t>neoliberalismo</w:t>
      </w:r>
      <w:r>
        <w:rPr/>
        <w:t xml:space="preserve">. </w:t>
      </w:r>
    </w:p>
  </w:footnote>
  <w:footnote w:id="11">
    <w:p>
      <w:pPr>
        <w:pStyle w:val="Footnote"/>
        <w:jc w:val="both"/>
        <w:rPr/>
      </w:pPr>
      <w:r>
        <w:rPr>
          <w:rStyle w:val="FootnoteCharacters"/>
        </w:rPr>
        <w:footnoteRef/>
      </w:r>
      <w:r>
        <w:rPr/>
        <w:t xml:space="preserve"> </w:t>
      </w:r>
      <w:r>
        <w:rPr/>
        <w:t>Empresario a quien el Estado ha entregado en concesión una Planta de Revisión Técnica (PRT), a fin de que certifique que un vehículo motorizado cumple con las exigencias mecánicas y de emisión establecidas en la ley, para poder circular sin restricciones. Las concesiones son otorgadas por el Ministerio de Transportes.</w:t>
      </w:r>
    </w:p>
  </w:footnote>
  <w:footnote w:id="12">
    <w:p>
      <w:pPr>
        <w:pStyle w:val="Footnote"/>
        <w:jc w:val="both"/>
        <w:rPr/>
      </w:pPr>
      <w:r>
        <w:rPr>
          <w:rStyle w:val="FootnoteCharacters"/>
        </w:rPr>
        <w:footnoteRef/>
      </w:r>
      <w:r>
        <w:rPr/>
        <w:t xml:space="preserve"> </w:t>
      </w:r>
      <w:r>
        <w:rPr/>
        <w:t>Este suceso es conocido como el caso “Coimas” (soborno) e involucró inicialmente al recién electo presidente del Partido Radical –quien había sido subsecretario de Transporte al inicio del Gobierno del Presidente Lagos-, a un diputado y vicepresidente del Partido Por la Democracia –quien fuera Ministro Secretario General de Gobierno y vocero del Presidente Eduardo Frei-; a un diputado socialista de gran reputación, quien resultó finalmente absuelto, dos diputados demócratacristianos y, por último, un diputado radical. Las condenas dictadas son de 50 días de presión remitida e inhabilitación por el lapso de 6 años para ejercer cargos públicos.</w:t>
      </w:r>
    </w:p>
  </w:footnote>
  <w:footnote w:id="13">
    <w:p>
      <w:pPr>
        <w:pStyle w:val="Footnote"/>
        <w:rPr/>
      </w:pPr>
      <w:r>
        <w:rPr>
          <w:rStyle w:val="FootnoteCharacters"/>
        </w:rPr>
        <w:footnoteRef/>
      </w:r>
      <w:r>
        <w:rPr/>
        <w:t xml:space="preserve"> </w:t>
      </w:r>
      <w:r>
        <w:rPr/>
        <w:t>Hay que recordar que el Presidente Lagos fue Ministro de esta cartera entre 1994 y 1997.</w:t>
      </w:r>
    </w:p>
  </w:footnote>
  <w:footnote w:id="14">
    <w:p>
      <w:pPr>
        <w:pStyle w:val="Footnote"/>
        <w:jc w:val="both"/>
        <w:rPr/>
      </w:pPr>
      <w:r>
        <w:rPr>
          <w:rStyle w:val="FootnoteCharacters"/>
        </w:rPr>
        <w:footnoteRef/>
      </w:r>
      <w:r>
        <w:rPr/>
        <w:t xml:space="preserve"> </w:t>
      </w:r>
      <w:r>
        <w:rPr/>
        <w:t xml:space="preserve">La secretaria personal del Presidente del Banco, Carlos Massad, fue descubierta enviando los informes de las sesiones del Consejo del Banco Central, desde la casilla de correo electrónico del mismo presidente, a un ejecutivo del grupo Inverlink, que había experimentado un crecimiento sin parangón durante los años 90.  </w:t>
      </w:r>
    </w:p>
  </w:footnote>
  <w:footnote w:id="15">
    <w:p>
      <w:pPr>
        <w:pStyle w:val="Footnote"/>
        <w:jc w:val="both"/>
        <w:rPr/>
      </w:pPr>
      <w:r>
        <w:rPr>
          <w:rStyle w:val="FootnoteCharacters"/>
        </w:rPr>
        <w:footnoteRef/>
      </w:r>
      <w:r>
        <w:rPr/>
        <w:t xml:space="preserve"> </w:t>
      </w:r>
      <w:r>
        <w:rPr/>
        <w:t>El entonces vicepresidente ejecutivo de CORFO –hoy renunciado- es además, yerno del Presidente, aunque ya era un alto directivo de esa entidad antes de asumir el actual Presidente; como resultado de la crisis debió abandonar el cargo. Un ex Ministro Secretario General de la Presidencia del Presidente Lagos se había integrado al staff de Inverlink unos cuatro meses antes de estallar el escándalo y se trató de implicarlo entre los autores de los delitos cometidos, como una forma de “mejorar” la posición de los acusados, sino en el ámbito judicial, sí, supuestamente, ante el Gobierno; finalmente ha resultado absuelto. Hay que aclarar que no ha existido acusación de corrupción en contra del ex vicepresidente de CORFO, sino que su renuncia se produjo por la responsabilidad política frente al desfalco realizado por terceros provenientes del sector privado.</w:t>
      </w:r>
    </w:p>
  </w:footnote>
  <w:footnote w:id="16">
    <w:p>
      <w:pPr>
        <w:pStyle w:val="TextBody"/>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l crecimiento económico del país se desaceleró a partir de 1998, como consecuencia de los efectos de la crisis asiática; de allí que uno de los aspectos incorporados a la agenda de enero tuviera que ver con iniciativas incentivadoras del crecimiento.</w:t>
      </w:r>
    </w:p>
    <w:p>
      <w:pPr>
        <w:pStyle w:val="Footnote"/>
        <w:rPr>
          <w:rFonts w:ascii="Times New Roman" w:hAnsi="Times New Roman" w:cs="Times New Roman"/>
          <w:sz w:val="20"/>
          <w:lang w:val="es-MX"/>
        </w:rPr>
      </w:pPr>
      <w:r>
        <w:rPr>
          <w:rFonts w:cs="Times New Roman"/>
          <w:sz w:val="20"/>
          <w:lang w:val="es-MX"/>
        </w:rPr>
      </w:r>
    </w:p>
  </w:footnote>
  <w:footnote w:id="17">
    <w:p>
      <w:pPr>
        <w:pStyle w:val="Footnote"/>
        <w:rPr/>
      </w:pPr>
      <w:r>
        <w:rPr>
          <w:rStyle w:val="FootnoteCharacters"/>
        </w:rPr>
        <w:footnoteRef/>
      </w:r>
      <w:r>
        <w:rPr/>
        <w:t xml:space="preserve"> </w:t>
      </w:r>
      <w:r>
        <w:rPr/>
        <w:t>El texto del acuerdo se puede revisar en www.modernizacion.cl</w:t>
      </w:r>
    </w:p>
  </w:footnote>
  <w:footnote w:id="18">
    <w:p>
      <w:pPr>
        <w:pStyle w:val="Footnote"/>
        <w:jc w:val="both"/>
        <w:rPr/>
      </w:pPr>
      <w:r>
        <w:rPr>
          <w:rStyle w:val="FootnoteCharacters"/>
        </w:rPr>
        <w:footnoteRef/>
      </w:r>
      <w:r>
        <w:rPr/>
        <w:t xml:space="preserve"> </w:t>
      </w:r>
      <w:r>
        <w:rPr/>
        <w:t>Agrupación Nacional de Empleados Fiscales. Es el sindicato que agrupa a la mayoría de los funcionarios de la administración central.</w:t>
      </w:r>
    </w:p>
  </w:footnote>
  <w:footnote w:id="19">
    <w:p>
      <w:pPr>
        <w:pStyle w:val="Footnote"/>
        <w:rPr/>
      </w:pPr>
      <w:r>
        <w:rPr>
          <w:rStyle w:val="FootnoteCharacters"/>
        </w:rPr>
        <w:footnoteRef/>
      </w:r>
      <w:r>
        <w:rPr/>
        <w:t xml:space="preserve"> </w:t>
      </w:r>
      <w:r>
        <w:rPr/>
        <w:t>El contenido del Acuerdo se puede consultar en www.anef.cl</w:t>
      </w:r>
    </w:p>
  </w:footnote>
  <w:footnote w:id="20">
    <w:p>
      <w:pPr>
        <w:pStyle w:val="Footnote"/>
        <w:rPr/>
      </w:pPr>
      <w:r>
        <w:rPr>
          <w:rStyle w:val="FootnoteCharacters"/>
        </w:rPr>
        <w:footnoteRef/>
      </w:r>
      <w:r>
        <w:rPr/>
        <w:t xml:space="preserve"> </w:t>
      </w:r>
      <w:r>
        <w:rPr>
          <w:lang w:val="es-CL"/>
        </w:rPr>
        <w:t>En las elecciones presidenciales de 1999, Ricardo Lagos superó a Joaquín Lavín, candidato de la derecha, por el escaso margen de 30.000 votos, exactamente el 0,5% de los votos, lo cual obligó a realizar una segunda vuelta electoral en que, finalmente, resultó ganador el actual presidente.</w:t>
      </w:r>
    </w:p>
  </w:footnote>
  <w:footnote w:id="21">
    <w:p>
      <w:pPr>
        <w:pStyle w:val="Footnote"/>
        <w:rPr/>
      </w:pPr>
      <w:r>
        <w:rPr>
          <w:rStyle w:val="FootnoteCharacters"/>
        </w:rPr>
        <w:footnoteRef/>
      </w:r>
      <w:r>
        <w:rPr/>
        <w:t xml:space="preserve"> </w:t>
      </w:r>
      <w:r>
        <w:rPr>
          <w:lang w:val="es-CL"/>
        </w:rPr>
        <w:t>Desarrollo Humano en Chile – 1998. Las paradojas de la modernización (Santiago: PNUD,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right"/>
      <w:pPr>
        <w:tabs>
          <w:tab w:val="num" w:pos="504"/>
        </w:tabs>
        <w:ind w:left="504" w:hanging="216"/>
      </w:pPr>
      <w:rPr>
        <w:smallCaps w:val="false"/>
        <w:caps w:val="false"/>
        <w:dstrike w:val="false"/>
        <w:strike w:val="false"/>
        <w:vertAlign w:val="baseline"/>
        <w:position w:val="0"/>
        <w:sz w:val="24"/>
        <w:i w:val="false"/>
        <w:shadow w:val="false"/>
        <w:b w:val="false"/>
        <w:vanish w:val="false"/>
        <w:color w:val="auto"/>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Roman"/>
      <w:lvlText w:val="%1."/>
      <w:lvlJc w:val="right"/>
      <w:pPr>
        <w:tabs>
          <w:tab w:val="num" w:pos="720"/>
        </w:tabs>
        <w:ind w:left="720" w:hanging="18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position w:val="0"/>
      <w:sz w:val="24"/>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09:00Z</dcterms:created>
  <dc:creator>csoto</dc:creator>
  <dc:description/>
  <dc:language>en-US</dc:language>
  <cp:lastModifiedBy>csoto</cp:lastModifiedBy>
  <cp:lastPrinted>2003-12-15T13:32:00Z</cp:lastPrinted>
  <dcterms:modified xsi:type="dcterms:W3CDTF">2004-03-08T14:09:00Z</dcterms:modified>
  <cp:revision>2</cp:revision>
  <dc:subject/>
  <dc:title>LA REFORMA DEL ESTADO EN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8333110</vt:r8>
  </property>
  <property fmtid="{D5CDD505-2E9C-101B-9397-08002B2CF9AE}" pid="3" name="_AuthorEmail">
    <vt:lpwstr>MMunoz@minsegpres.cl</vt:lpwstr>
  </property>
  <property fmtid="{D5CDD505-2E9C-101B-9397-08002B2CF9AE}" pid="4" name="_AuthorEmailDisplayName">
    <vt:lpwstr>Mauricio Muñoz</vt:lpwstr>
  </property>
  <property fmtid="{D5CDD505-2E9C-101B-9397-08002B2CF9AE}" pid="5" name="_EmailSubject">
    <vt:lpwstr/>
  </property>
  <property fmtid="{D5CDD505-2E9C-101B-9397-08002B2CF9AE}" pid="6" name="_ReviewingToolsShownOnce">
    <vt:lpwstr/>
  </property>
</Properties>
</file>