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SQUEMA DE REGISTRO DIR 2007</w:t>
      </w:r>
    </w:p>
    <w:p>
      <w:pPr>
        <w:pStyle w:val="Normal"/>
        <w:tabs>
          <w:tab w:val="clear" w:pos="708"/>
          <w:tab w:val="left" w:pos="1440" w:leader="none"/>
          <w:tab w:val="left" w:pos="2700" w:leader="none"/>
          <w:tab w:val="left" w:pos="414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  <w:highlight w:val="lightGray"/>
        </w:rPr>
      </w:pPr>
      <w:r>
        <w:rPr>
          <w:b/>
          <w:highlight w:val="lightGray"/>
        </w:rPr>
        <w:t>Unidad responsable:</w:t>
        <w:tab/>
        <w:t>Departamento de Estudios y Desarrollo</w:t>
      </w:r>
    </w:p>
    <w:p>
      <w:pPr>
        <w:pStyle w:val="Normal"/>
        <w:tabs>
          <w:tab w:val="clear" w:pos="708"/>
          <w:tab w:val="left" w:pos="1440" w:leader="none"/>
          <w:tab w:val="left" w:pos="2700" w:leader="none"/>
          <w:tab w:val="left" w:pos="4140" w:leader="none"/>
        </w:tabs>
        <w:rPr>
          <w:b/>
          <w:b/>
          <w:highlight w:val="lightGray"/>
          <w:u w:val="single"/>
        </w:rPr>
      </w:pPr>
      <w:r>
        <w:rPr>
          <w:b/>
          <w:highlight w:val="lightGray"/>
          <w:u w:val="single"/>
        </w:rPr>
      </w:r>
    </w:p>
    <w:p>
      <w:pPr>
        <w:pStyle w:val="Normal"/>
        <w:tabs>
          <w:tab w:val="clear" w:pos="708"/>
          <w:tab w:val="left" w:pos="1440" w:leader="none"/>
          <w:tab w:val="left" w:pos="2700" w:leader="none"/>
          <w:tab w:val="left" w:pos="4140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>
          <w:b/>
          <w:b/>
          <w:u w:val="single"/>
        </w:rPr>
      </w:pPr>
      <w:r>
        <w:rPr>
          <w:b/>
          <w:u w:val="single"/>
        </w:rPr>
        <w:t>CAMPO</w:t>
        <w:tab/>
        <w:t>TIPO                LARGO</w:t>
        <w:tab/>
        <w:t>DESCRIPCIÓN</w:t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>ANO</w:t>
        <w:tab/>
        <w:t>Numérico</w:t>
        <w:tab/>
        <w:t>4</w:t>
        <w:tab/>
        <w:t>Año 2007</w:t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>RBD</w:t>
        <w:tab/>
        <w:t>Numérico</w:t>
        <w:tab/>
        <w:t>06</w:t>
        <w:tab/>
        <w:t>Rol Base de Datos</w:t>
        <w:tab/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>DGV_RBD</w:t>
        <w:tab/>
        <w:t>Numérico</w:t>
        <w:tab/>
        <w:t xml:space="preserve">01         </w:t>
        <w:tab/>
        <w:t>Dígito Verificador</w:t>
        <w:tab/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>NOM_ESTA</w:t>
        <w:tab/>
        <w:t>Carácter</w:t>
        <w:tab/>
        <w:t xml:space="preserve">40     </w:t>
        <w:tab/>
        <w:t>Nombre del establecimiento</w:t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>LET_ESTA</w:t>
        <w:tab/>
        <w:t>Carácter</w:t>
        <w:tab/>
        <w:t xml:space="preserve">01      </w:t>
        <w:tab/>
        <w:t>Letra del establecimiento</w:t>
        <w:tab/>
        <w:tab/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 xml:space="preserve">NUM_ESTA </w:t>
        <w:tab/>
        <w:t>Numérico</w:t>
        <w:tab/>
        <w:t>04</w:t>
        <w:tab/>
        <w:t>Número del establecimiento</w:t>
        <w:tab/>
        <w:tab/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>COD_DEPE</w:t>
        <w:tab/>
        <w:t>Numérico</w:t>
        <w:tab/>
        <w:t>01</w:t>
        <w:tab/>
        <w:t xml:space="preserve">Código de la Dependencia del establecimiento    </w:t>
        <w:tab/>
        <w:t xml:space="preserve">  </w:t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ab/>
        <w:tab/>
        <w:tab/>
        <w:t>1: Corporación Municipal</w:t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ab/>
        <w:tab/>
        <w:tab/>
        <w:t>2: Municipal DAEM</w:t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ab/>
        <w:tab/>
        <w:tab/>
        <w:t>3: Particular Subvencionado</w:t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ab/>
        <w:tab/>
        <w:tab/>
        <w:t>4: Particular Pagado o no subvencionado</w:t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ab/>
        <w:tab/>
        <w:tab/>
        <w:t>5: Corporación Privada o de Administración Delegada</w:t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>NOM_DIRE</w:t>
        <w:tab/>
        <w:t>Carácter</w:t>
        <w:tab/>
        <w:t>40</w:t>
        <w:tab/>
        <w:t>Nombre director</w:t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 xml:space="preserve">REG_COD </w:t>
        <w:tab/>
        <w:t>Numérico</w:t>
        <w:tab/>
        <w:t>02</w:t>
        <w:tab/>
        <w:t>Código de la región</w:t>
        <w:tab/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>PRO_COD</w:t>
        <w:tab/>
        <w:t>Numérico</w:t>
        <w:tab/>
        <w:t>01</w:t>
        <w:tab/>
        <w:t xml:space="preserve">Código de la provincia   </w:t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 xml:space="preserve">COM_COD </w:t>
        <w:tab/>
        <w:t>Numérico</w:t>
        <w:tab/>
        <w:t>02</w:t>
        <w:tab/>
        <w:t xml:space="preserve">Código de la comuna </w:t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>COM_NOM</w:t>
        <w:tab/>
        <w:t>Carácter</w:t>
        <w:tab/>
        <w:t>30</w:t>
        <w:tab/>
        <w:t xml:space="preserve">Nombre de la Comuna     </w:t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 xml:space="preserve">NOM_LOCA </w:t>
        <w:tab/>
        <w:t>Carácter</w:t>
        <w:tab/>
        <w:t>30</w:t>
        <w:tab/>
        <w:t>Descripción de la localidad</w:t>
        <w:tab/>
        <w:tab/>
        <w:t xml:space="preserve">   </w:t>
        <w:tab/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 xml:space="preserve">DIR_LOCA </w:t>
        <w:tab/>
        <w:t>Carácter</w:t>
        <w:tab/>
        <w:t xml:space="preserve">40     </w:t>
        <w:tab/>
        <w:t>Dirección del establecimiento</w:t>
        <w:tab/>
        <w:t xml:space="preserve"> </w:t>
        <w:tab/>
        <w:tab/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>EMAIL_ENLA</w:t>
        <w:tab/>
        <w:t>Carácter</w:t>
        <w:tab/>
        <w:t>40</w:t>
        <w:tab/>
        <w:t>EMAIL  Enlace</w:t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>EMAIL_ESTA</w:t>
        <w:tab/>
        <w:t>Carácter</w:t>
        <w:tab/>
        <w:t>40</w:t>
        <w:tab/>
        <w:t>EMAIL Establecimiento</w:t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 xml:space="preserve">FON_LOCA    </w:t>
        <w:tab/>
        <w:t>Carácter</w:t>
        <w:tab/>
        <w:t>07</w:t>
        <w:tab/>
        <w:t>Teléfono del establecimiento</w:t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>CELULAR</w:t>
        <w:tab/>
        <w:t>Carácter</w:t>
        <w:tab/>
        <w:t>10</w:t>
        <w:tab/>
        <w:t>Celular del establecimiento</w:t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ind w:right="-799" w:hanging="0"/>
        <w:rPr/>
      </w:pPr>
      <w:r>
        <w:rPr/>
        <w:t>COD_AREA</w:t>
        <w:tab/>
        <w:t>Numérico</w:t>
        <w:tab/>
        <w:t>01</w:t>
        <w:tab/>
        <w:t>Código del Área Geográfica asignada al establecimiento</w:t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ab/>
        <w:tab/>
        <w:tab/>
        <w:t>1: Urbana</w:t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ab/>
        <w:tab/>
        <w:tab/>
        <w:t>2: Rural</w:t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>ENS_01</w:t>
        <w:tab/>
        <w:t>Numérico</w:t>
        <w:tab/>
        <w:t xml:space="preserve">03        </w:t>
        <w:tab/>
        <w:t>Tipo de enseñanza impartido</w:t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 xml:space="preserve">ENS_02         </w:t>
        <w:tab/>
        <w:t>Numérico</w:t>
        <w:tab/>
        <w:t xml:space="preserve">03   </w:t>
        <w:tab/>
        <w:t>Tipo de enseñanza impartido</w:t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 xml:space="preserve">ENS_03          </w:t>
        <w:tab/>
        <w:t>Numérico</w:t>
        <w:tab/>
        <w:t>03</w:t>
        <w:tab/>
        <w:t>Tipo de enseñanza impartido</w:t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 xml:space="preserve">ENS_04              </w:t>
        <w:tab/>
        <w:t>Numérico</w:t>
        <w:tab/>
        <w:t>03</w:t>
        <w:tab/>
        <w:t>Tipo de enseñanza impartido</w:t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>ENS_05</w:t>
        <w:tab/>
        <w:t>Numérico</w:t>
        <w:tab/>
        <w:t xml:space="preserve">03         </w:t>
        <w:tab/>
        <w:t>Tipo de enseñanza impartido</w:t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 xml:space="preserve">ENS_06          </w:t>
        <w:tab/>
        <w:t>Numérico</w:t>
        <w:tab/>
        <w:t xml:space="preserve">03    </w:t>
        <w:tab/>
        <w:t>Tipo de enseñanza impartido</w:t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 xml:space="preserve">ENS_07              </w:t>
        <w:tab/>
        <w:t>Numérico</w:t>
        <w:tab/>
        <w:t>03</w:t>
        <w:tab/>
        <w:t>Tipo de enseñanza impartido</w:t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 xml:space="preserve">ENS_08              </w:t>
        <w:tab/>
        <w:t>Numérico</w:t>
        <w:tab/>
        <w:t>03</w:t>
        <w:tab/>
        <w:t>Tipo de enseñanza impartido</w:t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 xml:space="preserve">ENS_09              </w:t>
        <w:tab/>
        <w:t>Numérico</w:t>
        <w:tab/>
        <w:t>03</w:t>
        <w:tab/>
        <w:t>Tipo de enseñanza impartido</w:t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 xml:space="preserve">ENS_10              </w:t>
        <w:tab/>
        <w:t>Numérico</w:t>
        <w:tab/>
        <w:t>03</w:t>
        <w:tab/>
        <w:t>Tipo de enseñanza impartido</w:t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>COD_ESTA</w:t>
        <w:tab/>
        <w:t>Numérico</w:t>
        <w:tab/>
        <w:t>01</w:t>
        <w:tab/>
        <w:t>Estado del establecimiento</w:t>
        <w:tab/>
        <w:tab/>
        <w:tab/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ab/>
        <w:tab/>
        <w:tab/>
        <w:t>1: Funcionando</w:t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ab/>
        <w:tab/>
        <w:tab/>
        <w:t>2: En receso, cerrado temporalmente</w:t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ab/>
        <w:tab/>
        <w:tab/>
        <w:t>3: Cerrado</w:t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  <w:tab/>
        <w:tab/>
        <w:tab/>
        <w:t>4: Funcionando sin matrícula</w:t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85" w:leader="none"/>
          <w:tab w:val="left" w:pos="3544" w:leader="none"/>
          <w:tab w:val="left" w:pos="4253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TIPOS DE ENSEÑANZ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18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200"/>
        <w:gridCol w:w="8318"/>
      </w:tblGrid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Código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ón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10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ducación  Parvularia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110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nseñanza Básica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160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ducación  Básica  Común Adultos (Decreto 77/1982)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163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scuelas  Cárceles (Básica Adultos)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211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ducación  Especial Deficiencia Auditiva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212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ducación  Especial Deficiencia Mental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213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ducación  Especial Deficiencia Visual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214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ducación  Especial Alteración del Lenguaje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215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ducación  Especial Trastornos Motores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216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ducación  Especial Autismo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310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nseñanza  Media H-C niños y jóvenes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360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ducación  Media H-C adultos vespertino y nocturno (Decreto N° 190/1975)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361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ducación  Media H-C adultos (Decreto N° 12/1987)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410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nseñanza  Media Técnico –Profesional Comercial Niños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460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ducación  Media T-P Comercial Adultos (Decreto N°  152/1989)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461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ducación  Media T-P Comercial Adultos (Decreto N°  152/1989)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510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nseñanza Media T-P Industrial Niños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560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ducación  Media T-P Industrial Adultos (Decreto N°  152/1989)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561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ducación  Media T-P Industrial Adultos (Decreto N°  152/1989)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610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nseñanza Media T-P Técnica Niños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660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ducación  Media T-P Técnica Adultos (Decreto N°  152/1989)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661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ducación  Media T-P Técnica Adultos (Decreto N°  152/1989)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710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nseñanza Media T-P Agrícola Niños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760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ducación  Media T-P Agrícola Adultos (Decreto N°  152/1989)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761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ducación  Media T-P Agrícola Adultos (Decreto N°  152/1989)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>
                <w:rFonts w:eastAsia="Arial Unicode MS"/>
              </w:rPr>
            </w:pPr>
            <w:r>
              <w:rPr/>
              <w:t>810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nseñanza Media T-P Marítima Niños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/>
            </w:pPr>
            <w:r>
              <w:rPr/>
              <w:t>991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uelas de Deportes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/>
            </w:pPr>
            <w:r>
              <w:rPr/>
              <w:t>992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uelas de Cultura y Difusión Artística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/>
            </w:pPr>
            <w:r>
              <w:rPr/>
              <w:t>993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uelas Hogares</w:t>
            </w:r>
          </w:p>
        </w:tc>
      </w:tr>
      <w:tr>
        <w:trPr>
          <w:trHeight w:val="31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0" w:hanging="0"/>
              <w:jc w:val="right"/>
              <w:rPr/>
            </w:pPr>
            <w:r>
              <w:rPr/>
              <w:t>996</w:t>
            </w:r>
          </w:p>
        </w:tc>
        <w:tc>
          <w:tcPr>
            <w:tcW w:w="8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ros Tipo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2" w:footer="0" w:bottom="14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84" w:firstLine="850"/>
      <w:outlineLvl w:val="0"/>
    </w:pPr>
    <w:rPr>
      <w:rFonts w:ascii="Arial" w:hAnsi="Arial" w:cs="Arial"/>
      <w:b/>
      <w:color w:val="000000"/>
      <w:sz w:val="16"/>
      <w:lang w:val="es-E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left="37" w:firstLine="37"/>
      <w:outlineLvl w:val="1"/>
    </w:pPr>
    <w:rPr>
      <w:rFonts w:ascii="Arial" w:hAnsi="Arial" w:cs="Arial"/>
      <w:b/>
      <w:color w:val="000000"/>
      <w:sz w:val="16"/>
      <w:lang w:val="es-E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71" w:hanging="0"/>
      <w:outlineLvl w:val="2"/>
    </w:pPr>
    <w:rPr>
      <w:rFonts w:ascii="Arial" w:hAnsi="Arial" w:cs="Arial"/>
      <w:b/>
      <w:color w:val="000000"/>
      <w:sz w:val="16"/>
      <w:lang w:val="es-E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right="-172" w:hanging="0"/>
      <w:outlineLvl w:val="3"/>
    </w:pPr>
    <w:rPr>
      <w:rFonts w:ascii="Arial" w:hAnsi="Arial" w:cs="Arial"/>
      <w:b/>
      <w:color w:val="000000"/>
      <w:sz w:val="16"/>
      <w:lang w:val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21:53:00Z</dcterms:created>
  <dc:creator>Departamento de Informatica</dc:creator>
  <dc:description/>
  <cp:keywords/>
  <dc:language>en-US</dc:language>
  <cp:lastModifiedBy>Ana María Baeza Arévalo </cp:lastModifiedBy>
  <cp:lastPrinted>2000-03-01T18:38:00Z</cp:lastPrinted>
  <dcterms:modified xsi:type="dcterms:W3CDTF">2007-10-02T22:09:00Z</dcterms:modified>
  <cp:revision>4</cp:revision>
  <dc:subject/>
  <dc:title> DESCRIPCION DE TIPOS DE ENSE¥ANZA</dc:title>
</cp:coreProperties>
</file>