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>GESTIÓN DE CARRERA UNIVERSITAR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Nombre:</w:t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Sección: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7011"/>
      </w:tblGrid>
      <w:tr>
        <w:trPr>
          <w:trHeight w:val="64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1. Considerando el análisis del plan de estudios (malla curricular), indica cuáles serían tus principales áreas de interés académic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a. 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b.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c.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d. 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e. Otro: ¿Cuál?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2. Señala posibles maneras de continuar especializándote durante o al finalizar la carrera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a. Postgrado (Magíster, Doctorado)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b. Curso de idiomas (Inglés, Francés, Alemán, Otro)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c. Diploma de Especialización 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d. Curso / Capacitación 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e. Otro: ¿Cuál?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3. Señala a qué actividades extra-curriculares te interesaría vincularte durante tu formación universitaria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a. Deportes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b. Voluntariado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c. Política universitaria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d. Preuniversitario popular</w:t>
            </w:r>
          </w:p>
        </w:tc>
      </w:tr>
      <w:tr>
        <w:trPr>
          <w:trHeight w:val="64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s-AR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e. Otro: ¿Cuál?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spacing w:lineRule="exact" w:line="16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sectPr>
      <w:headerReference w:type="default" r:id="rId2"/>
      <w:type w:val="nextPage"/>
      <w:pgSz w:w="12240" w:h="15840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32"/>
        <w:lang w:val="en-US" w:eastAsia="en-US"/>
      </w:rPr>
    </w:pPr>
    <w:r>
      <w:rPr>
        <w:b/>
        <w:color w:val="000000"/>
        <w:sz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</wp:posOffset>
          </wp:positionH>
          <wp:positionV relativeFrom="paragraph">
            <wp:posOffset>-7620</wp:posOffset>
          </wp:positionV>
          <wp:extent cx="1381125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385" w:leader="none"/>
      </w:tabs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9050</wp:posOffset>
              </wp:positionH>
              <wp:positionV relativeFrom="paragraph">
                <wp:posOffset>97790</wp:posOffset>
              </wp:positionV>
              <wp:extent cx="1058545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SESIÓN 2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16 ABRIL 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3.35pt;height:27.7pt;mso-wrap-distance-left:9.05pt;mso-wrap-distance-right:9.05pt;mso-wrap-distance-top:0pt;mso-wrap-distance-bottom:0pt;margin-top:7.7pt;mso-position-vertical-relative:text;margin-left:401.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SESIÓN 2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16 ABRIL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38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aller de Formación Profesional I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xpresión oral y escrita para iniciar el estudio de los Asuntos Públicos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f. Néstor Guerrero, Sofía Schuster, María José Vega 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61893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87.3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8:00Z</dcterms:created>
  <dc:creator>Colossus User</dc:creator>
  <dc:description/>
  <dc:language>en-US</dc:language>
  <cp:lastModifiedBy>usuario</cp:lastModifiedBy>
  <dcterms:modified xsi:type="dcterms:W3CDTF">2012-04-16T14:18:00Z</dcterms:modified>
  <cp:revision>2</cp:revision>
  <dc:subject/>
  <dc:title>GESTIÓN DE CARRERA UNIVERSITARIA</dc:title>
</cp:coreProperties>
</file>