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2045297789"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910099240"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712632235"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