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2122929750"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356343577"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282671427"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