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22934056"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1593349328"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133892437"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