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176608218"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560831889"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948037450"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