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544939894"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728028645"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474494224"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