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168486080"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1814582773"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579378682"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