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342220761"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518357040"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714426866"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