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eastAsia="Times New Roman"/>
          <w:lang w:val="es-MX"/>
        </w:rPr>
      </w:pPr>
      <w:r>
        <w:rPr>
          <w:rFonts w:eastAsia="Times New Roman"/>
          <w:lang w:val="es-MX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 xml:space="preserve">Pauta Desarrollo Trabajo 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urso</w:t>
        <w:tab/>
        <w:tab/>
        <w:t>: Historia de las instituciones políticas y administrativas de Chile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fesor</w:t>
        <w:tab/>
        <w:t>: Marco Moreno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2"/>
        </w:rPr>
        <w:t>Ayudante</w:t>
        <w:tab/>
        <w:t>: Braulio Ortiz</w:t>
        <w:tab/>
      </w:r>
    </w:p>
    <w:p>
      <w:pPr>
        <w:pStyle w:val="Normal"/>
        <w:jc w:val="center"/>
        <w:rPr>
          <w:rFonts w:ascii="Arial" w:hAnsi="Arial" w:cs="Arial"/>
          <w:bCs/>
          <w:sz w:val="22"/>
          <w:u w:val="single"/>
          <w:lang w:val="es-MX"/>
        </w:rPr>
      </w:pPr>
      <w:r>
        <w:rPr>
          <w:rFonts w:cs="Arial" w:ascii="Arial" w:hAnsi="Arial"/>
          <w:bCs/>
          <w:sz w:val="22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I.- Aspectos Formales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xtensión: entre 2.500 y 3.000 palabras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Papel y Tamaño: D</w:t>
      </w:r>
      <w:r>
        <w:rPr>
          <w:rFonts w:cs="Arial" w:ascii="Arial" w:hAnsi="Arial"/>
          <w:sz w:val="22"/>
        </w:rPr>
        <w:t>eben presentarse en papel de tamaño carta (28 x 21,5 cm.), blanco. Todas las páginas del trabajo deben tener las mismas dimensiones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Escritura</w:t>
      </w:r>
      <w:r>
        <w:rPr>
          <w:rFonts w:cs="Arial" w:ascii="Arial" w:hAnsi="Arial"/>
          <w:sz w:val="22"/>
        </w:rPr>
        <w:t>: Cualquier trabajo debe ser presentado escrito a máquina o computador, y deberá conservar el mismo tipo de escritura desde el comienzo hasta el final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Alineación</w:t>
      </w:r>
      <w:r>
        <w:rPr>
          <w:rFonts w:cs="Arial" w:ascii="Arial" w:hAnsi="Arial"/>
          <w:sz w:val="22"/>
        </w:rPr>
        <w:t>: Justific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gría: 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Tipografía</w:t>
      </w:r>
      <w:r>
        <w:rPr>
          <w:rFonts w:cs="Arial" w:ascii="Arial" w:hAnsi="Arial"/>
          <w:sz w:val="22"/>
        </w:rPr>
        <w:t>: Times New Román o Arial nº 12 y n°10 para notas al pie de página o como comentario de gráfico, tabla o fig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 la cursiva: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erirse a conceptos de otros autores (sean éstos en español o inglés)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erirse a las variables de la investigación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erirse a conceptos aludidos en el tex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 comillas: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palabras que no son parte del lenguaje académico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incluir citas textuales de otros autores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Espaciado: </w:t>
      </w:r>
      <w:r>
        <w:rPr>
          <w:rFonts w:cs="Arial" w:ascii="Arial" w:hAnsi="Arial"/>
          <w:sz w:val="22"/>
        </w:rPr>
        <w:t>Siempre se debe escribir a espacio 1,5 a excepción de los siguientes casos: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as textuales. Se harán a espacio simple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ués de títulos de capítulos o secciones se usará doble espacio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intercalar una figura se deja doble espacio entre la última línea del texto y la figura. Doble espacio entre el término de la figura y el inicio del texto inferior. 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 intercalar una tabla se deja doble espacio entre la última línea del texto y la tabla. Doble espacio entre el término de la tabla y el inicio del texto inferior. Al interior de la tabla se debe escribir a espacio simpl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árgenes: estándares de Wor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ginación: Todas las páginas deben ir numeradas a excepción de la portad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I.- Conten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- Planteamiento del problema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eve descripción del contexto en el cual se sitúa el problema (planteamiento inicial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untas introductorias que orienten al lector hacia la problemática de estudio (esto a modo de sugerenci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eve descripción de investigaciones que han hablado sobre el tem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</w:rPr>
        <w:t xml:space="preserve">Planteamiento definitivo del problema de investigación, señalar explícitamente por qué es un problem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s de la investigac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pótesis de trabajo: Esta de ser basada en la pregunta de investigación y coherente a los objetivos. Es una respuesta tentativa a la pregunta de investigació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 Discusión teóric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cusión de autores que sustenten mi hipótesis. Investigaciones que se hayan realizado en torno a mi problema de investigación y sus conclusion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- Desarrollo de la investigación: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quí deben cumplir sus objetivos, y dar respuesta a su pregunta de investigación. Deben desarrollar el aporte de su investigación en el tem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- Conclusiones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resan los principales resultados de su investiga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- Bibliografía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dos los autores que mencionen en su trabajo deben ir correctamente citados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Times New Roman" w:hAnsi="Times New Roman" w:eastAsia="Calibri" w:cs="Times New Roman"/>
      <w:color w:val="auto"/>
      <w:sz w:val="24"/>
      <w:szCs w:val="22"/>
      <w:lang w:val="es-C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3:06:00Z</dcterms:created>
  <dc:creator>Pablo</dc:creator>
  <dc:description/>
  <cp:keywords/>
  <dc:language>en-US</dc:language>
  <cp:lastModifiedBy>mmorenop</cp:lastModifiedBy>
  <dcterms:modified xsi:type="dcterms:W3CDTF">2010-06-23T23:27:00Z</dcterms:modified>
  <cp:revision>3</cp:revision>
  <dc:subject/>
  <dc:title>             </dc:title>
</cp:coreProperties>
</file>