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auta Evaluación Ensay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urso</w:t>
        <w:tab/>
        <w:tab/>
        <w:t>: Historia de la Instituciones políticas y administrativas de Chile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ofesor</w:t>
        <w:tab/>
        <w:t>: Marco More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os Formal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Extensió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 ajusta a lo solicitado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se ciñe completamente a lo solicitado. Se excede en extensió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sión inferior al mínimo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tensión muy inferior al mínimo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Presentació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con los requisitos: portada, tipo de letra, tamaño, alineación párrafos, márgenes limpieza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parcialmente con los requisitos de presentació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mple mínimamente con los requisitos de presentació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cumple con los requisitos de presentació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Bibliografí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ia y cita conforme  a lo solicitad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 solo dos fuentes bibliografica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 referencias bibliograficas non están realizadas según la norma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 presenta bibliografía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Lenguaje y esti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lenguaje formal y apropiado, demuestra dominio de léxico, evita repeticion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lenguaje formal, pero su dominio léxico es irregula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un lenguaje formal pero su dominio léxico es insuficiente. Usa repeticione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utiliza un lenguaje adecuado ni presentas dominios del léxico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Estruc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obal del tex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 observ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) la  pres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problem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) argumentos, cont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gumentos y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) conclus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Presencia del problem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posible observar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 en todo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 y se desarrol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temática en to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ést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resenta la temá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, sin embarg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algunos párrafos 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d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resenta la temá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mu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usament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observ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, ni 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ática a aborda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i) Presenc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ación y cont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ació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posible observar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c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argument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o a la temá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n los argument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ontra argumen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bstante,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párrafos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unde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ecen so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os a favor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idea principal (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argumentos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arec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os 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argumento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ii) Presenc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onclusiones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n claram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ia el final de escr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tienen una pres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ro de la extens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texto adecuad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onclusiones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n hacia el fi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scrito, pero 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y breve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posible interpre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líneas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ón, pero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 explícita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clusió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2:34:00Z</dcterms:created>
  <dc:creator>mmorenop</dc:creator>
  <dc:description/>
  <cp:keywords/>
  <dc:language>en-US</dc:language>
  <cp:lastModifiedBy>mmorenop</cp:lastModifiedBy>
  <cp:lastPrinted>2010-06-11T14:58:00Z</cp:lastPrinted>
  <dcterms:modified xsi:type="dcterms:W3CDTF">2010-06-23T22:34:00Z</dcterms:modified>
  <cp:revision>2</cp:revision>
  <dc:subject/>
  <dc:title>Indicadores</dc:title>
</cp:coreProperties>
</file>