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stituto de Asuntos Públic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Escuela de Gobierno y Gestión Públic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Gobierno y Gestión del Esta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24 de Junio del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fesores:</w:t>
      </w:r>
      <w:r>
        <w:rPr>
          <w:rFonts w:cs="Arial" w:ascii="Arial" w:hAnsi="Arial"/>
        </w:rPr>
        <w:tab/>
        <w:t>Rodrigo Egaña B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José Viaca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mbre Alumno</w:t>
      </w:r>
      <w:r>
        <w:rPr>
          <w:rFonts w:cs="Arial" w:ascii="Arial" w:hAnsi="Arial"/>
        </w:rPr>
        <w:t>:  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*******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Cada respuesta tiene una calificación de notas que va de 1.0 – 7.0 y la media de ellas, será el resultado de su evaluació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57593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ecciones sólo tres preguntas de las plantea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05pt;height:23.35pt;mso-wrap-distance-left:9.05pt;mso-wrap-distance-right:9.05pt;mso-wrap-distance-top:0pt;mso-wrap-distance-bottom:0pt;margin-top:-0.35pt;mso-position-vertical-relative:text;margin-left:-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lecciones sólo tres preguntas de las plantead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-</w:t>
        <w:tab/>
        <w:t>Desde lo observado en la bibliografía, defina los tipos de cambios que pueden sucederse cuando hablamos de reformas administrativas. Ejemplifique para cada tipo un caso nacional.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Koldo Echebarria</w:t>
      </w:r>
    </w:p>
    <w:p>
      <w:pPr>
        <w:pStyle w:val="Normal"/>
        <w:rPr>
          <w:rFonts w:ascii="Arial" w:hAnsi="Arial" w:cs="Arial"/>
          <w:bCs/>
          <w:highlight w:val="yellow"/>
          <w:lang w:val="es-ES_tradnl"/>
        </w:rPr>
      </w:pPr>
      <w:r>
        <w:rPr>
          <w:rFonts w:cs="Arial" w:ascii="Arial" w:hAnsi="Arial"/>
          <w:highlight w:val="yellow"/>
        </w:rPr>
        <w:t>Toda reforma administrativa es discontinua e institucional (</w:t>
      </w:r>
      <w:r>
        <w:rPr>
          <w:rFonts w:cs="Arial" w:ascii="Arial" w:hAnsi="Arial"/>
          <w:bCs/>
          <w:highlight w:val="yellow"/>
          <w:lang w:val="es-ES_tradnl"/>
        </w:rPr>
        <w:t>Reforma administrativa consiste en cambios en la administración pública, en la forma como el poder ejecutivo realiza sus tareas) (sic R. Egaña)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bCs/>
          <w:highlight w:val="yellow"/>
          <w:lang w:val="es-ES_tradnl"/>
        </w:rPr>
        <w:t>Restringida - Amplia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</w:t>
        <w:tab/>
        <w:t>¿Cuáles son los tipos de reforma que se pueden emprender a partir del mercado, la participación y la desregulación?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Guy Peters</w:t>
      </w:r>
    </w:p>
    <w:p>
      <w:pPr>
        <w:pStyle w:val="Normal"/>
        <w:jc w:val="both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riterios:</w:t>
      </w:r>
      <w:r>
        <w:rPr>
          <w:rFonts w:cs="Arial" w:ascii="Arial" w:hAnsi="Arial"/>
          <w:highlight w:val="yellow"/>
          <w:lang w:val="es-MX"/>
        </w:rPr>
        <w:t xml:space="preserve"> </w:t>
      </w:r>
      <w:r>
        <w:rPr>
          <w:rFonts w:cs="Arial" w:ascii="Arial" w:hAnsi="Arial"/>
          <w:i/>
          <w:highlight w:val="yellow"/>
          <w:u w:val="single"/>
          <w:lang w:val="es-MX"/>
        </w:rPr>
        <w:t>Qué está mal; qué dicen de la estructura; qué dicen del gerenciamiento; qué dicen de las políticas; qué dicen del Interés Público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highlight w:val="yellow"/>
          <w:lang w:val="es-MX"/>
        </w:rPr>
        <w:t>Mercado</w:t>
      </w:r>
      <w:r>
        <w:rPr>
          <w:rFonts w:cs="Arial" w:ascii="Arial" w:hAnsi="Arial"/>
          <w:highlight w:val="yellow"/>
          <w:lang w:val="es-MX"/>
        </w:rPr>
        <w:t xml:space="preserve">: Los gobiernos se comportarían mejor si se orientan hacia él, romper los monopolios del Estado, mejorar la asignación y competencia. </w:t>
      </w:r>
      <w:r>
        <w:rPr>
          <w:rFonts w:cs="Arial" w:ascii="Arial" w:hAnsi="Arial"/>
          <w:i/>
          <w:highlight w:val="yellow"/>
          <w:u w:val="single"/>
          <w:lang w:val="es-MX"/>
        </w:rPr>
        <w:t>Descentralización ( incentivar la competencia, creación de unidades de gestión por cada tarea; privatización); utilización de técnicas del sector privado al ámbito público; el mercado se transforma en la unidad de las políticas; el valor público se identifica en disminución de costos y la posibilidad de elección por parte de los consumidores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highlight w:val="yellow"/>
        </w:rPr>
        <w:t>Participación:</w:t>
      </w:r>
      <w:r>
        <w:rPr>
          <w:rFonts w:cs="Arial" w:ascii="Arial" w:hAnsi="Arial"/>
          <w:highlight w:val="yellow"/>
        </w:rPr>
        <w:t xml:space="preserve"> aumentar la participación al interior de las organizaciones (funcionarios-usuarios(ciudadanía)-proveedores); </w:t>
      </w:r>
      <w:r>
        <w:rPr>
          <w:rFonts w:cs="Arial" w:ascii="Arial" w:hAnsi="Arial"/>
          <w:i/>
          <w:highlight w:val="yellow"/>
          <w:u w:val="single"/>
        </w:rPr>
        <w:t xml:space="preserve"> en términos de estructura tenemos la reducción del nivel de jerarquía ; achatamiento de los diseños organizaciones; el gerencialismo se vuelve participativo; en términos de políticas se avanza hacia instrumentos de Calidad Total; y en términos de valor se busca promover una elección a través de una participación política  (votos, campañas, plebiscitos, referéndum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 xml:space="preserve">Desregulación: </w:t>
      </w:r>
      <w:r>
        <w:rPr>
          <w:rFonts w:cs="Arial" w:ascii="Arial" w:hAnsi="Arial"/>
          <w:highlight w:val="yellow"/>
        </w:rPr>
        <w:t xml:space="preserve">Del propio gobierno, es decir, disminución de las reglas que gobiernan el sistema. </w:t>
      </w:r>
      <w:r>
        <w:rPr>
          <w:rFonts w:cs="Arial" w:ascii="Arial" w:hAnsi="Arial"/>
          <w:i/>
          <w:highlight w:val="yellow"/>
          <w:u w:val="single"/>
        </w:rPr>
        <w:t>La estructura y el gerenciamiento es  irrelevante; las políticas fomentan el emprendimiento y la innovación; el interés público es creado a partir de la proactividad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-</w:t>
        <w:tab/>
        <w:t>¿Por qué la literatura habla de un “estado” en crisis?. Identifique el tipo de Estado que entre en crisis señalando 4 factores que usted crea respondan desde las lecturas a dicha problemática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bCs/>
          <w:highlight w:val="yellow"/>
          <w:lang w:val="es-MX"/>
        </w:rPr>
        <w:t>Luciano Tomassini y Marianela  Armijo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Globalización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Modernidad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ransnacionalización de las economías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risis del Estado de Bienestar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risis del Modelo de Sustitución de Importaciones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olíticas de mercado (Guy Peter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BM-BI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-</w:t>
        <w:tab/>
        <w:t>¿Por qué es importante y cómo se debiera enfrentar la informalidad en nuestros estados de derecho  cuando decidimos avanzar hacia procesos de reforma del Estado?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  <w:lang w:val="es-MX"/>
        </w:rPr>
        <w:t>Geoffrey Shepherd</w:t>
      </w:r>
    </w:p>
    <w:p>
      <w:pPr>
        <w:pStyle w:val="Normal"/>
        <w:jc w:val="both"/>
        <w:rPr/>
      </w:pPr>
      <w:r>
        <w:rPr>
          <w:rFonts w:cs="Arial" w:ascii="Arial" w:hAnsi="Arial"/>
          <w:highlight w:val="yellow"/>
        </w:rPr>
        <w:t>Antes de iniciar un proceso modernizador, la estructura administrativa debe tener ciertas condiciones mínimas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highlight w:val="yellow"/>
        </w:rPr>
        <w:t>Hechos</w:t>
      </w:r>
      <w:r>
        <w:rPr>
          <w:rFonts w:cs="Arial" w:ascii="Arial" w:hAnsi="Arial"/>
          <w:highlight w:val="yellow"/>
        </w:rPr>
        <w:t xml:space="preserve">: Una de ellas es la existencia de ciertos ppos weberianos , pero que sean reales y prácticos a la vez “en América latina hay reglas y estructuras formales muy coherentes con el modelo jerárquico (…), pero el comportamiento burocrático real es diferente” (sic) </w:t>
      </w:r>
    </w:p>
    <w:p>
      <w:pPr>
        <w:pStyle w:val="Normal"/>
        <w:jc w:val="both"/>
        <w:rPr/>
      </w:pPr>
      <w:r>
        <w:rPr>
          <w:rFonts w:cs="Arial" w:ascii="Arial" w:hAnsi="Arial"/>
          <w:highlight w:val="yellow"/>
        </w:rPr>
        <w:t xml:space="preserve">La informalidad es cuando las reglas parecen cumplirse, no se cumplen o se tergiversan: Toma de decisiones, reglas, sistemas de gestión financiera y de personal.- </w:t>
      </w:r>
    </w:p>
    <w:p>
      <w:pPr>
        <w:pStyle w:val="Normal"/>
        <w:jc w:val="both"/>
        <w:rPr/>
      </w:pPr>
      <w:r>
        <w:rPr>
          <w:rFonts w:cs="Arial" w:ascii="Arial" w:hAnsi="Arial"/>
          <w:b/>
          <w:highlight w:val="yellow"/>
        </w:rPr>
        <w:t>Solución:</w:t>
      </w:r>
      <w:r>
        <w:rPr>
          <w:rFonts w:cs="Arial" w:ascii="Arial" w:hAnsi="Arial"/>
          <w:highlight w:val="yellow"/>
        </w:rPr>
        <w:t xml:space="preserve"> incentivos selectivos, transparencia, competencia, marcos legales claros con menores superposiciones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-       ¿Cuáles serían las etapas, 2 distinciones analíticas  y 4 desafíos que usted identifica desde la literatura que permiten entender la discusión sobre el tipo de Reforma y/o Modernización del Estado que se ha desarrollado en Chile los últimos 30 años?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Rodrigo Egaña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José Ignacio Porras Martínez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highlight w:val="yellow"/>
        </w:rPr>
        <w:t>Distinciones analíticas.</w:t>
      </w:r>
      <w:r>
        <w:rPr>
          <w:rFonts w:cs="Arial" w:ascii="Arial" w:hAnsi="Arial"/>
          <w:highlight w:val="yellow"/>
        </w:rPr>
        <w:t xml:space="preserve"> Disminución del Estado (1973-1974); fortalecimiento de las instituciones (1990 en delante); acercando el Estado y escuchando a la gente; servicio de carrera en las administraciones; Transparencia, Probidad; </w:t>
      </w:r>
    </w:p>
    <w:p>
      <w:pPr>
        <w:pStyle w:val="Normal"/>
        <w:jc w:val="both"/>
        <w:rPr/>
      </w:pPr>
      <w:r>
        <w:rPr>
          <w:rFonts w:cs="Arial" w:ascii="Arial" w:hAnsi="Arial"/>
          <w:highlight w:val="yellow"/>
        </w:rPr>
        <w:t>Eficiencia administrativa; racionalización de la administración; introducción de nuevas TICs; reducción de la burocra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Desafíos:</w:t>
      </w:r>
      <w:r>
        <w:rPr>
          <w:rFonts w:cs="Arial" w:ascii="Arial" w:hAnsi="Arial"/>
          <w:highlight w:val="yellow"/>
        </w:rPr>
        <w:t xml:space="preserve"> Intereses públicos v/s interés privados (bienes puros - bienes no puros y bienes semi);  tipo de Estado; desafíos institucionales (coordinación central de Gbno, función reguladora, fomento productivo, institucionalidad social, descentralización, ), Recursos Humanos y Servicio Civil; modernización de la gestión; PAC; Finanzas Públicas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FMG B+ Times New Roman PSMT">
    <w:altName w:val="Times New Roman PS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AFMG B+ Times New Roman PSMT;Times New Roman PS" w:hAnsi="BAFMG B+ Times New Roman PSMT;Times New Roman PS" w:eastAsia="Times New Roman" w:cs="BAFMG B+ Times New Roman PSMT;Times New Roman P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9:00Z</dcterms:created>
  <dc:creator>jviacava</dc:creator>
  <dc:description/>
  <dc:language>en-US</dc:language>
  <cp:lastModifiedBy>Cintegral</cp:lastModifiedBy>
  <cp:lastPrinted>2009-10-05T11:35:00Z</cp:lastPrinted>
  <dcterms:modified xsi:type="dcterms:W3CDTF">2010-07-06T18:49:00Z</dcterms:modified>
  <cp:revision>2</cp:revision>
  <dc:subject/>
  <dc:title>1º Pruebla de Bilbiografía</dc:title>
</cp:coreProperties>
</file>