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04"/>
        <w:gridCol w:w="2158"/>
        <w:gridCol w:w="21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S Y TÌTULO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 ENTRA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NTRA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s-ES_tradnl"/>
              </w:rPr>
              <w:t>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MX"/>
              </w:rPr>
              <w:t>Introducción de “Reforma y Modernización del Estado. Experiencias y desafíos” de Luciano Tomassini y Marianela  Armijo, editores. Editado por Editorial LOM e Instituto de Asuntos Públicos de la Universidad de Chile. Pág. 9-28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sz w:val="16"/>
                <w:szCs w:val="16"/>
                <w:lang w:val="es-MX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s-MX"/>
              </w:rPr>
              <w:t xml:space="preserve">Reinventando el Gobierno: cómo el espíritu emprendedor está transformando el sector público” de David Osborne y Ted Gaebler. USA, 1993 </w:t>
            </w:r>
          </w:p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sz w:val="16"/>
                <w:szCs w:val="16"/>
                <w:lang w:val="es-MX"/>
              </w:rPr>
            </w:r>
          </w:p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MX"/>
              </w:rPr>
              <w:t>Capítulo “Reivindicación de la reforma administrativa: significado y modelos conceptuales” de Koldo Echebarría. En Revista del CLAD N° 18. Pág. 77-9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sz w:val="16"/>
                <w:szCs w:val="16"/>
                <w:lang w:val="es-MX"/>
              </w:rPr>
              <w:t>Capitulo 3 “Administración pública en América Latina y el Caribe: en busca de un paradigma de reforma” de Geoffrey Shepherd en ¿De burócratas a gerentes? de Carlos Losada i Marrodán editor. BID, 1999. Pág. 69-103.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>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sz w:val="16"/>
                <w:szCs w:val="16"/>
                <w:lang w:val="es-MX"/>
              </w:rPr>
              <w:t>Capítulo “Modelos de Reforma del Estado y las reformas después de las reformas” de Guy Peters, en “La reconstrucción gerencial del Estado” de Conrado Ramos editor. Editado por Ediciones de la Banda Oriental, Uruguay, 2003. Pág. 17-30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MX"/>
              </w:rPr>
            </w:pPr>
            <w:r>
              <w:rPr>
                <w:rFonts w:cs="Verdana" w:ascii="Verdana" w:hAnsi="Verdana"/>
                <w:sz w:val="16"/>
                <w:szCs w:val="16"/>
                <w:lang w:val="es-MX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ES_tradnl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0"/>
              <w:spacing w:lineRule="auto" w:line="240"/>
              <w:jc w:val="both"/>
              <w:rPr>
                <w:rFonts w:ascii="Verdana" w:hAnsi="Verdana" w:cs="BAFMI B+ Times New Roman PSMT;Times New Roman PSMT"/>
                <w:bCs/>
                <w:color w:val="000000"/>
                <w:sz w:val="16"/>
                <w:szCs w:val="16"/>
              </w:rPr>
            </w:pPr>
            <w:r>
              <w:rPr>
                <w:rFonts w:cs="BAFMI B+ Times New Roman PSMT;Times New Roman PSMT" w:ascii="Verdana" w:hAnsi="Verdana"/>
                <w:bCs/>
                <w:color w:val="000000"/>
                <w:sz w:val="16"/>
                <w:szCs w:val="16"/>
              </w:rPr>
              <w:t xml:space="preserve">El proceso de reforma del Estado y modernización de la gestión pública en Chile” de Alvaro Ramírez Alujas, editado por INAP, Colección Iberoamérica, Ministerio de Administraciones Públicas, España, año 2004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  <w:t>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a Reforma del Estado en Chile 1990-2005: De la Confrontación al Consenso”.</w:t>
            </w:r>
            <w:r>
              <w:rPr>
                <w:rFonts w:cs="BAFMI B+ Times New Roman PSMT;Times New Roman PSMT" w:ascii="Verdana" w:hAnsi="Verdana"/>
                <w:bCs/>
                <w:sz w:val="16"/>
                <w:szCs w:val="16"/>
              </w:rPr>
              <w:t xml:space="preserve"> Mario Waissbluth Departamento de Ingeniería Industrial, Facultad de Ciencias Físicas y Matemáticas, Universidad de Chile. Publicado en el Boletín Electrónico de la ESADE (www.esade.edu/public).</w:t>
            </w:r>
            <w:r>
              <w:rPr>
                <w:rFonts w:cs="BAFMI B+ Times New Roman PSMT;Times New Roman PSMT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>Reforma y modernización del Estado en Chile: avances y desafíos” de  Rodrigo Egaña. Preparado para el CEP, 2002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</w:rPr>
              <w:t>“</w:t>
            </w: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  <w:highlight w:val="yellow"/>
              </w:rPr>
              <w:t xml:space="preserve">Reforma y modernización del Estado en Chile. Hitos y logros </w:t>
              <w:tab/>
              <w:t xml:space="preserve">de un proceso abierto” José Ignacio Porras Martínez. En Calidad </w:t>
              <w:tab/>
              <w:t xml:space="preserve">de  la </w:t>
              <w:tab/>
              <w:t xml:space="preserve">democracia, Transparencia e Instituciones Públicas. Series  Estudios. Volumen I. División de Estudios, Ministerio Secretaría </w:t>
              <w:tab/>
              <w:t>General de la Presidencia, Chile. 2009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forma del Estado en Chile 2000-2006. Segpres, Marzo 2006. Pags por definir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odernización de la Gestión Pública: La experiencia chilena” de Mario Marcel. En </w:t>
            </w:r>
            <w:r>
              <w:rPr>
                <w:rFonts w:cs="Verdana" w:ascii="Verdana" w:hAnsi="Verdana"/>
                <w:color w:val="0000FF"/>
                <w:sz w:val="16"/>
                <w:szCs w:val="16"/>
                <w:u w:val="single"/>
              </w:rPr>
              <w:t>www.clad.org.v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s-ES_tradnl"/>
              </w:rPr>
              <w:t>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dernización de la Gestión Pública. Lecciones y aprendizajes” de Marianela Armijo. Editado por PRYME-SEGPRES, año 2000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FMG B+ Times New Roman PSMT">
    <w:altName w:val="Times New Roman PS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336"/>
    </w:pPr>
    <w:rPr>
      <w:rFonts w:ascii="BAFMG B+ Times New Roman PSMT;Times New Roman PS" w:hAnsi="BAFMG B+ Times New Roman PSMT;Times New Roman PS" w:cs="BAFMG B+ Times New Roman PSMT;Times New Roman P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FMG B+ Times New Roman PSMT;Times New Roman PS" w:hAnsi="BAFMG B+ Times New Roman PSMT;Times New Roman PS" w:eastAsia="Times New Roman" w:cs="BAFMG B+ Times New Roman PSMT;Times New Roman PS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0:22:00Z</dcterms:created>
  <dc:creator>jviacava</dc:creator>
  <dc:description/>
  <cp:keywords/>
  <dc:language>en-US</dc:language>
  <cp:lastModifiedBy>Cintegral</cp:lastModifiedBy>
  <dcterms:modified xsi:type="dcterms:W3CDTF">2010-06-13T20:32:00Z</dcterms:modified>
  <cp:revision>10</cp:revision>
  <dc:subject/>
  <dc:title>AUTORES Y TÌTULOS</dc:title>
</cp:coreProperties>
</file>