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 xml:space="preserve">PAUTA DE EVALUACIÓ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INUTA 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GOBIERNO Y GESTIÓN DEL ESTAD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aracterísticas generales a abordar durante el desarrollo del ejercicio.-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bajo descriptivo-analítico en relación a una institución, servicio o política pública que requiera gestión de sus procesos y que afecte o que usted considere deba implementarse en el ámbito público nacional, sea éste de carácter regional, provincial o comunal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fuentes con las cuales puede Ud trabajar son documentos escritos o electrónicos (sitios web), así como entrevistas que usted pueda realizar como necesaria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da minuta de informe debe contar con un máximo de 14 páginas. No hay considerada un número mínimo de páginas a entregar. En términos de formato, se recomienda utilizar letra Times New Roman nº12 con espacio simple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Objetivo General.- </w:t>
      </w:r>
      <w:r>
        <w:rPr>
          <w:sz w:val="20"/>
          <w:szCs w:val="20"/>
        </w:rPr>
        <w:t xml:space="preserve"> 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.- Identificar algún servicio, política o institución relevante en el funcionamiento del Estado y que necesite ser gestionado públicamente. Los parámetros de temporalidad van desde el inicio de la redemocratización (1990) hasta nuestros días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- Para lo anterior, se pretende que Ud caracterice su objeto de estudio seleccionado, evaluándolo, confrontándolo y proponiendo aspectos de mejora a la luz de los tópicos que se desplegarán semana a semana en la cátedra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auta de entrega para</w:t>
      </w:r>
      <w:r>
        <w:rPr/>
        <w:t xml:space="preserve"> informe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echa de entreg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egunt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3.05.2010 por mail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jviacava@vtr.net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 partir de la selección que usted haga de la </w:t>
            </w:r>
            <w:r>
              <w:rPr>
                <w:rFonts w:cs="Arial" w:ascii="Arial" w:hAnsi="Arial"/>
                <w:sz w:val="20"/>
                <w:szCs w:val="20"/>
              </w:rPr>
              <w:t>institución, servicio o política pública que requiera gestión de sus procesos y que afecte o que usted considere deba implementarse en el ámbito público nacional, sea éste de carácter regional, provincial o comunal, reali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.- Identificación y descripción del objeto de estudio asociado a los Fines del Estado y a la Acción de Gobierno que éste refi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b).-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CL"/>
              </w:rPr>
              <w:t>Emplear el enfoque sistémico complejo para describir y relacionar la forma en que actúa su institución, servicio o política pública identificada en relación a los otros agentes del sistema, a sus demandas, a sus  respuestas y al medio ambiente.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CL"/>
              </w:rPr>
              <w:t>c).- Identificar y explicar el o los principios básicos explícitos que rigen la actuación administrativa en el objeto de estudio seleccionad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es-C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CL"/>
              </w:rPr>
              <w:t xml:space="preserve">d).- Identificar o construir una dificultad que Ud detecte en el objeto de estudio seleccionado empleando el árbol de problemas, el árbol de objetivos y la matriz de intervención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s-CL"/>
              </w:rPr>
              <w:t>e).- A partir de los temas que ocupan la agenda institucional de su objeto de estudio y al análisis que realizó de la estructura que soporta al elemento en cuestión, proponga y justifique un sistema de toma de decisiones a partir de lo visto en clases.</w:t>
            </w:r>
          </w:p>
        </w:tc>
      </w:tr>
    </w:tbl>
    <w:p>
      <w:pPr>
        <w:pStyle w:val="TextBody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valuación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ada uno de los ítems solicitados para el desarrollo de la minuta tiene un valor de 1.4 ptos.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aps/>
      <w:sz w:val="26"/>
      <w:szCs w:val="24"/>
      <w:lang w:val="es-C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;Times New Roman" w:hAnsi="Monotype Sorts;Times New Roman" w:cs="Monotype Sorts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iacava@vt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7:00Z</dcterms:created>
  <dc:creator>WinuE</dc:creator>
  <dc:description/>
  <cp:keywords/>
  <dc:language>en-US</dc:language>
  <cp:lastModifiedBy>Cintegral</cp:lastModifiedBy>
  <dcterms:modified xsi:type="dcterms:W3CDTF">2010-04-20T10:56:00Z</dcterms:modified>
  <cp:revision>22</cp:revision>
  <dc:subject/>
  <dc:title>PAUTA DE EVALUACIÓN TRABAJO</dc:title>
</cp:coreProperties>
</file>