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cuela de Gobierno y Gestión Pública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Universidad de Chile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 4</w:t>
      </w:r>
    </w:p>
    <w:p>
      <w:pPr>
        <w:pStyle w:val="Normal"/>
        <w:spacing w:lineRule="auto" w:line="240"/>
        <w:jc w:val="center"/>
        <w:rPr/>
      </w:pPr>
      <w:r>
        <w:rPr>
          <w:rFonts w:cs="Calibri"/>
          <w:sz w:val="28"/>
          <w:szCs w:val="28"/>
        </w:rPr>
        <w:t>Ayudantía</w:t>
      </w:r>
    </w:p>
    <w:p>
      <w:pPr>
        <w:pStyle w:val="Normal"/>
        <w:spacing w:lineRule="auto" w:line="24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stadística Aplicada</w:t>
      </w:r>
    </w:p>
    <w:p>
      <w:pPr>
        <w:pStyle w:val="Normal"/>
        <w:spacing w:lineRule="auto" w:line="240"/>
        <w:jc w:val="center"/>
        <w:rPr>
          <w:rFonts w:cs="Calibri"/>
          <w:i/>
          <w:i/>
        </w:rPr>
      </w:pPr>
      <w:r>
        <w:rPr>
          <w:rFonts w:cs="Calibri"/>
          <w:i/>
        </w:rPr>
        <w:t>Profesor: Francisco Ormazabal</w:t>
      </w:r>
    </w:p>
    <w:p>
      <w:pPr>
        <w:pStyle w:val="Normal"/>
        <w:spacing w:lineRule="auto" w:line="240"/>
        <w:jc w:val="center"/>
        <w:rPr>
          <w:rFonts w:cs="Calibri"/>
          <w:i/>
          <w:i/>
        </w:rPr>
      </w:pPr>
      <w:r>
        <w:rPr>
          <w:rFonts w:cs="Calibri"/>
          <w:i/>
        </w:rPr>
        <w:t>Ayudantes: Ignacio Monge</w:t>
      </w:r>
    </w:p>
    <w:p>
      <w:pPr>
        <w:pStyle w:val="Normal"/>
        <w:spacing w:lineRule="auto" w:line="240"/>
        <w:jc w:val="center"/>
        <w:rPr>
          <w:rFonts w:cs="Calibri"/>
          <w:i/>
          <w:i/>
        </w:rPr>
      </w:pPr>
      <w:r>
        <w:rPr>
          <w:rFonts w:cs="Calibri"/>
          <w:i/>
        </w:rPr>
        <w:t xml:space="preserve">             </w:t>
      </w:r>
      <w:r>
        <w:rPr>
          <w:rFonts w:cs="Calibri"/>
          <w:i/>
        </w:rPr>
        <w:t>Daniela Paz</w:t>
      </w:r>
    </w:p>
    <w:p>
      <w:pPr>
        <w:pStyle w:val="Normal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strucciones: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 realiza en parejas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e utilizan 2 decimales sin aproximación, a menos de que lo haga en Excel.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eguntas conceptuales (no más de 5 líneas por respuesta) (5 puntos cada una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.- Defina Intervalo de Confianza, ¿Qué es el nivel de significancia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- Defina econometría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- ¿Para qué sirven los Mínimos Cuadrados Generalizados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.- ¿Qué es una racha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- ¿Para qué sirve el teorema del límite central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- Mencione 3 usos cotidianos de una distribución normal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7.- ¿Qué significa que exista autocorrelación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8.- ¿Qué nos indica el R cuadrado?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9.- “El enfoque de Ballantine nos explica gráficamente la relación entre las variables dependientes de las independientes” Expliqu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- Mencione la clasificación de la economí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  <w:lang w:eastAsia="es-CL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es-CL"/>
        </w:rPr>
        <w:t>Ejercicio 1 (20 puntos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  <w:lang w:eastAsia="es-CL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es-C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>Una empresa de construcción fue culpada de inflar los comprobantes que registra para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>los contratos de construcción con el gobierno. El contrato estableció que un cierto tipo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>de trabajo debiera promediar $1.150. Por motivos de tiempo, los directivos de 12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>agencias fueron llamados a dar testimonio ante la corte respecto a los comprobantes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>de la empresa. Si estos poseen una media de $1.275 y una desviación estándar de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>$235 ¿Un intervalo de confianza al 95% apoyaría el caso legal de la empresa?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  <w:lang w:eastAsia="es-CL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es-CL"/>
        </w:rPr>
        <w:t>Ejercicio 2: (20 puntos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4"/>
          <w:szCs w:val="24"/>
          <w:u w:val="single"/>
          <w:lang w:eastAsia="es-CL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lang w:eastAsia="es-C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  <w:t xml:space="preserve">Con los siguientes datos, estime los parámetros, medidas de bondad de ajuste y R cuadrado, determinar autocorrelación con Durbin-Watson y Racha, y si esta existe, corrija el modelo una vez máximo.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4"/>
          <w:szCs w:val="24"/>
          <w:lang w:eastAsia="es-CL"/>
        </w:rPr>
      </w:pPr>
      <w:r>
        <w:rPr>
          <w:rFonts w:eastAsia="Times New Roman" w:cs="Calibri"/>
          <w:color w:val="000000"/>
          <w:sz w:val="24"/>
          <w:szCs w:val="24"/>
          <w:lang w:eastAsia="es-CL"/>
        </w:rPr>
      </w:r>
    </w:p>
    <w:tbl>
      <w:tblPr>
        <w:tblW w:w="8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5541"/>
      </w:tblGrid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4"/>
                <w:szCs w:val="24"/>
                <w:lang w:val="es-ES" w:eastAsia="es-CL"/>
              </w:rPr>
              <w:t>y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i/>
                <w:iCs/>
                <w:sz w:val="24"/>
                <w:szCs w:val="24"/>
                <w:lang w:val="es-ES" w:eastAsia="es-CL"/>
              </w:rPr>
              <w:t>x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Salario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Años Educación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3,1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1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3,24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2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3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1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6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8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5,3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2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8,75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6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1,25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8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5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2</w:t>
            </w:r>
          </w:p>
        </w:tc>
      </w:tr>
      <w:tr>
        <w:trPr/>
        <w:tc>
          <w:tcPr>
            <w:tcW w:w="27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3,5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es-C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es-ES" w:eastAsia="es-CL"/>
              </w:rPr>
              <w:t>12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Ejercicio 3 (20 puntos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na empresa manufacturera de confites y dulces, está evaluando la posibilidad de lanzar al mercado su nuevo alimento llamado “Languis”. Desafortunadamente la empresa ha sido multada en numerosas ocasiones debido al no cumplimiento de las normas sanitarias y está al borde de ser clausurada. Para este nuevo producto, la norma sanitaria establece que el producto no debiera contener mas de 4 unidades bacteriológicas. Asuma que la autoridad sanitaria competente tiene todos los recursos necesarios para realizar fiscalizaciones.Los ejecutivos de la empresa, aludiendo a su formación academica, le piden asesoramiento sobre la factibilidad de comercializar o no el producto, es decir, si lanzarlo o no al mercado. Se pide lo siguiente: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lantee el contraste de hipótesis. Explique y justifique su planteamiento.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isten, en todo contraste, 2 tipos de errores. ¿Cuál debiera ser más importante en este caso y por qué?</w:t>
      </w:r>
    </w:p>
    <w:p>
      <w:pPr>
        <w:pStyle w:val="Normal"/>
        <w:numPr>
          <w:ilvl w:val="0"/>
          <w:numId w:val="1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uponga que se tomó una muestra aleatoria del producto de 100 observaciones y se obtuvo que el promedio de X=2. Asuma que la varianza es 1. Utilice el valor p para ver si existe evidencia para rechazar la hipótesis nula definida en la parte i.</w:t>
      </w:r>
    </w:p>
    <w:p>
      <w:pPr>
        <w:pStyle w:val="Normal"/>
        <w:spacing w:before="0" w:after="20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3:04:00Z</dcterms:created>
  <dc:creator>Dani Paz</dc:creator>
  <dc:description/>
  <cp:keywords/>
  <dc:language>en-US</dc:language>
  <cp:lastModifiedBy>User Presario</cp:lastModifiedBy>
  <dcterms:modified xsi:type="dcterms:W3CDTF">2010-07-03T03:10:00Z</dcterms:modified>
  <cp:revision>4</cp:revision>
  <dc:subject/>
  <dc:title/>
</cp:coreProperties>
</file>