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Escuela de Gobierno y Gestión Públic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niversidad de Chi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Estadística Aplicada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>Profesor:</w:t>
      </w:r>
      <w:r>
        <w:rPr>
          <w:rFonts w:cs="Calibri" w:ascii="Calibri" w:hAnsi="Calibri"/>
          <w:sz w:val="18"/>
          <w:szCs w:val="18"/>
        </w:rPr>
        <w:t xml:space="preserve"> Francisco Ormazabal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>Ayudantes:</w:t>
      </w:r>
      <w:r>
        <w:rPr>
          <w:rFonts w:cs="Calibri" w:ascii="Calibri" w:hAnsi="Calibri"/>
          <w:sz w:val="18"/>
          <w:szCs w:val="18"/>
        </w:rPr>
        <w:t xml:space="preserve"> Ignacio Monge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>Daniela Paz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Guía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- Supuestos MIC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Es lineal en los parámetros</w:t>
      </w:r>
      <w:r>
        <w:rPr>
          <w:rFonts w:cs="Calibri" w:ascii="Calibri" w:hAnsi="Calibri"/>
        </w:rPr>
        <w:t xml:space="preserve">. Y= </w:t>
      </w:r>
      <w:r>
        <w:rPr>
          <w:rFonts w:eastAsia="Symbol" w:cs="Symbol" w:ascii="Symbol" w:hAnsi="Symbol"/>
        </w:rPr>
        <w:t></w:t>
      </w:r>
      <w:r>
        <w:rPr>
          <w:rFonts w:cs="Calibri" w:ascii="Calibri" w:hAnsi="Calibri"/>
        </w:rPr>
        <w:t xml:space="preserve">0 + </w:t>
      </w:r>
      <w:r>
        <w:rPr>
          <w:rFonts w:eastAsia="Symbol" w:cs="Symbol" w:ascii="Symbol" w:hAnsi="Symbol"/>
        </w:rPr>
        <w:t></w:t>
      </w:r>
      <w:r>
        <w:rPr>
          <w:rFonts w:cs="Calibri" w:ascii="Calibri" w:hAnsi="Calibri"/>
        </w:rPr>
        <w:t xml:space="preserve">1Xi + </w:t>
      </w:r>
      <w:r>
        <w:rPr>
          <w:rFonts w:eastAsia="Symbol" w:cs="Symbol" w:ascii="Symbol" w:hAnsi="Symbol"/>
        </w:rPr>
        <w:t>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/>
          <w:iCs/>
        </w:rPr>
        <w:t>No estocástica</w:t>
      </w:r>
      <w:r>
        <w:rPr>
          <w:rFonts w:cs="Calibri" w:ascii="Calibri" w:hAnsi="Calibri"/>
        </w:rPr>
        <w:t xml:space="preserve"> (no aleatorio). Los valores de x son fijos en un muestreo repetitivo, es decir, están condicionados a los valores dados de x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/>
          <w:iCs/>
        </w:rPr>
        <w:t>El valor de la media de los errores es = 0</w:t>
      </w:r>
      <w:r>
        <w:rPr>
          <w:rFonts w:cs="Calibri" w:ascii="Calibri" w:hAnsi="Calibri"/>
        </w:rPr>
        <w:t>. Los factores que se incorporan en el error no afectan el valor de la media de la variable dependiente, entonces, al sumarlos, da 0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/>
          <w:iCs/>
        </w:rPr>
        <w:t>Homocedasticidad</w:t>
      </w:r>
      <w:r>
        <w:rPr>
          <w:rFonts w:cs="Calibri" w:ascii="Calibri" w:hAnsi="Calibri"/>
        </w:rPr>
        <w:t>. Dado el valor x, la varianza de los errores es la misma para todas las poblacione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/>
          <w:iCs/>
        </w:rPr>
        <w:t>No existe autocorrelación</w:t>
      </w:r>
      <w:r>
        <w:rPr>
          <w:rFonts w:cs="Calibri" w:ascii="Calibri" w:hAnsi="Calibri"/>
        </w:rPr>
        <w:t>. Relación de la variable xt y sus periodos anteriores, la correlación entre sus errores es 0, es decir, no presentan un patrón de comportamiento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/>
          <w:iCs/>
        </w:rPr>
        <w:t>La covarianza entre x y su error es 0</w:t>
      </w:r>
      <w:r>
        <w:rPr>
          <w:rFonts w:cs="Calibri" w:ascii="Calibri" w:hAnsi="Calibri"/>
        </w:rPr>
        <w:t xml:space="preserve">. Esto quiere decir que la variable explicativa no se correlaciona con su error. Si x y </w:t>
      </w:r>
      <w:r>
        <w:rPr>
          <w:rFonts w:eastAsia="Symbol" w:cs="Symbol" w:ascii="Symbol" w:hAnsi="Symbol"/>
        </w:rPr>
        <w:t></w:t>
      </w:r>
      <w:r>
        <w:rPr>
          <w:rFonts w:cs="Calibri" w:ascii="Calibri" w:hAnsi="Calibri"/>
        </w:rPr>
        <w:t xml:space="preserve"> se correlacionan, no se pueden determinar sus efectos individuales sobre la variable independient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El número de observaciones (n), es mayor que las variables que lo explica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/>
          <w:iCs/>
        </w:rPr>
        <w:t>Variabilidad en los valores de x</w:t>
      </w:r>
      <w:r>
        <w:rPr>
          <w:rFonts w:cs="Calibri" w:ascii="Calibri" w:hAnsi="Calibri"/>
        </w:rPr>
        <w:t xml:space="preserve">. Si lo son y x es igual a su promedio, no se podrían determinar </w:t>
      </w:r>
      <w:r>
        <w:rPr>
          <w:rFonts w:eastAsia="Symbol" w:cs="Symbol" w:ascii="Symbol" w:hAnsi="Symbol"/>
        </w:rPr>
        <w:t></w:t>
      </w:r>
      <w:r>
        <w:rPr>
          <w:rFonts w:cs="Calibri" w:ascii="Calibri" w:hAnsi="Calibri"/>
        </w:rPr>
        <w:t xml:space="preserve">0 y </w:t>
      </w:r>
      <w:r>
        <w:rPr>
          <w:rFonts w:eastAsia="Symbol" w:cs="Symbol" w:ascii="Symbol" w:hAnsi="Symbol"/>
        </w:rPr>
        <w:t></w:t>
      </w:r>
      <w:r>
        <w:rPr>
          <w:rFonts w:cs="Calibri" w:ascii="Calibri" w:hAnsi="Calibri"/>
        </w:rPr>
        <w:t>1. Su varianza ha de ser un número positivo finito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/>
          <w:iCs/>
        </w:rPr>
        <w:t>El modelo debe estar correctamente especificado.</w:t>
      </w:r>
      <w:r>
        <w:rPr>
          <w:rFonts w:cs="Calibri" w:ascii="Calibri" w:hAnsi="Calibri"/>
        </w:rPr>
        <w:t xml:space="preserve"> No hay un sesgo de especificación o error en el modelo utilizado en el análisis empírico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/>
          <w:iCs/>
        </w:rPr>
        <w:t>No hay multicolinealidad perfecta</w:t>
      </w:r>
      <w:r>
        <w:rPr>
          <w:rFonts w:cs="Calibri" w:ascii="Calibri" w:hAnsi="Calibri"/>
        </w:rPr>
        <w:t>. Esto significa que no hay relaciones perfectamente lineales entre las variables explicativ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- Medidas de Bondad de Ajus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 ve la relación de qué tan bien se ajusta la regresión a los datos. Se espera que estos residuos alrededor de la recta sean lo más pequeño posi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a hacerlo, se usan varias medidas, en la que destaca r cuadrado (dos variables) R cuadrado (regresión múltiple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a entenderlo -&gt; Enfoque de Ballant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 sirve para ver que el r cuadrado tendrá sus límites entre 0 y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ece en la medida en que la proporción de la variación en y es explicada por 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T-&gt; Suma de cuadrados tota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85900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E -&gt; Suma de cuadrados explica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371600" cy="55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R-&gt; Suma de cuadrados residua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00100" cy="51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78" r="-5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endo </w:t>
      </w:r>
      <w:r>
        <w:rPr>
          <w:rFonts w:cs="Calibri" w:ascii="Calibri" w:hAnsi="Calibri"/>
          <w:b/>
          <w:bCs/>
        </w:rPr>
        <w:t>SCT = SCE + SC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hora, para determinar r cuadrado tenemos</w:t>
      </w:r>
    </w:p>
    <w:p>
      <w:pPr>
        <w:pStyle w:val="Normal"/>
        <w:rPr>
          <w:rFonts w:ascii="Calibri" w:hAnsi="Calibri" w:cs="Calibri"/>
          <w:b/>
          <w:b/>
          <w:bCs/>
          <w:lang w:val="es-CL"/>
        </w:rPr>
      </w:pPr>
      <w:r>
        <w:rPr>
          <w:rFonts w:cs="Calibri" w:ascii="Calibri" w:hAnsi="Calibri"/>
          <w:b/>
          <w:bCs/>
          <w:lang w:val="es-CL"/>
        </w:rPr>
        <w:t>R cuadrado = SCE / SCT =  1- SCR/SCT</w:t>
      </w:r>
    </w:p>
    <w:p>
      <w:pPr>
        <w:pStyle w:val="Normal"/>
        <w:rPr>
          <w:rFonts w:ascii="Calibri" w:hAnsi="Calibri" w:cs="Calibri"/>
          <w:b/>
          <w:b/>
          <w:bCs/>
          <w:lang w:val="es-CL"/>
        </w:rPr>
      </w:pPr>
      <w:r>
        <w:rPr>
          <w:rFonts w:cs="Calibri" w:ascii="Calibri" w:hAnsi="Calibri"/>
          <w:b/>
          <w:bCs/>
          <w:lang w:val="es-C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jercic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- Del total de la población de una ciudad, se extrae una muestra aleatoria de 500 familias propietarias de casas. Sea x la variable aleatoria correspondiente al ingreso familiar anual e y la variable aleatoria correspondiente al valor de la casa. Se dispone de la siguiente informació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549015" cy="1161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termine los parámetros y las bondades de ajuste posib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Sol: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Calibri" w:ascii="Calibri" w:hAnsi="Calibri"/>
          <w:sz w:val="20"/>
          <w:szCs w:val="20"/>
        </w:rPr>
        <w:t xml:space="preserve">0= 69,101; 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rFonts w:cs="Calibri" w:ascii="Calibri" w:hAnsi="Calibri"/>
          <w:sz w:val="20"/>
          <w:szCs w:val="20"/>
        </w:rPr>
        <w:t>1=2,926; SCT= 1398308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38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00"/>
        <w:gridCol w:w="820"/>
        <w:gridCol w:w="800"/>
        <w:gridCol w:w="900"/>
        <w:gridCol w:w="958"/>
        <w:gridCol w:w="880"/>
        <w:gridCol w:w="820"/>
        <w:gridCol w:w="880"/>
        <w:gridCol w:w="1560"/>
        <w:gridCol w:w="1680"/>
        <w:gridCol w:w="1320"/>
        <w:gridCol w:w="1240"/>
      </w:tblGrid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y- yprom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x-xprom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y-yprom)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x-xprom)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v (x,y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1 X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1Xi + B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yestimado-yprom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yestimado-yprom)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yi-yestimado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yi-yestimado)2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2727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8181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5,8181818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9,3057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181818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1487603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0909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6363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5,636363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,9504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,363636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4049587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909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4545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,4545454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,93388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545454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4297521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7272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72727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,2727272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25619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7272727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8925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5454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9090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09090909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17355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909090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3553719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3636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0909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9090909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17355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0909090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90082645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8181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727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727272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25619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2727272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4710744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4545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545454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,93388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454545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7024793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1818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6363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36363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,9504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636363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950413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3636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8181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181818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9,3057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8181818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8760331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52,7272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,2727273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medio 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medio x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T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x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E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R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E + SC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ta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ta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90909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5454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 cuadrad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62061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9:00Z</dcterms:created>
  <dc:creator>Toshiba</dc:creator>
  <dc:description/>
  <dc:language>en-US</dc:language>
  <cp:lastModifiedBy>Toshiba</cp:lastModifiedBy>
  <dcterms:modified xsi:type="dcterms:W3CDTF">2010-06-01T22:55:00Z</dcterms:modified>
  <cp:revision>2</cp:revision>
  <dc:subject/>
  <dc:title>Escuela de Gobierno y Gestión Pública</dc:title>
</cp:coreProperties>
</file>