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Escuela de Gobierno y Gestión Públic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niversidad de Chil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  <w:t>Estadística Aplicada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  <w:sz w:val="36"/>
          <w:szCs w:val="36"/>
        </w:rPr>
        <w:t>Profesor:</w:t>
      </w:r>
      <w:r>
        <w:rPr>
          <w:rFonts w:cs="Calibri" w:ascii="Calibri" w:hAnsi="Calibri"/>
          <w:sz w:val="36"/>
          <w:szCs w:val="36"/>
        </w:rPr>
        <w:t xml:space="preserve"> Francisco Ormazabal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  <w:sz w:val="36"/>
          <w:szCs w:val="36"/>
        </w:rPr>
        <w:t>Ayudantes:</w:t>
      </w:r>
      <w:r>
        <w:rPr>
          <w:rFonts w:cs="Calibri" w:ascii="Calibri" w:hAnsi="Calibri"/>
          <w:sz w:val="36"/>
          <w:szCs w:val="36"/>
        </w:rPr>
        <w:t xml:space="preserve"> Ignacio Monge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              </w:t>
      </w:r>
      <w:r>
        <w:rPr>
          <w:rFonts w:cs="Calibri" w:ascii="Calibri" w:hAnsi="Calibri"/>
          <w:sz w:val="36"/>
          <w:szCs w:val="36"/>
        </w:rPr>
        <w:t>Daniela Paz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Guía 2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conometría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stintas definiciones: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timológica -&gt; Medida de la Economía 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cluyente -&gt; Ciencia social que mezcla teoría económica, matemáticas y la inferencia estadística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inalista -&gt; No es un estadístico puro sino que tiene que tener una buena formación económica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ncilla -&gt; Aplicación de métodos estadísticos a datos económicos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ncisa -&gt; Demostración empírica de leyes económicas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ementos Básicos: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oría económica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os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stadística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jetivos: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xplicar el comportamiento de las variables económicas en función de otras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edecir el comportamiento de las variables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ntrastar hipótesis de interés económico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os econométricos y económicos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delo Económico -&gt; Es la expresión matemática simplificada de una determinada teoría económica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delo Econométrico -&gt; Es un modelo económico con las especificaciones necesarias para su tratamiento empírico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os modelos econométricos se constituyen por: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rámetros -&gt; Son las constantes del modelo que permiten cuantificar las relaciones entre las variables y que trataremos de estimar mediante métodos estadísticos. Recogen la estructura del modelo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Variables -&gt; </w:t>
      </w:r>
    </w:p>
    <w:p>
      <w:pPr>
        <w:pStyle w:val="Normal"/>
        <w:numPr>
          <w:ilvl w:val="1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ndógenas: Es cuyo comportamiento se pretende explicar con el modelo. Es la variable dependiente</w:t>
      </w:r>
    </w:p>
    <w:p>
      <w:pPr>
        <w:pStyle w:val="Normal"/>
        <w:numPr>
          <w:ilvl w:val="1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edeterminadas: Variables explicativas del modelo. Independientes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xógenas puras: Se determinan fuera del modelo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8"/>
          <w:szCs w:val="28"/>
        </w:rPr>
        <w:t>Endógenas retardadas: Variables endógenas pero que aparecen en periodos de tiempo anteriores al del modelo.</w:t>
      </w:r>
    </w:p>
    <w:p>
      <w:pPr>
        <w:pStyle w:val="Normal"/>
        <w:numPr>
          <w:ilvl w:val="1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 observables: Son variables para las cuales no se pueden obtener observaciones. Variables aleatorias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lasificación del modelo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gún el número de ecuaciones</w:t>
      </w:r>
    </w:p>
    <w:p>
      <w:pPr>
        <w:pStyle w:val="Normal"/>
        <w:numPr>
          <w:ilvl w:val="1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niecuacionales</w:t>
      </w:r>
    </w:p>
    <w:p>
      <w:pPr>
        <w:pStyle w:val="Normal"/>
        <w:numPr>
          <w:ilvl w:val="1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ultiecuacionales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gún la forma de la función</w:t>
      </w:r>
    </w:p>
    <w:p>
      <w:pPr>
        <w:pStyle w:val="Normal"/>
        <w:numPr>
          <w:ilvl w:val="1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ineal</w:t>
      </w:r>
    </w:p>
    <w:p>
      <w:pPr>
        <w:pStyle w:val="Normal"/>
        <w:numPr>
          <w:ilvl w:val="1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 lineal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gún el periodo de tiempo</w:t>
      </w:r>
    </w:p>
    <w:p>
      <w:pPr>
        <w:pStyle w:val="Normal"/>
        <w:numPr>
          <w:ilvl w:val="1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státicos: Especificados para un momento de tiempo determinado</w:t>
      </w:r>
    </w:p>
    <w:p>
      <w:pPr>
        <w:pStyle w:val="Normal"/>
        <w:numPr>
          <w:ilvl w:val="1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námicos: Observaciones de una variable para distintas unidades económicas a lo largo del tiempo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lasificación de los datos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os o series temporales: Observaciones de una variable para una sola unidad económica a lo largo del tiempo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os atemporales o de corte transversal: Observaciones de una variable para distintas unidades económicas en un momento dado de tiempo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os de Panel: Observaciones de una variable para distintas unidades económicas a lo largo del tiempo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Función de regresión poblacional 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4715" cy="250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 compone de los parámetros no conocidos o fijos (β1 y β2), denominados coeficientes de regresión. También son llamados por intersección y coeficiente de la pendiente. Por otro lado ε (el cual puede llegar a estar explicitado como μ) representa los errores o residuos del modelo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unción de regresión muestral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2033270" cy="4356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a única diferencia radica en (^), el cual significa “estimado”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n embargo, ¿Cómo determino los valores de β?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ra poder hacer la estimación, utilizaremos los</w:t>
      </w:r>
      <w:r>
        <w:rPr>
          <w:rFonts w:cs="Calibri" w:ascii="Calibri" w:hAnsi="Calibri"/>
          <w:b/>
          <w:sz w:val="28"/>
          <w:szCs w:val="28"/>
        </w:rPr>
        <w:t xml:space="preserve"> mínimos cuadrados ordinarios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onde: 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924050" cy="600075"/>
            <wp:effectExtent l="0" t="0" r="0" b="0"/>
            <wp:wrapTight wrapText="bothSides">
              <wp:wrapPolygon edited="0">
                <wp:start x="-106" y="0"/>
                <wp:lineTo x="-106" y="21248"/>
                <wp:lineTo x="21600" y="21248"/>
                <wp:lineTo x="21600" y="0"/>
                <wp:lineTo x="-10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                            </w:t>
      </w:r>
      <w:r>
        <w:rPr>
          <w:rFonts w:cs="Calibri" w:ascii="Calibri" w:hAnsi="Calibri"/>
        </w:rPr>
        <w:drawing>
          <wp:inline distT="0" distB="0" distL="0" distR="0">
            <wp:extent cx="12192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612130" cy="2244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609590" cy="1791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Ejemplo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1842"/>
        <w:gridCol w:w="1265"/>
        <w:gridCol w:w="1518"/>
        <w:gridCol w:w="1518"/>
        <w:gridCol w:w="1876"/>
      </w:tblGrid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32"/>
                <w:szCs w:val="32"/>
              </w:rPr>
              <w:t>y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Salario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Años Educación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Calibri" w:hAnsi="Calibri"/>
                <w:i/>
                <w:iCs/>
                <w:sz w:val="32"/>
                <w:szCs w:val="32"/>
              </w:rPr>
              <w:t>y-yprom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Calibri" w:hAnsi="Calibri"/>
                <w:i/>
                <w:iCs/>
                <w:sz w:val="32"/>
                <w:szCs w:val="32"/>
              </w:rPr>
              <w:t>x-xprom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x-xprom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Calibri" w:hAnsi="Calibri"/>
                <w:i/>
                <w:iCs/>
                <w:sz w:val="32"/>
                <w:szCs w:val="32"/>
              </w:rPr>
              <w:t>x-xprom*y-yprom</w:t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-2,3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-1,44444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2,086419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3,408888889</w:t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3,2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-2,2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-0,44444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0,197530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0,986666667</w:t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-2,4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-1,44444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2,086419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3,553333333</w:t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0,5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-4,44444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19,75308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-2,4</w:t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-0,1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-0,44444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0,197530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0,071111111</w:t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8,7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3,2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3,555555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12,64197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11,69777778</w:t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11,2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5,7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5,555555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30,86419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32,16666667</w:t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-0,4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-0,44444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0,197530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0,204444444</w:t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-1,9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-0,44444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0,197530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0,871111111</w:t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5,4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12,4444444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68,22222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50,56</w:t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Calibri" w:hAnsi="Calibri"/>
                <w:i/>
                <w:iCs/>
                <w:sz w:val="32"/>
                <w:szCs w:val="32"/>
              </w:rPr>
              <w:t>beta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Calibri" w:hAnsi="Calibri"/>
                <w:i/>
                <w:iCs/>
                <w:sz w:val="32"/>
                <w:szCs w:val="32"/>
              </w:rPr>
              <w:t>0,74110749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Calibri" w:hAnsi="Calibri"/>
                <w:i/>
                <w:iCs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Calibri" w:hAnsi="Calibri"/>
                <w:i/>
                <w:iCs/>
                <w:sz w:val="32"/>
                <w:szCs w:val="32"/>
              </w:rPr>
              <w:t xml:space="preserve">beta0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Calibri" w:hAnsi="Calibri"/>
                <w:i/>
                <w:iCs/>
                <w:sz w:val="32"/>
                <w:szCs w:val="32"/>
              </w:rPr>
              <w:t>-3,7626710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Calibri" w:hAnsi="Calibri"/>
                <w:i/>
                <w:iCs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608955" cy="712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608955" cy="2356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608955" cy="2548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609590" cy="3044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3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26:00Z</dcterms:created>
  <dc:creator>WinuE</dc:creator>
  <dc:description/>
  <dc:language>en-US</dc:language>
  <cp:lastModifiedBy>Toshiba</cp:lastModifiedBy>
  <dcterms:modified xsi:type="dcterms:W3CDTF">2010-06-01T21:26:00Z</dcterms:modified>
  <cp:revision>2</cp:revision>
  <dc:subject/>
  <dc:title>Escuela de Gobierno y Gestión Pública</dc:title>
</cp:coreProperties>
</file>