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Guía de Ejercicios Resueltos y Propues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fesor: Robinson Detto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yudante: Alejandro Sepúlv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Ejercicios Resuelto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Especifique y estime un modelo econométrico que explique el consumo agregado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sz w:val="22"/>
        </w:rPr>
        <w:t xml:space="preserve">  en función del ingreso disponible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</m:e>
        </m:d>
      </m:oMath>
      <w:r>
        <w:rPr>
          <w:sz w:val="22"/>
        </w:rPr>
        <w:t>, de acuerdo a la información como datos de corte transversal que se entrega. Explique sus resultados en términos de la teoría económ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e>
        </m:nary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</m:e>
        </m:nary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500</m:t>
            </m:r>
          </m:e>
        </m:nary>
      </m:oMath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000</m:t>
            </m:r>
          </m:e>
        </m:nary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100</m:t>
            </m:r>
          </m:e>
        </m:nary>
      </m:oMath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olu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.</w:t>
      </w:r>
      <w:r>
        <w:rPr>
          <w:sz w:val="22"/>
          <w:szCs w:val="22"/>
          <w:u w:val="single"/>
        </w:rPr>
        <w:t xml:space="preserve"> Especificación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.</w:t>
      </w:r>
      <w:r>
        <w:rPr>
          <w:sz w:val="22"/>
          <w:szCs w:val="22"/>
          <w:u w:val="single"/>
        </w:rPr>
        <w:t xml:space="preserve"> Estimación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5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1</m:t>
        </m:r>
      </m:oMath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8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7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1</m:t>
        </m:r>
      </m:oMath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CL"/>
        </w:rPr>
        <w:t>2.</w:t>
      </w:r>
      <w:r>
        <w:rPr>
          <w:sz w:val="22"/>
          <w:szCs w:val="22"/>
          <w:lang w:val="es-CL"/>
        </w:rPr>
        <w:t xml:space="preserve"> Establézcase si las siguientes afirmaciones son verdaderas, falsas o inciertas. Explique la razón de su respuesta.</w:t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ind w:left="312" w:hanging="312"/>
        <w:jc w:val="both"/>
        <w:rPr/>
      </w:pPr>
      <w:r>
        <w:rPr>
          <w:sz w:val="22"/>
          <w:szCs w:val="22"/>
          <w:lang w:val="es-CL"/>
        </w:rPr>
        <w:t xml:space="preserve">En un modelo econométrico, lo ideal es que los valores de X no varíen, ya que de esta forma reduzco las perturbaciones estocástic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sz w:val="22"/>
          <w:szCs w:val="22"/>
          <w:lang w:val="es-CL"/>
        </w:rPr>
        <w:t xml:space="preserve">por lo que será más fácil minimizar los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  <w:szCs w:val="22"/>
          <w:lang w:val="es-CL"/>
        </w:rPr>
        <w:t xml:space="preserve"> y encontrar los parámetros eficientes.</w:t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es-CL"/>
        </w:rPr>
        <w:tab/>
      </w:r>
      <w:r>
        <w:rPr>
          <w:color w:val="000080"/>
          <w:sz w:val="22"/>
          <w:szCs w:val="22"/>
          <w:lang w:val="es-CL"/>
        </w:rPr>
        <w:t xml:space="preserve">Falso, ya que existe aleatoriedad en los datos observados de la variable explicativa X. Las </w:t>
        <w:tab/>
        <w:t xml:space="preserve">perturbaciones estocásticas se reducen con respecto a los parámetros y la eficiencia de éstos es en referencia a que sean de menor varianza. </w:t>
      </w:r>
      <w:r>
        <w:rPr>
          <w:sz w:val="22"/>
          <w:szCs w:val="22"/>
          <w:lang w:val="es-CL"/>
        </w:rPr>
        <w:tab/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ind w:left="72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De acuerdo al criterio de los Mínimos Cuadrados Ordinarios, el modelo:</w:t>
      </w:r>
    </w:p>
    <w:p>
      <w:pPr>
        <w:pStyle w:val="Normal"/>
        <w:jc w:val="both"/>
        <w:rPr/>
      </w:pPr>
      <w:r>
        <w:rPr>
          <w:sz w:val="22"/>
          <w:szCs w:val="22"/>
          <w:lang w:val="es-CL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sz w:val="22"/>
          <w:szCs w:val="22"/>
          <w:lang w:val="es-CL"/>
        </w:rPr>
        <w:t>, es imposible de estimar, ya que no es lineal en las variables.</w:t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ab/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sz w:val="22"/>
          <w:szCs w:val="22"/>
          <w:lang w:val="es-CL"/>
        </w:rPr>
        <w:tab/>
      </w:r>
      <w:r>
        <w:rPr>
          <w:color w:val="000080"/>
          <w:sz w:val="22"/>
          <w:szCs w:val="22"/>
          <w:lang w:val="es-CL"/>
        </w:rPr>
        <w:t>Incierto, efectivamente es imposible de estimar por MCO, pero es porque el modelo no es lineal en sus  parámetros.</w:t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color w:val="000080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12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 coeficiente de regresión mide el grado de asociación lineal entre dos variables.</w:t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color w:val="000080"/>
          <w:sz w:val="22"/>
          <w:szCs w:val="22"/>
          <w:lang w:val="es-CL"/>
        </w:rPr>
        <w:tab/>
        <w:t xml:space="preserve">Falso, el coeficiente de regresión mide la relación existente entre dos variables </w:t>
      </w:r>
      <w:r>
        <w:rPr>
          <w:color w:val="000080"/>
          <w:sz w:val="22"/>
          <w:szCs w:val="22"/>
          <w:lang w:val="es-C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80"/>
          <w:sz w:val="22"/>
          <w:szCs w:val="22"/>
          <w:lang w:val="es-CL"/>
        </w:rPr>
        <w:t>. El grado de asociación lineal entre dos variables lo determina el coeficiente de correlación.</w:t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color w:val="000080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12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 teorema de Gauss Markov establece que los estimadores de Mínimos Cuadrados Ordinarios establecen los supuestos claves para poder realizar inferencia estadística y dócimas de hipótesis.</w:t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lang w:val="es-CL"/>
        </w:rPr>
        <w:tab/>
      </w:r>
      <w:r>
        <w:rPr>
          <w:color w:val="000080"/>
          <w:sz w:val="22"/>
          <w:szCs w:val="22"/>
          <w:lang w:val="es-CL"/>
        </w:rPr>
        <w:t xml:space="preserve">El teorema de Gauss Markov señala que los estimadores deben ser el mejor estimador lineal </w:t>
        <w:tab/>
        <w:t xml:space="preserve">insesgado, es decir, lineal en sus parámetros, insesgado porque </w:t>
      </w:r>
      <w:r>
        <w:rPr>
          <w:color w:val="000080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color w:val="000080"/>
          <w:sz w:val="22"/>
          <w:szCs w:val="22"/>
          <w:lang w:val="es-CL"/>
        </w:rPr>
        <w:t xml:space="preserve"> y el mejor por el concepto </w:t>
        <w:tab/>
        <w:t xml:space="preserve">de eficiente que señala que es de mínima varianza. </w:t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color w:val="000080"/>
          <w:sz w:val="22"/>
          <w:szCs w:val="22"/>
          <w:lang w:val="es-CL"/>
        </w:rPr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color w:val="000080"/>
          <w:sz w:val="22"/>
          <w:szCs w:val="22"/>
          <w:lang w:val="es-CL"/>
        </w:rPr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3.</w:t>
      </w:r>
      <w:r>
        <w:rPr>
          <w:sz w:val="22"/>
          <w:szCs w:val="22"/>
          <w:lang w:val="es-CL"/>
        </w:rPr>
        <w:t xml:space="preserve"> Los siguientes datos corresponden a una estimación de la Ingresos por Ventas de una empresa (Y) y el Número de Vendedores (X), para el período Abril 2006 a Marzo 2007. Ambos expresados en miles de pesos.</w:t>
      </w:r>
    </w:p>
    <w:p>
      <w:pPr>
        <w:pStyle w:val="Normal"/>
        <w:jc w:val="both"/>
        <w:rPr>
          <w:color w:val="000080"/>
          <w:sz w:val="22"/>
          <w:szCs w:val="22"/>
          <w:lang w:val="es-CL"/>
        </w:rPr>
      </w:pPr>
      <w:r>
        <w:rPr>
          <w:color w:val="000080"/>
          <w:sz w:val="22"/>
          <w:szCs w:val="22"/>
          <w:lang w:val="es-CL"/>
        </w:rPr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,376431</m:t>
        </m:r>
      </m:oMath>
      <w:r>
        <w:rPr>
          <w:lang w:val="es-CL"/>
        </w:rPr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</m:oMath>
      <w:r>
        <w:rPr>
          <w:lang w:val="es-CL"/>
        </w:rPr>
        <w:t xml:space="preserve">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</m:oMath>
      <w:r>
        <w:rPr>
          <w:lang w:val="es-CL"/>
        </w:rPr>
        <w:t xml:space="preserve">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lang w:val="es-CL"/>
        </w:rPr>
        <w:t xml:space="preserve">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</m:oMath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a). Calcule el R</w:t>
      </w:r>
      <w:r>
        <w:rPr>
          <w:sz w:val="22"/>
          <w:szCs w:val="22"/>
          <w:vertAlign w:val="superscript"/>
          <w:lang w:val="es-CL"/>
        </w:rPr>
        <w:t>2</w:t>
      </w:r>
      <w:r>
        <w:rPr>
          <w:sz w:val="22"/>
          <w:szCs w:val="22"/>
          <w:lang w:val="es-CL"/>
        </w:rPr>
        <w:t xml:space="preserve">. Interprete. </w:t>
      </w:r>
    </w:p>
    <w:p>
      <w:pPr>
        <w:pStyle w:val="Normal"/>
        <w:jc w:val="both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8</m:t>
              </m:r>
            </m:e>
          </m:eqArr>
        </m:oMath>
      </m:oMathPara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7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431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43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r>
                <w:rPr>
                  <w:rFonts w:ascii="Cambria Math" w:hAnsi="Cambria Math"/>
                </w:rPr>
                <m:t xml:space="preserve">∴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43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onces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431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alment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as</m:t>
                          </m:r>
                          <m:m>
                            <m:mr>
                              <m:e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entas</m:t>
                                </m:r>
                                <m:m>
                                  <m:mr>
                                    <m:e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</m:t>
                                      </m:r>
                                      <m:m>
                                        <m:mr>
                                          <m:e/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xp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ican</m:t>
                                            </m:r>
                                            <m:m>
                                              <m:mr>
                                                <m:e/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por</m:t>
                                                  </m:r>
                                                  <m:m>
                                                    <m:mr>
                                                      <m:e/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a</m:t>
                                                        </m:r>
                                                      </m:e>
                                                    </m:mr>
                                                  </m:m>
                                                </m:e>
                                              </m:mr>
                                            </m:m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  <m:e/>
                                  </m:mr>
                                </m:m>
                              </m:e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tidad</m:t>
                    </m: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e</m:t>
                          </m:r>
                          <m:m>
                            <m:mr>
                              <m:e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endedores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b) Calcule la ecuación estimada del modelo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sz w:val="22"/>
          <w:szCs w:val="22"/>
          <w:lang w:val="es-CL"/>
        </w:rPr>
        <w:t xml:space="preserve"> e interprete sus resultados. </w:t>
      </w:r>
    </w:p>
    <w:p>
      <w:pPr>
        <w:pStyle w:val="Normal"/>
        <w:jc w:val="both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8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7</m:t>
              </m:r>
            </m:e>
          </m:eqArr>
        </m:oMath>
      </m:oMathPara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eta 1; Las ventas independientes de la cantidad de vendedores son 22,337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eta 2: Existe relación directa entre la cantidad de vendedores y las ventas. Por cada unidad de vendedores que varía, las ventas varían en 4,246. Beta 2 representa la pendiente de la recta de regresión lineal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9660</wp:posOffset>
                </wp:positionH>
                <wp:positionV relativeFrom="paragraph">
                  <wp:posOffset>28575</wp:posOffset>
                </wp:positionV>
                <wp:extent cx="2477135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160" cy="2057400"/>
                          <a:chOff x="0" y="0"/>
                          <a:chExt cx="2477160" cy="2057400"/>
                        </a:xfrm>
                      </wpg:grpSpPr>
                      <wpg:grpSp>
                        <wpg:cNvGrpSpPr/>
                        <wpg:grpSpPr>
                          <a:xfrm>
                            <a:off x="446400" y="114480"/>
                            <a:ext cx="178236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8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120"/>
                              <a:ext cx="7239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02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Y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1486080"/>
                            <a:ext cx="2973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2.25pt;width:195.05pt;height:162pt" coordorigin="1716,45" coordsize="3901,3240">
                <v:group id="shape_0" style="position:absolute;left:2419;top:225;width:2806;height:2159">
                  <v:line id="shape_0" from="2419,225" to="2419,23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9,2385" to="5225,23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9,405" to="3558,2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6;top:45;width:79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Y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2385;width:46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1200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.8pt" to="156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77440</wp:posOffset>
                </wp:positionH>
                <wp:positionV relativeFrom="paragraph">
                  <wp:posOffset>124460</wp:posOffset>
                </wp:positionV>
                <wp:extent cx="5943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,2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7pt;mso-wrap-distance-left:9.05pt;mso-wrap-distance-right:9.05pt;mso-wrap-distance-top:0pt;mso-wrap-distance-bottom:0pt;margin-top:9.8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4,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81200</wp:posOffset>
                </wp:positionH>
                <wp:positionV relativeFrom="paragraph">
                  <wp:posOffset>92710</wp:posOffset>
                </wp:positionV>
                <wp:extent cx="29718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3pt" to="179.3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32610</wp:posOffset>
                </wp:positionH>
                <wp:positionV relativeFrom="paragraph">
                  <wp:posOffset>60960</wp:posOffset>
                </wp:positionV>
                <wp:extent cx="1485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8pt" to="15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0130</wp:posOffset>
                </wp:positionH>
                <wp:positionV relativeFrom="paragraph">
                  <wp:posOffset>-2540</wp:posOffset>
                </wp:positionV>
                <wp:extent cx="59436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2,3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7pt;mso-wrap-distance-left:9.05pt;mso-wrap-distance-right:9.05pt;mso-wrap-distance-top:0pt;mso-wrap-distance-bottom:0pt;margin-top:-0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2,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Ejercicios Propuest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1.</w:t>
      </w:r>
      <w:r>
        <w:rPr>
          <w:lang w:val="es-ES_tradnl"/>
        </w:rPr>
        <w:t xml:space="preserve"> Suponga que usted desea estimar un modelo de regresión en que las ventas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lang w:val="es-ES_tradnl"/>
        </w:rPr>
        <w:t xml:space="preserve"> de una empresa se explican por los gastos de publicidad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lang w:val="es-ES_tradnl"/>
        </w:rPr>
        <w:t>, para ello cuenta con la siguiente inform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2</m:t>
            </m:r>
          </m:e>
        </m:nary>
      </m:oMath>
      <w:r>
        <w:rPr>
          <w:lang w:val="es-ES_tradnl"/>
        </w:rPr>
        <w:tab/>
        <w:tab/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9</m:t>
            </m:r>
          </m:e>
        </m:nary>
      </m:oMath>
      <w:r>
        <w:rPr>
          <w:lang w:val="es-ES_tradnl"/>
        </w:rPr>
        <w:tab/>
        <w:tab/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495</m:t>
        </m:r>
      </m:oMath>
      <w:r>
        <w:rPr>
          <w:lang w:val="es-ES_tradnl"/>
        </w:rPr>
        <w:tab/>
        <w:t xml:space="preserve">       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005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000</m:t>
              </m:r>
            </m:e>
          </m:nary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abiendo que se cuenta con diez observaciones, se pid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specificar la FRM del modelo solicitad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stimar los parámetros del modelo. INTERPRETE!!!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gún su modelo, en cuanto variarán las ventas si los gastos en publicidad varían en dos unidades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Se cumple que la suma de los residuos es igual a cero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sz w:val="22"/>
        </w:rPr>
        <w:t xml:space="preserve"> Se dispone de los siguientes datos anuales desde 1963 a 1972 sobre la cantidad de dinero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2"/>
        </w:rPr>
        <w:t xml:space="preserve">, y la renta Nacional de un país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2"/>
        </w:rPr>
        <w:t>, en millones de unidades monetarias que se resume en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nary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nary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nary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.</w:t>
      </w:r>
      <w:r>
        <w:rPr>
          <w:sz w:val="22"/>
        </w:rPr>
        <w:t xml:space="preserve"> Especifique un modelo lineal que represente la teoría de que la cantidad de dinero determina la renta nacional del paí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.</w:t>
      </w:r>
      <w:r>
        <w:rPr>
          <w:sz w:val="22"/>
        </w:rPr>
        <w:t xml:space="preserve"> Calcule las estimaciones de los parámetros a partir de la muestra inicial. ¿Cuál es la interpretación del término constante y de la pendiente de la recta de regresió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.</w:t>
      </w:r>
      <w:r>
        <w:rPr>
          <w:sz w:val="22"/>
        </w:rPr>
        <w:t xml:space="preserve"> Calcule la suma de cuadrados explicada, SCE, y la suma de cuadrados residual, SCR, de la regre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d.</w:t>
      </w:r>
      <w:r>
        <w:rPr>
          <w:sz w:val="22"/>
        </w:rPr>
        <w:t xml:space="preserve"> Calcule el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de la regresión. Interprete su signific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sz w:val="22"/>
        </w:rPr>
        <w:t xml:space="preserve">  Se quiere explicar la evolución de la demanda de pescado de una ciudad 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2"/>
        </w:rPr>
        <w:t>), en función de la renta media disponible 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2"/>
        </w:rPr>
        <w:t>). Para ello se dispone de datos de los cien últimos meses, (donde la demanda viene medida en toneladas y la renta disponible en millones de pesos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nary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nary>
      </m:oMath>
      <w:r>
        <w:rPr>
          <w:sz w:val="22"/>
        </w:rPr>
        <w:tab/>
        <w:t xml:space="preserve">   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nary>
      </m:oMath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scriba un modelo de regresión adecuado para la estimación de la demanda de pescado en función de la renta y calcule los coeficientes estimados por M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4.</w:t>
      </w:r>
      <w:r>
        <w:rPr>
          <w:sz w:val="22"/>
        </w:rPr>
        <w:t xml:space="preserve">  Se cuenta con una muestra de 20 observaciones para estimar los parámetros del siguiente modelo de regresión simpl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Donde suponemos que la perturbación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2"/>
        </w:rPr>
        <w:t xml:space="preserve"> cumple con todos los supuestos básicos y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2"/>
        </w:rPr>
        <w:t xml:space="preserve"> es una variable no estocást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.</w:t>
      </w:r>
      <w:r>
        <w:rPr>
          <w:sz w:val="22"/>
        </w:rPr>
        <w:t xml:space="preserve"> Estime los coeficientes de regresión con los siguientes dat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nary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nary>
      </m:oMath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.</w:t>
      </w:r>
      <w:r>
        <w:rPr>
          <w:sz w:val="22"/>
        </w:rPr>
        <w:t xml:space="preserve"> Estime la varianza de las perturbacion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c.</w:t>
      </w:r>
      <w:r>
        <w:rPr>
          <w:sz w:val="22"/>
        </w:rPr>
        <w:t xml:space="preserve"> Calcule el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pBdr>
          <w:bottom w:val="single" w:sz="12" w:space="1" w:color="000000"/>
        </w:pBdr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right="-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io</w:t>
      </w:r>
    </w:p>
    <w:p>
      <w:pPr>
        <w:pStyle w:val="Normal"/>
        <w:ind w:right="-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den>
          </m:f>
        </m:oMath>
      </m:oMathPara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C</m:t>
              </m:r>
            </m:den>
          </m:f>
          <m:m>
            <m:mr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o</m:t>
                </m:r>
                <m:m>
                  <m:mr>
                    <m:e/>
                    <m:e/>
                    <m:e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</m:acc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den>
                      </m:f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C</m:t>
              </m:r>
            </m:den>
          </m:f>
        </m:oMath>
      </m:oMathPara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e>
            <m:e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e>
            <m:e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  <m:e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</m:e>
              </m:nary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eqArr>
        </m:oMath>
      </m:oMathPara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right="-1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μ</m:t>
              </m:r>
            </m:e>
            <m:e/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μ</m:t>
              </m:r>
            </m:e>
          </m:eqArr>
        </m:oMath>
      </m:oMathPara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0:00Z</dcterms:created>
  <dc:creator>Laura Sánchez Fernández</dc:creator>
  <dc:description/>
  <cp:keywords/>
  <dc:language>en-US</dc:language>
  <cp:lastModifiedBy>Laura Sánchez Fernández</cp:lastModifiedBy>
  <dcterms:modified xsi:type="dcterms:W3CDTF">2010-04-29T03:02:00Z</dcterms:modified>
  <cp:revision>1</cp:revision>
  <dc:subject/>
  <dc:title>Guía de Ejercicios Resueltos y Propuestos</dc:title>
</cp:coreProperties>
</file>