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jc w:val="center"/>
        <w:outlineLvl w:val="0"/>
        <w:rPr>
          <w:rFonts w:ascii="Times New Roman" w:hAnsi="Times New Roman" w:eastAsia="Times New Roman" w:cs="Times New Roman"/>
          <w:b/>
          <w:b/>
          <w:bCs/>
          <w:color w:val="000000"/>
          <w:kern w:val="2"/>
          <w:sz w:val="36"/>
          <w:szCs w:val="36"/>
          <w:lang w:eastAsia="es-ES"/>
        </w:rPr>
      </w:pPr>
      <w:r>
        <w:rPr>
          <w:rFonts w:eastAsia="Times New Roman" w:cs="Cambria" w:ascii="Cambria" w:hAnsi="Cambria"/>
          <w:b/>
          <w:bCs/>
          <w:color w:val="000000"/>
          <w:kern w:val="2"/>
          <w:sz w:val="36"/>
          <w:szCs w:val="36"/>
          <w:lang w:eastAsia="es-ES"/>
        </w:rPr>
        <w:t>FUENTES DE CONOCIMIENTO:</w:t>
      </w:r>
    </w:p>
    <w:p>
      <w:pPr>
        <w:pStyle w:val="Normal"/>
        <w:numPr>
          <w:ilvl w:val="0"/>
          <w:numId w:val="0"/>
        </w:numPr>
        <w:spacing w:lineRule="auto" w:line="240" w:before="240" w:after="60"/>
        <w:jc w:val="center"/>
        <w:outlineLvl w:val="0"/>
        <w:rPr>
          <w:rFonts w:ascii="Times New Roman" w:hAnsi="Times New Roman" w:eastAsia="Times New Roman" w:cs="Times New Roman"/>
          <w:b/>
          <w:b/>
          <w:bCs/>
          <w:color w:val="000000"/>
          <w:kern w:val="2"/>
          <w:sz w:val="36"/>
          <w:szCs w:val="36"/>
          <w:lang w:eastAsia="es-ES"/>
        </w:rPr>
      </w:pPr>
      <w:r>
        <w:rPr>
          <w:rFonts w:eastAsia="Times New Roman" w:cs="Cambria" w:ascii="Cambria" w:hAnsi="Cambria"/>
          <w:b/>
          <w:bCs/>
          <w:color w:val="000000"/>
          <w:kern w:val="2"/>
          <w:sz w:val="36"/>
          <w:szCs w:val="36"/>
          <w:lang w:eastAsia="es-ES"/>
        </w:rPr>
        <w:t>CONSTRUIR Y MANTENER LAS FUENTES DE INNOVACIÓN</w:t>
      </w:r>
    </w:p>
    <w:p>
      <w:pPr>
        <w:pStyle w:val="Normal"/>
        <w:numPr>
          <w:ilvl w:val="0"/>
          <w:numId w:val="0"/>
        </w:numPr>
        <w:spacing w:lineRule="auto" w:line="240" w:before="240" w:after="60"/>
        <w:jc w:val="center"/>
        <w:outlineLvl w:val="0"/>
        <w:rPr>
          <w:rFonts w:ascii="Times New Roman" w:hAnsi="Times New Roman" w:eastAsia="Times New Roman" w:cs="Times New Roman"/>
          <w:b/>
          <w:b/>
          <w:bCs/>
          <w:color w:val="000000"/>
          <w:kern w:val="2"/>
          <w:sz w:val="36"/>
          <w:szCs w:val="36"/>
          <w:lang w:eastAsia="es-ES"/>
        </w:rPr>
      </w:pPr>
      <w:r>
        <w:rPr>
          <w:rFonts w:eastAsia="Times New Roman" w:cs="Cambria" w:ascii="Cambria" w:hAnsi="Cambria"/>
          <w:b/>
          <w:bCs/>
          <w:color w:val="000000"/>
          <w:kern w:val="2"/>
          <w:sz w:val="36"/>
          <w:szCs w:val="36"/>
          <w:lang w:eastAsia="es-ES"/>
        </w:rPr>
        <w:t>DOROTHY LEONARD-BARTON</w:t>
      </w:r>
    </w:p>
    <w:p>
      <w:pPr>
        <w:pStyle w:val="Normal"/>
        <w:numPr>
          <w:ilvl w:val="0"/>
          <w:numId w:val="0"/>
        </w:numPr>
        <w:spacing w:lineRule="auto" w:line="240" w:before="240" w:after="60"/>
        <w:jc w:val="center"/>
        <w:outlineLvl w:val="0"/>
        <w:rPr>
          <w:rFonts w:ascii="Times New Roman" w:hAnsi="Times New Roman" w:eastAsia="Times New Roman" w:cs="Times New Roman"/>
          <w:b/>
          <w:b/>
          <w:bCs/>
          <w:color w:val="000000"/>
          <w:kern w:val="2"/>
          <w:sz w:val="36"/>
          <w:szCs w:val="36"/>
          <w:lang w:eastAsia="es-ES"/>
        </w:rPr>
      </w:pPr>
      <w:r>
        <w:rPr>
          <w:rFonts w:eastAsia="Times New Roman" w:cs="Cambria" w:ascii="Cambria" w:hAnsi="Cambria"/>
          <w:b/>
          <w:bCs/>
          <w:color w:val="000000"/>
          <w:kern w:val="2"/>
          <w:sz w:val="36"/>
          <w:szCs w:val="36"/>
          <w:lang w:eastAsia="es-ES"/>
        </w:rPr>
        <w:t> </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w:t>
      </w:r>
    </w:p>
    <w:p>
      <w:pPr>
        <w:pStyle w:val="Normal"/>
        <w:numPr>
          <w:ilvl w:val="0"/>
          <w:numId w:val="0"/>
        </w:numPr>
        <w:spacing w:lineRule="auto" w:line="240" w:before="240" w:after="60"/>
        <w:outlineLvl w:val="0"/>
        <w:rPr>
          <w:rFonts w:ascii="Times New Roman" w:hAnsi="Times New Roman" w:eastAsia="Times New Roman" w:cs="Times New Roman"/>
          <w:b/>
          <w:b/>
          <w:bCs/>
          <w:color w:val="000000"/>
          <w:kern w:val="2"/>
          <w:sz w:val="36"/>
          <w:szCs w:val="36"/>
          <w:lang w:eastAsia="es-ES"/>
        </w:rPr>
      </w:pPr>
      <w:r>
        <w:rPr>
          <w:rFonts w:eastAsia="Times New Roman" w:cs="Cambria" w:ascii="Cambria" w:hAnsi="Cambria"/>
          <w:b/>
          <w:bCs/>
          <w:color w:val="000000"/>
          <w:kern w:val="2"/>
          <w:sz w:val="36"/>
          <w:szCs w:val="36"/>
          <w:lang w:eastAsia="es-ES"/>
        </w:rPr>
        <w:t xml:space="preserve">CAPÍTULO PRIMERO              </w:t>
      </w:r>
    </w:p>
    <w:p>
      <w:pPr>
        <w:pStyle w:val="Normal"/>
        <w:numPr>
          <w:ilvl w:val="0"/>
          <w:numId w:val="0"/>
        </w:numPr>
        <w:spacing w:lineRule="auto" w:line="240" w:before="240" w:after="60"/>
        <w:outlineLvl w:val="0"/>
        <w:rPr>
          <w:rFonts w:ascii="Times New Roman" w:hAnsi="Times New Roman" w:eastAsia="Times New Roman" w:cs="Times New Roman"/>
          <w:b/>
          <w:b/>
          <w:bCs/>
          <w:color w:val="000000"/>
          <w:kern w:val="2"/>
          <w:sz w:val="36"/>
          <w:szCs w:val="36"/>
          <w:lang w:eastAsia="es-ES"/>
        </w:rPr>
      </w:pPr>
      <w:r>
        <w:rPr>
          <w:rFonts w:eastAsia="Times New Roman" w:cs="Cambria" w:ascii="Cambria" w:hAnsi="Cambria"/>
          <w:b/>
          <w:bCs/>
          <w:color w:val="000000"/>
          <w:kern w:val="2"/>
          <w:sz w:val="36"/>
          <w:szCs w:val="36"/>
          <w:lang w:eastAsia="es-ES"/>
        </w:rPr>
        <w:t>CAPACIDADES BÁSICAS</w:t>
      </w:r>
    </w:p>
    <w:p>
      <w:pPr>
        <w:pStyle w:val="Normal"/>
        <w:spacing w:lineRule="auto" w:line="240" w:before="0" w:after="120"/>
        <w:rPr>
          <w:rFonts w:ascii="Times New Roman" w:hAnsi="Times New Roman" w:eastAsia="Times New Roman" w:cs="Times New Roman"/>
          <w:color w:val="000000"/>
          <w:sz w:val="24"/>
          <w:szCs w:val="24"/>
          <w:lang w:eastAsia="es-ES"/>
        </w:rPr>
      </w:pPr>
      <w:r>
        <w:rPr>
          <w:rFonts w:eastAsia="Times New Roman" w:cs="Arial" w:ascii="Arial" w:hAnsi="Arial"/>
          <w:i/>
          <w:iCs/>
          <w:color w:val="000000"/>
          <w:sz w:val="24"/>
          <w:szCs w:val="24"/>
          <w:lang w:eastAsia="es-ES"/>
        </w:rPr>
        <w:t> </w:t>
      </w:r>
    </w:p>
    <w:p>
      <w:pPr>
        <w:pStyle w:val="Normal"/>
        <w:spacing w:lineRule="auto" w:line="240" w:before="0" w:after="120"/>
        <w:rPr>
          <w:rFonts w:ascii="Times New Roman" w:hAnsi="Times New Roman" w:eastAsia="Times New Roman" w:cs="Times New Roman"/>
          <w:color w:val="000000"/>
          <w:sz w:val="24"/>
          <w:szCs w:val="24"/>
          <w:lang w:eastAsia="es-ES"/>
        </w:rPr>
      </w:pPr>
      <w:r>
        <w:rPr>
          <w:rFonts w:eastAsia="Times New Roman" w:cs="Arial" w:ascii="Arial" w:hAnsi="Arial"/>
          <w:i/>
          <w:iCs/>
          <w:color w:val="000000"/>
          <w:sz w:val="20"/>
          <w:szCs w:val="20"/>
          <w:lang w:eastAsia="es-ES"/>
        </w:rPr>
        <w:t>El desarrollo del producto y la competencia basada en el producto, por lo general, son sólo los últimos 100 metros de una maratón.</w:t>
      </w:r>
    </w:p>
    <w:p>
      <w:pPr>
        <w:pStyle w:val="Normal"/>
        <w:spacing w:lineRule="auto" w:line="240" w:before="0" w:after="0"/>
        <w:ind w:left="820" w:hanging="0"/>
        <w:rPr>
          <w:rFonts w:ascii="Times New Roman" w:hAnsi="Times New Roman" w:eastAsia="Times New Roman" w:cs="Times New Roman"/>
          <w:color w:val="000000"/>
          <w:sz w:val="24"/>
          <w:szCs w:val="24"/>
          <w:lang w:eastAsia="es-ES"/>
        </w:rPr>
      </w:pPr>
      <w:r>
        <w:rPr>
          <w:rFonts w:eastAsia="Times New Roman" w:cs="Arial" w:ascii="Arial" w:hAnsi="Arial"/>
          <w:color w:val="000000"/>
          <w:sz w:val="20"/>
          <w:szCs w:val="20"/>
          <w:lang w:eastAsia="es-ES"/>
        </w:rPr>
        <w:t>-</w:t>
      </w:r>
      <w:r>
        <w:rPr>
          <w:rFonts w:eastAsia="Times New Roman" w:cs="Times New Roman" w:ascii="Times New Roman" w:hAnsi="Times New Roman"/>
          <w:color w:val="000000"/>
          <w:sz w:val="20"/>
          <w:szCs w:val="20"/>
          <w:lang w:eastAsia="es-ES"/>
        </w:rPr>
        <w:t xml:space="preserve">         </w:t>
      </w:r>
      <w:r>
        <w:rPr>
          <w:rFonts w:eastAsia="Times New Roman" w:cs="Arial" w:ascii="Arial" w:hAnsi="Arial"/>
          <w:color w:val="000000"/>
          <w:sz w:val="20"/>
          <w:szCs w:val="20"/>
          <w:lang w:eastAsia="es-ES"/>
        </w:rPr>
        <w:t>Gary Hamel</w:t>
      </w:r>
    </w:p>
    <w:p>
      <w:pPr>
        <w:pStyle w:val="Normal"/>
        <w:spacing w:lineRule="auto" w:line="240" w:before="0" w:after="120"/>
        <w:ind w:left="460" w:hanging="0"/>
        <w:rPr>
          <w:rFonts w:ascii="Times New Roman" w:hAnsi="Times New Roman" w:eastAsia="Times New Roman" w:cs="Times New Roman"/>
          <w:color w:val="000000"/>
          <w:sz w:val="24"/>
          <w:szCs w:val="24"/>
          <w:lang w:eastAsia="es-ES"/>
        </w:rPr>
      </w:pPr>
      <w:r>
        <w:rPr>
          <w:rFonts w:eastAsia="Times New Roman" w:cs="Arial" w:ascii="Arial" w:hAnsi="Arial"/>
          <w:i/>
          <w:iCs/>
          <w:color w:val="000000"/>
          <w:sz w:val="20"/>
          <w:szCs w:val="20"/>
          <w:lang w:eastAsia="es-ES"/>
        </w:rPr>
        <w:t>Profesor en visita, Escuela de Negocios de Londres.</w:t>
      </w:r>
    </w:p>
    <w:p>
      <w:pPr>
        <w:pStyle w:val="Normal"/>
        <w:spacing w:lineRule="auto" w:line="240" w:before="0" w:after="120"/>
        <w:rPr>
          <w:rFonts w:ascii="Times New Roman" w:hAnsi="Times New Roman" w:eastAsia="Times New Roman" w:cs="Times New Roman"/>
          <w:color w:val="000000"/>
          <w:sz w:val="24"/>
          <w:szCs w:val="24"/>
          <w:lang w:eastAsia="es-ES"/>
        </w:rPr>
      </w:pPr>
      <w:r>
        <w:rPr>
          <w:rFonts w:eastAsia="Times New Roman" w:cs="Arial" w:ascii="Arial" w:hAnsi="Arial"/>
          <w:i/>
          <w:iCs/>
          <w:color w:val="000000"/>
          <w:sz w:val="20"/>
          <w:szCs w:val="20"/>
          <w:lang w:eastAsia="es-ES"/>
        </w:rPr>
        <w:t>Quedarse quieto es quedarse atrás.</w:t>
      </w:r>
    </w:p>
    <w:p>
      <w:pPr>
        <w:pStyle w:val="Normal"/>
        <w:spacing w:lineRule="auto" w:line="240" w:before="0" w:after="0"/>
        <w:ind w:left="820" w:hanging="0"/>
        <w:rPr>
          <w:rFonts w:ascii="Times New Roman" w:hAnsi="Times New Roman" w:eastAsia="Times New Roman" w:cs="Times New Roman"/>
          <w:color w:val="000000"/>
          <w:sz w:val="24"/>
          <w:szCs w:val="24"/>
          <w:lang w:eastAsia="es-ES"/>
        </w:rPr>
      </w:pPr>
      <w:r>
        <w:rPr>
          <w:rFonts w:eastAsia="Times New Roman" w:cs="Arial" w:ascii="Arial" w:hAnsi="Arial"/>
          <w:color w:val="000000"/>
          <w:sz w:val="20"/>
          <w:szCs w:val="20"/>
          <w:lang w:eastAsia="es-ES"/>
        </w:rPr>
        <w:t>-</w:t>
      </w:r>
      <w:r>
        <w:rPr>
          <w:rFonts w:eastAsia="Times New Roman" w:cs="Times New Roman" w:ascii="Times New Roman" w:hAnsi="Times New Roman"/>
          <w:color w:val="000000"/>
          <w:sz w:val="20"/>
          <w:szCs w:val="20"/>
          <w:lang w:eastAsia="es-ES"/>
        </w:rPr>
        <w:t xml:space="preserve">         </w:t>
      </w:r>
      <w:r>
        <w:rPr>
          <w:rFonts w:eastAsia="Times New Roman" w:cs="Arial" w:ascii="Arial" w:hAnsi="Arial"/>
          <w:color w:val="000000"/>
          <w:sz w:val="20"/>
          <w:szCs w:val="20"/>
          <w:lang w:eastAsia="es-ES"/>
        </w:rPr>
        <w:t>Gordon Forward</w:t>
      </w:r>
    </w:p>
    <w:p>
      <w:pPr>
        <w:pStyle w:val="Normal"/>
        <w:spacing w:lineRule="auto" w:line="240" w:before="0" w:after="120"/>
        <w:ind w:left="460" w:hanging="0"/>
        <w:rPr>
          <w:rFonts w:ascii="Times New Roman" w:hAnsi="Times New Roman" w:eastAsia="Times New Roman" w:cs="Times New Roman"/>
          <w:color w:val="000000"/>
          <w:sz w:val="24"/>
          <w:szCs w:val="24"/>
          <w:lang w:eastAsia="es-ES"/>
        </w:rPr>
      </w:pPr>
      <w:r>
        <w:rPr>
          <w:rFonts w:eastAsia="Times New Roman" w:cs="Arial" w:ascii="Arial" w:hAnsi="Arial"/>
          <w:i/>
          <w:iCs/>
          <w:color w:val="000000"/>
          <w:sz w:val="20"/>
          <w:szCs w:val="20"/>
          <w:lang w:eastAsia="es-ES"/>
        </w:rPr>
        <w:t>Director ejecutivo de Chaparral Steel</w:t>
      </w:r>
    </w:p>
    <w:p>
      <w:pPr>
        <w:pStyle w:val="Normal"/>
        <w:spacing w:lineRule="auto" w:line="240" w:before="0" w:after="120"/>
        <w:ind w:left="460" w:hanging="0"/>
        <w:rPr>
          <w:rFonts w:ascii="Times New Roman" w:hAnsi="Times New Roman" w:eastAsia="Times New Roman" w:cs="Times New Roman"/>
          <w:color w:val="000000"/>
          <w:sz w:val="24"/>
          <w:szCs w:val="24"/>
          <w:lang w:eastAsia="es-ES"/>
        </w:rPr>
      </w:pPr>
      <w:r>
        <w:rPr>
          <w:rFonts w:eastAsia="Times New Roman" w:cs="Arial" w:ascii="Arial" w:hAnsi="Arial"/>
          <w:i/>
          <w:iCs/>
          <w:color w:val="000000"/>
          <w:sz w:val="20"/>
          <w:szCs w:val="20"/>
          <w:lang w:eastAsia="es-ES"/>
        </w:rPr>
        <w:t> </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w:t>
      </w:r>
      <w:r>
        <w:rPr>
          <w:rFonts w:eastAsia="Arial" w:cs="Arial" w:ascii="Arial" w:hAnsi="Arial"/>
          <w:color w:val="000000"/>
          <w:sz w:val="24"/>
          <w:szCs w:val="24"/>
          <w:lang w:eastAsia="es-ES"/>
        </w:rPr>
        <w:t xml:space="preserve"> </w:t>
      </w:r>
      <w:r>
        <w:rPr>
          <w:rFonts w:eastAsia="Times New Roman" w:cs="Arial" w:ascii="Arial" w:hAnsi="Arial"/>
          <w:color w:val="000000"/>
          <w:sz w:val="24"/>
          <w:szCs w:val="24"/>
          <w:lang w:eastAsia="es-ES"/>
        </w:rPr>
        <w:t>A pesar del mito griego acerca de la diosa de la sabidurí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Atenea, que surgió completamente desarrollada de la frente de Zeus, el conocimiento no aparece todo de una sola vez. En cambio, el conocimiento se acumula lentamente a través del tiempo, formado y canalizado en ciertas direcciones por medio del contacto diario con cientos de decisione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de gerencia. El conocimiento tampoco se produce en una sola époc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nace constantemente. Como lo sugerí en la introducción de este libro, las reservas de conocimiento en las organizaciones no son pozos estancos, sino fuentes que se reabastecen constantemente con corrientes de ideas nuevas y que constituyen una fuente siempre en circulación de renovación de la empresa. Por consiguiente, el desarrollo de las capacidades básicas está inextricablemente vinculado al aprendizaje; en las empresas de hoy, el conocimiento es tanto una materia prima como un producto terminado.</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Arial" w:ascii="Arial" w:hAnsi="Arial"/>
          <w:b/>
          <w:bCs/>
          <w:color w:val="000000"/>
          <w:sz w:val="24"/>
          <w:szCs w:val="24"/>
          <w:lang w:eastAsia="es-ES"/>
        </w:rPr>
        <w:t>Capacidades básicas: definiciones</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xml:space="preserve">El conocimiento gerencial en una organización parte de la comprensión de las capacidades básicas y, en las empresas basadas en la tecnología, de las </w:t>
      </w:r>
      <w:r>
        <w:rPr>
          <w:rFonts w:eastAsia="Times New Roman" w:cs="Arial" w:ascii="Arial" w:hAnsi="Arial"/>
          <w:i/>
          <w:iCs/>
          <w:color w:val="000000"/>
          <w:sz w:val="24"/>
          <w:szCs w:val="24"/>
          <w:lang w:eastAsia="es-ES"/>
        </w:rPr>
        <w:t xml:space="preserve">capacidades tecnológicas </w:t>
      </w:r>
      <w:r>
        <w:rPr>
          <w:rFonts w:eastAsia="Times New Roman" w:cs="Arial" w:ascii="Arial" w:hAnsi="Arial"/>
          <w:color w:val="000000"/>
          <w:sz w:val="24"/>
          <w:szCs w:val="24"/>
          <w:lang w:eastAsia="es-ES"/>
        </w:rPr>
        <w:t>básicas. Así, desde el comienzo, necesitamos definir estos términos minuciosamente para poder tratarlo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n detall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la Primera Parte.</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Las capacidades “básicas” constituyen una ventaja competitiva para la empresa; han sido construidas a través del tiempo y no pueden imitars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fácilmente. Son distintas tanto de las capacidades complementarias como de las habilitante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y ninguna de ellas e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lo bastante superior a aquellas de los competidores como para ofrecer una ventaja sustentable (ver Figura 1-1). Las capacidades</w:t>
      </w:r>
      <w:r>
        <w:rPr>
          <w:rFonts w:eastAsia="Times New Roman" w:cs="Arial" w:ascii="Arial" w:hAnsi="Arial"/>
          <w:i/>
          <w:iCs/>
          <w:color w:val="000000"/>
          <w:sz w:val="24"/>
          <w:szCs w:val="24"/>
          <w:lang w:eastAsia="es-ES"/>
        </w:rPr>
        <w:t xml:space="preserve"> complementarias</w:t>
      </w:r>
      <w:r>
        <w:rPr>
          <w:rFonts w:eastAsia="Times New Roman" w:cs="Arial" w:ascii="Arial" w:hAnsi="Arial"/>
          <w:color w:val="000000"/>
          <w:sz w:val="24"/>
          <w:szCs w:val="24"/>
          <w:lang w:eastAsia="es-ES"/>
        </w:rPr>
        <w:t xml:space="preserve"> son aquellas que agregan valor a las capacidades básicas, pero que podrían imitarse, por ejemplo, canales de distribución determinados, o grande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ero no única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habilidades de diseño de empaque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Las capacidades </w:t>
      </w:r>
      <w:r>
        <w:rPr>
          <w:rFonts w:eastAsia="Times New Roman" w:cs="Arial" w:ascii="Arial" w:hAnsi="Arial"/>
          <w:i/>
          <w:iCs/>
          <w:color w:val="000000"/>
          <w:sz w:val="24"/>
          <w:szCs w:val="24"/>
          <w:lang w:eastAsia="es-ES"/>
        </w:rPr>
        <w:t>habilitante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son necesarias, pero no suficiente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or sí mismas para distinguir</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competitivamente a una empresa. Por ejemplo, la calidad de clas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mundial en la producció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stá constituida, cada vez más, por</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l precio para entrar en el juego, en vez del camino certero a la superioridad. Las empresas basadas en la tecnología no pueden competir sin capacidades de producción que estén, por lo meno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al mismo nivel que aquellas de sus competidores. Sin embargo, tales capacidades sólo son básicas si representan el conocimiento propietario (es decir, no disponible desde fuentes públicas) y son superiores a aquellas de los competidores. De este modo, es poco probable que operaciones de ensamblaje, por muy buenas que sean, constituyan una capacidad tecnológica básica, porque el contenido del conocimiento (incluso el equipamiento automatizado) necesario para llevar tales operaciones a un rendimiento de calidad máxima está disponible para todos los competidores.</w:t>
      </w:r>
    </w:p>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val="en-US" w:eastAsia="en-US"/>
        </w:rPr>
        <w:drawing>
          <wp:inline distT="0" distB="0" distL="0" distR="0">
            <wp:extent cx="5590540" cy="27971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3" r="-6" b="-13"/>
                    <a:stretch>
                      <a:fillRect/>
                    </a:stretch>
                  </pic:blipFill>
                  <pic:spPr bwMode="auto">
                    <a:xfrm>
                      <a:off x="0" y="0"/>
                      <a:ext cx="5590540" cy="2797175"/>
                    </a:xfrm>
                    <a:prstGeom prst="rect">
                      <a:avLst/>
                    </a:prstGeom>
                  </pic:spPr>
                </pic:pic>
              </a:graphicData>
            </a:graphic>
          </wp:inline>
        </w:drawing>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xml:space="preserve">Para crear y mantener las capacidades tecnológicas básicas, los gerentes necesitan como mínimo dos habilidades: 1) deben saber cómo dirigir las </w:t>
      </w:r>
      <w:r>
        <w:rPr>
          <w:rFonts w:eastAsia="Times New Roman" w:cs="Arial" w:ascii="Arial" w:hAnsi="Arial"/>
          <w:i/>
          <w:iCs/>
          <w:color w:val="000000"/>
          <w:sz w:val="24"/>
          <w:szCs w:val="24"/>
          <w:lang w:eastAsia="es-ES"/>
        </w:rPr>
        <w:t>actividades de creación de conocimiento</w:t>
      </w:r>
      <w:r>
        <w:rPr>
          <w:rFonts w:eastAsia="Times New Roman" w:cs="Arial" w:ascii="Arial" w:hAnsi="Arial"/>
          <w:color w:val="000000"/>
          <w:sz w:val="24"/>
          <w:szCs w:val="24"/>
          <w:lang w:eastAsia="es-ES"/>
        </w:rPr>
        <w:t xml:space="preserve"> y 2) comprender</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exactamente lo que constituye una capacidad básica (cuáles son sus </w:t>
      </w:r>
      <w:r>
        <w:rPr>
          <w:rFonts w:eastAsia="Times New Roman" w:cs="Arial" w:ascii="Arial" w:hAnsi="Arial"/>
          <w:i/>
          <w:iCs/>
          <w:color w:val="000000"/>
          <w:sz w:val="24"/>
          <w:szCs w:val="24"/>
          <w:lang w:eastAsia="es-ES"/>
        </w:rPr>
        <w:t>dimensiones)</w:t>
      </w:r>
      <w:r>
        <w:rPr>
          <w:rFonts w:eastAsia="Times New Roman" w:cs="Arial" w:ascii="Arial" w:hAnsi="Arial"/>
          <w:color w:val="000000"/>
          <w:sz w:val="24"/>
          <w:szCs w:val="24"/>
          <w:lang w:eastAsia="es-ES"/>
        </w:rPr>
        <w:t xml:space="preserve">. Existe una interacción continua entre las actividades que los gerentes fomentan y las capacidades básicas de la empresa. Es decir, las capacidades básicas se generan a través de las actividades de creación de conocimiento, pero estas actividades también dependen y se habilitan por las capacidades básicas. </w:t>
      </w:r>
      <w:r>
        <w:rPr>
          <w:rFonts w:eastAsia="Times New Roman" w:cs="Arial" w:ascii="Arial" w:hAnsi="Arial"/>
          <w:i/>
          <w:iCs/>
          <w:color w:val="000000"/>
          <w:sz w:val="24"/>
          <w:szCs w:val="24"/>
          <w:lang w:eastAsia="es-ES"/>
        </w:rPr>
        <w:t>Este libro se centra en el</w:t>
      </w:r>
      <w:r>
        <w:rPr>
          <w:rFonts w:eastAsia="Times New Roman" w:cs="Times New Roman" w:ascii="Times New Roman" w:hAnsi="Times New Roman"/>
          <w:color w:val="000000"/>
          <w:sz w:val="24"/>
          <w:szCs w:val="24"/>
          <w:lang w:eastAsia="es-ES"/>
        </w:rPr>
        <w:t xml:space="preserve"> </w:t>
      </w:r>
      <w:r>
        <w:rPr>
          <w:rFonts w:eastAsia="Times New Roman" w:cs="Arial" w:ascii="Arial" w:hAnsi="Arial"/>
          <w:i/>
          <w:iCs/>
          <w:color w:val="000000"/>
          <w:sz w:val="24"/>
          <w:szCs w:val="24"/>
          <w:lang w:eastAsia="es-ES"/>
        </w:rPr>
        <w:t>manejo de la interacción entre las actividades perseguidas en el curso de creación de nuevos productos y procesos, y en las capacidades tecnológicas básicas de las organizaciones.</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Comenzamos nuestra discusió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tanto d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los sistemas que constituyen capacidades básicas com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de cuatro de las actividades más claves de construcción de conocimient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que interactúa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con aquellas capacidade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realizando una especie de gira turística a través de una empresa obsesionada con el aprendizaje: Chaparral Steel. Los gerentes de Chaparral piensan seriamente acerca de importar la construcción de conocimiento potencial de estas cuatro actividades y, de hecho, en cada decisió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que adoptan en relación con la tecnología. Primero, aprenderemos cómo los empleados de Chaparral: 1) recurren a la pericia inter-funcional para solucionar los problemas operativos; 2) integran nuevas herramientas y metodologías; 3) experimenta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y, 4) importan conocimiento desd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afuera de la empresa. Lueg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veremos la capacidad básica que interactúa con estas actividades que crean conocimiento. La gerencia de Chaparral define su capacidad básica como </w:t>
      </w:r>
      <w:r>
        <w:rPr>
          <w:rFonts w:eastAsia="Times New Roman" w:cs="Arial" w:ascii="Arial" w:hAnsi="Arial"/>
          <w:i/>
          <w:iCs/>
          <w:color w:val="000000"/>
          <w:sz w:val="24"/>
          <w:szCs w:val="24"/>
          <w:lang w:eastAsia="es-ES"/>
        </w:rPr>
        <w:t>la capacidad para transformar rápidamente la tecnología en un nuevo producto</w:t>
      </w:r>
      <w:r>
        <w:rPr>
          <w:rFonts w:eastAsia="Times New Roman" w:cs="Times New Roman" w:ascii="Times New Roman" w:hAnsi="Times New Roman"/>
          <w:color w:val="000000"/>
          <w:sz w:val="24"/>
          <w:szCs w:val="24"/>
          <w:lang w:eastAsia="es-ES"/>
        </w:rPr>
        <w:t xml:space="preserve"> </w:t>
      </w:r>
      <w:r>
        <w:rPr>
          <w:rFonts w:eastAsia="Times New Roman" w:cs="Arial" w:ascii="Arial" w:hAnsi="Arial"/>
          <w:i/>
          <w:iCs/>
          <w:color w:val="000000"/>
          <w:sz w:val="24"/>
          <w:szCs w:val="24"/>
          <w:lang w:eastAsia="es-ES"/>
        </w:rPr>
        <w:t xml:space="preserve">y proceso. </w:t>
      </w:r>
      <w:r>
        <w:rPr>
          <w:rFonts w:eastAsia="Times New Roman" w:cs="Arial" w:ascii="Arial" w:hAnsi="Arial"/>
          <w:color w:val="000000"/>
          <w:sz w:val="24"/>
          <w:szCs w:val="24"/>
          <w:lang w:eastAsia="es-ES"/>
        </w:rPr>
        <w:t>Trataremos las cuatro dimensiones de esa capacidad: los sistemas físicos, las habilidades, los sistemas gerenciales y los valores. Al hacer</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esta gira turística a través de Chaparral, que ilustra tanto las actividades de creación de conocimiento como la capacidad básica resultante, volveremos a discutir en profundidad las cuatro dimensiones de una capacidad básica como un marco de sistema genérico aplicable a </w:t>
      </w:r>
      <w:r>
        <w:rPr>
          <w:rFonts w:eastAsia="Times New Roman" w:cs="Arial" w:ascii="Arial" w:hAnsi="Arial"/>
          <w:i/>
          <w:iCs/>
          <w:color w:val="000000"/>
          <w:sz w:val="24"/>
          <w:szCs w:val="24"/>
          <w:lang w:eastAsia="es-ES"/>
        </w:rPr>
        <w:t>cualquier</w:t>
      </w:r>
      <w:r>
        <w:rPr>
          <w:rFonts w:eastAsia="Times New Roman" w:cs="Arial" w:ascii="Arial" w:hAnsi="Arial"/>
          <w:color w:val="000000"/>
          <w:sz w:val="24"/>
          <w:szCs w:val="24"/>
          <w:lang w:eastAsia="es-ES"/>
        </w:rPr>
        <w:t xml:space="preserve"> empresa.</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xml:space="preserve">Las cuatro actividades que se introducen en este capítulo y las cuatro </w:t>
      </w:r>
      <w:r>
        <w:rPr>
          <w:rFonts w:eastAsia="Times New Roman" w:cs="Arial" w:ascii="Arial" w:hAnsi="Arial"/>
          <w:i/>
          <w:iCs/>
          <w:color w:val="000000"/>
          <w:sz w:val="24"/>
          <w:szCs w:val="24"/>
          <w:lang w:eastAsia="es-ES"/>
        </w:rPr>
        <w:t xml:space="preserve">dimensiones </w:t>
      </w:r>
      <w:r>
        <w:rPr>
          <w:rFonts w:eastAsia="Times New Roman" w:cs="Arial" w:ascii="Arial" w:hAnsi="Arial"/>
          <w:color w:val="000000"/>
          <w:sz w:val="24"/>
          <w:szCs w:val="24"/>
          <w:lang w:eastAsia="es-ES"/>
        </w:rPr>
        <w:t xml:space="preserve">interactivas </w:t>
      </w:r>
      <w:r>
        <w:rPr>
          <w:rFonts w:eastAsia="Times New Roman" w:cs="Arial" w:ascii="Arial" w:hAnsi="Arial"/>
          <w:i/>
          <w:iCs/>
          <w:color w:val="000000"/>
          <w:sz w:val="24"/>
          <w:szCs w:val="24"/>
          <w:lang w:eastAsia="es-ES"/>
        </w:rPr>
        <w:t>de las capacidades básicas</w:t>
      </w:r>
      <w:r>
        <w:rPr>
          <w:rFonts w:eastAsia="Times New Roman" w:cs="Arial" w:ascii="Arial" w:hAnsi="Arial"/>
          <w:color w:val="000000"/>
          <w:sz w:val="24"/>
          <w:szCs w:val="24"/>
          <w:lang w:eastAsia="es-ES"/>
        </w:rPr>
        <w:t xml:space="preserve"> proveen el armazón conceptual en que se construye este libro.</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color w:val="000000"/>
          <w:sz w:val="24"/>
          <w:szCs w:val="24"/>
          <w:lang w:eastAsia="es-ES"/>
        </w:rPr>
        <w:t>Chaparral Steel: una organización basada en el conocimiento</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xml:space="preserve">¿A qué se parece una organización manejada por y para el crecimiento del conocimiento? ¿Cómo piensan y se comportan los gerentes en una organización de aprendizaje? ¿Qué actividades crean los activos de conocimiento? Probablemente, no existe un ejemplo perfecto. En efecto, muchas instituciones poseen capacidades de aprendizaje y de gestión del conocimiento. Sin embargo, para penetrar la niebla de la vaguedad que oculta el término </w:t>
      </w:r>
      <w:r>
        <w:rPr>
          <w:rFonts w:eastAsia="Times New Roman" w:cs="Arial" w:ascii="Arial" w:hAnsi="Arial"/>
          <w:i/>
          <w:iCs/>
          <w:color w:val="000000"/>
          <w:sz w:val="24"/>
          <w:szCs w:val="24"/>
          <w:lang w:eastAsia="es-ES"/>
        </w:rPr>
        <w:t>gestión del conocimient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coloquemos bajo el microscopio una organización real. Chaparral Steel, que es una pequeña fundición de acero y la décima más grande productora de este metal en Estados Unidos, ofrece un ejemplo interesante de una empresa centrada en la gestión del conocimiento. Como un fundamento d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la discusión genérica de los activos de conocimiento (es decir, competencias y capacidade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podemos observar las </w:t>
      </w:r>
      <w:r>
        <w:rPr>
          <w:rFonts w:eastAsia="Times New Roman" w:cs="Arial" w:ascii="Arial" w:hAnsi="Arial"/>
          <w:i/>
          <w:iCs/>
          <w:color w:val="000000"/>
          <w:sz w:val="24"/>
          <w:szCs w:val="24"/>
          <w:lang w:eastAsia="es-ES"/>
        </w:rPr>
        <w:t>actividades</w:t>
      </w:r>
      <w:r>
        <w:rPr>
          <w:rFonts w:eastAsia="Times New Roman" w:cs="Arial" w:ascii="Arial" w:hAnsi="Arial"/>
          <w:color w:val="000000"/>
          <w:sz w:val="24"/>
          <w:szCs w:val="24"/>
          <w:lang w:eastAsia="es-ES"/>
        </w:rPr>
        <w:t xml:space="preserve"> del lugar de trabajo que caracterizan las operaciones de Chaparral y ver en acción esta inusual cultura. Como han señalado los estudiosos de la gerencia, “la teoría apoyada” nos dice poco respecto del comportamiento real; lo que necesitamos estudiar es “la teoría en la práctica”, es decir, observar las acciones que reflejan lo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valores y la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actitudes gerenciales.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El director ejecutivo de Chaparral, Gordon Forward, sostiene que: “Una de nuestras competencias básicas es l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rápida realización de la nueva tecnología en productos (de acero). Somos una organización de aprendizaje”. La afirmación no es infundada. Aunque ninguna empresa es una comparación, las políticas de Chaparral son muy consistentes con las prescripciones de los teóricos del aprendizaje organizacional. Más importante aún, los altos estándares de calidad de Chaparral han sido recompensados por el mercado, y la productividad de la empresa se compara favorablemente tanto con los competidores de Estados Unidos como de Asia. En su historia de casi dos décadas, Chaparral ha establecido varias veces marcas mundiales por la productividad; en 1990, con su hora y media de mano de obra por tonelada laminada de acer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n comparación con el promedio de 5,3 horas de mano de obra de Estados Unidos, y de 5,7 horas de mano de obra de Alemania. Chaparral</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fue la primera empresa de acero de Estados Unidos (y sólo la segunda empresa fuera de Japón en esa época) a la que se le otorgó el derecho de usar la certificación de Norma Industrial Japonesa en sus productos generales de acero estructural.</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Tanto los gerentes como la empresa han obtenido numerosos reconocimientos.</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La empresa no ha pretendido un crecimiento veloz</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ni una expansión geográfica (como lo han hecho algunos de sus principales competidores), lo que en gran parte se debe a la profunda preocupación por mantener la cultura que ha producido el rápido desarrollo de sus capacidades. Chaparral es compacta, y su tamaño (menos de mil empleados) permite analizarla: el observador puede observar cómo funciona el sistema con cierto detalle. Colocar una organización real bajo un microscopio así de potente conlleva ciertos riesgos. No sólo ninguna empresa es totalmente invariable en la ejecución, sino que el tamaño modesto, que permite el examen minucioso de Chaparral,</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uede incentivar a los lectores d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las grandes organizaciones a desechar el ejemplo por atípico. Aún más, el hecho de que cada uno pueda conocer prácticamente a todas las persona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de una empresa no explica el extraordinario ambiente de Chaparral, ya que pocas organizaciones pequeñas se parecen a ésta. Además, a través del resto del libro, veremos, desde muy variados escenarios, ejemplos de la estrategia, las actividades, los principios y</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las prácticas gerenciales que caracterizan lo mejor de Chaparral.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color w:val="000000"/>
          <w:sz w:val="24"/>
          <w:szCs w:val="24"/>
          <w:lang w:eastAsia="es-ES"/>
        </w:rPr>
        <w:t>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color w:val="000000"/>
          <w:sz w:val="24"/>
          <w:szCs w:val="24"/>
          <w:lang w:eastAsia="es-ES"/>
        </w:rPr>
        <w:t>Producir acero</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Visualice una fundición de acero: el colosal edificio de fundición vacío es tan grande como un hangar. El aire es tan pesado con la fetidez del acero ardiente que uno puede sentir el sabor del hierro y del carbono en la lengua. Al interior, los rayos destella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mientras los electrodos licuan las carrocerías de los viejos automóviles en un baño de 3.000 grados Fahrenheit. Los corpulentos trabajadores se ven enclenques y tremendamente vulnerables al lado de esto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hornos de fundición de dos pisos de alt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que contienen el</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arrabio fundido a tan altas temperaturas que si una salpicada diera en el suelo explotaría. Uno queda impresionado por la formidable furia del líquido revuelto, apenas contenid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mientras s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vacía a través del molde limitante que le da forma. Inclus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una pequeña protuberancia en el lado perfectamente liso del molde o una burbuja de oxígeno, podría arrancar la frágil piel formada alrededor del acero, liberando torrentes incontrolados de metal líquido al rojo blanco sobre la maquinaria que se encuentra debajo, en un “estallido” aterrador. El operario que controla el vaciado desde un púlpito ubicado muy por encima del suel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no puede dejar de vigilar ni por un segundo. Al emerger del molde, el acero pasa a través de la fundición en largas cintas encendidas. Una serie de polines trabajan el metal, maleable sólo mientras está al rojo vivo, en un cuadrado, en un rectángulo y,</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así</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rogresivament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n formas planas. El acero pasa a través de varias aperturas, y los polines hábilmente diseñados para crear la estructura cristalina deseada en barras de refuerzo o vigas usadas en la construcción de edificios y casas rodantes.</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El proceso de producción de acero es una rara combinación de fuerza física bruta impresionante y destreza altamente calificada. ¿Cómo puede uno aplicar un término frágil, de sonar académico, como el de</w:t>
      </w:r>
      <w:r>
        <w:rPr>
          <w:rFonts w:eastAsia="Times New Roman" w:cs="Times New Roman" w:ascii="Times New Roman" w:hAnsi="Times New Roman"/>
          <w:color w:val="000000"/>
          <w:sz w:val="24"/>
          <w:szCs w:val="24"/>
          <w:lang w:eastAsia="es-ES"/>
        </w:rPr>
        <w:t xml:space="preserve"> </w:t>
      </w:r>
      <w:r>
        <w:rPr>
          <w:rFonts w:eastAsia="Times New Roman" w:cs="Arial" w:ascii="Arial" w:hAnsi="Arial"/>
          <w:i/>
          <w:iCs/>
          <w:color w:val="000000"/>
          <w:sz w:val="24"/>
          <w:szCs w:val="24"/>
          <w:lang w:eastAsia="es-ES"/>
        </w:rPr>
        <w:t>organización de aprendizaj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a un centro de producción donde predomina tal poder físico primario y donde la productividad es una preocupación tan grande que cada segundo cuenta? ¿Estas personas realmente piensan acerca de la “gestión del conocimiento”? Sí, lo hacen, desde su director ejecutivo hasta la línea de los operarios, y el primero está de pie, cronómetro en mano, tratando persistentemente de mejorar la velocidad de los laminadores, sólo porque cree que es posible.</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color w:val="000000"/>
          <w:sz w:val="24"/>
          <w:szCs w:val="24"/>
          <w:lang w:eastAsia="es-ES"/>
        </w:rPr>
        <w:t>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color w:val="000000"/>
          <w:sz w:val="24"/>
          <w:szCs w:val="24"/>
          <w:lang w:eastAsia="es-ES"/>
        </w:rPr>
        <w:t>Un sistema de aprendizaje orgánico</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Una observación detenida de Chaparral revela un sistema de aprendizaje orgánico acoplado tan fuertemente que el director ejecutivo Forward dice que puede realizar una gira turística para sus competidores a través de la planta, mostrarles casi “todo, sin revelarles nada, porque ellos no se lo pueden llevar a casa”. Su seguridad deriva del hecho de que la organización de gestión del conocimiento sólo es comprensible como un todo orgánico. Además, está en continuo cambio, regenerándose constantemente. Incluso, si un competidor identificara los elementos importantes del sistema, su imitación tomaría tiempo. Para entonces, los gerentes de Chaparral confían en que habrán seguido adelante con la siguiente innovación. Este sistema ha evolucionado en respuesta a un ambiente competitivo turbulento. Forward observa que: “Debemos ir muy a prisa todo el tiempo. Si el precio de lo que vendemos sube demasiado… de repente un montón de gente estará tirándose encima. Y ellos pueden poner un negocio en unos 18 meses… Nosotros constantemente removemos la base en que nos sustentamos. Debemos defender la delantera todo el tiempo…”.</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Defender la delantera para Chaparral significa conducir al mundo en la producción segura de acero de alta calidad a bajo costo. La prueba de una visión estratégica, establecida tan explícitamente, es la medida en que permea toda la organización, guiando cada micro y macro decisión. A menos que pueda ser traducida directamente en principios operacionales (esto es, en pautas para dirigir las líneas de producción), tendrá poco efecto sobre el comportamiento real de los trabajadores de la empresa. El objetivo de conducir al mundo necesita innovación más allá de los actuales avances de las técnicas de producción. Mantener una ventaja de costos necesita constantes mejoras en la productividad. Esta perspectiva señala que aquellas mejoras no pueden hacerse a expensas de la calidad o de la seguridad de los empleados. Por consiguiente, el objetivo para cada hora, el criterio para cada actividad de una persona, es clarísima: producir más acero, haciéndolo cada vez mejor que ningún otro.</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color w:val="000000"/>
          <w:sz w:val="24"/>
          <w:szCs w:val="24"/>
          <w:lang w:eastAsia="es-ES"/>
        </w:rPr>
        <w:t> </w:t>
      </w:r>
      <w:r>
        <w:rPr>
          <w:rFonts w:eastAsia="Times New Roman" w:cs="Arial" w:ascii="Arial" w:hAnsi="Arial"/>
          <w:b/>
          <w:bCs/>
          <w:color w:val="000000"/>
          <w:sz w:val="24"/>
          <w:szCs w:val="24"/>
          <w:lang w:eastAsia="es-ES"/>
        </w:rPr>
        <w:t xml:space="preserve">Actividades de construcción de conocimiento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La claridad del objetivo permit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tanto a los gerentes como a los operarios, concentrar su atención en aquellas actividades que agregan valor obvio. Las </w:t>
      </w:r>
      <w:r>
        <w:rPr>
          <w:rFonts w:eastAsia="Times New Roman" w:cs="Arial" w:ascii="Arial" w:hAnsi="Arial"/>
          <w:i/>
          <w:iCs/>
          <w:color w:val="000000"/>
          <w:sz w:val="24"/>
          <w:szCs w:val="24"/>
          <w:lang w:eastAsia="es-ES"/>
        </w:rPr>
        <w:t>actividade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no los objetivos ni las recompensas financieras, y ni siquiera las habilidades, hasta que sean activada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crean las capacidades de la empresa. Una empresa como Chaparral alimenta y crea el conocimiento mediante ciertas actividades características. Estas actividades no constituyen una lista de control estéril de “cosas que hacer”. Las actividades tampoco posee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algún significado separadas de las personas que las realizan, ya que estos individuos les dan a las actividades un conjunto de capacidades idiosincráticas, historias y personalidades. Cada persona o equipo lleva a cabo la actividad de una manera distinta. Así, la construcción de conocimiento para una organización ocurre por la combinación de las distintas individualidades de las personas con un conjunto determinado de actividades. Es esta combinación lo que permite la innovación, y es esta combinación la que manejan los gerentes. Como veremos, el manejo de las actividades como un proceso estéril, sin considerar</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l potencial de innovación que traen los actores, es peligroso.</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En Chaparral, hay cuatro actividades principales de aprendizaje que crean y controlan el conocimiento necesario para sus operaciones presentes y futuras. Tres de estas actividades se concentran al interior de la empresa: 1) la resolución de problemas creativa y compartid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ara producir los producto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actuales); 2) la implementación e integración de nuevas metodologías y herramientas (para mejorar las operaciones internas); y, 3) la experimentación formal e informal (para construir capacidades para el futuro). La última actividad se concentra fuera de la empresa: 4) la atracción de la perici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del exterior</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ver Figura 1-2).</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n este libro, examinaremos las actividades que crean, canalizan y controlan el conocimiento, y recurriremos a varios ejemplos, aparte de Chaparral. Sin embargo, mediante la observación, incluso superficial, de un conjunto determinado de esas actividades en una industria real, comenzamos pisando terreno gerencial.</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val="en-US" w:eastAsia="en-US"/>
        </w:rPr>
        <w:drawing>
          <wp:inline distT="0" distB="0" distL="0" distR="0">
            <wp:extent cx="6324600" cy="424243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 t="-8" r="-6" b="-8"/>
                    <a:stretch>
                      <a:fillRect/>
                    </a:stretch>
                  </pic:blipFill>
                  <pic:spPr bwMode="auto">
                    <a:xfrm>
                      <a:off x="0" y="0"/>
                      <a:ext cx="6324600" cy="4242435"/>
                    </a:xfrm>
                    <a:prstGeom prst="rect">
                      <a:avLst/>
                    </a:prstGeom>
                  </pic:spPr>
                </pic:pic>
              </a:graphicData>
            </a:graphic>
          </wp:inline>
        </w:drawing>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i/>
          <w:iCs/>
          <w:color w:val="000000"/>
          <w:sz w:val="24"/>
          <w:szCs w:val="24"/>
          <w:lang w:eastAsia="es-ES"/>
        </w:rPr>
        <w:t>Resolución de problemas compartid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n un ambiente de aprendizaje, el progreso debe ser el negocio de todos, n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sólo la provincia de unos pocos especialistas. Como explica un capataz: “Todos estamos aquí para hacer funcionar la empresa. Probablemente, el 90 por ciento de los problemas nunca llegan a las reuniones de la mañana (celebradas entre todos los del turno para discutir los problemas). Éstos se resuelven en el campo”.</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Como lo señaló un capataz de mantenimiento de Chaparral, una de las grandes ventajas de esta actitud es que: “Las ideas provienen de todos. Los operarios que trabajan con la maquinari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oseen mucha información, porque ven los problemas exactos cuando ocurren…”. Por ejemplo, cuando las mangueras refrigerantes se rompieron a las pocas semanas de haber comenzado el proyecto de una nueva tecnología de fundición de precisión, un grupo de operarios, un soldador, un capataz y un comprador, se reunieron espontáneamente a discutir el problema, luego, se esparcieron para buscar soluciones. Un alto operario explicó: “Cuando surge algo como esto y no parece haber una solución inmediata, vas a ver cuál es el problema. No dices ‘esa no es mi área’ o ‘no se mucho acerca de eso’. Simplemente te apareces.” En este caso, “todos telefonearon a alguna persona que creían podría saber cómo solucionar el problema (vendedores y expertos) y luego de tres o cuatro horas estábamos recibiendo llamados de vuelta. En la medida en que el personal se iba presentando, solucionamos el problema. Si sólo hubiese llegado uno, probablemente un capataz, y todos hubiéramos dejado de trabajar… encontrar una solución le habría tomado diez veces más de tiempo”.</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Este tipo de resolución de problemas compartida suena caótico y, a veces, indudablemente lo es. Aunque las suposiciones que interesan son que cualquier empleado aplicará de buen grado su inteligencia al problema hasta que se solucione –y que, en ausencia de pruebas en contrario, cinco o seis cabezas son mejores que una–. Sin embargo, como observaremos más adelante, cuando los problemas que se deben resolver necesitan invención o innovació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diferenciándolo de la mera localización de la pericia, la actividad es bien distinta.</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La gestión del conocimiento demanda la capacidad de mover el conocimiento en todas las direcciones: arriba, abajo, a los lados. En Chaparral, el conocimiento fluye fácilmente no sólo por el tamaño de la empresa, sino también porque se ha hecho un considerable esfuerz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ara minimizar tanto las barreras verticales como las horizontales. Unos escasos dos niveles separan al director ejecutivo de los operarios en el</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laminador, y los empleados no dudan en acercarse a alguien. Un operario de maquinaria observa que: “Si tienes tacto, le puedes decir a cualquiera, desde el Sr. Forward hacia abajo, exactamente lo que estás pensando. Aquí no hay problema en expresar tu opinión”. Quienes visiten la industria encontrarán las pruebas de este libre flujo de información: por ejemplo, un operario deteniendo a Gordon Forward,</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mientras pasea a través de la planta, para discutir problemas respecto de un nuevo producto. De forma similar, un grupo de trabajadores reunidos en los casilleros de vestuario, estratégicamente colocados cerca de la oficina del vicepresidente, obtiene respuestas inmediatas a sus preguntas, mientras éste pasa a través de ellos.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Las fronteras horizontales son igualmente mínimas. Un capataz de mantenimiento observa que: “En Chaparral, participamos de todo el proceso. No estamos atados a una única área”. Los operarios, sin separarlos de los inspectores, identifican los problemas de calidad en la línea de producción y los informan al departamento de control de calidad. Los trabajadores de producción realizan el 40 por ciento de las tareas de mantenimiento. Aunque hay un departamento de mercadeo, todos en la empresa son considerados vendedores. Cada empleado, desde el presidente hasta el recepcionista, tiene una tarjeta comercial para usar con los clientes. Los guardias de seguridad ingresan información durante los deberes de la noch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y,</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también, son paramédicos capacitados.</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i/>
          <w:iCs/>
          <w:color w:val="000000"/>
          <w:sz w:val="24"/>
          <w:szCs w:val="24"/>
          <w:lang w:eastAsia="es-ES"/>
        </w:rPr>
        <w:t>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i/>
          <w:iCs/>
          <w:color w:val="000000"/>
          <w:sz w:val="24"/>
          <w:szCs w:val="24"/>
          <w:lang w:eastAsia="es-ES"/>
        </w:rPr>
        <w:t>Integración de nuevas tecnologías y metodología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Chaparral compite a través de la mejora constante de los procesos de producción. Los gerentes asumen que puede mejorarse el rendimiento de cualquier equipo adquirido; la innovación acompaña la implementació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de las nuevas herramientas. Algunas mejoras son lo bastante novedosas como para ser patentadas. El equipo de laminación, que el vendedor creía que se limitaba a bloques de 20 centímetros, está produciendo bloques de 36 centímetros, y ahora el vendedor está tratando de readquirir el rediseño.  Los dos hornos de arco eléctrico, cada uno originalmente diseñado para  fundir una tasa anual de 250.000 y 500.000 toneladas de chatarra, ahora producen sobre 600.000 y 1 millón de toneladas, respectivamente. Los procesos físicos que siguen al paso de moldeado también son intensivos en conocimiento. Cuando Chaparral montó un “enlace activo” de laminación, por medio del cual se envía el acero colado caliente directamente hacia el laminador, sólo otra de las plantas de laminación en el mundo tenía esa capacidad.</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Esta es una empresa de esas hágalo usted mismo, donde los empleados no tienen posiciones reconocida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y sólo unas poca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arecen tales (por ejemplo, el personal). Aunque hay cincuenta técnicos e ingenieros titulados, todos tienen debere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n la línea, directamente relacionados con la producción de acero. Las decisiones acerca de las metodologías de producción se llevan al nivel más bajo posible de supervisión, “donde está el conocimient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Las mejoras de los procesos se adoptan inmediatamente, sin esperar la aprobación de los gerentes o la estandarización de las “mejoras prácticas”. Si funciona, es el estándar de facto. Si mejora el rendimiento, todos la imitarán. Un capataz explica que: “Cualquier persona puede venir con una idea acerca de cóm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implantarla, desde los operarios de las maquinarias o yo mismo, justo desde arriba hacia la cúspide… entonces, lo haría bien”. Los operarios principales son seleccionados tanto por su transmisión de conocimient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como por sus capacidades para crearlo, de manera de dar un mayor flujo horizontal al conocimiento del proceso entre pares. El trabajo se estructura con el objetivo de difundir el conocimiento. Por ejemplo, sólo se está capacitando a dos equipos de operario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ara el</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ncargo” de la nueva fundición (aumentar la producción sin problemas), que recibe el producto de la tecnología de fundición de precisión. Cada equipo trabaja un turno de doce horas (con pago de horas extras). Una vez que transcurran las primeras ocho semanas con este horario extenuante, estos operarios se dispersarán entre el resto de los equipos, con el fin de difundir el conocimiento que han creado y asimilado acerca de las idiosincrasias de este nuevo proceso.</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i/>
          <w:iCs/>
          <w:color w:val="000000"/>
          <w:sz w:val="24"/>
          <w:szCs w:val="24"/>
          <w:lang w:eastAsia="es-ES"/>
        </w:rPr>
        <w:t>Constante experimentación formal e informal.</w:t>
      </w:r>
      <w:r>
        <w:rPr>
          <w:rFonts w:eastAsia="Times New Roman" w:cs="Arial" w:ascii="Arial" w:hAnsi="Arial"/>
          <w:color w:val="000000"/>
          <w:sz w:val="24"/>
          <w:szCs w:val="24"/>
          <w:lang w:eastAsia="es-ES"/>
        </w:rPr>
        <w:t xml:space="preserve"> En Chaparral, no existe un centro de investigación y desarrollo separado. El gerente de producción, Paul Wilson, adopta una postura fuera de lo común para alguien a cargo de colocar los productos en el mercado: “En otras empresas, el dicho es no hagas olas. Aquí nosotros hacemos un maremoto. No conocemos los límites de la industria. Queremos que cambie, que evolucione”.</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Por lo general, los empleados de Chaparral no pueden identificar la fuente de la innovación en la producción. Wilson explica que: “Es difícil decir quién es el creador de una idea. Da lo mismo. Todos participan del orgullo de hacer, y si el experimento falla, todos comparten el fracaso. En otros lugares, unas pocas personas hacen muchas de las innovaciones. Aquí muchas personas hacen pequeños aportes que s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suman”. En Chaparral, no hay una necesidad formal (como en algunas empresas japonesas) de un cierto número de sugerencias de mejoras. El vicepresidente de operaciones, Dave Fournie, dice de Chaparral que: “Tú no necesitas tener el crédito por determinadas ideas para ser considerado bueno en tu trabajo. Muchas innovaciones necesitan más de una buena idea. Ellas pasan por un período de gestación, y muchas personas resuelven cómo darle sentido. El punto es concentrarse en lo bueno del todo. Esa es la razón por la que no tenemos buzones de sugerencias, donde tú escondes las ideas para que nadie te las robe”.</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La creación de conocimiento necesita un empuje constante más allá de lo familiar, y los empleados de Chaparral son experimentadores calificados. Sin embargo, la naturaleza de la experimentación se moldea, ya sea por</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medio de las capacidades de los actores, ya se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or el riesgo del esfuerzo. Un visitante quedó sorprendido al encontrar muchas transparencias preparadas por la junta directiva, la que elaboraba una guía formal del diseño experimental de Taguchi para el desarrollo de una moldeadora horizontal, un proyecto de alto riesgo. Esta presentación extremadamente técnica tenía por finalidad ayudar a los directores a comprender el proceso metódico de creación de conocimiento y permitirles identificar los puntos de decisión clave y, de ese mod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repararlos mejor para evaluar el riesgo.</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Al mismo tiemp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continú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mucha de la experimentación ad hoc, barata y falta de rigor científico. Los empleados de Chaparral son expertos en el método </w:t>
      </w:r>
      <w:r>
        <w:rPr>
          <w:rFonts w:eastAsia="Times New Roman" w:cs="Arial" w:ascii="Arial" w:hAnsi="Arial"/>
          <w:i/>
          <w:iCs/>
          <w:color w:val="000000"/>
          <w:sz w:val="24"/>
          <w:szCs w:val="24"/>
          <w:lang w:eastAsia="es-ES"/>
        </w:rPr>
        <w:t>cut-and-try</w:t>
      </w:r>
      <w:r>
        <w:rPr>
          <w:rFonts w:eastAsia="Times New Roman" w:cs="Arial" w:ascii="Arial" w:hAnsi="Arial"/>
          <w:color w:val="000000"/>
          <w:sz w:val="24"/>
          <w:szCs w:val="24"/>
          <w:lang w:eastAsia="es-ES"/>
        </w:rPr>
        <w:t>. En un proyecto, un prototipo de alero metálic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se construyó primero e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madera contrachapada. El personal pudo evitar, sumergiendo la madera constantemente en agua, que se consumiera por el acero fundido el tiempo suficiente para probar el concepto. “Por un tiempo, fuimos los compradores de madera contrachapada favoritos de la ferretería local”, recordó un empleado. En otro experimento, los empleados soldaron prototipos de cobre de un nuevo molde de acerco. El cobre puro, que era más barato que en aleaciones más resistentes, se mantuvo unido el tiempo suficiente para observar y aprender.</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i/>
          <w:iCs/>
          <w:color w:val="000000"/>
          <w:sz w:val="24"/>
          <w:szCs w:val="24"/>
          <w:lang w:eastAsia="es-ES"/>
        </w:rPr>
        <w:t>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i/>
          <w:iCs/>
          <w:color w:val="000000"/>
          <w:sz w:val="24"/>
          <w:szCs w:val="24"/>
          <w:lang w:eastAsia="es-ES"/>
        </w:rPr>
        <w:t xml:space="preserve">Atracción de la pericia del exterior. </w:t>
      </w:r>
      <w:r>
        <w:rPr>
          <w:rFonts w:eastAsia="Times New Roman" w:cs="Arial" w:ascii="Arial" w:hAnsi="Arial"/>
          <w:color w:val="000000"/>
          <w:sz w:val="24"/>
          <w:szCs w:val="24"/>
          <w:lang w:eastAsia="es-ES"/>
        </w:rPr>
        <w:t>Una importante fuente de conocimiento se encuentra en otras organizaciones. Los empleados de Chaparral están permanentemente fijando puntos de referencia y explorando el mundo en busca de pericia técnica. Los gerentes nunca dudan en inventar cuando es necesario, pero sólo después de asegurarse, mediante búsquedas exhaustivas, que ningún sistema disponible se adapta a sus necesidades. La empresa trabaja con los mejores proveedores que puede encontrar en el mund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y, luego, los empuja a innovar, con frecuencia mucho más allá de los diseños y productos actuales. Posiblement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debido a la primera experiencia profesional del director ejecutivo Forward como metalúrgico de investigación, la empresa es muy agresiva en la persecución del</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más recient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conocimiento de la industria. Chaparral buscó su codiciada certificación de acero de los japoneses, no porque la gerencia haya esperado vender grandes cantidades de acero en Japón, sino porque estaba convencida de que los japoneses examinarían los procesos de la empresa minuciosamente, y Chaparral aprendería del ejercicio.</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Asimismo, los empleados de Chaparral investiga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de manera muy activa las fuentes externas de pericia a través de numerosos canales de publicaciones, no sólo los típicos. Forward aplica la perspectiva de un investigador para explorar el ambient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de su industria: “Cuando escuchas acerca de una tecnología en un trabajo de investigación en una conferencia, es demasiado tarde”. Esta filosofía explica porqué Chaparral invierte en mecanismos de recopilación de conocimiento poco ortodoxos (por ejemplo, copatrocinar una conferencia de investigación con la Escuela de Minería de Colorad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acerca de una nueva aleación que se está investigando, con el fin de recoger los últimos conocimientos).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xml:space="preserve">Estos cuatro conjuntos de actividades característicos de Chaparral se introducen y provienen de las capacidades básicas de la empresa: sus activos de conocimiento. Entonces, ¿cuáles son estos activos de conocimiento? A continuación observaremos de cerca las dimensiones de las capacidades básicas de Chaparral, comenzando con la reserva de conocimiento de la empresa: 1) las habilidades, y 2) los sistemas físicos que distinguen esta pequeña fundición de acero. Luego veremos: 3) los sistemas de gerencia, y 4) las normas o valores que apoyan el crecimiento del conocimiento.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color w:val="000000"/>
          <w:sz w:val="24"/>
          <w:szCs w:val="24"/>
          <w:lang w:eastAsia="es-ES"/>
        </w:rPr>
        <w:t>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color w:val="000000"/>
          <w:sz w:val="24"/>
          <w:szCs w:val="24"/>
          <w:lang w:eastAsia="es-ES"/>
        </w:rPr>
        <w:t>Las habilidades y los sistemas técnicos físicos en Chaparral</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La pericia de Chaparral está representad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or la energía y las habilidades de cada persona, desde su experto industrial reconocido en la producción de moldes o Gordon Forward, con sus extraordinarias calificaciones como metalúrgico educado en el Instituto de Tecnología de Massachusetts, hasta el capataz que ha acumulado experiencia desde que comenzó en las primeras líneas de producción hace 18 años. Pese a que gran parte del conocimiento es tácito, en la mente de las personas, también se arraiga en sistemas y equipos físicos superiores. Chaparral presume de este equipo de punt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com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del</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carro triturador que cree es el más rápido y eficiente del mundo, la moldeador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horizontal fuera de lo común (en vez de vertical) y algunos de los controles digitales de convertidores más avanzados.</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color w:val="000000"/>
          <w:sz w:val="24"/>
          <w:szCs w:val="24"/>
          <w:lang w:eastAsia="es-ES"/>
        </w:rPr>
        <w:t>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color w:val="000000"/>
          <w:sz w:val="24"/>
          <w:szCs w:val="24"/>
          <w:lang w:eastAsia="es-ES"/>
        </w:rPr>
        <w:t>Los sistemas gerenciales en Chaparral</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La acumulación de conocimiento en los sistemas físicos y en la mente de las personas se impulsa por los sistemas gerenciales que han evolucionado para permitir y recompensar el aprendizaje. Debido a que deben ser innovadores y desafiar constantemente el statu quo, los empleados son cuidadosamente seleccionados por su potencial, actitud hacia el aprendizaje y entusiasm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así como tambié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or su formació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specífica. Y sus futuros colegas en la línea de producció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adoptan decisiones de contratación.</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La estructura de compensación encarna el respeto por las contribuciones de cada individuo a toda la empresa. No hay relojes de control de asistencia en Chaparral. El director ejecutivo Forward explica que: “Cuando estoy enfermo, me tomo un día libre. ¿Por qué no los demás?” Le gusta mucho decir que el sistema de gerencia fue diseñado para el 97 por ciento de los empleados, quienes son “personas conscientes que quieren dedicarse al trabajo el día entero”. La empresa dejó ir al 3 por ciento que abusó del sistema cuando cambió al sistema de pago por horas. Los planes de bonificación se vinculan a las ganancias de la empres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ara todos, conserjes y secretarias inclusive). Un operario comenta que: “Mientras más dinero hace la empresa, más dinero hago yo. El sistema de participación en las ganancias genera un orgullo intrínseco”. Más aún, el 93 por ciento de los empleados son accionistas y, juntos, son propietarios del 3 por ciento de las acciones. La participación en las acciones comenzó en 1988, cuando cada trabajador recibió una acción por cada año trabajado en la empres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l 63 por ciento compró acciones adicionales cada mes, mediante reducciones en la planilla de sueldo. Aunque las repercusiones monetarias son pequeñas, esta política es consistente con el resto de las estructuras de recompensa, y algunos empleados la considera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simbólicamente importante. “Siento que esta empresa me pertenec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en parte. Ser dueño de una parte de la empresa hace que seas cuidadoso. Me preocupo mucho más de no desperdiciar nada, porque siento que estoy pagándolo”, comenta un operario de los controles del convertidor.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También, hay programas educacionales formales e informales. La gerencia de Chaparral ha enviado a algunos empleados a estudiar otra vez para obtener títulos avanzado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También invierte fuertemente en un programa de aprendizaje formal poco común para todos en la planta, desarrollado en conjunto co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l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Oficina de Aprendizaje y Capacitación en el Departamento del Trabajo de los Estados Unidos. (La mayoría de lo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aprendizajes son dirigidos por los sindicatos). Como observa Forward: “La pericia debe estar en las manos de las personas que hacen el producto”.</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El programa, que dura aproximadamente 3 años y medio, permite a los  aprendices progresar al nivel de operario o especialista principal, completando exitosamente las 7.280 horas de capacitación en el trabajo y de educación formal asignada. El capataz de cada equipo realiza el programa de capacitación en el trabajo y evalúa el progreso sistemático de los candidatos a través de varias tareas en la industria. Por ejemplo, las 2.200 horas en las operaciones de colada de acero constituye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una calificación de aprendizaj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de metalurgia en cuchara.</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Chaparral invierte, también, en la gente, mediante prácticas informales tales como la “subrrogancia”. En otras empresa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cuando un capataz está ausente, generalment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se le solicita al capataz del turn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anterior que se quede en ese papel. En Chaparral, al capataz se le pide que trabaje horas extras con la tasa de pago usual, pero en una posición subordinada. Se promueve temporalmente al operario más antiguo a “vice-capataz” para cubrir la posición del</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supervisor. Esta práctica beneficia a la empresa, ya que mientra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stá disponible la experiencia del capataz del turno previo, se capacita al operario más antiguo para un futuro papel como capataz.</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color w:val="000000"/>
          <w:sz w:val="24"/>
          <w:szCs w:val="24"/>
          <w:lang w:eastAsia="es-ES"/>
        </w:rPr>
        <w:t>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color w:val="000000"/>
          <w:sz w:val="24"/>
          <w:szCs w:val="24"/>
          <w:lang w:eastAsia="es-ES"/>
        </w:rPr>
        <w:t>Los valores subyacentes en Chaparral</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Dicho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sistemas de incentivo y educación se apoyan en un poderoso conjunto de valores que son muy claros y consistentes. Los valores claves para crear un ambiente de aprendizaje son: el respeto por el individuo, la tolerancia al fracaso y la apertura a nuevas ideas provenientes del exterior. Al asumir que todos los empleados tienen potencial para contribuir (si tienen deseos de aprender), Forward</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ha dicho que: “Creemos que si podemos aprovechar la gran autoestima de cada persona en la empresa, podemos mover montañas”. Chaparral posee muchos de los símbolos externos de característica igualitaria de otras pequeñas fundiciones de acero: no hay ningún estacionamiento asignado, ninguna diferenciación de colores en los cascos de seguridad o en los uniformes que reflejen título o posición, y el restaurante local es un comedor de la empresa.</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Uno de los valores más poco comune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de una operación de gran competitividad,</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sometida a l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resión de colocar un producto en el mercado, es la tolerancia en la toma de riesgos y</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a los fracasos. En efecto, los gerentes de Chaparral evitan proyectos de poco riesgo, porque una “cosa segura” no promete una ventaja competitiva, es decir,</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ninguna oportunidad de sobrepasar el aprendizaje de los competidores.</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xml:space="preserve">Forward dice: “Vemos el riesgo de manera distinta que otras personas. Siempre nos preguntamos cuál es el riesgo de hacer </w:t>
      </w:r>
      <w:r>
        <w:rPr>
          <w:rFonts w:eastAsia="Times New Roman" w:cs="Arial" w:ascii="Arial" w:hAnsi="Arial"/>
          <w:i/>
          <w:iCs/>
          <w:color w:val="000000"/>
          <w:sz w:val="24"/>
          <w:szCs w:val="24"/>
          <w:lang w:eastAsia="es-ES"/>
        </w:rPr>
        <w:t>nada</w:t>
      </w:r>
      <w:r>
        <w:rPr>
          <w:rFonts w:eastAsia="Times New Roman" w:cs="Arial" w:ascii="Arial" w:hAnsi="Arial"/>
          <w:color w:val="000000"/>
          <w:sz w:val="24"/>
          <w:szCs w:val="24"/>
          <w:lang w:eastAsia="es-ES"/>
        </w:rPr>
        <w:t>. No apostamos la empresa, pero si no tomamos algún riesgo calculado, si dejamos de crecer, podríamos morir”. Esta actitud positiva hacia el riesgo penetra la empresa. “Todos cometemos errores”, observa un capataz de Chaparral. “Aquí no necesitas esconder tus errores. Simplemente lo enmiendas y sigues adelante”.</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Existen abundantes pruebas que indican que esta actitud permea las acciones, no sólo las palabras. Como veremos más adelante en el Capítulo V, en 1986, Dave Fournie (director</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de la Medium Section Mill en esa época) defendió la que a la larga fue la desastrosa instalación de una sierra de arco para cortar vigas terminadas por un millón y medio de dólares. No fue sancionado, sino promovido. No obstante, esta tendencia a recompensar la toma de riesgos no equivale a una obsesión miope con la invención como el único camino para crear valor. “No </w:t>
      </w:r>
      <w:r>
        <w:rPr>
          <w:rFonts w:eastAsia="Times New Roman" w:cs="Arial" w:ascii="Arial" w:hAnsi="Arial"/>
          <w:i/>
          <w:iCs/>
          <w:color w:val="000000"/>
          <w:sz w:val="24"/>
          <w:szCs w:val="24"/>
          <w:lang w:eastAsia="es-ES"/>
        </w:rPr>
        <w:t>reinventado</w:t>
      </w:r>
      <w:r>
        <w:rPr>
          <w:rFonts w:eastAsia="Times New Roman" w:cs="Arial" w:ascii="Arial" w:hAnsi="Arial"/>
          <w:color w:val="000000"/>
          <w:sz w:val="24"/>
          <w:szCs w:val="24"/>
          <w:lang w:eastAsia="es-ES"/>
        </w:rPr>
        <w:t xml:space="preserve"> aquí” es el eslogan operativo. No hay valor en recrear algo, sino sólo en construirlo sobre el mejor conocimiento existente. Por ende, otro valor clave lo constituye la apertura a las ideas externas.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color w:val="000000"/>
          <w:sz w:val="24"/>
          <w:szCs w:val="24"/>
          <w:lang w:eastAsia="es-ES"/>
        </w:rPr>
        <w:t>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color w:val="000000"/>
          <w:sz w:val="24"/>
          <w:szCs w:val="24"/>
          <w:lang w:eastAsia="es-ES"/>
        </w:rPr>
        <w:t>El sistema interdependiente de Chaparral</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Es obvio que las habilidades, los sistemas físicos, las actividades de aprendizaje, los valores y las filosofías gerenciales, y las prácticas de Chaparral,</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so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tremendamente interdependientes. El equipo que es ventajoso competitivamente</w:t>
      </w:r>
      <w:r>
        <w:rPr>
          <w:rFonts w:eastAsia="Times New Roman" w:cs="Times New Roman" w:ascii="Times New Roman" w:hAnsi="Times New Roman"/>
          <w:color w:val="000000"/>
          <w:sz w:val="24"/>
          <w:szCs w:val="24"/>
          <w:lang w:eastAsia="es-ES"/>
        </w:rPr>
        <w:t xml:space="preserve"> </w:t>
      </w:r>
      <w:r>
        <w:rPr>
          <w:rFonts w:eastAsia="Times New Roman" w:cs="Arial" w:ascii="Arial" w:hAnsi="Arial"/>
          <w:i/>
          <w:iCs/>
          <w:color w:val="000000"/>
          <w:sz w:val="24"/>
          <w:szCs w:val="24"/>
          <w:lang w:eastAsia="es-ES"/>
        </w:rPr>
        <w:t>sól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uede diseñarse y mejorars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de manera constante cuando la fuerza de trabajo es en extremo calificada. La educación continua </w:t>
      </w:r>
      <w:r>
        <w:rPr>
          <w:rFonts w:eastAsia="Times New Roman" w:cs="Arial" w:ascii="Arial" w:hAnsi="Arial"/>
          <w:i/>
          <w:iCs/>
          <w:color w:val="000000"/>
          <w:sz w:val="24"/>
          <w:szCs w:val="24"/>
          <w:lang w:eastAsia="es-ES"/>
        </w:rPr>
        <w:t>sól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s atractiva si se selecciona cuidadosamente a los empleados por su buena disposició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para aprender. Enviar trabajadores por todo el mundo para recoger ideas </w:t>
      </w:r>
      <w:r>
        <w:rPr>
          <w:rFonts w:eastAsia="Times New Roman" w:cs="Arial" w:ascii="Arial" w:hAnsi="Arial"/>
          <w:i/>
          <w:iCs/>
          <w:color w:val="000000"/>
          <w:sz w:val="24"/>
          <w:szCs w:val="24"/>
          <w:lang w:eastAsia="es-ES"/>
        </w:rPr>
        <w:t>sól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s rentable si tienen poder para aplicar lo que aprendieron a los problemas de producción. Por lo tanto, el aprendizaje continuo y la acumulación de conocimiento depende del sentido de propiedad que se deriva de los sistemas de incentivos, del orgullo de los logros obtenidos por los sistemas especiales de educación, de los valores encarnados en las políticas y prácticas gerenciales, así como también d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las habilidades técnicas específicas.</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Cuando Gordon Forward sostiene que el</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rápido desarrollo del producto es una competencia básica, entonces, se está refiriendo a todo el sistema dinámico de generación de conocimiento y de actividades de canalización de conocimiento, que interactúan con el conocimiento ya capturado en las habilidades de los empleados y en el equipo físico, reforzado por las recompensas y los incentivos minuciosamente trabajados. Este </w:t>
      </w:r>
      <w:r>
        <w:rPr>
          <w:rFonts w:eastAsia="Times New Roman" w:cs="Arial" w:ascii="Arial" w:hAnsi="Arial"/>
          <w:i/>
          <w:iCs/>
          <w:color w:val="000000"/>
          <w:sz w:val="24"/>
          <w:szCs w:val="24"/>
          <w:lang w:eastAsia="es-ES"/>
        </w:rPr>
        <w:t>sistema</w:t>
      </w:r>
      <w:r>
        <w:rPr>
          <w:rFonts w:eastAsia="Times New Roman" w:cs="Arial" w:ascii="Arial" w:hAnsi="Arial"/>
          <w:color w:val="000000"/>
          <w:sz w:val="24"/>
          <w:szCs w:val="24"/>
          <w:lang w:eastAsia="es-ES"/>
        </w:rPr>
        <w:t xml:space="preserve"> da a Chaparral su ventaja distintiva con respecto a otros productores de acero, en los que se incluye prácticamente 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todas las otras pequeñas fundiciones de acero.</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Ahora que ya hemos terminado la gira turística por Chaparral podemos generalizar, partiendo de nuestras observaciones de esta empresa, para discutir la naturaleza de las capacidades tecnológicas básicas en cualquier organización. En el resto del capítulo, consideramos la esencia de las capacidades básicas. ¿Cuál es la historia de este concepto? ¿En qué parte de la empresa se ubican las capacidades? ¿Qué comprende cada una de las cuatro dimensiones que constituyen una capacidad tecnológica básica? Y, ¿a qué se parece cada una de ellas como parte de una capacidad básica en otras empresas, aparte de Chaparral?</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color w:val="000000"/>
          <w:sz w:val="24"/>
          <w:szCs w:val="24"/>
          <w:lang w:eastAsia="es-ES"/>
        </w:rPr>
        <w:t>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i/>
          <w:iCs/>
          <w:color w:val="000000"/>
          <w:sz w:val="27"/>
          <w:szCs w:val="27"/>
          <w:lang w:eastAsia="es-ES"/>
        </w:rPr>
        <w:t>La esencia de las capacidades básicas</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No es nueva la idea de que ciertas capacidades básicas l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confieren a una empresa una ventaja competitiva. Varios autores las han llamado distintivas, específicas de una empresa o competencias organizacionales; despliegues de recursos; o activos invisibles. Por varias décadas, los investigadores han observado que una estrategia de construcción de tales capacidades distintivas parece conducir a un mejor rendimiento. Por ejemplo, Rumelt descubrió que de las nueve estrategias de diversificación identificadas, las dos que se construyeron sobre una habilidad existente o una base de recursos de la empres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staban asociadas 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un rendimiento corporativo general más alto. Los estudios recientes han apoyado esa conclusión, demostrando que las capacidades específicas de la industria aumentaron las posibilidades de que una empresa pueda explotar una nueva tecnología dentro de dicha industria.</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Dicho trabajo ha llevado a los investigadores de la gerencia a aconsejar a los gerentes que “construyan capacidades y, luego, alienten el desarrollo de planes para su explotació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or lo general, este consejo va acompañado de la observación de que la competencia eficaz suele basars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más en la innovación gradual y constante que en saltos estratégicos drásticos. Sin embargo, los defensores de esta perspectiva (a veces llamados la “escuela del aprendizaje” de la estrategia) no sugieren un enfoque estático de la competencia. En cambio, reconocen que pese a que las organizaciones, al igual las personas que las integran, han invertido en la construcción de conocimiento durante años y han desarrollado determinadas habilidades, deben continuar construyendo y adaptando esas habilidades en respuesta a los ambientes cambiantes. En efecto, según ha señalado Gary Hamel, una competencia o capacidad (términos que él considera sinónimos) “básic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rovee una vía de acceso a nuevas oportunidades”. La innovación continua es un acto de “destrucción creativa”. Incluso, innovaciones “aparentemente menores”, que cambian la arquitectura de un producto, puede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debilitar la utilidad del conocimiento profundamente arraigado. Por supuesto, los cambios radicales en el ambiente pueden hacer necesario que se rehaga totalmente la organización misma. Sin embargo, la mayoría de las organizaciones enfrentan una situación un tanto menos dramática e, irónicamente, casi </w:t>
      </w:r>
      <w:r>
        <w:rPr>
          <w:rFonts w:eastAsia="Times New Roman" w:cs="Arial" w:ascii="Arial" w:hAnsi="Arial"/>
          <w:i/>
          <w:iCs/>
          <w:color w:val="000000"/>
          <w:sz w:val="24"/>
          <w:szCs w:val="24"/>
          <w:lang w:eastAsia="es-ES"/>
        </w:rPr>
        <w:t>más</w:t>
      </w:r>
      <w:r>
        <w:rPr>
          <w:rFonts w:eastAsia="Times New Roman" w:cs="Arial" w:ascii="Arial" w:hAnsi="Arial"/>
          <w:color w:val="000000"/>
          <w:sz w:val="24"/>
          <w:szCs w:val="24"/>
          <w:lang w:eastAsia="es-ES"/>
        </w:rPr>
        <w:t xml:space="preserve"> desafiant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deben mejorar continuamente sus capacidades, en ausencia de una crisis indiscutible de vida o muerte que motive el cambio.</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color w:val="000000"/>
          <w:sz w:val="24"/>
          <w:szCs w:val="24"/>
          <w:lang w:eastAsia="es-ES"/>
        </w:rPr>
        <w:t>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i/>
          <w:iCs/>
          <w:color w:val="000000"/>
          <w:sz w:val="27"/>
          <w:szCs w:val="27"/>
          <w:lang w:eastAsia="es-ES"/>
        </w:rPr>
        <w:t>El locus</w:t>
      </w:r>
      <w:r>
        <w:rPr>
          <w:rFonts w:eastAsia="Times New Roman" w:cs="Times New Roman" w:ascii="Times New Roman" w:hAnsi="Times New Roman"/>
          <w:color w:val="000000"/>
          <w:sz w:val="24"/>
          <w:szCs w:val="24"/>
          <w:lang w:eastAsia="es-ES"/>
        </w:rPr>
        <w:t xml:space="preserve"> </w:t>
      </w:r>
      <w:r>
        <w:rPr>
          <w:rFonts w:eastAsia="Times New Roman" w:cs="Arial" w:ascii="Arial" w:hAnsi="Arial"/>
          <w:b/>
          <w:bCs/>
          <w:i/>
          <w:iCs/>
          <w:color w:val="000000"/>
          <w:sz w:val="27"/>
          <w:szCs w:val="27"/>
          <w:lang w:eastAsia="es-ES"/>
        </w:rPr>
        <w:t>de las capacidades básicas</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Se discute mucho si las capacidades básicas debieran definirse sólo a nivel de la empres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o si pueden ubicarse en una división o función dentro de la organización. Si una capacidad básica es aquella que otorga una ventaja competitiva, parecería lógico que pueda residir en cualquier nivel de la línea del negocio. Algunas empresas bastante exitosas se componen de divisiones que tienen poca sinergia técnica. La división Ethicon de Johnson &amp; Johnson, que produce instrumentos para la cirugía endoscópica, tiene relativamente poco conocimiento tecnológico en común con la División del Consumidor de J&amp;J, que produce champú para bebés, entre otras cosas. La División de Instrumentos Médicos de la Hewlett-Packard tiene un conocimiento tecnológico diferente al de la División de Productos de Almacenamiento Masivo. Esto no quiere decir que tales divisiones no puedan combinar las capacidades tecnológicas a nivel de mercado o producto para producir algo que ninguna habría podido producir por sí sol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or ejemplo, los gerentes de HP han anunciado que desean aprovechar la ventaja de sus competencias en medición, comunicación y computación (MC</w:t>
      </w:r>
      <w:r>
        <w:rPr>
          <w:rFonts w:eastAsia="Times New Roman" w:cs="Arial" w:ascii="Arial" w:hAnsi="Arial"/>
          <w:color w:val="000000"/>
          <w:sz w:val="15"/>
          <w:szCs w:val="15"/>
          <w:vertAlign w:val="superscript"/>
          <w:lang w:eastAsia="es-ES"/>
        </w:rPr>
        <w:t>2</w:t>
      </w:r>
      <w:r>
        <w:rPr>
          <w:rFonts w:eastAsia="Times New Roman" w:cs="Arial" w:ascii="Arial" w:hAnsi="Arial"/>
          <w:color w:val="000000"/>
          <w:sz w:val="24"/>
          <w:szCs w:val="24"/>
          <w:lang w:eastAsia="es-ES"/>
        </w:rPr>
        <w:t>) para crear productos sinérgicos. Cuando HP ganó un contrato de 63 millones de dólares de la Ford para crear un sistema de diagnóstico que monitorizar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l rendimiento de los motores, ingresara la información a un computador central y analizara la información, tenía una ventaja sobre IBM, que podía entregar la computación y las comunicaciones, pero que carecía de la competencia necesaria en medición, sensores y</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quipo de monitorización.</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Además, incluso las empresas que abastecen mercados bastante diferentes pueden reducir su diversidad tecnológica a algún componente común. En 3M, el negocio de la empresa son los “productos químicos desechables”, un término que cubre todo, desde los revestimientos para las transparencias usadas en sus retroproyectores. Sin embargo, tales reducciones al denominador común más baj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sólo son útiles si sirven para guiar la identificación, alimentación y explotación de las bases del conocimient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esto es, si ayudan a los gerentes a diseñar y controlar las actividades diarias. La prueba de una descripción útil de una capacidad básica es la medida en que puede ser operada de manera significativa. Esta es la razón por la cual este libro hace hincapié en el diseño de las </w:t>
      </w:r>
      <w:r>
        <w:rPr>
          <w:rFonts w:eastAsia="Times New Roman" w:cs="Arial" w:ascii="Arial" w:hAnsi="Arial"/>
          <w:i/>
          <w:iCs/>
          <w:color w:val="000000"/>
          <w:sz w:val="24"/>
          <w:szCs w:val="24"/>
          <w:lang w:eastAsia="es-ES"/>
        </w:rPr>
        <w:t>actividades</w:t>
      </w:r>
      <w:r>
        <w:rPr>
          <w:rFonts w:eastAsia="Times New Roman" w:cs="Arial" w:ascii="Arial" w:hAnsi="Arial"/>
          <w:color w:val="000000"/>
          <w:sz w:val="24"/>
          <w:szCs w:val="24"/>
          <w:lang w:eastAsia="es-ES"/>
        </w:rPr>
        <w:t xml:space="preserve"> que crean y canalizan el conocimiento, y no en los procesos para lograr consenso respecto de una frase o declaración que capture la identidad tecnológica de la empresa.</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Antes de examinar en profundidad el proceso de creación, alimentación y mejoramiento de las capacidades internas, necesitamos establecer un marco y un vocabulario para tratar este tema. En la actualidad, muchas empresas están luchando para definir sus capacidades. Obviamente, no basta co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observar simplemente que dichas capacidades son “únicas” o “superiores a las de la competencia” o, incluso, describirlas como un “despliegue de recursos”. Necesitamos un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forma de análisis más concreta d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dichas capacidades. Sólo entonces podremos determinar si hemos iniciado las </w:t>
      </w:r>
      <w:r>
        <w:rPr>
          <w:rFonts w:eastAsia="Times New Roman" w:cs="Arial" w:ascii="Arial" w:hAnsi="Arial"/>
          <w:i/>
          <w:iCs/>
          <w:color w:val="000000"/>
          <w:sz w:val="24"/>
          <w:szCs w:val="24"/>
          <w:lang w:eastAsia="es-ES"/>
        </w:rPr>
        <w:t>correcta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actividades de creación de conocimiento. La próxima sección vuelve a tratar las cuatro dimensiones de una capacidad básica, que ya vimos en Chaparral, y discute cada una de ellas más acabadamente.</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color w:val="000000"/>
          <w:sz w:val="24"/>
          <w:szCs w:val="24"/>
          <w:lang w:eastAsia="es-ES"/>
        </w:rPr>
        <w:t>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i/>
          <w:iCs/>
          <w:color w:val="000000"/>
          <w:sz w:val="27"/>
          <w:szCs w:val="27"/>
          <w:lang w:eastAsia="es-ES"/>
        </w:rPr>
        <w:t>La naturaleza de las capacidades tecnológicas básicas</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xml:space="preserve">En este libro, el término </w:t>
      </w:r>
      <w:r>
        <w:rPr>
          <w:rFonts w:eastAsia="Times New Roman" w:cs="Arial" w:ascii="Arial" w:hAnsi="Arial"/>
          <w:i/>
          <w:iCs/>
          <w:color w:val="000000"/>
          <w:sz w:val="24"/>
          <w:szCs w:val="24"/>
          <w:lang w:eastAsia="es-ES"/>
        </w:rPr>
        <w:t>capacidad tecnológica</w:t>
      </w:r>
      <w:r>
        <w:rPr>
          <w:rFonts w:eastAsia="Times New Roman" w:cs="Arial" w:ascii="Arial" w:hAnsi="Arial"/>
          <w:color w:val="000000"/>
          <w:sz w:val="24"/>
          <w:szCs w:val="24"/>
          <w:lang w:eastAsia="es-ES"/>
        </w:rPr>
        <w:t xml:space="preserve"> comprende el </w:t>
      </w:r>
      <w:r>
        <w:rPr>
          <w:rFonts w:eastAsia="Times New Roman" w:cs="Arial" w:ascii="Arial" w:hAnsi="Arial"/>
          <w:i/>
          <w:iCs/>
          <w:color w:val="000000"/>
          <w:sz w:val="24"/>
          <w:szCs w:val="24"/>
          <w:lang w:eastAsia="es-ES"/>
        </w:rPr>
        <w:t>sistema</w:t>
      </w:r>
      <w:r>
        <w:rPr>
          <w:rFonts w:eastAsia="Times New Roman" w:cs="Arial" w:ascii="Arial" w:hAnsi="Arial"/>
          <w:color w:val="000000"/>
          <w:sz w:val="24"/>
          <w:szCs w:val="24"/>
          <w:lang w:eastAsia="es-ES"/>
        </w:rPr>
        <w:t xml:space="preserve"> de actividades, los sistemas físicos, las habilidades y las bases del conocimiento, los sistemas gerenciales de educación y de recompensa, y los valores que crean una ventaja especial para una empresa o sector de actividad económica. Según observamos anteriormente, tales sistemas deben ser considerados </w:t>
      </w:r>
      <w:r>
        <w:rPr>
          <w:rFonts w:eastAsia="Times New Roman" w:cs="Arial" w:ascii="Arial" w:hAnsi="Arial"/>
          <w:i/>
          <w:iCs/>
          <w:color w:val="000000"/>
          <w:sz w:val="24"/>
          <w:szCs w:val="24"/>
          <w:lang w:eastAsia="es-ES"/>
        </w:rPr>
        <w:t>complementarios, habilitante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o</w:t>
      </w:r>
      <w:r>
        <w:rPr>
          <w:rFonts w:eastAsia="Times New Roman" w:cs="Arial" w:ascii="Arial" w:hAnsi="Arial"/>
          <w:i/>
          <w:iCs/>
          <w:color w:val="000000"/>
          <w:sz w:val="24"/>
          <w:szCs w:val="24"/>
          <w:lang w:eastAsia="es-ES"/>
        </w:rPr>
        <w:t xml:space="preserve"> básico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s bueno tener capacidades complementarias, pero –como lo indica su nombre– no son esenciales. Las capacidades tecnológicas habilitantes son aquellas que son importantes para una empresa en cuanto base mínima de competición en la industria, per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que no transfieren ninguna ventaja competitiva especial por sí mismas. Por el contrario, las capacidades tecnológicas básica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son aquellas que distinguen a la empresa del resto y que le otorgan una ventaja competitiva, por lo menos potencialmente.</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Al etiquetar ciertas capacidades de “tecnológicas” se corre el riesgo de que tales ventajas competitivas consistan únicamente en el</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conocimiento técnico. Sin embargo, incluso aquellas capacidades con un fuerte componente técnico sólo son </w:t>
      </w:r>
      <w:r>
        <w:rPr>
          <w:rFonts w:eastAsia="Times New Roman" w:cs="Arial" w:ascii="Arial" w:hAnsi="Arial"/>
          <w:i/>
          <w:iCs/>
          <w:color w:val="000000"/>
          <w:sz w:val="24"/>
          <w:szCs w:val="24"/>
          <w:lang w:eastAsia="es-ES"/>
        </w:rPr>
        <w:t>sistemas</w:t>
      </w:r>
      <w:r>
        <w:rPr>
          <w:rFonts w:eastAsia="Times New Roman" w:cs="Arial" w:ascii="Arial" w:hAnsi="Arial"/>
          <w:color w:val="000000"/>
          <w:sz w:val="24"/>
          <w:szCs w:val="24"/>
          <w:lang w:eastAsia="es-ES"/>
        </w:rPr>
        <w:t xml:space="preserve"> multidimensionales cuando una de sus dimensiones es completa o principalmente técnica por naturaleza. Según lo sugiere la descripción de Chaparral Steel, las capacidades básicas o estratégicas comprenden por lo menos cuatro dimensiones interdependientes, dos de las cuales pueden entenderse como reservas dinámicas de conocimiento o competencias, y las otros dos son mecanismos de control o de canalización del conocimiento (ver Figura 1-3).</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w:t>
      </w:r>
    </w:p>
    <w:p>
      <w:pPr>
        <w:pStyle w:val="Normal"/>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inline distT="0" distB="0" distL="0" distR="0">
            <wp:extent cx="5242560" cy="427418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6" t="-8" r="-6" b="-8"/>
                    <a:stretch>
                      <a:fillRect/>
                    </a:stretch>
                  </pic:blipFill>
                  <pic:spPr bwMode="auto">
                    <a:xfrm>
                      <a:off x="0" y="0"/>
                      <a:ext cx="5242560" cy="427418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lang w:val="en-US" w:eastAsia="es-ES"/>
        </w:rPr>
      </w:pPr>
      <w:r>
        <w:rPr>
          <w:rFonts w:eastAsia="Times New Roman" w:cs="Times New Roman" w:ascii="Times New Roman" w:hAnsi="Times New Roman"/>
          <w:color w:val="000000"/>
          <w:sz w:val="24"/>
          <w:szCs w:val="24"/>
          <w:lang w:val="en-US" w:eastAsia="es-ES"/>
        </w:rPr>
      </w:r>
    </w:p>
    <w:p>
      <w:pPr>
        <w:pStyle w:val="Normal"/>
        <w:spacing w:lineRule="auto" w:line="240" w:before="0" w:after="0"/>
        <w:ind w:left="1168" w:hanging="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0"/>
          <w:szCs w:val="20"/>
          <w:lang w:eastAsia="es-ES"/>
        </w:rPr>
        <w:t>1.</w:t>
      </w:r>
      <w:r>
        <w:rPr>
          <w:rFonts w:eastAsia="Times New Roman" w:cs="Times New Roman" w:ascii="Times New Roman" w:hAnsi="Times New Roman"/>
          <w:color w:val="000000"/>
          <w:sz w:val="20"/>
          <w:szCs w:val="20"/>
          <w:lang w:eastAsia="es-ES"/>
        </w:rPr>
        <w:t xml:space="preserve">                 </w:t>
      </w:r>
      <w:r>
        <w:rPr>
          <w:rFonts w:eastAsia="Times New Roman" w:cs="Arial" w:ascii="Arial" w:hAnsi="Arial"/>
          <w:i/>
          <w:iCs/>
          <w:color w:val="000000"/>
          <w:sz w:val="20"/>
          <w:szCs w:val="20"/>
          <w:lang w:eastAsia="es-ES"/>
        </w:rPr>
        <w:t>Habilidades y conocimientos de los empleados:</w:t>
      </w:r>
      <w:r>
        <w:rPr>
          <w:rFonts w:eastAsia="Times New Roman" w:cs="Arial" w:ascii="Arial" w:hAnsi="Arial"/>
          <w:color w:val="000000"/>
          <w:sz w:val="20"/>
          <w:szCs w:val="20"/>
          <w:lang w:eastAsia="es-ES"/>
        </w:rPr>
        <w:t xml:space="preserve"> esta es la dimensión más obvia.</w:t>
      </w:r>
    </w:p>
    <w:p>
      <w:pPr>
        <w:pStyle w:val="Normal"/>
        <w:spacing w:lineRule="auto" w:line="240" w:before="0" w:after="0"/>
        <w:ind w:left="1168" w:hanging="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0"/>
          <w:szCs w:val="20"/>
          <w:lang w:eastAsia="es-ES"/>
        </w:rPr>
        <w:t>2.</w:t>
      </w:r>
      <w:r>
        <w:rPr>
          <w:rFonts w:eastAsia="Times New Roman" w:cs="Times New Roman" w:ascii="Times New Roman" w:hAnsi="Times New Roman"/>
          <w:color w:val="000000"/>
          <w:sz w:val="20"/>
          <w:szCs w:val="20"/>
          <w:lang w:eastAsia="es-ES"/>
        </w:rPr>
        <w:t xml:space="preserve">                 </w:t>
      </w:r>
      <w:r>
        <w:rPr>
          <w:rFonts w:eastAsia="Times New Roman" w:cs="Arial" w:ascii="Arial" w:hAnsi="Arial"/>
          <w:i/>
          <w:iCs/>
          <w:color w:val="000000"/>
          <w:sz w:val="20"/>
          <w:szCs w:val="20"/>
          <w:lang w:eastAsia="es-ES"/>
        </w:rPr>
        <w:t xml:space="preserve">Sistemas técnicos físicos: </w:t>
      </w:r>
      <w:r>
        <w:rPr>
          <w:rFonts w:eastAsia="Times New Roman" w:cs="Arial" w:ascii="Arial" w:hAnsi="Arial"/>
          <w:color w:val="000000"/>
          <w:sz w:val="20"/>
          <w:szCs w:val="20"/>
          <w:lang w:eastAsia="es-ES"/>
        </w:rPr>
        <w:t>sin embargo, la competencia tecnológica no sólo se acumula en la mente de las personas, sino también en los sistemas físicos que éstas construyen a través del tiempo (bases de datos, maquinaria y programas de software).</w:t>
      </w:r>
    </w:p>
    <w:p>
      <w:pPr>
        <w:pStyle w:val="Normal"/>
        <w:spacing w:lineRule="auto" w:line="240" w:before="0" w:after="0"/>
        <w:ind w:left="1180" w:hanging="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0"/>
          <w:szCs w:val="20"/>
          <w:lang w:eastAsia="es-ES"/>
        </w:rPr>
        <w:t>3.</w:t>
      </w:r>
      <w:r>
        <w:rPr>
          <w:rFonts w:eastAsia="Times New Roman" w:cs="Times New Roman" w:ascii="Times New Roman" w:hAnsi="Times New Roman"/>
          <w:color w:val="000000"/>
          <w:sz w:val="20"/>
          <w:szCs w:val="20"/>
          <w:lang w:eastAsia="es-ES"/>
        </w:rPr>
        <w:t xml:space="preserve">      </w:t>
      </w:r>
      <w:r>
        <w:rPr>
          <w:rFonts w:eastAsia="Times New Roman" w:cs="Arial" w:ascii="Arial" w:hAnsi="Arial"/>
          <w:i/>
          <w:iCs/>
          <w:color w:val="000000"/>
          <w:sz w:val="20"/>
          <w:szCs w:val="20"/>
          <w:lang w:eastAsia="es-ES"/>
        </w:rPr>
        <w:t>Sistemas gerenciale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0"/>
          <w:szCs w:val="20"/>
          <w:lang w:eastAsia="es-ES"/>
        </w:rPr>
        <w:t>la acumulación del conocimiento de los empleados se guía y monitorea por los sistemas de educación, recompensa e incentivo de la empresa. Estos sistemas gerenciales (en especial las estructuras de incentivos) crean los canales a través de los cuales se accede y fluye el conocimiento;  también establecen barreras a las actividades no deseadas de creación de conocimiento.</w:t>
      </w:r>
    </w:p>
    <w:p>
      <w:pPr>
        <w:pStyle w:val="Normal"/>
        <w:spacing w:lineRule="auto" w:line="240" w:before="0" w:after="0"/>
        <w:ind w:left="1180" w:hanging="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0"/>
          <w:szCs w:val="20"/>
          <w:lang w:eastAsia="es-ES"/>
        </w:rPr>
        <w:t>4.</w:t>
      </w:r>
      <w:r>
        <w:rPr>
          <w:rFonts w:eastAsia="Times New Roman" w:cs="Times New Roman" w:ascii="Times New Roman" w:hAnsi="Times New Roman"/>
          <w:color w:val="000000"/>
          <w:sz w:val="20"/>
          <w:szCs w:val="20"/>
          <w:lang w:eastAsia="es-ES"/>
        </w:rPr>
        <w:t xml:space="preserve">      </w:t>
      </w:r>
      <w:r>
        <w:rPr>
          <w:rFonts w:eastAsia="Times New Roman" w:cs="Arial" w:ascii="Arial" w:hAnsi="Arial"/>
          <w:i/>
          <w:iCs/>
          <w:color w:val="000000"/>
          <w:sz w:val="20"/>
          <w:szCs w:val="20"/>
          <w:lang w:eastAsia="es-ES"/>
        </w:rPr>
        <w:t>Valores y normas:</w:t>
      </w:r>
      <w:r>
        <w:rPr>
          <w:rFonts w:eastAsia="Times New Roman" w:cs="Arial" w:ascii="Arial" w:hAnsi="Arial"/>
          <w:color w:val="000000"/>
          <w:sz w:val="20"/>
          <w:szCs w:val="20"/>
          <w:lang w:eastAsia="es-ES"/>
        </w:rPr>
        <w:t xml:space="preserve"> éstas determinan qué tipos de conocimiento se buscan y alimentan, qué tipos de actividades de construcción de conocimiento se toleran y alientan. Estos son sistemas de castas y estatus, rituales de comportamiento y creencias apasionadas, asociadas con varios tipos de conocimientos tecnológicos, que son tan rígidos y complejos como aquellos asociados con la religión. En consecuencia, los valores sirven como mecanismos para tamizar y controlar el conocimiento.              </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Aunque, al menos de manera potencial, los aspectos de estas cuatro dimensiones pueden ser absorbidas fácilmente por personas ajenas a la empresa, son esas porciones del sistema, y especialmente la sinergia de su combinación única, las que no pueden transferirse ni imitarse con facilidad.</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Éstas le proporcionan a la empres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su ventaja estratégica.</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color w:val="000000"/>
          <w:sz w:val="24"/>
          <w:szCs w:val="24"/>
          <w:lang w:eastAsia="es-ES"/>
        </w:rPr>
        <w:t xml:space="preserve">Habilidades y base de conocimiento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Las habilidades y el conocimiento encarnado en los trabajadores es la dimensión que con más frecuencia se asocia con las capacidades básicas. La dimensión habilidades/conocimiento abarca tanto las técnicas específicas de la empresa como el conocimiento científico. Por ejemplo, en Chaparral, un ingeniero es un experto industrial reconocido en el diseño de moldes: la cavidad de moldeo a través de la cual el acero fundido es colado en su camino a los laminadores. En Hewlett-Packard se radica un puñado de personas que han contribuido a establecer estándares de tiempo atómico. El fruto de su liderazgo científico está disponible en todo el mundo. Sin embargo, también han ayudado a diseñar un conjunto de instrumentos de medición, incluido un reloj exacto en un segundo en dos millones de años. La División Waters, recientemente vendida por la corporación Millipore, produce sistemas de cromatografía líquida de alta presión. Un importante componente es el bombeo que estimula el flujo del compuesto químico para su análisis mediante un proceso de separación. El diseño de estas bombas necesita los conocimientos de la física de los líquidos y la aplicación de estos principios para separar los líquidos de acuerdo con su tamaño molecular. Los principios científicos son de conocimiento público; están disponibles para todos. Sin embargo, Waters utilizó a uno de los más destacados expertos en el mundo en la aplicación de estos principios para bombear los líquidos bajo presión.</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w:t>
      </w:r>
      <w:r>
        <w:rPr>
          <w:rFonts w:eastAsia="Arial" w:cs="Arial" w:ascii="Arial" w:hAnsi="Arial"/>
          <w:color w:val="000000"/>
          <w:sz w:val="24"/>
          <w:szCs w:val="24"/>
          <w:lang w:eastAsia="es-ES"/>
        </w:rPr>
        <w:t xml:space="preserve"> </w:t>
      </w:r>
      <w:r>
        <w:rPr>
          <w:rFonts w:eastAsia="Times New Roman" w:cs="Arial" w:ascii="Arial" w:hAnsi="Arial"/>
          <w:color w:val="000000"/>
          <w:sz w:val="24"/>
          <w:szCs w:val="24"/>
          <w:lang w:eastAsia="es-ES"/>
        </w:rPr>
        <w:t xml:space="preserve">Dichas habilidades han sido llamadas “en forma de T”, lo que significa que ambas son muy profundas (la barra de la </w:t>
      </w:r>
      <w:r>
        <w:rPr>
          <w:rFonts w:eastAsia="Times New Roman" w:cs="Arial" w:ascii="Arial" w:hAnsi="Arial"/>
          <w:i/>
          <w:iCs/>
          <w:color w:val="000000"/>
          <w:sz w:val="24"/>
          <w:szCs w:val="24"/>
          <w:lang w:eastAsia="es-ES"/>
        </w:rPr>
        <w:t>T</w:t>
      </w:r>
      <w:r>
        <w:rPr>
          <w:rFonts w:eastAsia="Times New Roman" w:cs="Arial" w:ascii="Arial" w:hAnsi="Arial"/>
          <w:color w:val="000000"/>
          <w:sz w:val="24"/>
          <w:szCs w:val="24"/>
          <w:lang w:eastAsia="es-ES"/>
        </w:rPr>
        <w:t>), pero suficientement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amplias (la cruz de la </w:t>
      </w:r>
      <w:r>
        <w:rPr>
          <w:rFonts w:eastAsia="Times New Roman" w:cs="Arial" w:ascii="Arial" w:hAnsi="Arial"/>
          <w:i/>
          <w:iCs/>
          <w:color w:val="000000"/>
          <w:sz w:val="24"/>
          <w:szCs w:val="24"/>
          <w:lang w:eastAsia="es-ES"/>
        </w:rPr>
        <w:t>T</w:t>
      </w:r>
      <w:r>
        <w:rPr>
          <w:rFonts w:eastAsia="Times New Roman" w:cs="Arial" w:ascii="Arial" w:hAnsi="Arial"/>
          <w:color w:val="000000"/>
          <w:sz w:val="24"/>
          <w:szCs w:val="24"/>
          <w:lang w:eastAsia="es-ES"/>
        </w:rPr>
        <w:t>) para permitir</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a sus poseedores explorar las interfaces que hacen que las habilidades sean especialmente claves para las capacidades básicas de la organización. Trataremos su cultivación en el Capítulo III.</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Aunque la habilidad profunda es rara, probablemente no sea exclusiva de una organización determinada y es posible acceder a ell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a través de asesores o contratando un experto. Por ejemplo, los metalúrgicos de Chaparral Steel generalment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incrementan sus conocimientos mediante las asesorías de expertos de la alma mater de su</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director ejecutivo, el Instituto de Tecnología de Massachusetts. Al mismo tiempo, la única ventaja que entrega el experto en moldes de Chaparral, es su conocimiento acerca de la manera en que la composición geométrica y metálica de un molde determinado interactúa con la evolución de la estructura cristalina del acero para crear formas específicas. Ese conocimiento no se obtiene en un laboratorio ni en los libros: ha sido creado experimentando en la línea de producción. Además, el experto conoce las idiosincrasias del equipo de Chaparral y las habilidades de los demás empleados.</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Este conocimiento fue clave en el año 1991, cuando la gerencia de Chaparral decidió lanzarse a un mercado que las pequeñas fundiciones de acerco solían evitar,</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s decir, el mercado de las grandes vigas estructurales para la construcción. A fin de apegarme a la verdad de su intento estratégico de permanecer como un productor de bajo costo, Chaparral tuvo que idear un diseño muy innovador. El desafío era colar, directament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del molde, una lámina de acero fundido que se aproximara tanto a la forma final deseada (“tecnologías de fundición de precisión”) que redujera de manera significativ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la subsiguiente necesidad de utilizar una gran cantidad de energía y la costosa laminación. La empresa logró su propósito, adquiriendo algunas pericias de especialistas externos (proveedores de moldes), pero el mold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tan fuera de lo común que hacía factible el proyecto fue </w:t>
      </w:r>
      <w:r>
        <w:rPr>
          <w:rFonts w:eastAsia="Times New Roman" w:cs="Arial" w:ascii="Arial" w:hAnsi="Arial"/>
          <w:i/>
          <w:iCs/>
          <w:color w:val="000000"/>
          <w:sz w:val="24"/>
          <w:szCs w:val="24"/>
          <w:lang w:eastAsia="es-ES"/>
        </w:rPr>
        <w:t>diseñado</w:t>
      </w:r>
      <w:r>
        <w:rPr>
          <w:rFonts w:eastAsia="Times New Roman" w:cs="Arial" w:ascii="Arial" w:hAnsi="Arial"/>
          <w:color w:val="000000"/>
          <w:sz w:val="24"/>
          <w:szCs w:val="24"/>
          <w:lang w:eastAsia="es-ES"/>
        </w:rPr>
        <w:t xml:space="preserve"> en la empresa por sus propios especialistas. ¿Por qué diseñar en la empresa? “Para mantener el conocimient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aquí”,</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xplica un gerente de la fundición.</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Como lo sugieren estos ejemplos, esta dimensión de una capacidad básica está constituida por al menos por tres tipos de habilidades y conocimientos: 1) los científicos (públicos), 2) los específicos de la industria y, 3) los específicos de la empresa. Al moverse de 1 a 3, estos tipos de habilidades y conocimiento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se vuelven progresivamente menos codificados y transferibles (ver Figura 1-4). En el ejemplo de Chaparral, la ciencia de la metalurgia es pública (aunque, por supuesto, las comunicaciones codificadas, escritas, de esta ciencia en las publicaciones profesionales y en los libros de texto, se quedan atrás del proceso de descubrimiento continu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l conocimiento específico de la industria acerca de la producción de acero se difunde entre muchos expertos, incluidos los proveedores y especialistas, lo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que están disponibles en todas partes.</w:t>
      </w:r>
    </w:p>
    <w:p>
      <w:pPr>
        <w:pStyle w:val="Normal"/>
        <w:spacing w:lineRule="auto" w:line="240" w:before="0" w:after="12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val="en-US" w:eastAsia="en-US"/>
        </w:rPr>
        <w:drawing>
          <wp:inline distT="0" distB="0" distL="0" distR="0">
            <wp:extent cx="6324600" cy="410527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6" t="-9" r="-6" b="-9"/>
                    <a:stretch>
                      <a:fillRect/>
                    </a:stretch>
                  </pic:blipFill>
                  <pic:spPr bwMode="auto">
                    <a:xfrm>
                      <a:off x="0" y="0"/>
                      <a:ext cx="6324600" cy="4105275"/>
                    </a:xfrm>
                    <a:prstGeom prst="rect">
                      <a:avLst/>
                    </a:prstGeom>
                  </pic:spPr>
                </pic:pic>
              </a:graphicData>
            </a:graphic>
          </wp:inline>
        </w:drawing>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Sin embargo, el conocimiento (específico) de la empres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no es tan fácil de duplicar. Aunque un competidor de Chaparral pueda acceder al conocimiento científico de la metalurgia, contratar a los mismos especialistas del Instituto de Tecnología de Massachusetts y trabajar con los mismos proveedores europeos, este competidor también tendrí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que contratar a los expertos en molde de la empresa para comenzar a aproximarse a los procesos de las tecnologías de fundición de precisión de Chaparral. Aun entonces, el competidor necesitaría las habilidades complementarias de los operarios de Chaparral, tales como el hombre que se dedicó un tiempo a trabajar con la empresa alemana que e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realidad construyó el molde innovador. Supongamos que el competidor contrató </w:t>
      </w:r>
      <w:r>
        <w:rPr>
          <w:rFonts w:eastAsia="Times New Roman" w:cs="Arial" w:ascii="Arial" w:hAnsi="Arial"/>
          <w:i/>
          <w:iCs/>
          <w:color w:val="000000"/>
          <w:sz w:val="24"/>
          <w:szCs w:val="24"/>
          <w:lang w:eastAsia="es-ES"/>
        </w:rPr>
        <w:t>todos</w:t>
      </w:r>
      <w:r>
        <w:rPr>
          <w:rFonts w:eastAsia="Times New Roman" w:cs="Arial" w:ascii="Arial" w:hAnsi="Arial"/>
          <w:color w:val="000000"/>
          <w:sz w:val="24"/>
          <w:szCs w:val="24"/>
          <w:lang w:eastAsia="es-ES"/>
        </w:rPr>
        <w:t xml:space="preserve"> estos individuos. Entonces, podría estar en condiciones de imitar este proceso único de colada d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tecnología de fundición de precisión. Sin embargo, ese competidor aún no habría podido duplicar lo que Chaparral considera su capacidad básica: la capacidad para transformar rápidamente la tecnología en productos viables. Para entender el porqué, necesitamos explorar las otras tres dimensiones de una capacidad básica.</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color w:val="000000"/>
          <w:sz w:val="24"/>
          <w:szCs w:val="24"/>
          <w:lang w:eastAsia="es-ES"/>
        </w:rPr>
        <w:t>Los sistemas técnicos físicos</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Lo que un competidor podría imitar –pero no duplicar– del proceso de colada de la tecnología de fundición de precisión de Chaparral es que, tanto el molde como el proceso, están patentados. De esta manera, una porción del conocimiento y de las habilidades integradas del</w:t>
      </w:r>
      <w:r>
        <w:rPr>
          <w:rFonts w:eastAsia="Times New Roman" w:cs="Times New Roman" w:ascii="Times New Roman" w:hAnsi="Times New Roman"/>
          <w:color w:val="000000"/>
          <w:sz w:val="24"/>
          <w:szCs w:val="24"/>
          <w:lang w:eastAsia="es-ES"/>
        </w:rPr>
        <w:t xml:space="preserve"> </w:t>
      </w:r>
      <w:r>
        <w:rPr>
          <w:rFonts w:eastAsia="Times New Roman" w:cs="Arial" w:ascii="Arial" w:hAnsi="Arial"/>
          <w:i/>
          <w:iCs/>
          <w:color w:val="000000"/>
          <w:sz w:val="24"/>
          <w:szCs w:val="24"/>
          <w:lang w:eastAsia="es-ES"/>
        </w:rPr>
        <w:t>know-how</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úblico, específico de la industria y específico de la empres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se arraiga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n propiedad y se protegen. Sin embargo, las patentes no son la única (ni necesariamente la mejor) manera de proteger el conocimiento específico de la empresa. El conocimiento tácito de varios expertos que se acumula en las empresas, estructurado y codificado a través del tiempo, se arraig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en los programas de software y hardware, y en los procedimientos aceptados. Debido a que tales compilaciones de conocimiento derivan de múltiples fuentes individuales, el sistema técnico en su totalidad puede ser más grande que la suma de sus partes. Las habilidades y los conocimientos de múltiples expertos (quienes necesitan no haberse comunicado entre ellos) se combinan. Además, como una cama de coral en el océano, los sistemas físicos </w:t>
      </w:r>
      <w:r>
        <w:rPr>
          <w:rFonts w:eastAsia="Times New Roman" w:cs="Arial" w:ascii="Arial" w:hAnsi="Arial"/>
          <w:i/>
          <w:iCs/>
          <w:color w:val="000000"/>
          <w:sz w:val="24"/>
          <w:szCs w:val="24"/>
          <w:lang w:eastAsia="es-ES"/>
        </w:rPr>
        <w:t>preservan</w:t>
      </w:r>
      <w:r>
        <w:rPr>
          <w:rFonts w:eastAsia="Times New Roman" w:cs="Arial" w:ascii="Arial" w:hAnsi="Arial"/>
          <w:color w:val="000000"/>
          <w:sz w:val="24"/>
          <w:szCs w:val="24"/>
          <w:lang w:eastAsia="es-ES"/>
        </w:rPr>
        <w:t xml:space="preserve"> el conocimiento de los individuos, quienes se han trasladado a otras funciones, otros trabajos, otras organizaciones.</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La naturaleza de los sistemas físicos que constituyen una parte de una capacidad básica depende de las bases de competición de la industria. Dichos sistemas pueden consistir en un programa de software, de hardware y en equipos, y pueden conferir una ventaja duradera o temporal. Por ejemplo, en la industria aérea, el sistema de reservas computarizado de la American Airline representó una ventaja competitiva hasta que otras grandes aerolíneas crearon las suyas. El sistema de la American Airline era propietario y no fue imitado inmediatamente, pero la información que contenía no era propietaria. Finalmente, los competidores desarrollaron sistemas similares. Según observó uno de los primeros arquitectos de la capacidad de sistemas de información de la American Airline, en 1990: “En esta nueva era, la tecnología de información será a la vez</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más dominante y menos potent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un asunto básico para la competición, pero no una carta de triunfo para el éxito competitivo”. Lo que una vez fuera una capacidad básica quedó reducida a una capacidad habilitante.</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xml:space="preserve">Cuando el conocimiento incorporado en las bases de datos es propietario, los programas de software pueden constituir una dimensión perdurable de una capacidad básica. La Ford Motor Company ha acumulado años de información de prueba, incluida aquella sobre choques de autos. Esta información se introduce en simulaciones computarizadas que permiten probar velozmente los conceptos; sin duda, a un novato en la industria automotriz le resultaría difícil imitar tales simulaciones. Incluso, algunos competidores actuales tienen menos facilidades para acceder y usar la información. Consecuentemente, Ford considera que sus simulaciones contribuyen significativamente a su capacidad básica de diseño total de vehículos. Por ejemplo, al usar estas simulaciones, los ingenieros de Ford descubrieron que un ruido que aparentemente se originaba en el piso del automóvil podía rastrearse en la interacción acústica de las ondas de sonido que reverberan entre el techo y el suelo. Debido a que la eliminación del ruido es un factor de éxito clave en la industria, tales descubrimientos son de gran importancia.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color w:val="000000"/>
          <w:sz w:val="24"/>
          <w:szCs w:val="24"/>
          <w:lang w:eastAsia="es-ES"/>
        </w:rPr>
        <w:t>Los sistemas gerenciales</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Los sistemas gerenciales (las rutinas organizadas que guían la acumulación de recursos y su utilizació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constituye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la dimensión menos obvia de las capacidades básicas. Además, los programas educacionales y de incentivo o las prácticas promocionales, pueden inducir comportamientos beneficiosos determinados a una empresa. Una razón por la que los operarios de Chaparral son lo bastante competentes técnicamente como para contribuir a la construcción de un molde patentado, es el programa de aprendizaje único de la empresa para todo el personal de producción, y que involucra tanto la educación en salas de clase como la capacitación en el trabajo. El programa es poco comú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or lo menos en dos aspectos: primero (a diferencia de aquellos patrocinados por los sindicatos), se trata de un aprendizaje más general</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que específico del comercio; y, segundo, las clases se imparten sobre una base rotatoria por capataces de la fundición. La combinación de la información específica de la fundición y la educación general (incluidas las ofertas tan poco comunes como el mejoramiento de las habilidades de comunicación interpersonal) sería difícil de imitar si sólo se debiera a las distinta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capacidade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que los instructores necesitan. Los capataces saben qué enseñar, ya que ha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xperimentado los problemas en la planta de la fábrica; entonce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indudablement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tienen una oportunidad aleccionadora para juzgar el éxito de su enseñanza a través del trabajo con sus estudiantes en la planta de la fábrica.</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Los sistemas gerenciales de importancia clave pueden ser mucho menos formales, y aún contribuir a las capacidades distintivas. Por ejemplo, en algunas empresas asesoras o universidades, el nuevo personal</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queda, informalmente, de aprendiz con los especialistas o profesores, y aprenden estilos determinados de comportamiento y de cumplir con sus deberes. En la Escuela de Negocios de Harvard, los grupos de docentes que dictan el primer año del programa de estudios actúan como un importante mecanismo de socialización. Los nuevos profesores aprenden a enseñar con los métodos de cas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de la escuela, que son tremendamente interactivos, mediante la observación, la retroalimentación formal e informal y las discusiones de grupo diarias acerca de la pedagogía. Los nuevos integrantes del cuerpo docente siempre se sorprenden por el tiempo que se les dedica para ayudarlos a obtener las habilidades que les permitan facilitar las discusiones y el cuestionamiento socrático, las que se perciben como distintivas de la escuela de pedagogía, en comparación co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aquellas otras escuelas que emplean mucho menos lo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métodos de casos en sus salas de clase.</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color w:val="000000"/>
          <w:sz w:val="24"/>
          <w:szCs w:val="24"/>
          <w:lang w:eastAsia="es-ES"/>
        </w:rPr>
        <w:t>Valores y normas</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Las habilidades y el conocimiento, ambos encarnados en las personas y arraigado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tant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n los sistemas físicos como en los sistemas gerenciales, exhiben un carácter determinado, dependiendo de lo que es valorado por la empresa. En la mayoría de las empresas, las suposiciones básicas acerca de la naturaleza humana y de los valores personales de los fundadores, condujeron al desarrollo de un conjunto de valores corporativos. Los investigadores que estudian las organizaciones a través del tiempo, han observado que muchas de ellas conservan el carácter</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o la “personalidad” de sus primeros días.</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Algunos valores corporativos son genéricos: se aplican a la mayoría de las interacciones humanas dentro de la empresa o a una perspectiva general acerca de la vida. Valores básicos sostenidos fuertemente encajan en lo que Ed Schein denomina un “paradigma cultural”: consisten en “un conjunto de suposiciones interrelacionadas que forman un patrón coherente”. A los empleados de Hitachi les gusta citar a su fundador, quien decía que: “Aunque no podemos vivir 100 años, debiéramos preocuparnos de aquí a 1.000 años”. El credo de Johnso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amp;</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Johnson, que guía muchas de las decisiones diarias en esa organización, datan de los días de Robert Wood Johnson, el hijo del fundador de la empresa. Presidente de J&amp;J desde 1938 hasta 1963, mantuvo fortísimas convicciones acerca de la capacidad de las personas de trabajar juntas y de las responsabilidades públicas y sociales de cualquier empresa comercial. Tradicionalmente, el credo ha sido utilizado de manera destacada por cada gerente.</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La alta gerencia de J&amp;J creyó en los valores expresados en este credo para el manejo espléndido, con espíritu cívico y principios empresariales, de la crisis del Tylenol de 1982, en la que siete personas murieron después de ingerir cápsulas de Tylenol con cianuro. Lo importante en el credo es la siguiente afirmación: “Creemos que nuestra primera responsabilidad es con los doctores, las enfermeras y los pacientes, con las madres y con todos aquellos que usan nuestros productos y servicios”. Este valor de guía subyace en la rápida decisión, per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costosa en términos financieros, de retirar todas las cápsulas de Tylenol de las estanterías de Estados Unidos. El credo de J&amp;J también cubre los valores que gobiernan las relaciones entre los empleados y la comunidad en general: “Todos deben ser considerados como un individuo. Debemos respetar su dignidad y reconocer sus méritos… Los empleados deben sentirse libres para hacer sugerencias y reclamos… Debemos ser buenos ciudadanos… Debemos experimentar con nuevas ideas…”. Cuando el presidente de la junta directiva y director ejecutivo, James Burke, temió que el credo se estaba convirtiendo en una mera fórmula, él y el presidente de J&amp;J, David Clare, viajaron a las 150 empresas de J&amp;J para “desafiar” el cred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Las discusiones resultantes con los empleados condujeron a la renovación del compromiso con los valores de la empresa.</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xml:space="preserve">Hewlett-Packard tiene un conjunto de valores similares que se encarnan en el “HP Way”, del que su  fundador, Bill Hewlett, dice que se trata de “respetar la integridad de los individuos”. Las listas oficiales del HP Way confían y respetan a las personas, sin comprometer la integridad, y al grupo de trabajo, entre otros valores corporativos. Tales valores generales son lo que yo considero las “grandes </w:t>
      </w:r>
      <w:r>
        <w:rPr>
          <w:rFonts w:eastAsia="Times New Roman" w:cs="Arial" w:ascii="Arial" w:hAnsi="Arial"/>
          <w:i/>
          <w:iCs/>
          <w:color w:val="000000"/>
          <w:sz w:val="24"/>
          <w:szCs w:val="24"/>
          <w:lang w:eastAsia="es-ES"/>
        </w:rPr>
        <w:t>V</w:t>
      </w:r>
      <w:r>
        <w:rPr>
          <w:rFonts w:eastAsia="Times New Roman" w:cs="Arial" w:ascii="Arial" w:hAnsi="Arial"/>
          <w:color w:val="000000"/>
          <w:sz w:val="24"/>
          <w:szCs w:val="24"/>
          <w:lang w:eastAsia="es-ES"/>
        </w:rPr>
        <w:t xml:space="preserve">”; ellos definen cómo se espera que actúen los empleados con los clientes. Las Grandes </w:t>
      </w:r>
      <w:r>
        <w:rPr>
          <w:rFonts w:eastAsia="Times New Roman" w:cs="Arial" w:ascii="Arial" w:hAnsi="Arial"/>
          <w:i/>
          <w:iCs/>
          <w:color w:val="000000"/>
          <w:sz w:val="24"/>
          <w:szCs w:val="24"/>
          <w:lang w:eastAsia="es-ES"/>
        </w:rPr>
        <w:t>V</w:t>
      </w:r>
      <w:r>
        <w:rPr>
          <w:rFonts w:eastAsia="Times New Roman" w:cs="Arial" w:ascii="Arial" w:hAnsi="Arial"/>
          <w:color w:val="000000"/>
          <w:sz w:val="24"/>
          <w:szCs w:val="24"/>
          <w:lang w:eastAsia="es-ES"/>
        </w:rPr>
        <w:t xml:space="preserve"> contribuyen vigorosamente con la cultura corporativa, y algunos autores han sostenido que las grandes ventajas competitivas pueden estar en aquellas fuertes culturas o serlo ellas mismas.</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xml:space="preserve">Al mismo tiempo, los valores pueden ser más limitados en su alcance. En vez de dirigir la naturaleza humana o las relaciones humanas, estas “pequeñas </w:t>
      </w:r>
      <w:r>
        <w:rPr>
          <w:rFonts w:eastAsia="Times New Roman" w:cs="Arial" w:ascii="Arial" w:hAnsi="Arial"/>
          <w:i/>
          <w:iCs/>
          <w:color w:val="000000"/>
          <w:sz w:val="24"/>
          <w:szCs w:val="24"/>
          <w:lang w:eastAsia="es-ES"/>
        </w:rPr>
        <w:t xml:space="preserve">v” </w:t>
      </w:r>
      <w:r>
        <w:rPr>
          <w:rFonts w:eastAsia="Times New Roman" w:cs="Arial" w:ascii="Arial" w:hAnsi="Arial"/>
          <w:color w:val="000000"/>
          <w:sz w:val="24"/>
          <w:szCs w:val="24"/>
          <w:lang w:eastAsia="es-ES"/>
        </w:rPr>
        <w:t>dicen relación con la elección de la tecnología, el valor que se coloca en los</w:t>
      </w:r>
      <w:r>
        <w:rPr>
          <w:rFonts w:eastAsia="Times New Roman" w:cs="Times New Roman" w:ascii="Times New Roman" w:hAnsi="Times New Roman"/>
          <w:color w:val="000000"/>
          <w:sz w:val="24"/>
          <w:szCs w:val="24"/>
          <w:lang w:eastAsia="es-ES"/>
        </w:rPr>
        <w:t xml:space="preserve"> </w:t>
      </w:r>
      <w:r>
        <w:rPr>
          <w:rFonts w:eastAsia="Times New Roman" w:cs="Arial" w:ascii="Arial" w:hAnsi="Arial"/>
          <w:i/>
          <w:iCs/>
          <w:color w:val="000000"/>
          <w:sz w:val="24"/>
          <w:szCs w:val="24"/>
          <w:lang w:eastAsia="es-ES"/>
        </w:rPr>
        <w:t>tipos de conocimiento</w:t>
      </w:r>
      <w:r>
        <w:rPr>
          <w:rFonts w:eastAsia="Times New Roman" w:cs="Arial" w:ascii="Arial" w:hAnsi="Arial"/>
          <w:color w:val="000000"/>
          <w:sz w:val="24"/>
          <w:szCs w:val="24"/>
          <w:lang w:eastAsia="es-ES"/>
        </w:rPr>
        <w:t xml:space="preserve"> o </w:t>
      </w:r>
      <w:r>
        <w:rPr>
          <w:rFonts w:eastAsia="Times New Roman" w:cs="Arial" w:ascii="Arial" w:hAnsi="Arial"/>
          <w:i/>
          <w:iCs/>
          <w:color w:val="000000"/>
          <w:sz w:val="24"/>
          <w:szCs w:val="24"/>
          <w:lang w:eastAsia="es-ES"/>
        </w:rPr>
        <w:t>la manera en que los valores genéricos s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aplican. En esencia, las pequeñas </w:t>
      </w:r>
      <w:r>
        <w:rPr>
          <w:rFonts w:eastAsia="Times New Roman" w:cs="Arial" w:ascii="Arial" w:hAnsi="Arial"/>
          <w:i/>
          <w:iCs/>
          <w:color w:val="000000"/>
          <w:sz w:val="24"/>
          <w:szCs w:val="24"/>
          <w:lang w:eastAsia="es-ES"/>
        </w:rPr>
        <w:t>v</w:t>
      </w:r>
      <w:r>
        <w:rPr>
          <w:rFonts w:eastAsia="Times New Roman" w:cs="Arial" w:ascii="Arial" w:hAnsi="Arial"/>
          <w:color w:val="000000"/>
          <w:sz w:val="24"/>
          <w:szCs w:val="24"/>
          <w:lang w:eastAsia="es-ES"/>
        </w:rPr>
        <w:t xml:space="preserve"> son normas de comportamiento. Los valores que se ponen en ciertos tipos de conocimiento técnico contribuyen a la importancia estratégica de las capacidades </w:t>
      </w:r>
      <w:r>
        <w:rPr>
          <w:rFonts w:eastAsia="Times New Roman" w:cs="Arial" w:ascii="Arial" w:hAnsi="Arial"/>
          <w:i/>
          <w:iCs/>
          <w:color w:val="000000"/>
          <w:sz w:val="24"/>
          <w:szCs w:val="24"/>
          <w:lang w:eastAsia="es-ES"/>
        </w:rPr>
        <w:t>tecnológicas</w:t>
      </w:r>
      <w:r>
        <w:rPr>
          <w:rFonts w:eastAsia="Times New Roman" w:cs="Arial" w:ascii="Arial" w:hAnsi="Arial"/>
          <w:color w:val="000000"/>
          <w:sz w:val="24"/>
          <w:szCs w:val="24"/>
          <w:lang w:eastAsia="es-ES"/>
        </w:rPr>
        <w:t xml:space="preserve"> que distinguen una empresa de otra.</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Por ejemplo, en Kodak el conocimiento de ingeniería químic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que se asociaba con el diseño de películas fue muy valorad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durante muchos años (ciertamente más que la ingeniería mecánica asociada con los diseños de equipo). La razón era obvia: la capacidad superior de Kodak para suspender partículas de haluro de plata en una emulsión suavemente extendida de gelatina constituía una capacidad que se consideraba que dependía de manera más direct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de la química que de la mecánica. Tradicionalmente, la cúspide del éxito de la ingeniería estuvo representada por el 5 por ciento de ingenieros que pudo reclamar el título de diseñador</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de películas. Durante años en Kodak, como en otras grandes empresas, cuyas capacidades eran anteriores a la invasión de los programas de software en los controles, las habilidades de ingeniería de software no fuero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muy bien consideradas. En consecuencia, aunque Kodak podía atraer a los mejores ingenieros químicos titulados (a quienes se les aseguraban los recursos adecuados, tareas desafiantes y colegas de primera en su campo), posiblemente la empresa no era la primera opción para los mecánicos e ingenieros de software de  primera. Los sistemas gerenciales de contratación y recompensa de los ingenieros tenían que estar en consonancia con los valores, colocando a los diseñadores de películas por sobre los diseñadores de equipos, a fin de proteger la preeminencia de Kodak en la producción de películas. Estos valores, y el criterio de selección alineado y los sistemas de incentivos, aseguraban que se adquirieran habilidades apropiadas y que se acumularan la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correctas bases de conocimiento. </w:t>
      </w:r>
    </w:p>
    <w:p>
      <w:pPr>
        <w:pStyle w:val="Normal"/>
        <w:spacing w:lineRule="auto" w:line="240" w:before="0" w:after="120"/>
        <w:jc w:val="center"/>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xml:space="preserve">De esta manera, estas pequeñas </w:t>
      </w:r>
      <w:r>
        <w:rPr>
          <w:rFonts w:eastAsia="Times New Roman" w:cs="Arial" w:ascii="Arial" w:hAnsi="Arial"/>
          <w:i/>
          <w:iCs/>
          <w:color w:val="000000"/>
          <w:sz w:val="24"/>
          <w:szCs w:val="24"/>
          <w:lang w:eastAsia="es-ES"/>
        </w:rPr>
        <w:t>v</w:t>
      </w:r>
      <w:r>
        <w:rPr>
          <w:rFonts w:eastAsia="Times New Roman" w:cs="Arial" w:ascii="Arial" w:hAnsi="Arial"/>
          <w:color w:val="000000"/>
          <w:sz w:val="24"/>
          <w:szCs w:val="24"/>
          <w:lang w:eastAsia="es-ES"/>
        </w:rPr>
        <w:t xml:space="preserve"> interactúan con las otras dimensiones de una capacidad tecnológica básica en un “ciclo virtuoso” de auto-reforzamiento, como se sugiere en la Figura 1-5. Todas las organizaciones poseen dichos conjuntos de valores, los que determinan los tipos de expertos que se atraen a la empresa y que se recompensan mediante la elección de funciones y/o mayores pagos que sus colegas. Estos individuos, sacados de los de más alto rango de su disciplina, por lo general, son seguros y se desempeñan bien, reforzando así la credibilidad e influencia que se ha invertido en esa base de habilidad por la cultura de la empresa. Se considera que el tipo de conocimiento que poseen dichos individuos (sean conocimientos de ingeniería, mercadeo, finanzas u otros valorados) constituyen un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rueba justificada para respaldar las decisiones acerca de un nuevo producto; además, esta pericia frecuentemente pavimenta el camino a la cima.</w:t>
      </w:r>
    </w:p>
    <w:p>
      <w:pPr>
        <w:pStyle w:val="Normal"/>
        <w:spacing w:lineRule="auto" w:line="240" w:before="0" w:after="12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val="en-US" w:eastAsia="en-US"/>
        </w:rPr>
        <w:drawing>
          <wp:inline distT="0" distB="0" distL="0" distR="0">
            <wp:extent cx="5200650" cy="387096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7" t="-9" r="-7" b="-9"/>
                    <a:stretch>
                      <a:fillRect/>
                    </a:stretch>
                  </pic:blipFill>
                  <pic:spPr bwMode="auto">
                    <a:xfrm>
                      <a:off x="0" y="0"/>
                      <a:ext cx="5200650" cy="3870960"/>
                    </a:xfrm>
                    <a:prstGeom prst="rect">
                      <a:avLst/>
                    </a:prstGeom>
                  </pic:spPr>
                </pic:pic>
              </a:graphicData>
            </a:graphic>
          </wp:inline>
        </w:drawing>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i/>
          <w:iCs/>
          <w:color w:val="000000"/>
          <w:sz w:val="27"/>
          <w:szCs w:val="27"/>
          <w:lang w:eastAsia="es-ES"/>
        </w:rPr>
        <w:t>Profundas raíces en el pasado</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Debido a que los valores producen un profundo efecto en el aumento de las capacidades, quizás en un grado sorprendente, muchas de las empresas que parecen haber evolucionado a través del tiempo siguen manteniendo profundas raíces en sus orígenes tecnológicos. Para estar seguros, en la actualidad,</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Motorola es mejor conocida por sus teléfonos celulares y chips microprocesadores que por sus radios caseras (con las que comenzó) o por sus radios para automóviles (que le dieron el nombre a la empresa). Motorola todavía produce radios para automóviles. Además, su negocio de comunicaciones inalámbricas móviles comenzó en 1934-35, cuando la empresa diseñó uno de los primeros sistemas de comunicaciones de radio de doble sentido (aparato emisor y receptor) en el mundo para el Departamento de Policía de Chicago. Uno de sus mejores negocio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durante la Segunda Guerra Mundial consistió en las comunicaciones móviles: </w:t>
      </w:r>
      <w:r>
        <w:rPr>
          <w:rFonts w:eastAsia="Times New Roman" w:cs="Arial" w:ascii="Arial" w:hAnsi="Arial"/>
          <w:i/>
          <w:iCs/>
          <w:color w:val="000000"/>
          <w:sz w:val="24"/>
          <w:szCs w:val="24"/>
          <w:lang w:eastAsia="es-ES"/>
        </w:rPr>
        <w:t>walkie-talkies</w:t>
      </w:r>
      <w:r>
        <w:rPr>
          <w:rFonts w:eastAsia="Times New Roman" w:cs="Arial" w:ascii="Arial" w:hAnsi="Arial"/>
          <w:color w:val="000000"/>
          <w:sz w:val="24"/>
          <w:szCs w:val="24"/>
          <w:lang w:eastAsia="es-ES"/>
        </w:rPr>
        <w:t xml:space="preserve"> y radio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Similarmente, Raychem comenzó los negocios en 1957 en polímeros encogidos por efect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del calor y hoy aún se le conoce por sus revestimientos encogidos por efecto del calor, que son muy sofisticados. En 1915, Genrad nació como General Radio (“radio” entonces era un término general, comparable a la actual “electrónic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ara producir instrumentos de medición de corriente, voltaje y resistencia para las altas frecuencias utilizadas en la transmisión de radio. Actualmente, los instrumentos de medición para los equipos electrónicos todavía constituyen un gran negocio. Y los orígenes de Pall Corporation se rastrea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hast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l</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filtro de acero, creado por</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David Pall para separar dos tipos de uranio, en la época en que trabajaba en el Proyecto Manhattan (bomba atómica), en su calidad d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recién doctorado, en 1941. Hoy, l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all Corporation produce filtros tan finos que pueden atrapar una bacteria e impurezas en 0,04 micrón de diámetr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o en alrededor de una cuarta milésima de diámetro de un cabello humano.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Estas raíces tan profundas transfieren la ventaja a las capacidades que han evolucionado a través del tiempo, pero también dificultan su cambio. En el próximo capítulo, examinaremos la otra cara de las capacidades básicas: las rigideces básicas. En los capítulos subsiguientes, volveremos a tratar las actividades que se concentra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al interior y al exterior de la empresa, y que desafían las rigideces básicas y,</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por último, exploraremos las estrategias distintivas y las bases de las capacidades básicas.</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b/>
          <w:bCs/>
          <w:i/>
          <w:iCs/>
          <w:color w:val="000000"/>
          <w:sz w:val="27"/>
          <w:szCs w:val="27"/>
          <w:lang w:eastAsia="es-ES"/>
        </w:rPr>
        <w:t xml:space="preserve">Resumen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xml:space="preserve">Este capítulo ha examinado la naturaleza de las capacidades tecnológicas básicas, comenzando con el ejemplo de Chaparral Steel, que sostiene como una capacidad básica su habilidad para transformar rápidamente la tecnología en un producto. Entonces, vimos que una capacidad tecnológica básica es un </w:t>
      </w:r>
      <w:r>
        <w:rPr>
          <w:rFonts w:eastAsia="Times New Roman" w:cs="Arial" w:ascii="Arial" w:hAnsi="Arial"/>
          <w:i/>
          <w:iCs/>
          <w:color w:val="000000"/>
          <w:sz w:val="24"/>
          <w:szCs w:val="24"/>
          <w:lang w:eastAsia="es-ES"/>
        </w:rPr>
        <w:t>sistema</w:t>
      </w:r>
      <w:r>
        <w:rPr>
          <w:rFonts w:eastAsia="Times New Roman" w:cs="Arial" w:ascii="Arial" w:hAnsi="Arial"/>
          <w:color w:val="000000"/>
          <w:sz w:val="24"/>
          <w:szCs w:val="24"/>
          <w:lang w:eastAsia="es-ES"/>
        </w:rPr>
        <w:t xml:space="preserve"> qu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n part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comprend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las competencias técnicas en la forma de: 1)</w:t>
      </w:r>
      <w:r>
        <w:rPr>
          <w:rFonts w:eastAsia="Times New Roman" w:cs="Arial" w:ascii="Arial" w:hAnsi="Arial"/>
          <w:i/>
          <w:iCs/>
          <w:color w:val="000000"/>
          <w:sz w:val="24"/>
          <w:szCs w:val="24"/>
          <w:lang w:eastAsia="es-ES"/>
        </w:rPr>
        <w:t xml:space="preserve"> habilidades </w:t>
      </w:r>
      <w:r>
        <w:rPr>
          <w:rFonts w:eastAsia="Times New Roman" w:cs="Arial" w:ascii="Arial" w:hAnsi="Arial"/>
          <w:color w:val="000000"/>
          <w:sz w:val="24"/>
          <w:szCs w:val="24"/>
          <w:lang w:eastAsia="es-ES"/>
        </w:rPr>
        <w:t xml:space="preserve">de las personas, y 2) conocimiento arraigado en los </w:t>
      </w:r>
      <w:r>
        <w:rPr>
          <w:rFonts w:eastAsia="Times New Roman" w:cs="Arial" w:ascii="Arial" w:hAnsi="Arial"/>
          <w:i/>
          <w:iCs/>
          <w:color w:val="000000"/>
          <w:sz w:val="24"/>
          <w:szCs w:val="24"/>
          <w:lang w:eastAsia="es-ES"/>
        </w:rPr>
        <w:t>sistemas físicos</w:t>
      </w:r>
      <w:r>
        <w:rPr>
          <w:rFonts w:eastAsia="Times New Roman" w:cs="Arial" w:ascii="Arial" w:hAnsi="Arial"/>
          <w:color w:val="000000"/>
          <w:sz w:val="24"/>
          <w:szCs w:val="24"/>
          <w:lang w:eastAsia="es-ES"/>
        </w:rPr>
        <w:t xml:space="preserve">. Además de estos importantes depósitos de conocimiento, las capacidades tienen otras dos dimensiones que son muy interdependientes y que canalizan y controlan el conocimiento: 3) los </w:t>
      </w:r>
      <w:r>
        <w:rPr>
          <w:rFonts w:eastAsia="Times New Roman" w:cs="Arial" w:ascii="Arial" w:hAnsi="Arial"/>
          <w:i/>
          <w:iCs/>
          <w:color w:val="000000"/>
          <w:sz w:val="24"/>
          <w:szCs w:val="24"/>
          <w:lang w:eastAsia="es-ES"/>
        </w:rPr>
        <w:t xml:space="preserve">sistemas gerenciales </w:t>
      </w:r>
      <w:r>
        <w:rPr>
          <w:rFonts w:eastAsia="Times New Roman" w:cs="Arial" w:ascii="Arial" w:hAnsi="Arial"/>
          <w:color w:val="000000"/>
          <w:sz w:val="24"/>
          <w:szCs w:val="24"/>
          <w:lang w:eastAsia="es-ES"/>
        </w:rPr>
        <w:t>que apoyan y refuerzan el crecimiento del conocimiento a través de la educación y los incentivos diseñado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minuciosamente y, 4) los </w:t>
      </w:r>
      <w:r>
        <w:rPr>
          <w:rFonts w:eastAsia="Times New Roman" w:cs="Arial" w:ascii="Arial" w:hAnsi="Arial"/>
          <w:i/>
          <w:iCs/>
          <w:color w:val="000000"/>
          <w:sz w:val="24"/>
          <w:szCs w:val="24"/>
          <w:lang w:eastAsia="es-ES"/>
        </w:rPr>
        <w:t>valores</w:t>
      </w:r>
      <w:r>
        <w:rPr>
          <w:rFonts w:eastAsia="Times New Roman" w:cs="Arial" w:ascii="Arial" w:hAnsi="Arial"/>
          <w:color w:val="000000"/>
          <w:sz w:val="24"/>
          <w:szCs w:val="24"/>
          <w:lang w:eastAsia="es-ES"/>
        </w:rPr>
        <w:t xml:space="preserve"> que sirven para revisar y alentar o desalentar la acumulación de los diferentes tipos de conocimientos.</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Una pregunta central es: ¿</w:t>
      </w:r>
      <w:r>
        <w:rPr>
          <w:rFonts w:eastAsia="Times New Roman" w:cs="Arial" w:ascii="Arial" w:hAnsi="Arial"/>
          <w:i/>
          <w:iCs/>
          <w:color w:val="000000"/>
          <w:sz w:val="24"/>
          <w:szCs w:val="24"/>
          <w:lang w:eastAsia="es-ES"/>
        </w:rPr>
        <w:t>cómo</w:t>
      </w:r>
      <w:r>
        <w:rPr>
          <w:rFonts w:eastAsia="Times New Roman" w:cs="Arial" w:ascii="Arial" w:hAnsi="Arial"/>
          <w:color w:val="000000"/>
          <w:sz w:val="24"/>
          <w:szCs w:val="24"/>
          <w:lang w:eastAsia="es-ES"/>
        </w:rPr>
        <w:t xml:space="preserve"> crecen estas capacidades en el tiempo?</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El resto de este libro se dedica a dirigir esta pregunta. Podemos observar fácilmente</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la adición de los sistemas físicos: las plantas de laminación de Chaparral, los programas de software para las computadoras caseras en las oficinas de las aerolíneas, o la simulación de ingeniería y los sistemas de diseño en las empresas electrónicas. Mucho menos visibles son las habilidades arraigadas en las mentes y manos de los trabajadores, los sistemas gerenciales que alientan</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algunos comportamientos y desalientan otros, los valores que penetran la organización, pero de los que no se habla o que, incluso, no se reconocen. ¿Cómo pueden tomar forma estos activos invisibles de la empresa? Aunque los valores pueden ser idiosincrasias de los fundadores, los empleados los refuerzan o erosionan a través del tiempo. Los sistemas gerenciales evolucionan en tanto los gerentes encuentran respuestas inesperadas o anticipadas a los incentivos y a las recompensas entre los empleados. Las habilidades acumulan de acuerdo con las actitudes y los comportamientos que se promueven.</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En resumen, las capacidades crecen gracias a las acciones de los miembros de la empresa (a través de los comportamientos de los empleados en todos los niveles organizacionales). La principal tarea</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de los gerentes es identificar, implantar, alimentar y mejorar aquellas actividades que crean el conocimiento para que éste sea absorbido y retenido por la organización y los empleados. En Chaparral Steel, las actividades de importancia incluían la resolución de problemas compartida, la integración de nuevas metodologías y herramientas de proceso, la constante experimentación formal e informal y la atracción de la pericia del exterior. Aunque estas actividades caracterizan a Chaparral Steel, también son actividades genéricas, concentradas</w:t>
      </w:r>
      <w:r>
        <w:rPr>
          <w:rFonts w:eastAsia="Times New Roman" w:cs="Times New Roman" w:ascii="Times New Roman" w:hAnsi="Times New Roman"/>
          <w:color w:val="000000"/>
          <w:sz w:val="24"/>
          <w:szCs w:val="24"/>
          <w:lang w:eastAsia="es-ES"/>
        </w:rPr>
        <w:t xml:space="preserve"> </w:t>
      </w:r>
      <w:r>
        <w:rPr>
          <w:rFonts w:eastAsia="Times New Roman" w:cs="Arial" w:ascii="Arial" w:hAnsi="Arial"/>
          <w:color w:val="000000"/>
          <w:sz w:val="24"/>
          <w:szCs w:val="24"/>
          <w:lang w:eastAsia="es-ES"/>
        </w:rPr>
        <w:t xml:space="preserve">al interior y al exterior, que construyen capacidades básicas en cualquier empresa de fabricación. En la Segunda Parte (Capítulos III-VII), trataremos estas actividades en profundidad. </w:t>
      </w:r>
    </w:p>
    <w:p>
      <w:pPr>
        <w:pStyle w:val="Normal"/>
        <w:spacing w:lineRule="auto" w:line="240" w:before="0" w:after="120"/>
        <w:jc w:val="both"/>
        <w:rPr>
          <w:rFonts w:ascii="Times New Roman" w:hAnsi="Times New Roman" w:eastAsia="Times New Roman" w:cs="Times New Roman"/>
          <w:color w:val="000000"/>
          <w:sz w:val="24"/>
          <w:szCs w:val="24"/>
          <w:lang w:eastAsia="es-ES"/>
        </w:rPr>
      </w:pPr>
      <w:r>
        <w:rPr>
          <w:rFonts w:eastAsia="Times New Roman" w:cs="Arial" w:ascii="Arial" w:hAnsi="Arial"/>
          <w:color w:val="000000"/>
          <w:sz w:val="24"/>
          <w:szCs w:val="24"/>
          <w:lang w:eastAsia="es-ES"/>
        </w:rPr>
        <w:t xml:space="preserve">Sin embargo, antes necesitamos discutir una cuestión previa: ¿por qué concentrarse en la gerencia de estas actividades y no en otras actividades importantes? La razón de su elección es que estas son las actividades que, si se manejan inteligentemente, proveen la mejor expectativa para dirigir exitosamente la paradoja central de una capacidad básica: esto es, que </w:t>
      </w:r>
      <w:r>
        <w:rPr>
          <w:rFonts w:eastAsia="Times New Roman" w:cs="Arial" w:ascii="Arial" w:hAnsi="Arial"/>
          <w:i/>
          <w:iCs/>
          <w:color w:val="000000"/>
          <w:sz w:val="24"/>
          <w:szCs w:val="24"/>
          <w:lang w:eastAsia="es-ES"/>
        </w:rPr>
        <w:t>toda capacidad básica también es intrínsecamente una rigidez básica</w:t>
      </w:r>
      <w:r>
        <w:rPr>
          <w:rFonts w:eastAsia="Times New Roman" w:cs="Arial" w:ascii="Arial" w:hAnsi="Arial"/>
          <w:color w:val="000000"/>
          <w:sz w:val="24"/>
          <w:szCs w:val="24"/>
          <w:lang w:eastAsia="es-ES"/>
        </w:rPr>
        <w:t>. El próximo capítulo responde esta pregunta: ¿qué constituye una rigidez básica?</w:t>
      </w:r>
    </w:p>
    <w:p>
      <w:pPr>
        <w:pStyle w:val="Normal"/>
        <w:spacing w:lineRule="auto" w:line="240" w:before="0" w:after="1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br/>
      </w:r>
      <w:r>
        <w:rPr>
          <w:rFonts w:eastAsia="Times New Roman" w:cs="Times New Roman" w:ascii="Times New Roman" w:hAnsi="Times New Roman"/>
          <w:color w:val="000000"/>
          <w:sz w:val="24"/>
          <w:szCs w:val="24"/>
          <w:lang w:eastAsia="es-ES"/>
        </w:rPr>
        <w:br w:type="textWrapping" w:clear="all"/>
      </w:r>
    </w:p>
    <w:p>
      <w:pPr>
        <w:pStyle w:val="Normal"/>
        <w:spacing w:lineRule="auto" w:line="240" w:before="0" w:after="0"/>
        <w:rPr/>
      </w:pPr>
      <w:hyperlink r:id="rId7">
        <w:r>
          <w:rPr>
            <w:rStyle w:val="InternetLink"/>
            <w:rFonts w:eastAsia="Times New Roman" w:cs="Arial" w:ascii="Arial" w:hAnsi="Arial"/>
            <w:vanish/>
            <w:color w:val="112ABB"/>
            <w:sz w:val="18"/>
            <w:u w:val="single"/>
            <w:lang w:eastAsia="es-ES"/>
          </w:rPr>
          <w:t>Edit this page (if you have permission)</w:t>
        </w:r>
      </w:hyperlink>
      <w:r>
        <w:rPr>
          <w:rFonts w:eastAsia="Times New Roman" w:cs="Times New Roman" w:ascii="Times New Roman" w:hAnsi="Times New Roman"/>
          <w:vanish/>
          <w:color w:val="000000"/>
          <w:sz w:val="24"/>
          <w:szCs w:val="24"/>
          <w:lang w:eastAsia="es-ES"/>
        </w:rPr>
        <w:t xml:space="preserve"> </w:t>
      </w:r>
      <w:r>
        <w:rPr>
          <w:rFonts w:eastAsia="Times New Roman" w:cs="Times New Roman" w:ascii="Times New Roman" w:hAnsi="Times New Roman"/>
          <w:vanish/>
          <w:color w:val="676767"/>
          <w:sz w:val="24"/>
          <w:szCs w:val="24"/>
          <w:lang w:eastAsia="es-ES"/>
        </w:rPr>
        <w:t>|</w:t>
      </w:r>
      <w:r>
        <w:rPr>
          <w:rFonts w:eastAsia="Times New Roman" w:cs="Times New Roman" w:ascii="Times New Roman" w:hAnsi="Times New Roman"/>
          <w:vanish/>
          <w:color w:val="000000"/>
          <w:sz w:val="24"/>
          <w:szCs w:val="24"/>
          <w:lang w:eastAsia="es-ES"/>
        </w:rPr>
        <w:t xml:space="preserve"> </w:t>
      </w:r>
    </w:p>
    <w:p>
      <w:pPr>
        <w:pStyle w:val="Normal"/>
        <w:spacing w:lineRule="auto" w:line="240" w:before="0" w:after="0"/>
        <w:rPr/>
      </w:pPr>
      <w:hyperlink r:id="rId8">
        <w:r>
          <w:rPr>
            <w:rStyle w:val="InternetLink"/>
            <w:rFonts w:eastAsia="Times New Roman" w:cs="Arial" w:ascii="Arial" w:hAnsi="Arial"/>
            <w:vanish/>
            <w:color w:val="112ABB"/>
            <w:sz w:val="18"/>
            <w:u w:val="single"/>
            <w:lang w:eastAsia="es-ES"/>
          </w:rPr>
          <w:t>Google Docs -- Web word processing, presentations and spreadsheets.</w:t>
        </w:r>
      </w:hyperlink>
      <w:r>
        <w:rPr>
          <w:rFonts w:eastAsia="Times New Roman" w:cs="Times New Roman" w:ascii="Times New Roman" w:hAnsi="Times New Roman"/>
          <w:vanish/>
          <w:color w:val="000000"/>
          <w:sz w:val="24"/>
          <w:szCs w:val="24"/>
          <w:lang w:eastAsia="es-ES"/>
        </w:rPr>
        <w:t xml:space="preserve"> </w:t>
      </w:r>
    </w:p>
    <w:p>
      <w:pPr>
        <w:pStyle w:val="Normal"/>
        <w:spacing w:lineRule="auto" w:line="240" w:before="0" w:after="0"/>
        <w:rPr>
          <w:rFonts w:ascii="Times New Roman" w:hAnsi="Times New Roman" w:eastAsia="Times New Roman" w:cs="Times New Roman"/>
          <w:vanish/>
          <w:color w:val="000000"/>
          <w:sz w:val="24"/>
          <w:szCs w:val="24"/>
          <w:lang w:eastAsia="es-ES"/>
        </w:rPr>
      </w:pPr>
      <w:r>
        <w:rPr>
          <w:rFonts w:eastAsia="Times New Roman" w:cs="Times New Roman" w:ascii="Times New Roman" w:hAnsi="Times New Roman"/>
          <w:vanish/>
          <w:color w:val="000000"/>
          <w:sz w:val="24"/>
          <w:szCs w:val="24"/>
          <w:lang w:eastAsia="es-ES"/>
        </w:rPr>
        <w:t xml:space="preserve">  </w:t>
      </w:r>
    </w:p>
    <w:p>
      <w:pPr>
        <w:pStyle w:val="Normal"/>
        <w:spacing w:before="0" w:after="200"/>
        <w:rPr>
          <w:rFonts w:ascii="Times New Roman" w:hAnsi="Times New Roman" w:eastAsia="Times New Roman" w:cs="Times New Roman"/>
          <w:vanish/>
          <w:color w:val="000000"/>
          <w:sz w:val="24"/>
          <w:szCs w:val="24"/>
          <w:lang w:eastAsia="es-ES"/>
        </w:rPr>
      </w:pPr>
      <w:r>
        <w:rPr>
          <w:rFonts w:eastAsia="Times New Roman" w:cs="Times New Roman" w:ascii="Times New Roman" w:hAnsi="Times New Roman"/>
          <w:vanish/>
          <w:color w:val="000000"/>
          <w:sz w:val="24"/>
          <w:szCs w:val="24"/>
          <w:lang w:eastAsia="es-ES"/>
        </w:rPr>
        <w:drawing>
          <wp:inline distT="0" distB="0" distL="0" distR="0">
            <wp:extent cx="190500"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tretch>
                      <a:fillRect/>
                    </a:stretch>
                  </pic:blipFill>
                  <pic:spPr bwMode="auto">
                    <a:xfrm>
                      <a:off x="0" y="0"/>
                      <a:ext cx="190500" cy="142875"/>
                    </a:xfrm>
                    <a:prstGeom prst="rect">
                      <a:avLst/>
                    </a:prstGeom>
                  </pic:spPr>
                </pic:pic>
              </a:graphicData>
            </a:graphic>
          </wp:inline>
        </w:drawing>
      </w:r>
    </w:p>
    <w:sectPr>
      <w:type w:val="nextPage"/>
      <w:pgSz w:w="12240" w:h="15840"/>
      <w:pgMar w:left="1701" w:right="1701" w:gutter="0" w:header="0" w:top="1417" w:footer="0" w:bottom="1417"/>
      <w:pgNumType w:fmt="decimal"/>
      <w:formProt w:val="false"/>
      <w:vAlign w:val="both"/>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6"/>
      <w:szCs w:val="36"/>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36"/>
      <w:szCs w:val="36"/>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docs.google.com/Doc?tab=edit&amp;dr=true&amp;id=dg32p5w2_88d67rq9hm" TargetMode="External"/><Relationship Id="rId8" Type="http://schemas.openxmlformats.org/officeDocument/2006/relationships/hyperlink" Target="http://docs.google.com/" TargetMode="External"/><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47:00Z</dcterms:created>
  <dc:creator>rrf</dc:creator>
  <dc:description/>
  <cp:keywords/>
  <dc:language>en-US</dc:language>
  <cp:lastModifiedBy>rrf</cp:lastModifiedBy>
  <dcterms:modified xsi:type="dcterms:W3CDTF">2010-05-24T12:50:00Z</dcterms:modified>
  <cp:revision>3</cp:revision>
  <dc:subject/>
  <dc:title/>
</cp:coreProperties>
</file>