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lang w:val="es-ES_tradnl"/>
        </w:rPr>
        <w:t>Examen Parcial de Cátedra de Dirección Pública (Ensayo)</w:t>
      </w:r>
    </w:p>
    <w:p>
      <w:pPr>
        <w:pStyle w:val="Normal"/>
        <w:jc w:val="both"/>
        <w:rPr>
          <w:sz w:val="24"/>
          <w:szCs w:val="24"/>
        </w:rPr>
      </w:pPr>
      <w:r>
        <w:rPr>
          <w:sz w:val="24"/>
          <w:szCs w:val="24"/>
          <w:lang w:val="es-ES_tradnl"/>
        </w:rPr>
        <w:t xml:space="preserve">Lea el caso </w:t>
      </w:r>
      <w:r>
        <w:rPr>
          <w:b/>
          <w:bCs/>
          <w:sz w:val="24"/>
          <w:szCs w:val="24"/>
          <w:lang w:val="es-ES_tradnl"/>
        </w:rPr>
        <w:t>La creación de los Hogares de Día en el Gobierno de la Ciudad de Buenos Aires (1989-1992)</w:t>
      </w:r>
      <w:r>
        <w:rPr>
          <w:sz w:val="24"/>
          <w:szCs w:val="24"/>
          <w:lang w:val="es-ES_tradnl"/>
        </w:rPr>
        <w:t xml:space="preserve">. Examine y valore el desempeño de Susana Aguas como gerente público desde el punto de vista de: i) la creación de valor para los ciudadanos,  ii) la tensión entre legitimidad y búsqueda de resultados inherente a la gerencia pública, iii) los elementos innovadores (“nuevo gerencialismo”) respecto de una estrategia tradicional de institucionalización del programa (burocrática), y iii) las capacidades de gestión estratégica deseables en un gerente público. </w:t>
      </w:r>
    </w:p>
    <w:p>
      <w:pPr>
        <w:pStyle w:val="Normal"/>
        <w:jc w:val="both"/>
        <w:rPr>
          <w:b/>
          <w:b/>
          <w:bCs/>
          <w:sz w:val="24"/>
          <w:szCs w:val="24"/>
          <w:lang w:val="es-CL"/>
        </w:rPr>
      </w:pPr>
      <w:r>
        <w:rPr>
          <w:b/>
          <w:bCs/>
          <w:sz w:val="24"/>
          <w:szCs w:val="24"/>
        </w:rPr>
        <w:t>Extensión</w:t>
      </w:r>
      <w:r>
        <w:rPr>
          <w:b/>
          <w:bCs/>
          <w:sz w:val="24"/>
          <w:szCs w:val="24"/>
          <w:lang w:val="es-CL"/>
        </w:rPr>
        <w:t xml:space="preserve"> de Respuesta</w:t>
      </w:r>
    </w:p>
    <w:p>
      <w:pPr>
        <w:pStyle w:val="Normal"/>
        <w:jc w:val="both"/>
        <w:rPr>
          <w:sz w:val="24"/>
          <w:szCs w:val="24"/>
        </w:rPr>
      </w:pPr>
      <w:r>
        <w:rPr>
          <w:sz w:val="24"/>
          <w:szCs w:val="24"/>
          <w:lang w:val="es-CL"/>
        </w:rPr>
        <w:t xml:space="preserve">Cada pregunta debe ser respondida en un máximo de 1.500 palabras. </w:t>
      </w:r>
    </w:p>
    <w:p>
      <w:pPr>
        <w:pStyle w:val="Normal"/>
        <w:rPr>
          <w:sz w:val="24"/>
          <w:szCs w:val="24"/>
        </w:rPr>
      </w:pPr>
      <w:r>
        <w:rPr>
          <w:b/>
          <w:bCs/>
          <w:sz w:val="24"/>
          <w:szCs w:val="24"/>
          <w:lang w:val="es-CL"/>
        </w:rPr>
        <w:t>Técnica de Referencias</w:t>
      </w:r>
    </w:p>
    <w:p>
      <w:pPr>
        <w:pStyle w:val="Normal"/>
        <w:jc w:val="both"/>
        <w:rPr>
          <w:rFonts w:ascii="Arial" w:hAnsi="Arial" w:cs="Arial"/>
          <w:sz w:val="24"/>
          <w:szCs w:val="24"/>
        </w:rPr>
      </w:pPr>
      <w:r>
        <w:rPr>
          <w:sz w:val="24"/>
          <w:szCs w:val="24"/>
          <w:lang w:val="es-CL"/>
        </w:rPr>
        <w:t xml:space="preserve">Se debe usar el sistema de referencias Harvard. Para mayor información sobre esta técnica de referencias ver: </w:t>
      </w:r>
      <w:hyperlink r:id="rId2" w:tgtFrame="_blank">
        <w:r>
          <w:rPr>
            <w:rStyle w:val="InternetLink"/>
            <w:color w:val="0000FF"/>
            <w:sz w:val="24"/>
            <w:szCs w:val="24"/>
            <w:u w:val="single"/>
            <w:lang w:val="es-CL"/>
          </w:rPr>
          <w:t>http://www.fcom-udep.net/textos/citash.pdf</w:t>
        </w:r>
      </w:hyperlink>
    </w:p>
    <w:p>
      <w:pPr>
        <w:pStyle w:val="Normal"/>
        <w:rPr>
          <w:sz w:val="24"/>
          <w:szCs w:val="24"/>
        </w:rPr>
      </w:pPr>
      <w:r>
        <w:rPr>
          <w:sz w:val="24"/>
          <w:szCs w:val="24"/>
          <w:lang w:val="es-CL"/>
        </w:rPr>
        <w:t> </w:t>
      </w:r>
      <w:r>
        <w:rPr>
          <w:b/>
          <w:bCs/>
          <w:sz w:val="24"/>
          <w:szCs w:val="24"/>
          <w:lang w:val="es-CL"/>
        </w:rPr>
        <w:t xml:space="preserve">Fecha de Entrega </w:t>
      </w:r>
    </w:p>
    <w:p>
      <w:pPr>
        <w:pStyle w:val="Normal"/>
        <w:rPr>
          <w:sz w:val="24"/>
          <w:szCs w:val="24"/>
        </w:rPr>
      </w:pPr>
      <w:r>
        <w:rPr>
          <w:sz w:val="24"/>
          <w:szCs w:val="24"/>
          <w:lang w:val="es-CL"/>
        </w:rPr>
        <w:t> </w:t>
      </w:r>
      <w:r>
        <w:rPr>
          <w:sz w:val="24"/>
          <w:szCs w:val="24"/>
          <w:lang w:val="es-CL"/>
        </w:rPr>
        <w:t xml:space="preserve">26 de mayo de 2010 </w:t>
      </w:r>
    </w:p>
    <w:p>
      <w:pPr>
        <w:pStyle w:val="Normal"/>
        <w:rPr/>
      </w:pPr>
      <w:r>
        <w:rPr>
          <w:b/>
          <w:bCs/>
          <w:sz w:val="24"/>
          <w:szCs w:val="24"/>
        </w:rPr>
        <w:t>Criterios de evaluación</w:t>
      </w:r>
      <w:r>
        <w:rPr>
          <w:sz w:val="24"/>
          <w:szCs w:val="24"/>
        </w:rPr>
        <w:t xml:space="preserve">. </w:t>
      </w:r>
    </w:p>
    <w:p>
      <w:pPr>
        <w:pStyle w:val="Normal"/>
        <w:rPr/>
      </w:pPr>
      <w:r>
        <w:rPr>
          <w:sz w:val="24"/>
          <w:szCs w:val="24"/>
        </w:rPr>
        <w:t> </w:t>
      </w:r>
      <w:r>
        <w:rPr>
          <w:sz w:val="24"/>
          <w:szCs w:val="24"/>
        </w:rPr>
        <w:tab/>
        <w:t>i)        Claridad de la argumentación y conclusiones</w:t>
      </w:r>
    </w:p>
    <w:p>
      <w:pPr>
        <w:pStyle w:val="Normal"/>
        <w:ind w:left="708" w:hanging="0"/>
        <w:rPr>
          <w:sz w:val="24"/>
          <w:szCs w:val="24"/>
        </w:rPr>
      </w:pPr>
      <w:r>
        <w:rPr>
          <w:sz w:val="24"/>
          <w:szCs w:val="24"/>
        </w:rPr>
        <w:t>ii)       Uso explícito de los conceptos incluidos en las lecturas y sesiones del curso</w:t>
      </w:r>
    </w:p>
    <w:p>
      <w:pPr>
        <w:pStyle w:val="Normal"/>
        <w:ind w:left="708" w:hanging="0"/>
        <w:rPr>
          <w:sz w:val="24"/>
          <w:szCs w:val="24"/>
        </w:rPr>
      </w:pPr>
      <w:r>
        <w:rPr>
          <w:sz w:val="24"/>
          <w:szCs w:val="24"/>
        </w:rPr>
        <w:t>iii)     Referencias bibliográficas adecuadas</w:t>
      </w:r>
    </w:p>
    <w:p>
      <w:pPr>
        <w:pStyle w:val="Normal"/>
        <w:rPr>
          <w:sz w:val="24"/>
          <w:szCs w:val="24"/>
        </w:rPr>
      </w:pPr>
      <w:r>
        <w:rPr>
          <w:sz w:val="24"/>
          <w:szCs w:val="24"/>
        </w:rPr>
        <w:t> </w:t>
      </w:r>
      <w:r>
        <w:br w:type="page"/>
      </w:r>
    </w:p>
    <w:p>
      <w:pPr>
        <w:pStyle w:val="Normal"/>
        <w:jc w:val="both"/>
        <w:rPr/>
      </w:pPr>
      <w:r>
        <w:rPr>
          <w:b/>
          <w:sz w:val="24"/>
          <w:szCs w:val="24"/>
          <w:lang w:val="es-CL"/>
        </w:rPr>
        <w:t>Caso:</w:t>
      </w:r>
      <w:r>
        <w:rPr>
          <w:sz w:val="24"/>
          <w:szCs w:val="24"/>
          <w:lang w:val="es-CL"/>
        </w:rPr>
        <w:t xml:space="preserve"> </w:t>
      </w:r>
      <w:r>
        <w:rPr>
          <w:b/>
          <w:sz w:val="24"/>
          <w:szCs w:val="24"/>
        </w:rPr>
        <w:t>La creación de los Hogares de Día en el Gobierno de la Ciudad de Buenos Aires</w:t>
      </w:r>
    </w:p>
    <w:p>
      <w:pPr>
        <w:pStyle w:val="Normal"/>
        <w:jc w:val="both"/>
        <w:rPr/>
      </w:pPr>
      <w:r>
        <w:rPr>
          <w:b/>
          <w:sz w:val="24"/>
          <w:szCs w:val="24"/>
        </w:rPr>
        <w:t>(1989-1992)</w:t>
      </w:r>
      <w:r>
        <w:rPr>
          <w:sz w:val="18"/>
          <w:szCs w:val="18"/>
        </w:rPr>
        <w:t>[1]</w:t>
      </w:r>
      <w:r>
        <w:rPr>
          <w:b/>
          <w:sz w:val="24"/>
          <w:szCs w:val="24"/>
        </w:rPr>
        <w:t xml:space="preserve"> </w:t>
        <w:br/>
      </w:r>
      <w:r>
        <w:rPr>
          <w:sz w:val="24"/>
          <w:szCs w:val="24"/>
        </w:rPr>
        <w:br/>
        <w:t>En 1989  los partidos Justicialista e Intransigente ganaron las elecciones para el gobierno de la ciudad de Buenos Aires con más del cincuenta por ciento de los votos.  Susana Aguas, una psicóloga que militaba en el Partido Intransigente, se incorporó a la administración como asesora de la Dirección General de Tercera Edad, que formaba parte de la Sub Secretaría de Desarrollo Social.  Aguas tenía diez años de experiencia de trabajo clínico con adultos mayores y estaba convencida de la necesidad de impulsar programas alternativos a la institucionalización de los adultos mayores en centros geriátricos. En general, las políticas del gobierno de la Ciudad hacia los adultos mayores daban prioridad a la implementación de costosos centros geriátricos (denominados Hogares de Ancianos), cuyos servicios se concentraban básicamente en la atención de las necesidades de salud y alimentación de los adultos mayores. La perspectiva de Aguas era distinta, pues pensaba que era necesario que los ancianos que vivían en pobreza recuperaran lazos sociales que los alejaran del aislamiento y marginación en que usualmente vivían. Ello la conducía a pensar en la necesidad de acciones de prevención y promoción que permitieran a los ancianos desarrollar habilidades y establecer nuevas redes sociales.</w:t>
      </w:r>
    </w:p>
    <w:p>
      <w:pPr>
        <w:pStyle w:val="Normal"/>
        <w:jc w:val="both"/>
        <w:rPr>
          <w:sz w:val="24"/>
          <w:szCs w:val="24"/>
        </w:rPr>
      </w:pPr>
      <w:r>
        <w:rPr>
          <w:sz w:val="24"/>
          <w:szCs w:val="24"/>
        </w:rPr>
        <w:t>Aguas escribió un breve proyecto proponiendo la creación de espacios de encuentro en los cuales los ancianos que vivían en pobreza pudieran hallar alimento y un conjunto de actividades para el desarrollo de capacidades. Estos espacios se denominarían Hogares de Día, pues a diferencia de los Hogares de Ancianos sólo funcionarían entre las 9 de la mañana y las 5 de la tarde. Aunque los nuevos Hogares deberían ofrecer desayuno, almuerzo y merienda, la propuesta no se centraba en la alimentación, sino en la realización de un conjunto amplio de actividades como talleres para el aprendizaje de habilidades (pintura, costura, danza), expresión corporal y micro emprendimientos productivos. Para elaborar  el proyecto, Aguas se inspiró en una experiencia que conoció diez años atrás en Jujuy, una ciudad de los andes argentinos. Había sido invitada a dar una charla en dicha ciudad y la llevaron a conocer una experiencia novedosa. Esta era una iniciativa de unas religiosas, quienes ofrecían a los ancianos un espacio para cocinar sus alimentos, los que a su vez eran producto de una huerta cuidada por ellos mismos y financiada mediante la venta de artesanías que ellos también producían.</w:t>
      </w:r>
    </w:p>
    <w:p>
      <w:pPr>
        <w:pStyle w:val="Normal"/>
        <w:jc w:val="both"/>
        <w:rPr>
          <w:sz w:val="24"/>
          <w:szCs w:val="24"/>
        </w:rPr>
      </w:pPr>
      <w:r>
        <w:rPr>
          <w:sz w:val="24"/>
          <w:szCs w:val="24"/>
        </w:rPr>
        <w:t>El Director General de Tercera Edad - proveniente del Partido Justicialista - acogió con agrado el proyecto, pues era una persona muy interesada en la promoción. Por otra parte, al provenir Aguas del otro partido en el gobierno era necesario escuchar y acoger sus propuestas.  El Director presentó la idea a legisladores miembros del Consejo Deliberante de la Ciudad, quienes tampoco tuvieron ninguna oposición al proyecto. Se elaboró así el texto del Decreto para la creación del programa, que antes de ser aprobado por el Intendente fue consultado con el Director y con Aguas.</w:t>
      </w:r>
    </w:p>
    <w:p>
      <w:pPr>
        <w:pStyle w:val="Normal"/>
        <w:jc w:val="both"/>
        <w:rPr>
          <w:b/>
          <w:b/>
          <w:sz w:val="24"/>
          <w:szCs w:val="24"/>
        </w:rPr>
      </w:pPr>
      <w:r>
        <w:rPr>
          <w:b/>
          <w:sz w:val="24"/>
          <w:szCs w:val="24"/>
        </w:rPr>
        <w:t>La implementación del primer Hogar</w:t>
      </w:r>
    </w:p>
    <w:p>
      <w:pPr>
        <w:pStyle w:val="Normal"/>
        <w:jc w:val="both"/>
        <w:rPr>
          <w:sz w:val="24"/>
          <w:szCs w:val="24"/>
        </w:rPr>
      </w:pPr>
      <w:r>
        <w:rPr>
          <w:sz w:val="24"/>
          <w:szCs w:val="24"/>
        </w:rPr>
        <w:t>El Director ofreció a Aguas un local que formaba parte del Hogar de Ancianos Rawlson y que había sido recientemente refaccionado sin un propósito definido. En un primer momento Aguas se negó a utilizar el local, pues al estar ubicado dentro de un Hogar de Ancianos estaba muy vinculado a la perspectiva “medicalizada”  que justamente se buscaba contrarrestar.  Sin embargo, luego reflexionó y dándose cuenta de que la búsqueda de un local adecuado podría tomar años aceptó el local.</w:t>
      </w:r>
    </w:p>
    <w:p>
      <w:pPr>
        <w:pStyle w:val="Normal"/>
        <w:jc w:val="both"/>
        <w:rPr>
          <w:sz w:val="24"/>
          <w:szCs w:val="24"/>
        </w:rPr>
      </w:pPr>
      <w:r>
        <w:rPr>
          <w:sz w:val="24"/>
          <w:szCs w:val="24"/>
        </w:rPr>
        <w:t>Faltaba todavía el personal para atender las actividades del Hogar, el equipamiento y los alimentos. Aguas se enteró de que en los depósitos de los Hogares de Ancianos había muebles y utensilios de cocina en desuso. Tomando su propio vehículo, fue a los hogares logrando que le cedieran mesas, sillas, platos y hasta una heladera. Obtener el personal necesario no fue, sin embargo, tan fácil. Logró que su equipo inicial de dos personas se ampliara mediante la contratación de dos profesionales más. Pero dicho personal no podría cobrar sus sueldos sino varios meses después. En medio de la hiperinflación que vivía el país, Aguas trató de hallar alguna forma de proveerles alimentación. No encontrando acogida en los funcionarios de la Sub Dirección, pidió a los dirigentes de su partido que hablaran con los dirigentes del Partido Justicialista, a fin de que las autoridades del gobierno de la Ciudad dispusieran que la alimentación para dicho personal proviniera del Hogar de Ancianos Rawslon, donde estaba ubicado el local para el primer Hogar de Día. Pero, llevando la negociación más allá de lo previsto, Aguas no sólo obtuvo la alimentación para el personal del programa, sino también para todos los ancianos que participaran en el primer Hogar de Día.</w:t>
      </w:r>
    </w:p>
    <w:p>
      <w:pPr>
        <w:pStyle w:val="Normal"/>
        <w:jc w:val="both"/>
        <w:rPr>
          <w:sz w:val="24"/>
          <w:szCs w:val="24"/>
        </w:rPr>
      </w:pPr>
      <w:r>
        <w:rPr>
          <w:sz w:val="24"/>
          <w:szCs w:val="24"/>
        </w:rPr>
        <w:t>Contando con lo mínimo necesario, el 11 de octubre de 1989 se inauguró el primer Hogar de Día. Como resultado de una campaña local de difusión y de la colaboración con las iglesias, farmacias y centros de jubilados de la zona, en diez días ya habían 50 ancianos participando en las actividades del el Hogar.</w:t>
      </w:r>
    </w:p>
    <w:p>
      <w:pPr>
        <w:pStyle w:val="Normal"/>
        <w:jc w:val="both"/>
        <w:rPr>
          <w:b/>
          <w:b/>
          <w:sz w:val="24"/>
          <w:szCs w:val="24"/>
        </w:rPr>
      </w:pPr>
      <w:r>
        <w:rPr>
          <w:b/>
          <w:sz w:val="24"/>
          <w:szCs w:val="24"/>
        </w:rPr>
        <w:t>La expansión del programa</w:t>
      </w:r>
    </w:p>
    <w:p>
      <w:pPr>
        <w:pStyle w:val="Normal"/>
        <w:jc w:val="both"/>
        <w:rPr>
          <w:sz w:val="24"/>
          <w:szCs w:val="24"/>
        </w:rPr>
      </w:pPr>
      <w:r>
        <w:rPr>
          <w:sz w:val="24"/>
          <w:szCs w:val="24"/>
        </w:rPr>
        <w:t>Si bien las autoridades veían con simpatía el Hogar de Día existente, seguían interesados en implementar centros geriátricos como la principal estrategia para atender a los ancianos en situación de pobreza. Era entonces importante ampliar la oferta del programa, pero su expansión se veía impedida para la falta de locales para instalar nuevos Hogares. Según la idea original debían utilizarse locales municipales, pero el Gobierno de la Ciudad estaba más interesado en vender sus locales en desuso que en cederlos para instalar más Hogares.</w:t>
      </w:r>
    </w:p>
    <w:p>
      <w:pPr>
        <w:pStyle w:val="Normal"/>
        <w:jc w:val="both"/>
        <w:rPr>
          <w:sz w:val="24"/>
          <w:szCs w:val="24"/>
        </w:rPr>
      </w:pPr>
      <w:r>
        <w:rPr>
          <w:sz w:val="24"/>
          <w:szCs w:val="24"/>
        </w:rPr>
        <w:t>Surgió entonces la idea de negociar con los Centros de Jubilados. Estos conforman una amplia red a lo largo de toda la ciudad, ofreciendo a ancianos jubilados un conjunto de actividades recreativas y culturales no gratuitas. Las directivas de algunos Centros estaban dispuestos a ceder parte de sus instalaciones en uso, pero querían tener control de las actividades que realizarían los Hogares de Día en ellas. Aguas y su equipo rechazaron dicha oferta y buscaron alternativas. Centraron su atención en aquellas organizaciones barriales vinculadas al programa de "grupos comunitarios" de la misma Sub Secretaria de Desarrollo Social. Dichas organizaciones debían recibir del Gobierno de la Ciudad dos subsidios anuales y comida para la alimentación de sus miembros. Muchos grupos, sin embargo, no recibían la comida. Aguas pensó entonces en establecer una relación triangular entre los dos programas y las organizaciones barriales.  Por un lado, logró que los Hogares de Día fueran considerados "grupos comunitarios", teniendo así derecho a recibir alimentos. Por el otro lado, acordó con algunas de las organizaciones barriales vinculadas al programa de "grupos comunitarios" utilizar sus instalaciones durante el día para el trabajo con los ancianos, a cambio de ofrecer alimentación a los miembros de la organización por las noches. Utilizando este mecanismo fue posible abrir el segundo Hogar de Día en 1990 y dos más al año siguiente.</w:t>
      </w:r>
    </w:p>
    <w:p>
      <w:pPr>
        <w:pStyle w:val="Normal"/>
        <w:jc w:val="both"/>
        <w:rPr>
          <w:sz w:val="24"/>
          <w:szCs w:val="24"/>
        </w:rPr>
      </w:pPr>
      <w:r>
        <w:rPr>
          <w:sz w:val="24"/>
          <w:szCs w:val="24"/>
        </w:rPr>
        <w:t>En 1992 se crea al interior de la Dirección General de Tercera Edad la Dirección de Sistemas Alternativos, a cargo de Susana Aguas. Dicha Dirección congregaba el programa de Hogares de Día, el de atención domiciliaria, el de formación de familias cuidadoras de ancianos y también el proceso de admisión de ancianos a los Hogares de Ancianos. La admisión era una pieza clave en la visión que Aguas tenía de la atención de los ancianos en la Ciudad. Al situar dicha función en su Dirección, era posible evitar que los ancianos fueran siempre remitidos a los centros geriátricos, ofreciéndoseles otras alternativas de cuidado comunitario a través de los Hogares de Día.</w:t>
      </w:r>
    </w:p>
    <w:p>
      <w:pPr>
        <w:pStyle w:val="Normal"/>
        <w:jc w:val="both"/>
        <w:rPr>
          <w:sz w:val="24"/>
          <w:szCs w:val="24"/>
        </w:rPr>
      </w:pPr>
      <w:r>
        <w:rPr>
          <w:sz w:val="24"/>
          <w:szCs w:val="24"/>
        </w:rPr>
        <w:t>En total se han creado hasta la fecha 19 Hogares de Día. Todos son gratuitos y atienden cada uno entre 100 y 120 ancianos mayores de 60 años en zonas de pobreza. Sólo a partir del año 2000 y como resultado del crecimiento del programa, se procedió a organizar una licitación propia para los alimentos de los Hogares, dejando así de utilizarse los alimentos del programa de "grupos comunitarios."</w:t>
      </w:r>
    </w:p>
    <w:p>
      <w:pPr>
        <w:pStyle w:val="Normal"/>
        <w:jc w:val="both"/>
        <w:rPr>
          <w:sz w:val="24"/>
          <w:szCs w:val="24"/>
        </w:rPr>
      </w:pPr>
      <w:r>
        <w:rPr>
          <w:sz w:val="24"/>
          <w:szCs w:val="24"/>
        </w:rPr>
      </w:r>
    </w:p>
    <w:p>
      <w:pPr>
        <w:pStyle w:val="Normal"/>
        <w:spacing w:before="0" w:after="200"/>
        <w:jc w:val="both"/>
        <w:rPr/>
      </w:pPr>
      <w:r>
        <w:rPr/>
        <w:t>____________________</w:t>
        <w:br/>
        <w:t>[1] Texto escrito por Juan Carlos Cortázar a partir de una entrevista con Susana Aguas (2003).</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Fuentedeprrafopredeter">
    <w:name w:val="Fuente de párrafo predeter."/>
    <w:qFormat/>
    <w:rPr/>
  </w:style>
  <w:style w:type="character" w:styleId="CarCar2">
    <w:name w:val=" Car Car2"/>
    <w:basedOn w:val="Fuentedeprrafopredeter"/>
    <w:qFormat/>
    <w:rPr>
      <w:rFonts w:ascii="Arial" w:hAnsi="Arial" w:eastAsia="Times New Roman" w:cs="Times New Roman"/>
      <w:sz w:val="20"/>
      <w:szCs w:val="20"/>
      <w:lang w:val="es-MX" w:eastAsia="en-US"/>
    </w:rPr>
  </w:style>
  <w:style w:type="character" w:styleId="CarCar1">
    <w:name w:val=" Car Car1"/>
    <w:basedOn w:val="Fuentedeprrafopredeter"/>
    <w:qFormat/>
    <w:rPr>
      <w:rFonts w:ascii="Arial" w:hAnsi="Arial" w:eastAsia="Times" w:cs="Arial"/>
      <w:b/>
      <w:smallCaps/>
      <w:sz w:val="28"/>
      <w:szCs w:val="20"/>
      <w:lang w:val="es-ES_tradnl"/>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sz w:val="20"/>
      <w:szCs w:val="20"/>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autoSpaceDE w:val="false"/>
      <w:spacing w:lineRule="auto" w:line="240" w:before="0" w:after="0"/>
      <w:jc w:val="center"/>
    </w:pPr>
    <w:rPr>
      <w:rFonts w:ascii="Arial" w:hAnsi="Arial" w:eastAsia="Times" w:cs="Arial"/>
      <w:b/>
      <w:smallCaps/>
      <w:sz w:val="28"/>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false"/>
      <w:autoSpaceDE w:val="false"/>
      <w:spacing w:lineRule="auto" w:line="240" w:before="0" w:after="0"/>
      <w:textAlignment w:val="baseline"/>
    </w:pPr>
    <w:rPr>
      <w:rFonts w:ascii="Arial" w:hAnsi="Arial" w:eastAsia="Times New Roman" w:cs="Times New Roman"/>
      <w:sz w:val="20"/>
      <w:szCs w:val="20"/>
      <w:lang w:val="es-MX" w:eastAsia="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om-udep.net/textos/citash.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1:24:00Z</dcterms:created>
  <dc:creator>rrf</dc:creator>
  <dc:description/>
  <cp:keywords/>
  <dc:language>en-US</dc:language>
  <cp:lastModifiedBy>Usuario</cp:lastModifiedBy>
  <dcterms:modified xsi:type="dcterms:W3CDTF">2010-04-26T01:27:00Z</dcterms:modified>
  <cp:revision>7</cp:revision>
  <dc:subject/>
  <dc:title>Postítulo y Magíster en Dirección Pública</dc:title>
</cp:coreProperties>
</file>