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El Proyecto de Protección del Medio Ambiente y de las Comunidades Indígenas (PMACI).  </w:t>
      </w:r>
    </w:p>
    <w:p>
      <w:pPr>
        <w:pStyle w:val="TextBody"/>
        <w:rPr>
          <w:sz w:val="24"/>
        </w:rPr>
      </w:pPr>
      <w:r>
        <w:rPr>
          <w:sz w:val="24"/>
        </w:rPr>
        <w:t xml:space="preserve">Brasil 1985 – 1992 </w:t>
      </w:r>
      <w:r>
        <w:rPr>
          <w:rStyle w:val="FootnoteCharacters"/>
          <w:rStyle w:val="FootnoteAnchor"/>
          <w:sz w:val="24"/>
        </w:rPr>
        <w:footnoteReference w:id="2"/>
      </w:r>
    </w:p>
    <w:p>
      <w:pPr>
        <w:pStyle w:val="Normal"/>
        <w:pBdr>
          <w:top w:val="single" w:sz="4" w:space="1" w:color="000000"/>
        </w:pBdr>
        <w:spacing w:lineRule="auto" w:line="288"/>
        <w:jc w:val="both"/>
        <w:rPr>
          <w:sz w:val="24"/>
          <w:lang w:val="es-ES"/>
        </w:rPr>
      </w:pPr>
      <w:r>
        <w:rPr>
          <w:sz w:val="24"/>
          <w:lang w:val="es-ES"/>
        </w:rPr>
      </w:r>
    </w:p>
    <w:p>
      <w:pPr>
        <w:pStyle w:val="Normal"/>
        <w:pBdr>
          <w:top w:val="single" w:sz="4" w:space="1" w:color="000000"/>
        </w:pBdr>
        <w:spacing w:lineRule="auto" w:line="288"/>
        <w:jc w:val="both"/>
        <w:rPr>
          <w:lang w:val="es-ES"/>
        </w:rPr>
      </w:pPr>
      <w:r>
        <w:rPr>
          <w:lang w:val="es-ES"/>
        </w:rPr>
      </w:r>
    </w:p>
    <w:p>
      <w:pPr>
        <w:pStyle w:val="BodyText2"/>
        <w:rPr/>
      </w:pPr>
      <w:r>
        <w:rPr/>
        <w:t xml:space="preserve">En 1984 el gobierno brasileño comenzó a negociar con el BID un préstamo para la pavimentación de una carretera entre los estados de Rondonia y Acre, en el occidente de la Amazonia. Para el gobierno la pavimentación de dicha vía era una media coherente con la intención de integrar dicha área geográfica – considerada por el gobierno como una suerte de “hueco demográfico” – a la economía del país. Según sus expectativas la carretera traería nuevas inversiones al estado de Acre, facilitaría la circulación de mercancías y personas y sustituiría por fin la explotación del caucho por actividades económicamente más rentables como la extracción de la madera y la producción agropecuaria. </w:t>
      </w:r>
    </w:p>
    <w:p>
      <w:pPr>
        <w:pStyle w:val="Normal"/>
        <w:spacing w:lineRule="auto" w:line="288"/>
        <w:jc w:val="both"/>
        <w:rPr>
          <w:lang w:val="es-ES"/>
        </w:rPr>
      </w:pPr>
      <w:r>
        <w:rPr>
          <w:lang w:val="es-ES"/>
        </w:rPr>
      </w:r>
    </w:p>
    <w:p>
      <w:pPr>
        <w:pStyle w:val="BodyText2"/>
        <w:rPr>
          <w:i/>
          <w:i/>
        </w:rPr>
      </w:pPr>
      <w:r>
        <w:rPr/>
        <w:t>La explotación del caucho constituía la principal actividad económica en Acre desde el siglo XIX, complementada por la producción de castaña del Brasil. La sociedad regional estuvo hasta los años 70 organizada en torno a las grandes propiedades de las empresas caucheras.  Los trabajadores agrícolas recibían anticipadamente de manos de los propietarios un conjunto de mercancías para su consumo, a cambio de las cuales entregaban luego el producto extraído de los cauchales. Así, los productores controlaban el comercio del caucho. Como resultado de este mecanismo, los trabajadores se hallaban siempre endeudados, sus condiciones de vida eran sumamente pobres y no tenían derechos sociales ni políticos reconocidos.  La población indígena de la zona había sido desplazada de sus tierras cuando el inicio de la explotación cauchera en el siglo XIX condujo a un importante movimiento inmigratorio desde otras zonas del país.</w:t>
      </w:r>
    </w:p>
    <w:p>
      <w:pPr>
        <w:pStyle w:val="Normal"/>
        <w:spacing w:lineRule="auto" w:line="288"/>
        <w:jc w:val="both"/>
        <w:rPr>
          <w:i/>
          <w:i/>
          <w:lang w:val="es-ES"/>
        </w:rPr>
      </w:pPr>
      <w:r>
        <w:rPr>
          <w:i/>
          <w:lang w:val="es-ES"/>
        </w:rPr>
      </w:r>
    </w:p>
    <w:p>
      <w:pPr>
        <w:pStyle w:val="Normal"/>
        <w:spacing w:lineRule="auto" w:line="288"/>
        <w:jc w:val="both"/>
        <w:rPr>
          <w:lang w:val="es-ES"/>
        </w:rPr>
      </w:pPr>
      <w:r>
        <w:rPr>
          <w:lang w:val="es-ES"/>
        </w:rPr>
        <w:t>Esta situación comenzó a cambiar en los años 70. Los bajos precios del caucho y la construcción de carreteras que conectaban Acre con la frontera boliviana indujeron a los dueños de las tierras a abandonar los cauchales. El quiebre del monopolio de la comercialización del caucho y la posibilidad de desarrollar una pequeña agricultura, dio lugar a la aparición de caucheros autónomos, quienes por primera vez eran libres de comercializar directamente sus productos. Surgieron así sindicatos de los trabajadores rurales, que concentraron su actividad en lograr la propiedad de los terrenos para los trabjadores.  Los caucheros autónomos se veían amenazados por la devastación de la floresta promovida por las haciendas agropecuarias y los colonos que ingresaban a la zona. Los sindicatos iniciaron así un movimiento de interrupción de las quemas en la floresta.  Por otra parte, como consecuencia de los cambios sociales y la desaparición de las empresas caucheras, los indígenas pudieron también recuperar parte de sus tierras, agrupándose en áreas abandonadas. Con el apoyo de un grupo local de ONGs fortalecieron su organización social e identidad étnica.</w:t>
      </w:r>
    </w:p>
    <w:p>
      <w:pPr>
        <w:pStyle w:val="Normal"/>
        <w:spacing w:lineRule="auto" w:line="288"/>
        <w:jc w:val="both"/>
        <w:rPr>
          <w:lang w:val="es-ES"/>
        </w:rPr>
      </w:pPr>
      <w:r>
        <w:rPr>
          <w:lang w:val="es-ES"/>
        </w:rPr>
      </w:r>
    </w:p>
    <w:p>
      <w:pPr>
        <w:pStyle w:val="Heading1"/>
        <w:rPr/>
      </w:pPr>
      <w:r>
        <w:rPr/>
        <w:t>La aprobación del proyecto</w:t>
      </w:r>
    </w:p>
    <w:p>
      <w:pPr>
        <w:pStyle w:val="Normal"/>
        <w:spacing w:lineRule="auto" w:line="288"/>
        <w:jc w:val="both"/>
        <w:rPr>
          <w:lang w:val="es-ES"/>
        </w:rPr>
      </w:pPr>
      <w:r>
        <w:rPr>
          <w:lang w:val="es-ES"/>
        </w:rPr>
      </w:r>
    </w:p>
    <w:p>
      <w:pPr>
        <w:pStyle w:val="Normal"/>
        <w:spacing w:lineRule="auto" w:line="288"/>
        <w:jc w:val="both"/>
        <w:rPr>
          <w:lang w:val="es-ES"/>
        </w:rPr>
      </w:pPr>
      <w:r>
        <w:rPr>
          <w:lang w:val="es-ES"/>
        </w:rPr>
        <w:t>El proyecto de carretera que el gobierno brasileño propuso al BID no hacía referencia a esta compleja situación. Justificaba la inversión haciendo referencia a los proyectos de producción agropecuaria y maderera que la carretera posibilitaría. Se esperaba que el aumento de la población como resultado de la inmigración de colonos para dichos proyectos debería elevar la producción de la zona. La colonización de la zona no era vista como un problema dada la concepción que el gobierno tenía de la Amazonía como un “hueco demográfico” y la negación de la existencia de población indígena en el área.  Los gobiernos de los estados afectados por la carretera apoyaron el proyecto presionados por los importantes intereses agropecuarios de la zona, que consideraban la explotación cauchera como una cosa del pasado.</w:t>
      </w:r>
    </w:p>
    <w:p>
      <w:pPr>
        <w:pStyle w:val="Normal"/>
        <w:spacing w:lineRule="auto" w:line="288"/>
        <w:jc w:val="both"/>
        <w:rPr>
          <w:lang w:val="es-ES"/>
        </w:rPr>
      </w:pPr>
      <w:r>
        <w:rPr>
          <w:lang w:val="es-ES"/>
        </w:rPr>
      </w:r>
    </w:p>
    <w:p>
      <w:pPr>
        <w:pStyle w:val="Normal"/>
        <w:spacing w:lineRule="auto" w:line="288"/>
        <w:jc w:val="both"/>
        <w:rPr/>
      </w:pPr>
      <w:r>
        <w:rPr>
          <w:lang w:val="es-ES"/>
        </w:rPr>
        <w:t xml:space="preserve">El BID encargó estudios que condujeron a un diagnóstico muy distinto. La misión enviada por esta entidad concluyó que si bien la carretera era un proyecto provechoso, deberían incluirse en el proyecto medidas para disminuir la destrucción de los suelos y florestas, así como los daños a la población indígena vinculados al incremento de la actividad económica en el área. Se estableció que el gobierno presentaría un </w:t>
      </w:r>
      <w:r>
        <w:rPr>
          <w:i/>
          <w:iCs/>
          <w:lang w:val="es-ES"/>
        </w:rPr>
        <w:t>plan de acción provisional</w:t>
      </w:r>
      <w:r>
        <w:rPr>
          <w:lang w:val="es-ES"/>
        </w:rPr>
        <w:t xml:space="preserve"> (PAP), donde se identificaría el área de influencia del proyecto y las áreas de población indígena a proteger, y un </w:t>
      </w:r>
      <w:r>
        <w:rPr>
          <w:i/>
          <w:iCs/>
          <w:lang w:val="es-ES"/>
        </w:rPr>
        <w:t>plan de acción definitivo</w:t>
      </w:r>
      <w:r>
        <w:rPr>
          <w:lang w:val="es-ES"/>
        </w:rPr>
        <w:t xml:space="preserve"> (PAD), donde se incluirían mediadas referidas a la ocupación territorial, las actividades económicas, la protección  y uso racional de los recursos naturales así como a la protección de la población indígena.  Así, la operación incluyó así no sólo el financiamiento de la pavimentación de la carretera, sino acciones de prevención, control y mitigación de los impactos sobre el medio amiente y los grupos indígenas mediante el Proyecto de Protección del Medio Ambiente y de las Comunidades Indígenas (PMACI). Luego de que una primera versión del PAP fuera rechazada por el BID, el proyecto fue aprobado y el primer desembolso se efectuó en marzo de 1985. </w:t>
      </w:r>
    </w:p>
    <w:p>
      <w:pPr>
        <w:pStyle w:val="Normal"/>
        <w:spacing w:lineRule="auto" w:line="288"/>
        <w:jc w:val="both"/>
        <w:rPr>
          <w:lang w:val="es-ES"/>
        </w:rPr>
      </w:pPr>
      <w:r>
        <w:rPr>
          <w:lang w:val="es-ES"/>
        </w:rPr>
      </w:r>
    </w:p>
    <w:p>
      <w:pPr>
        <w:pStyle w:val="Heading1"/>
        <w:rPr/>
      </w:pPr>
      <w:r>
        <w:rPr/>
        <w:t>Las presiones por reorientar el proyecto</w:t>
      </w:r>
    </w:p>
    <w:p>
      <w:pPr>
        <w:pStyle w:val="Normal"/>
        <w:spacing w:lineRule="auto" w:line="288"/>
        <w:jc w:val="both"/>
        <w:rPr>
          <w:lang w:val="es-ES"/>
        </w:rPr>
      </w:pPr>
      <w:r>
        <w:rPr>
          <w:lang w:val="es-ES"/>
        </w:rPr>
      </w:r>
    </w:p>
    <w:p>
      <w:pPr>
        <w:pStyle w:val="Normal"/>
        <w:spacing w:lineRule="auto" w:line="288"/>
        <w:jc w:val="both"/>
        <w:rPr>
          <w:lang w:val="es-ES"/>
        </w:rPr>
      </w:pPr>
      <w:r>
        <w:rPr>
          <w:lang w:val="es-ES"/>
        </w:rPr>
        <w:t xml:space="preserve">El PMACI comenzó a funcionar dirigido desde Brasilia, sin mayor intervención de los gobiernos de los estados comprometidos, ni de los caucheros o de los indígenas.  En octubre de 1985 una delegación de 200 caucheros fueron a Brasilia a discutir sus propuestas para la Amazonía. Propusieron la creación de reservas extractivas para el caucho y la castaña del Brasil, que en la práctica vinculaba el problema de la conservación del medio ambiente con el de la subsistencia de la población de la zona (caucheros e indígenas). Recogieron también la demanda indígena relativa a la demarcación de áreas especiales para sus poblaciones.  De esta manera, se estableció de inmediato una alianza entre los caucheros, los indios y el movimiento ambientalista internacional. </w:t>
      </w:r>
    </w:p>
    <w:p>
      <w:pPr>
        <w:pStyle w:val="Normal"/>
        <w:spacing w:lineRule="auto" w:line="288"/>
        <w:jc w:val="both"/>
        <w:rPr>
          <w:lang w:val="es-ES"/>
        </w:rPr>
      </w:pPr>
      <w:r>
        <w:rPr>
          <w:lang w:val="es-ES"/>
        </w:rPr>
      </w:r>
    </w:p>
    <w:p>
      <w:pPr>
        <w:pStyle w:val="Normal"/>
        <w:spacing w:lineRule="auto" w:line="288"/>
        <w:jc w:val="both"/>
        <w:rPr>
          <w:lang w:val="es-ES"/>
        </w:rPr>
      </w:pPr>
      <w:r>
        <w:rPr>
          <w:lang w:val="es-ES"/>
        </w:rPr>
        <w:t>Ello, sin embargo, no tuvo efecto inmediato sobre la marcha del PMACI. Dos años después de la firma del contrato con el BID la carretera ya estaba prácticamente terminada y no se había tomado ninguna medida concreta de protección al medio ambiente. La devastación aumentaba y la propuesta de crear reservas extractivas no era considerada por el PMACI.  La inmigración de colonos también aumentó, generándose conflictos entre caucheros, indígenas y colonos. El gobierno se oponía a la demarcación de áreas indígenas en la frontera por razones vinculadas a la seguridad nacional. Por otra parte, el gobierno del estado de Acre criticó explícitamente la centralización de la implementación del PMACI.</w:t>
      </w:r>
    </w:p>
    <w:p>
      <w:pPr>
        <w:pStyle w:val="Normal"/>
        <w:spacing w:lineRule="auto" w:line="288"/>
        <w:jc w:val="both"/>
        <w:rPr>
          <w:lang w:val="es-ES"/>
        </w:rPr>
      </w:pPr>
      <w:r>
        <w:rPr>
          <w:lang w:val="es-ES"/>
        </w:rPr>
      </w:r>
    </w:p>
    <w:p>
      <w:pPr>
        <w:pStyle w:val="Normal"/>
        <w:spacing w:lineRule="auto" w:line="288"/>
        <w:jc w:val="both"/>
        <w:rPr>
          <w:lang w:val="es-ES"/>
        </w:rPr>
      </w:pPr>
      <w:r>
        <w:rPr>
          <w:lang w:val="es-ES"/>
        </w:rPr>
        <w:t>El BID recibió presiones del Congreso y de la Secretaría del Tesoro de los Estados Unidos, los que a su vez respondían a las presiones y críticas de las entidades ambientalistas internacionales a los proyectos que afectaban la floresta amazónica. Por otra parte, el BID observaba el continuo incumplimiento de las cláusulas del contrato vinculadas a la implementación de las medidas de protección del medio ambiente y de la población indígena. Así, en diciembre de 1987 el BID decidió suspender los desembolsos por incumplimiento de las cláusulas del contrato.</w:t>
      </w:r>
    </w:p>
    <w:p>
      <w:pPr>
        <w:pStyle w:val="Normal"/>
        <w:spacing w:lineRule="auto" w:line="288"/>
        <w:jc w:val="both"/>
        <w:rPr>
          <w:lang w:val="es-ES"/>
        </w:rPr>
      </w:pPr>
      <w:r>
        <w:rPr>
          <w:lang w:val="es-ES"/>
        </w:rPr>
      </w:r>
    </w:p>
    <w:p>
      <w:pPr>
        <w:pStyle w:val="Heading1"/>
        <w:rPr/>
      </w:pPr>
      <w:r>
        <w:rPr/>
        <w:t>Cambios en el proyecto</w:t>
      </w:r>
    </w:p>
    <w:p>
      <w:pPr>
        <w:pStyle w:val="Normal"/>
        <w:spacing w:lineRule="auto" w:line="288"/>
        <w:jc w:val="both"/>
        <w:rPr>
          <w:lang w:val="es-ES"/>
        </w:rPr>
      </w:pPr>
      <w:r>
        <w:rPr>
          <w:lang w:val="es-ES"/>
        </w:rPr>
      </w:r>
    </w:p>
    <w:p>
      <w:pPr>
        <w:pStyle w:val="Normal"/>
        <w:spacing w:lineRule="auto" w:line="288"/>
        <w:jc w:val="both"/>
        <w:rPr/>
      </w:pPr>
      <w:r>
        <w:rPr>
          <w:lang w:val="es-ES"/>
        </w:rPr>
        <w:t xml:space="preserve">En mayo de 1988 se realizó una reunión en Río Branco que puso a todos los actores vinculados al PMACI en la mesa de negociaciones. Las discusiones condujeron al </w:t>
      </w:r>
      <w:r>
        <w:rPr>
          <w:i/>
          <w:iCs/>
          <w:lang w:val="es-ES"/>
        </w:rPr>
        <w:t>Acuerdo de Río Branco</w:t>
      </w:r>
      <w:r>
        <w:rPr>
          <w:lang w:val="es-ES"/>
        </w:rPr>
        <w:t xml:space="preserve">, que incluía las siguientes medidas: a) se elaboraría un nuevo </w:t>
      </w:r>
      <w:r>
        <w:rPr>
          <w:i/>
          <w:iCs/>
          <w:lang w:val="es-ES"/>
        </w:rPr>
        <w:t>plan de acción definitivo,</w:t>
      </w:r>
      <w:r>
        <w:rPr>
          <w:lang w:val="es-ES"/>
        </w:rPr>
        <w:t xml:space="preserve"> basado en las propuestas existentes en la región; b) las áreas indígenas no serían enmarcadas pero se realizarían inversiones en salud, educación y organización de la producción destinadas a la población indígena y c) las reservas extractivas serían incluidas en el plan.</w:t>
      </w:r>
    </w:p>
    <w:p>
      <w:pPr>
        <w:pStyle w:val="Normal"/>
        <w:spacing w:lineRule="auto" w:line="288"/>
        <w:jc w:val="both"/>
        <w:rPr>
          <w:lang w:val="es-ES"/>
        </w:rPr>
      </w:pPr>
      <w:r>
        <w:rPr>
          <w:lang w:val="es-ES"/>
        </w:rPr>
      </w:r>
    </w:p>
    <w:p>
      <w:pPr>
        <w:pStyle w:val="Normal"/>
        <w:spacing w:lineRule="auto" w:line="288"/>
        <w:jc w:val="both"/>
        <w:rPr>
          <w:lang w:val="es-ES"/>
        </w:rPr>
      </w:pPr>
      <w:r>
        <w:rPr>
          <w:lang w:val="es-ES"/>
        </w:rPr>
        <w:t>Pese a que los actores involucrados llegaron a un acuerdo, la situación seguía siendo complicada. Los dueños de los medios de comunicación locales, los pecuaristas, las empresas contratistas y los dueños de las tierras – sintiéndose seriamente afectados por la interrupción de la construcción de la carretera – desarrollaron una fuerte campaña de descrédito contra Chico Mendes, líder de los caucheros, acusándolo de estar vinculado a los intereses que empresas mineras tendrían en la zona. Las críticas internacionales por la devastación de la floresta continuaban. Los conflictos agrarios eran estimulados. La tensión llegó al máximo cuando Chico Mendes fue asesinado en 1988.</w:t>
      </w:r>
    </w:p>
    <w:p>
      <w:pPr>
        <w:pStyle w:val="Normal"/>
        <w:spacing w:lineRule="auto" w:line="288"/>
        <w:jc w:val="both"/>
        <w:rPr>
          <w:lang w:val="es-ES"/>
        </w:rPr>
      </w:pPr>
      <w:r>
        <w:rPr>
          <w:lang w:val="es-ES"/>
        </w:rPr>
      </w:r>
    </w:p>
    <w:p>
      <w:pPr>
        <w:pStyle w:val="Normal"/>
        <w:spacing w:lineRule="auto" w:line="288"/>
        <w:jc w:val="both"/>
        <w:rPr>
          <w:lang w:val="es-ES"/>
        </w:rPr>
      </w:pPr>
      <w:r>
        <w:rPr>
          <w:lang w:val="es-ES"/>
        </w:rPr>
        <w:t>Pese a ello las medidas del Acuerdo solo empezaron a aplicarse en 1990,  cuando una nueva administración asumió el gobierno federal. La nueva coordinación del PMACI tomó clara conciencia de los problemas de gestión, transparencia y credibilidad que afectaban al proyecto. No se realizaron grandes debates, seminarios ni tampoco fueron contratados consultores para modificar el programa. Lo que se hizo fue identificar los proyectos existentes compatibles con la filosofía del PMACI y preparar planes de trabajo que hicieron posible acceder nuevamente a los recursos del BID.  Además, se estableció una nueva forma de gestión que incluía la planificación participativa, una gestión financiera descentralizada y una mayor transparencia en la toma de decisiones. La planificación participativa implicó movilizar a las comunidades y a sus líderes para discutir los planes de trabajo, ayudarlos en la elaboración de propuestas, solucionar problemas técnicos y establecer prioridades.  En cuanto a la descentralización de la gestión financiera, se creó un organismos autónomo para ello y se firmaron convenios de ejecución con agencias de los gobiernos estatales y con organizaciones de la sociedad civil.  Ello permitió que el PMACI financiara acciones que respondían directamente a las prioridades establecidas por los beneficiarios.  Esta forma de acción coordinada y participativa se transformó en un eficiente mecanismo de control y seguimiento de las actividades entre las distintas organizaciones, mejorando así la transparencia en la toma de decisiones.</w:t>
      </w:r>
    </w:p>
    <w:p>
      <w:pPr>
        <w:pStyle w:val="Normal"/>
        <w:spacing w:lineRule="auto" w:line="288"/>
        <w:jc w:val="both"/>
        <w:rPr>
          <w:lang w:val="es-ES"/>
        </w:rPr>
      </w:pPr>
      <w:r>
        <w:rPr>
          <w:lang w:val="es-ES"/>
        </w:rPr>
      </w:r>
    </w:p>
    <w:p>
      <w:pPr>
        <w:pStyle w:val="Normal"/>
        <w:spacing w:lineRule="auto" w:line="288"/>
        <w:jc w:val="both"/>
        <w:rPr>
          <w:lang w:val="es-ES"/>
        </w:rPr>
      </w:pPr>
      <w:r>
        <w:rPr>
          <w:lang w:val="es-ES"/>
        </w:rPr>
        <w:t xml:space="preserve">Los cambios condujeron a que solo en 1991 se ejecutaran recursos por una cifra prácticamente igual a todo lo desembolsado entre 1985 y 1990. Se diversificó el tipo de entidades que ejecutaron dicho gasto, incluyéndose un total de 19 entidades no gubernamentales, agencias federales y organismos estatales.  Por otra parte, la nueva etapa del PMACI condujo a que casi todos sus objetivos y metas fueran realizados (hasta 1989 sólo se había cumplido con el 25% de las metas del programa ambiental). La evaluación del proyecto fue realizada en diciembre de 1994 con la participación de 31 entidades: ONGs de base y de apoyo así como organismos municipales, estatales y federales. Dicha evaluación destacó diversos logros del proyecto. Ellos incluían el mejoramiento de las condiciones de vida de la población del área y la introducción de actividades económicas que permitían utilizar adecuadamente los recursos naturales y proteger el medio ambiente. Pero también se consideraron los efectos positivos en el fortalecimiento de las organizaciones vinculadas a los trabajadores agrícolas e indígenas, así como la disminución de conflictos agrarios.  </w:t>
      </w:r>
    </w:p>
    <w:p>
      <w:pPr>
        <w:pStyle w:val="Normal"/>
        <w:spacing w:lineRule="auto" w:line="288"/>
        <w:jc w:val="both"/>
        <w:rPr>
          <w:lang w:val="es-ES"/>
        </w:rPr>
      </w:pPr>
      <w:r>
        <w:rPr>
          <w:lang w:val="es-ES"/>
        </w:rPr>
      </w:r>
    </w:p>
    <w:p>
      <w:pPr>
        <w:pStyle w:val="Normal"/>
        <w:spacing w:lineRule="auto" w:line="288"/>
        <w:jc w:val="both"/>
        <w:rPr>
          <w:lang w:val="es-ES"/>
        </w:rPr>
      </w:pPr>
      <w:r>
        <w:rPr>
          <w:lang w:val="es-ES"/>
        </w:rPr>
      </w:r>
    </w:p>
    <w:p>
      <w:pPr>
        <w:pStyle w:val="Normal"/>
        <w:spacing w:lineRule="auto" w:line="288"/>
        <w:jc w:val="both"/>
        <w:rPr>
          <w:lang w:val="es-ES"/>
        </w:rPr>
      </w:pPr>
      <w:r>
        <w:rPr>
          <w:lang w:val="es-ES"/>
        </w:rPr>
      </w:r>
    </w:p>
    <w:sectPr>
      <w:footerReference w:type="default" r:id="rId2"/>
      <w:footerReference w:type="first" r:id="rId3"/>
      <w:footnotePr>
        <w:numFmt w:val="decimal"/>
      </w:footnotePr>
      <w:type w:val="nextPage"/>
      <w:pgSz w:orient="landscape" w:w="15840" w:h="12240"/>
      <w:pgMar w:left="1440" w:right="1440" w:gutter="0" w:header="0" w:top="1440" w:footer="720" w:bottom="14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8"/>
          <w:lang w:val="es-ES"/>
        </w:rPr>
        <w:t xml:space="preserve"> </w:t>
      </w:r>
      <w:r>
        <w:rPr>
          <w:rFonts w:cs="Arial Narrow" w:ascii="Arial Narrow" w:hAnsi="Arial Narrow"/>
          <w:sz w:val="18"/>
          <w:lang w:val="es-ES"/>
        </w:rPr>
        <w:t>Texto escrito en base a: Allegretti, María Helena “</w:t>
      </w:r>
      <w:r>
        <w:rPr>
          <w:rFonts w:cs="Arial Narrow" w:ascii="Arial Narrow" w:hAnsi="Arial Narrow"/>
          <w:i/>
          <w:iCs/>
          <w:sz w:val="18"/>
          <w:lang w:val="es-ES"/>
        </w:rPr>
        <w:t>Negociando conflictos y conquistando participación: la cuestión social del medio amiente y el caso del PMACI</w:t>
      </w:r>
      <w:r>
        <w:rPr>
          <w:rFonts w:cs="Arial Narrow" w:ascii="Arial Narrow" w:hAnsi="Arial Narrow"/>
          <w:sz w:val="18"/>
          <w:lang w:val="es-ES"/>
        </w:rPr>
        <w:t>” (resumido y editado por Manuel Contreras, Octubre 2000). Esta versión fue escrita por J.C. Cortázar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i/>
      <w:iCs/>
      <w:lang w:val="es-E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b/>
      <w:bCs/>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88"/>
      <w:jc w:val="both"/>
    </w:pPr>
    <w:rPr>
      <w:lang w:val="es-E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9:15:00Z</dcterms:created>
  <dc:creator>JuanCC</dc:creator>
  <dc:description/>
  <cp:keywords/>
  <dc:language>en-US</dc:language>
  <cp:lastModifiedBy>COF/CCH</cp:lastModifiedBy>
  <cp:lastPrinted>2003-02-07T15:54:00Z</cp:lastPrinted>
  <dcterms:modified xsi:type="dcterms:W3CDTF">2008-07-11T19:15:00Z</dcterms:modified>
  <cp:revision>2</cp:revision>
  <dc:subject/>
  <dc:title>El Proyecto de Protección del Medio Ambiente y de las Comunidades Indígenas (PMACI)</dc:title>
</cp:coreProperties>
</file>