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Reorientando las remesas de los emigrantes hacia el financiamiento del desarrollo local en El Salvador. El Programa Unidos por la Solidaridad (PUPS) </w:t>
      </w:r>
      <w:r>
        <w:rPr>
          <w:rStyle w:val="FootnoteCharacters"/>
          <w:rStyle w:val="FootnoteAnchor"/>
        </w:rPr>
        <w:footnoteReference w:id="2"/>
      </w:r>
    </w:p>
    <w:p>
      <w:pPr>
        <w:pStyle w:val="Normal"/>
        <w:rPr>
          <w:rFonts w:ascii="Berlin Sans FB;Lucida Sans Unicode" w:hAnsi="Berlin Sans FB;Lucida Sans Unicode" w:cs="Berlin Sans FB;Lucida Sans Unicode"/>
          <w:sz w:val="22"/>
        </w:rPr>
      </w:pPr>
      <w:r>
        <w:rPr>
          <w:rFonts w:cs="Berlin Sans FB;Lucida Sans Unicode" w:ascii="Berlin Sans FB;Lucida Sans Unicode" w:hAnsi="Berlin Sans FB;Lucida Sans Unicode"/>
          <w:sz w:val="22"/>
        </w:rPr>
      </w:r>
    </w:p>
    <w:p>
      <w:pPr>
        <w:pStyle w:val="Normal"/>
        <w:pBdr>
          <w:top w:val="single" w:sz="4" w:space="1" w:color="000000"/>
        </w:pBdr>
        <w:rPr>
          <w:rFonts w:ascii="Berlin Sans FB;Lucida Sans Unicode" w:hAnsi="Berlin Sans FB;Lucida Sans Unicode" w:cs="Berlin Sans FB;Lucida Sans Unicode"/>
          <w:sz w:val="22"/>
        </w:rPr>
      </w:pPr>
      <w:r>
        <w:rPr>
          <w:rFonts w:cs="Berlin Sans FB;Lucida Sans Unicode" w:ascii="Berlin Sans FB;Lucida Sans Unicode" w:hAnsi="Berlin Sans FB;Lucida Sans Unicode"/>
          <w:sz w:val="22"/>
        </w:rPr>
      </w:r>
    </w:p>
    <w:p>
      <w:pPr>
        <w:pStyle w:val="BodyText2"/>
        <w:spacing w:lineRule="auto" w:line="288"/>
        <w:rPr/>
      </w:pPr>
      <w:r>
        <w:rPr/>
        <w:t xml:space="preserve">En agosto del año 2000 una delegación del nuevo gobierno salvadoreño, presidida por el Vicepresidente de la República, visitó la ciudad de Los Angeles, con el objetivo de presentar una campaña gubernamental destinada a promover el talento deportivo entre los aproximadamente dos millones de salvadoreños que vivían en Estados Unidos.  Dada la importancia demográfica de los residentes en el exterior (equivalente a un tercio de la población del país), el gobierno se había propuesto ofrecerles una atención más activa.  La visita se inscribía esta nueva política gubernamental.  </w:t>
      </w:r>
    </w:p>
    <w:p>
      <w:pPr>
        <w:pStyle w:val="BodyText2"/>
        <w:spacing w:lineRule="auto" w:line="288"/>
        <w:rPr/>
      </w:pPr>
      <w:r>
        <w:rPr/>
      </w:r>
    </w:p>
    <w:p>
      <w:pPr>
        <w:pStyle w:val="BodyText2"/>
        <w:spacing w:lineRule="auto" w:line="288"/>
        <w:rPr/>
      </w:pPr>
      <w:r>
        <w:rPr/>
        <w:t xml:space="preserve">Formaba parte de la delegación Ernesto Nosthas, funcionario del Fondo de Inversión Social para el Desarrollo Local (FISDL).  Nosthas quedó asombrado por la existencia y actividad de más de 100 organizaciones de salvadoreños residentes en los Estados Unidos, que canalizaban pequeños fondos para ayudar a solucionar situaciones de emergencia que afectaban a pobladores de sus lugares de origen.  En realidad, esta era una prolongación de la práctica (ampliamente extendida entre los salvadoreños en el exterior) de enviar remesas de dinero a los familiares que habían quedado viviendo en El Salvador. Las </w:t>
      </w:r>
      <w:r>
        <w:rPr>
          <w:i/>
          <w:iCs/>
        </w:rPr>
        <w:t>remesas familiares</w:t>
      </w:r>
      <w:r>
        <w:rPr/>
        <w:t xml:space="preserve"> del exterior constituían un fenómeno económico sumamente relevante para el país centroamericano, pues se calculaba que anualmente equivalían al 13% del Producto Interno Bruto del país.  </w:t>
      </w:r>
    </w:p>
    <w:p>
      <w:pPr>
        <w:pStyle w:val="Normal"/>
        <w:spacing w:lineRule="auto" w:line="288"/>
        <w:rPr>
          <w:rFonts w:ascii="Berlin Sans FB;Lucida Sans Unicode" w:hAnsi="Berlin Sans FB;Lucida Sans Unicode" w:cs="Berlin Sans FB;Lucida Sans Unicode"/>
          <w:sz w:val="22"/>
        </w:rPr>
      </w:pPr>
      <w:r>
        <w:rPr>
          <w:rFonts w:cs="Berlin Sans FB;Lucida Sans Unicode" w:ascii="Berlin Sans FB;Lucida Sans Unicode" w:hAnsi="Berlin Sans FB;Lucida Sans Unicode"/>
          <w:sz w:val="22"/>
        </w:rPr>
      </w:r>
    </w:p>
    <w:p>
      <w:pPr>
        <w:pStyle w:val="BodyText2"/>
        <w:spacing w:lineRule="auto" w:line="288"/>
        <w:rPr/>
      </w:pPr>
      <w:r>
        <w:rPr/>
        <w:t xml:space="preserve">Noshtas tenía conocimiento de que en los años previos algunos grupos de salvadoreños residentes en los Estados Unidos habían comenzado a enviar remesas no solo a sus familias, sino a sus comunidades de origen, para apoyar en la solución de problemas que excedían el ámbito familiar.  Enviaban así recursos para ayudar a personas y familias ante problemas graves de salud o para financiar pequeñas obras comunitarias (como la construcción de un parque de recreación infantil en la comunidad de Santa Elena, en el departamento de Usulután).  Para canalizar estos recursos, los residentes en el exterior se conectaban con familiares y amigos de confianza en la comunidad de origen, quienes constituían un comité local que coordinaba con  aquellos, canalizaba los recursos enviados y controlaba su correcto uso.  Este mecanismo respondía en parte a la gran desconfianza que los emigrantes tenían respecto a las instituciones públicas de su país. Un buen grupo de emigrantes había salido de El Salvador en medio de la guerra civil que asoló el país en los años 80, experiencia que generó una actitud de mucha desconfianza hacia el Estado.  </w:t>
      </w:r>
    </w:p>
    <w:p>
      <w:pPr>
        <w:pStyle w:val="BodyText2"/>
        <w:spacing w:lineRule="auto" w:line="288"/>
        <w:rPr/>
      </w:pPr>
      <w:r>
        <w:rPr/>
      </w:r>
    </w:p>
    <w:p>
      <w:pPr>
        <w:pStyle w:val="BodyText2"/>
        <w:spacing w:lineRule="auto" w:line="288"/>
        <w:rPr/>
      </w:pPr>
      <w:r>
        <w:rPr/>
        <w:t>Pese a la desconfianza, hubieron también ocasiones en las cuales los residentes en el exterior aunaron esfuerzos con entidades públicas, como era justamente el caso del FISDL. Así por ejemplo,  ante el terremoto del año 2000 un grupo de salvadoreños en Dallas reunió recursos que se unieron a los del programa de vivienda del FISDL para apoyar la reconstrucción de Santiago de María, en Usulután.  Otra experiencia fue la presentación de un proyecto de pavimentación cofinanciado por una comunidad local y un empresario residente en Houston en el primer Concurso de Fondos que realizó el FISDL en septiembre del 2000.  El Concurso de Fondos era un mecanismo que el FISDL implementó para dirigir recursos de un préstamo del Banco Interamericano de Desarrollo hacia municipios pobres, promoviendo la presentación de proyectos de desarrollo local que fueran viables y fortalecieran el tejido social comunitario.  Mediante el Concurso los proyectos mejor evaluados y que contaran con una mayor proporción de recursos de contrapartida local, pasaban a recibir recursos del FISDL para su implementación. El Concurso era considerado por los funcionarios del FISDL como una alternativa superior a la asignación directa de fondos a los municipios sin mediar competencia alguna, como era por ejemplo el procedimiento que se seguía para la asignación de los recursos del Fondo de Compensación Económica (FODES) a los municipios. Por otra parte, los municipios habían mostrado gran confianza en la transparencia de los mecanismos de competencia del Concurso, por lo que este gozaba de amplia credibilidad.</w:t>
      </w:r>
    </w:p>
    <w:p>
      <w:pPr>
        <w:pStyle w:val="BodyText2"/>
        <w:spacing w:lineRule="auto" w:line="288"/>
        <w:rPr/>
      </w:pPr>
      <w:r>
        <w:rPr/>
      </w:r>
    </w:p>
    <w:p>
      <w:pPr>
        <w:pStyle w:val="BodyText2"/>
        <w:spacing w:lineRule="auto" w:line="288"/>
        <w:rPr/>
      </w:pPr>
      <w:r>
        <w:rPr/>
        <w:t xml:space="preserve">Al considerar estas experiencias Nosthas y el equipo del FISDL quedaron convencidos de que sería valioso poner en funcionamiento algún mecanismo que orientara recursos de los salvadoreños residentes en el exterior hacia proyectos de desarrollo local.  El objetivo era lograr que la significativa remesa de recursos que venía del exterior se orientara no sólo hacia el consumo directo (como sucedía con las remesas familiares), sino hacia la inversión productiva y la atención de necesidades colectivas. Se pensó así en articular para este propósito la red de organizaciones de salvadoreños en el exterior y sus contrapartes en el país, los recursos de los municipios y el mecanismo del Concurso de Fondos.  </w:t>
      </w:r>
    </w:p>
    <w:p>
      <w:pPr>
        <w:pStyle w:val="BodyText2"/>
        <w:spacing w:lineRule="auto" w:line="288"/>
        <w:rPr/>
      </w:pPr>
      <w:r>
        <w:rPr/>
      </w:r>
    </w:p>
    <w:p>
      <w:pPr>
        <w:pStyle w:val="BodyText2"/>
        <w:spacing w:lineRule="auto" w:line="288"/>
        <w:rPr/>
      </w:pPr>
      <w:r>
        <w:rPr/>
        <w:t xml:space="preserve">La idea a la que llegó el equipo del FISDL fue convocar a un Concurso de Fondos exclusivamente reservado para proyectos que fueran financiados parcialmente con remesas del exterior.  Esto requirió establecer algunas reglas nuevas para el Concurso. Si bien se abrió formalmente la puerta a que las organizaciones de salvadoreños en el exterior presentaran proyectos para sus comunidades de origen, se estableció que tales organizaciones sólo podían financiar hasta el 25%  del valor de las obras. Dado que el Concurso seleccionaba aquellos proyectos que proponían un mayor porcentaje de contrapartida a los fondos del FISDL, el tope obligaba a las organizaciones de salvadoreños en el exterior a asociarse con otras entidades. Los municipios resultaban ser la opción mas atractiva, pues contaban con los recursos del FODES. Las ONGs y las empresas privadas eran también socios posibles. </w:t>
      </w:r>
    </w:p>
    <w:p>
      <w:pPr>
        <w:pStyle w:val="BodyText2"/>
        <w:spacing w:lineRule="auto" w:line="288"/>
        <w:rPr/>
      </w:pPr>
      <w:r>
        <w:rPr/>
      </w:r>
    </w:p>
    <w:p>
      <w:pPr>
        <w:pStyle w:val="BodyText2"/>
        <w:spacing w:lineRule="auto" w:line="288"/>
        <w:rPr/>
      </w:pPr>
      <w:r>
        <w:rPr/>
        <w:t xml:space="preserve">El equipo que impulsaba la idea logró captar la atención del Presidente del Directorio del FISDL en diciembre del 2001, quien consideró valiosa la idea de orientar las remesas hacia fines más productivos que el consumo directo.  Se halló, sin embargo, que no era posible utilizar los recursos del préstamo del BID para esta iniciativa.  Nosthas recurrió entonces al gerente financiero del FISDL, quien apoyaba la propuesta. Este funcionario logró reunir recursos sobrantes de las partidas operativas del FISDL por un monto de US $ 100,000. Contando con algunos recursos disponibles, el Presidente del FISDL habló del proyecto con el Vice Presidente de la República, quién también halló interesante la idea, comprometiéndose a colaborar en su difusión entre los salvadoreños residentes en Estados Unidos. </w:t>
      </w:r>
    </w:p>
    <w:p>
      <w:pPr>
        <w:pStyle w:val="BodyText2"/>
        <w:spacing w:lineRule="auto" w:line="288"/>
        <w:rPr/>
      </w:pPr>
      <w:r>
        <w:rPr/>
      </w:r>
    </w:p>
    <w:p>
      <w:pPr>
        <w:pStyle w:val="BodyText2"/>
        <w:spacing w:lineRule="auto" w:line="288"/>
        <w:rPr/>
      </w:pPr>
      <w:r>
        <w:rPr/>
        <w:t>A principios del 2002 viajaron a San Francisco y Los Ángeles el Vice Presidente con el Presidente del FISDL y Ernesto Nosthas. Considerando la desconfianza de los emigrantes hacia el Estado, decidieron no presentar la iniciativa como una forma de pedirles dinero, sino todo lo contrario. Así, el slogan de la presentación fue: “No venimos a pedirles dinero para colaborar con el gobierno, sino a ofrecerles dinero para que colaboren con sus comunidades de origen.” El objetivo era convocar a la mayor parte de emigrados sin importar su tendencia política. Sin embargo, dado que la primera reunión fue organizada por el consulado salvadoreño en San Francisco, solo vinieron personas relativamente cercanas al gobierno. Ante esta situación, decidieron que la convocatoria para la reunión en Los Ángeles fuera convocada no sólo por el consulado, sino también por la ONG “El Rescate”, conocida como opositora al partido de gobierno. El resultado fue una reunión más amplia y más plural, que dio pie a una mayor confianza de la ONG, que incluso invitó a los funcionarios a visitar sus oficinas.</w:t>
      </w:r>
    </w:p>
    <w:p>
      <w:pPr>
        <w:pStyle w:val="BodyText2"/>
        <w:spacing w:lineRule="auto" w:line="288"/>
        <w:rPr/>
      </w:pPr>
      <w:r>
        <w:rPr/>
      </w:r>
    </w:p>
    <w:p>
      <w:pPr>
        <w:pStyle w:val="BodyText2"/>
        <w:spacing w:lineRule="auto" w:line="288"/>
        <w:rPr/>
      </w:pPr>
      <w:r>
        <w:rPr/>
        <w:t xml:space="preserve">La idea fue puesta en marcha y se convocó al Concurso (que venía a ser el Quinto que convocaba el FISDL) en abril del 2002.  En esta ocasión se utilizó el nuevo nombre (que surgió durante la gira de difusión del concurso en los Estados Unidos) del </w:t>
      </w:r>
      <w:r>
        <w:rPr>
          <w:i/>
          <w:iCs/>
        </w:rPr>
        <w:t>Programa Unidos por la Solidaridad</w:t>
      </w:r>
      <w:r>
        <w:rPr/>
        <w:t xml:space="preserve"> (PUPS).  Pero el FISDL se dio con la amarga sorpresa de que sólo se presentaron tres proyectos. Sin embargo, un grupo de salvadoreños radicados en Washington D.C., que se había enterado de la existencia del Concurso a través de la página web del FISDL, contactó a los organizadores y llegó a tiempo a presentar tres proyectos más.  Los seis proyectos fueron aprobados, representando una inversión total de US $ 176,557. De este total, el 29.5% de los recursos provinieron de las organizaciones de salvadoreños residentes en el exterior (principalmente en Los Angeles y Washington D.C.), el 18.5% fue aportado por los municipios loales y el 52% por el FISDL.  Los recursos aportados por los salvadoreños residentes en Estados Unidos provenían básicamente de actividades sociales que estos realizaban con la finalidad de recolectar fondos para la contrapartida de los proyectos.  Si bien los proyectos eran decididos en coordinación con el municipio local, la iniciativa y un importante grado de decisión recayeron en los miembros de los grupos en el exterior. </w:t>
      </w:r>
    </w:p>
    <w:p>
      <w:pPr>
        <w:pStyle w:val="BodyText2"/>
        <w:spacing w:lineRule="auto" w:line="288"/>
        <w:rPr/>
      </w:pPr>
      <w:r>
        <w:rPr/>
      </w:r>
    </w:p>
    <w:p>
      <w:pPr>
        <w:pStyle w:val="BodyText2"/>
        <w:jc w:val="center"/>
        <w:rPr>
          <w:b/>
          <w:b/>
          <w:bCs/>
          <w:sz w:val="20"/>
        </w:rPr>
      </w:pPr>
      <w:r>
        <w:rPr>
          <w:b/>
          <w:bCs/>
          <w:sz w:val="20"/>
        </w:rPr>
        <w:t>Proyectos seleccionados en el Quinto Concurso de Fondos FISDL (2002)</w:t>
      </w:r>
    </w:p>
    <w:p>
      <w:pPr>
        <w:pStyle w:val="BodyText2"/>
        <w:jc w:val="center"/>
        <w:rPr>
          <w:b/>
          <w:b/>
          <w:bCs/>
        </w:rPr>
      </w:pPr>
      <w:r>
        <w:drawing>
          <wp:anchor behindDoc="0" distT="0" distB="0" distL="114935" distR="114935" simplePos="0" locked="0" layoutInCell="0" allowOverlap="1" relativeHeight="9">
            <wp:simplePos x="0" y="0"/>
            <wp:positionH relativeFrom="column">
              <wp:posOffset>-405765</wp:posOffset>
            </wp:positionH>
            <wp:positionV relativeFrom="paragraph">
              <wp:posOffset>204470</wp:posOffset>
            </wp:positionV>
            <wp:extent cx="6452235" cy="2287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452235" cy="2287905"/>
                    </a:xfrm>
                    <a:prstGeom prst="rect">
                      <a:avLst/>
                    </a:prstGeom>
                  </pic:spPr>
                </pic:pic>
              </a:graphicData>
            </a:graphic>
          </wp:anchor>
        </w:drawing>
      </w:r>
      <w:r>
        <w:rPr>
          <w:b/>
          <w:bCs/>
          <w:sz w:val="20"/>
        </w:rPr>
        <w:t>según fuentes de financiamiento</w:t>
      </w:r>
    </w:p>
    <w:p>
      <w:pPr>
        <w:pStyle w:val="BodyText2"/>
        <w:spacing w:lineRule="auto" w:line="288"/>
        <w:rPr/>
      </w:pPr>
      <w:r>
        <w:rPr/>
        <w:t xml:space="preserve">Para iniciar la ejecución de las obras seleccionadas se firmaron convenios entre el FISDL, las organizaciones de salvadoreños en los Estados Unidos y los municipios u ONGs participantes. Los recursos de las tres partes fueron depositados en cuentas únicas, que eran administradas por la municipalidad respectiva y el comité local de la organización de salvadoreños en el exterior (es decir, la filial que la organización del exterior tenían el la localidad de origen).  Estos comités locales cumplían así un importante rol de control de la ejecución de las obras. Los salvadoreños residentes en el exterior participaban en las decisiones que fueran necesarias a través de dichos comités o mediante frecuentes conferencias telefónicas tripartitas. </w:t>
      </w:r>
    </w:p>
    <w:p>
      <w:pPr>
        <w:pStyle w:val="BodyText2"/>
        <w:spacing w:lineRule="auto" w:line="288"/>
        <w:rPr/>
      </w:pPr>
      <w:r>
        <w:rPr/>
      </w:r>
    </w:p>
    <w:p>
      <w:pPr>
        <w:pStyle w:val="BodyText2"/>
        <w:spacing w:lineRule="auto" w:line="288"/>
        <w:rPr/>
      </w:pPr>
      <w:r>
        <w:rPr/>
        <w:t xml:space="preserve">El FISDL no realizó una evaluación formal del Quinto Concurso, pero considerando un diagnóstico de la demanda de proyectos a cofinanciar con recursos del exterior, se decidió que en el futuro se incluyeran proyectos financiados parcialmente desde el exterior en todos los Concursos de Fondos. Se descartó así la idea inicial de implementar concursos exclusivos para este tipo de proyectos.  Se organizaron así  cinco Concursos de Fondos más (del Sexto al Décimo) utilizando recursos del préstamo del BID. Mediante ellos, sin embargo, sólo se logró seleccionar siete proyectos que utilizaban recursos del exterior. Ello se debía a que la contrapartida que los salvadoreños residentes en el exterior ofrecían era usualmente menor que la que algunos municipios ofrecían en proyectos que no contaban con financiamiento del exterior. Dado que uno de los principales criterios de selección del Concurso era el porcentaje de contrapartida ofrecida, los proyectos con financiamiento parcial del exterior perdían frente a otros con total contrapartida local.  En consecuencia,   pese a la existencia de una oferta de recursos desde el exterior del país, una parte importante de ellos no podía ser captada mediante el Concurso tal cual estaba funcionando. </w:t>
      </w:r>
    </w:p>
    <w:p>
      <w:pPr>
        <w:pStyle w:val="BodyText2"/>
        <w:spacing w:lineRule="auto" w:line="288"/>
        <w:rPr/>
      </w:pPr>
      <w:r>
        <w:rPr/>
      </w:r>
    </w:p>
    <w:p>
      <w:pPr>
        <w:pStyle w:val="BodyText2"/>
        <w:spacing w:lineRule="auto" w:line="288"/>
        <w:rPr/>
      </w:pPr>
      <w:r>
        <w:rPr/>
        <w:t>Esta situación llevó a Posthas y su equipo a pensar en que se necesitaba modificar de alguna manera el mecanismo de los concursos con la finalidad de poder captar una mayor parte de los recursos que eran ofrecidos por los salvadoreños en el exterior.  Surgió así la idea de hacer el concurso en dos vueltas. En una primera vuelta participarían todos los proyectos presentados, con o sin recursos del exterior, mientras que en la segunda participarían sólo aquellos que contando con recursos del exterior no hubiesen sido seleccionados en la primera vuelta. Se volvió así de una manera distinta a la idea de un mecanismo de selección aplicable exclusivamente a proyectos que incluyeran remesas del exterior.  Esta nueva versión – que se aplicó del Onceavo al Catorceavo Concurso - tuvo resultados mixtos. Por un lado, logró elevar significativamente la cantidad de proyectos seleccionados que contaban con recursos del exterior, al punto que en el Catorceavo concurso (Octubre 2003) se seleccionaron 14 proyectos de este tipo (ver Gráfico 1).</w:t>
      </w:r>
      <w:r>
        <w:rPr>
          <w:rStyle w:val="FootnoteCharacters"/>
          <w:rStyle w:val="FootnoteAnchor"/>
        </w:rPr>
        <w:footnoteReference w:id="3"/>
      </w:r>
      <w:r>
        <w:rPr/>
        <w:t xml:space="preserve">  Además, logró elevar en algo el total de los recursos invertidos por los residentes en el exterior en los proyectos (así, en el Décimo, Doceavo y Treceavo concursos el monto aportado por los residentes en el exterior superaron los montos invertidos en los primero cinco concursos, ver Gráfico 2).  Pero, por otro lado, la nueva modalidad no logró elevar la proporción de los costos totales de los proyectos sustentados con recursos del exterior, siendo que por el contrario dicha proporción tendió a caer (ver Gráfico 3). </w:t>
      </w:r>
    </w:p>
    <w:p>
      <w:pPr>
        <w:pStyle w:val="BodyText2"/>
        <w:spacing w:lineRule="auto" w:line="288"/>
        <w:rPr/>
      </w:pPr>
      <w:r>
        <w:rPr/>
      </w:r>
    </w:p>
    <w:p>
      <w:pPr>
        <w:pStyle w:val="BodyText2"/>
        <w:spacing w:lineRule="auto" w:line="288"/>
        <w:rPr/>
      </w:pPr>
      <w:r>
        <w:rPr/>
        <w:drawing>
          <wp:anchor behindDoc="0" distT="0" distB="0" distL="114935" distR="114935" simplePos="0" locked="0" layoutInCell="0" allowOverlap="1" relativeHeight="10">
            <wp:simplePos x="0" y="0"/>
            <wp:positionH relativeFrom="column">
              <wp:posOffset>280035</wp:posOffset>
            </wp:positionH>
            <wp:positionV relativeFrom="paragraph">
              <wp:posOffset>226060</wp:posOffset>
            </wp:positionV>
            <wp:extent cx="4914900" cy="2664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914900" cy="2664460"/>
                    </a:xfrm>
                    <a:prstGeom prst="rect">
                      <a:avLst/>
                    </a:prstGeom>
                  </pic:spPr>
                </pic:pic>
              </a:graphicData>
            </a:graphic>
          </wp:anchor>
        </w:drawing>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r>
    </w:p>
    <w:p>
      <w:pPr>
        <w:pStyle w:val="BodyText2"/>
        <w:spacing w:lineRule="auto" w:line="288"/>
        <w:rPr/>
      </w:pPr>
      <w:r>
        <w:rPr/>
        <w:drawing>
          <wp:anchor behindDoc="0" distT="0" distB="0" distL="114935" distR="114935" simplePos="0" locked="0" layoutInCell="0" allowOverlap="1" relativeHeight="11">
            <wp:simplePos x="0" y="0"/>
            <wp:positionH relativeFrom="column">
              <wp:posOffset>280035</wp:posOffset>
            </wp:positionH>
            <wp:positionV relativeFrom="paragraph">
              <wp:posOffset>2943860</wp:posOffset>
            </wp:positionV>
            <wp:extent cx="4914900" cy="27927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914900" cy="27927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80035</wp:posOffset>
            </wp:positionH>
            <wp:positionV relativeFrom="paragraph">
              <wp:posOffset>86360</wp:posOffset>
            </wp:positionV>
            <wp:extent cx="4914900" cy="26943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914900" cy="2694305"/>
                    </a:xfrm>
                    <a:prstGeom prst="rect">
                      <a:avLst/>
                    </a:prstGeom>
                  </pic:spPr>
                </pic:pic>
              </a:graphicData>
            </a:graphic>
          </wp:anchor>
        </w:drawing>
      </w:r>
    </w:p>
    <w:p>
      <w:pPr>
        <w:pStyle w:val="BodyText2"/>
        <w:spacing w:lineRule="auto" w:line="288"/>
        <w:rPr/>
      </w:pPr>
      <w:r>
        <w:rPr/>
      </w:r>
    </w:p>
    <w:p>
      <w:pPr>
        <w:pStyle w:val="BodyText2"/>
        <w:spacing w:lineRule="auto" w:line="288"/>
        <w:rPr/>
      </w:pPr>
      <w:r>
        <w:rPr/>
      </w:r>
    </w:p>
    <w:p>
      <w:pPr>
        <w:pStyle w:val="BodyText2"/>
        <w:spacing w:lineRule="auto" w:line="288"/>
        <w:rPr/>
      </w:pPr>
      <w:r>
        <w:rPr/>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8" w:hanging="288"/>
        <w:jc w:val="both"/>
        <w:rPr/>
      </w:pPr>
      <w:r>
        <w:rPr>
          <w:rStyle w:val="FootnoteCharacters"/>
        </w:rPr>
        <w:footnoteRef/>
      </w:r>
      <w:r>
        <w:rPr/>
        <w:tab/>
        <w:t xml:space="preserve">  </w:t>
      </w:r>
      <w:r>
        <w:rPr>
          <w:rFonts w:cs="Berlin Sans FB;Lucida Sans Unicode" w:ascii="Berlin Sans FB;Lucida Sans Unicode" w:hAnsi="Berlin Sans FB;Lucida Sans Unicode"/>
        </w:rPr>
        <w:t>Este texto se basa en los avances de un estudio de caso a cargo de Susana Lobato y Juan Carlos Cortázar. El texto fue redactado por Juan Carlos Cortázar (INDES, 2004) para su uso en el Curso de Formadores en Gerencia Social del Programa Nacional del INDES en Guatemala (Ciudad de Guatemala, 1 de Febrero al 12 de Marzo 2004).</w:t>
      </w:r>
    </w:p>
  </w:footnote>
  <w:footnote w:id="3">
    <w:p>
      <w:pPr>
        <w:pStyle w:val="Footnote"/>
        <w:ind w:left="288" w:hanging="288"/>
        <w:rPr/>
      </w:pPr>
      <w:r>
        <w:rPr>
          <w:rStyle w:val="FootnoteCharacters"/>
        </w:rPr>
        <w:footnoteRef/>
      </w:r>
      <w:r>
        <w:rPr/>
        <w:tab/>
        <w:t xml:space="preserve">   </w:t>
      </w:r>
      <w:r>
        <w:rPr>
          <w:rFonts w:cs="Berlin Sans FB;Lucida Sans Unicode" w:ascii="Berlin Sans FB;Lucida Sans Unicode" w:hAnsi="Berlin Sans FB;Lucida Sans Unicode"/>
        </w:rPr>
        <w:t>El notable incremento de los recursos del exterior que se observa en el Gráfico 2 se debió a un solo proyecto particularmente grand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erlin Sans FB;Lucida Sans Unicode" w:hAnsi="Berlin Sans FB;Lucida Sans Unicode" w:cs="Berlin Sans FB;Lucida Sans Unicode"/>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erlin Sans FB;Lucida Sans Unicode" w:hAnsi="Berlin Sans FB;Lucida Sans Unicode" w:cs="Berlin Sans FB;Lucida Sans Unicod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7:35:00Z</dcterms:created>
  <dc:creator>JuanCC</dc:creator>
  <dc:description/>
  <cp:keywords/>
  <dc:language>en-US</dc:language>
  <cp:lastModifiedBy>COF/CCH</cp:lastModifiedBy>
  <cp:lastPrinted>2008-06-25T13:35:00Z</cp:lastPrinted>
  <dcterms:modified xsi:type="dcterms:W3CDTF">2008-06-25T17:35:00Z</dcterms:modified>
  <cp:revision>2</cp:revision>
  <dc:subject/>
  <dc:title>Reorientando las remesas de los emigrantes hacia el financiamiento del desarrollo local en El Salvador</dc:title>
</cp:coreProperties>
</file>