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i/>
          <w:i/>
          <w:sz w:val="26"/>
          <w:szCs w:val="26"/>
        </w:rPr>
      </w:pPr>
      <w:r>
        <w:rPr>
          <w:rFonts w:cs="Trebuchet MS" w:ascii="Trebuchet MS" w:hAnsi="Trebuchet MS"/>
          <w:b/>
          <w:i/>
          <w:sz w:val="26"/>
          <w:szCs w:val="26"/>
        </w:rPr>
      </w:r>
    </w:p>
    <w:p>
      <w:pPr>
        <w:pStyle w:val="Normal"/>
        <w:rPr>
          <w:rFonts w:ascii="Trebuchet MS" w:hAnsi="Trebuchet MS" w:cs="Trebuchet MS"/>
          <w:b/>
          <w:b/>
          <w:i/>
          <w:i/>
          <w:sz w:val="26"/>
          <w:szCs w:val="26"/>
        </w:rPr>
      </w:pPr>
      <w:r>
        <w:rPr>
          <w:rFonts w:cs="Trebuchet MS" w:ascii="Trebuchet MS" w:hAnsi="Trebuchet MS"/>
          <w:b/>
          <w:i/>
          <w:sz w:val="26"/>
          <w:szCs w:val="26"/>
        </w:rPr>
      </w:r>
    </w:p>
    <w:p>
      <w:pPr>
        <w:pStyle w:val="Normal"/>
        <w:rPr>
          <w:rFonts w:ascii="Trebuchet MS" w:hAnsi="Trebuchet MS" w:cs="Trebuchet MS"/>
          <w:b/>
          <w:b/>
          <w:i/>
          <w:i/>
          <w:sz w:val="30"/>
          <w:szCs w:val="30"/>
        </w:rPr>
      </w:pPr>
      <w:r>
        <w:rPr>
          <w:rFonts w:cs="Trebuchet MS" w:ascii="Trebuchet MS" w:hAnsi="Trebuchet MS"/>
          <w:b/>
          <w:i/>
          <w:sz w:val="30"/>
          <w:szCs w:val="30"/>
        </w:rPr>
      </w:r>
    </w:p>
    <w:p>
      <w:pPr>
        <w:pStyle w:val="Normal"/>
        <w:rPr>
          <w:rFonts w:ascii="Trebuchet MS" w:hAnsi="Trebuchet MS" w:cs="Trebuchet MS"/>
          <w:b/>
          <w:b/>
          <w:sz w:val="26"/>
          <w:szCs w:val="26"/>
        </w:rPr>
      </w:pPr>
      <w:r>
        <w:rPr>
          <w:rFonts w:cs="Trebuchet MS" w:ascii="Trebuchet MS" w:hAnsi="Trebuchet MS"/>
          <w:b/>
          <w:sz w:val="30"/>
          <w:szCs w:val="30"/>
        </w:rPr>
        <w:t>LA NOCIÓN DE CONFLICTO</w:t>
      </w:r>
      <w:r>
        <w:rPr>
          <w:rStyle w:val="FootnoteCharacters"/>
          <w:rStyle w:val="FootnoteAnchor"/>
          <w:rFonts w:eastAsia="Symbol" w:cs="Symbol" w:ascii="Symbol" w:hAnsi="Symbol"/>
          <w:sz w:val="30"/>
          <w:szCs w:val="30"/>
        </w:rPr>
        <w:footnoteReference w:customMarkFollows="1" w:id="2"/>
        <w:t></w:t>
      </w:r>
    </w:p>
    <w:p>
      <w:pPr>
        <w:pStyle w:val="Normal"/>
        <w:rPr>
          <w:rFonts w:ascii="Trebuchet MS" w:hAnsi="Trebuchet MS" w:cs="Trebuchet MS"/>
          <w:b/>
          <w:b/>
          <w:sz w:val="26"/>
          <w:szCs w:val="26"/>
        </w:rPr>
      </w:pPr>
      <w:r>
        <w:rPr>
          <w:rFonts w:cs="Trebuchet MS" w:ascii="Trebuchet MS" w:hAnsi="Trebuchet MS"/>
          <w:b/>
          <w:sz w:val="26"/>
          <w:szCs w:val="26"/>
        </w:rPr>
      </w:r>
    </w:p>
    <w:p>
      <w:pPr>
        <w:pStyle w:val="Normal"/>
        <w:jc w:val="both"/>
        <w:rPr/>
      </w:pPr>
      <w:r>
        <w:rPr>
          <w:rFonts w:cs="Trebuchet MS" w:ascii="Trebuchet MS" w:hAnsi="Trebuchet MS"/>
        </w:rPr>
        <w:t xml:space="preserve">Para el mundo antiguo (griegos y romanos fundamentalmente), la discordia siempre amenaza la estabilidad de la </w:t>
      </w:r>
      <w:r>
        <w:rPr>
          <w:rFonts w:cs="Trebuchet MS" w:ascii="Trebuchet MS" w:hAnsi="Trebuchet MS"/>
          <w:i/>
        </w:rPr>
        <w:t>polis</w:t>
      </w:r>
      <w:r>
        <w:rPr>
          <w:rFonts w:cs="Trebuchet MS" w:ascii="Trebuchet MS" w:hAnsi="Trebuchet MS"/>
        </w:rPr>
        <w:t xml:space="preserve"> o de la </w:t>
      </w:r>
      <w:r>
        <w:rPr>
          <w:rFonts w:cs="Trebuchet MS" w:ascii="Trebuchet MS" w:hAnsi="Trebuchet MS"/>
          <w:i/>
          <w:lang w:val="la-VA"/>
        </w:rPr>
        <w:t>civis</w:t>
      </w:r>
      <w:r>
        <w:rPr>
          <w:rFonts w:cs="Trebuchet MS" w:ascii="Trebuchet MS" w:hAnsi="Trebuchet MS"/>
        </w:rPr>
        <w:t xml:space="preserve">, es decir, de la ciudad, del orden político. Existe en estos tiempos un amplio tratamiento al conflicto externo (guerras entre unidades políticas). Con el advenimiento del cristianismo el conflicto interno es proscrito: el conflicto es vivido como un mal que se debe evitar; es un síntoma de la incapacidad de los individuos o grupos para superar sus egoísmos.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El conflicto, como objeto de estudio de las ciencias sociales, no tiene más de un siglo de existencia. Sólo al inicio del siglo XX, pensadores como Georg Simmel y Max Weber orientan parte de su reflexión al estudio de la conducta conflictiva. Durante el período entreguerras el antagonismo suscitó la atención de los cuentistas sociales, pero fue abordado con sesgos normativos que dificultaban su cabal comprensión</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i/>
          <w:i/>
        </w:rPr>
      </w:pPr>
      <w:r>
        <w:rPr>
          <w:rFonts w:cs="Trebuchet MS" w:ascii="Trebuchet MS" w:hAnsi="Trebuchet MS"/>
          <w:b/>
          <w:i/>
        </w:rPr>
        <w:t>Rasgos generales del conflicto</w:t>
      </w:r>
    </w:p>
    <w:p>
      <w:pPr>
        <w:pStyle w:val="Normal"/>
        <w:jc w:val="both"/>
        <w:rPr>
          <w:rFonts w:ascii="Trebuchet MS" w:hAnsi="Trebuchet MS" w:cs="Trebuchet MS"/>
          <w:b/>
          <w:b/>
          <w:i/>
          <w:i/>
        </w:rPr>
      </w:pPr>
      <w:r>
        <w:rPr>
          <w:rFonts w:cs="Trebuchet MS" w:ascii="Trebuchet MS" w:hAnsi="Trebuchet MS"/>
          <w:b/>
          <w:i/>
        </w:rPr>
      </w:r>
    </w:p>
    <w:p>
      <w:pPr>
        <w:pStyle w:val="Normal"/>
        <w:jc w:val="both"/>
        <w:rPr>
          <w:rFonts w:ascii="Trebuchet MS" w:hAnsi="Trebuchet MS" w:cs="Trebuchet MS"/>
        </w:rPr>
      </w:pPr>
      <w:r>
        <w:rPr>
          <w:rFonts w:cs="Trebuchet MS" w:ascii="Trebuchet MS" w:hAnsi="Trebuchet MS"/>
        </w:rPr>
        <w:t>a) El conflicto puede ser provocado por la existencia de metas contrapuestas entre los actores (heterogeneidad de las valoraciones) y/o de intereses convergentes entre ellos (homogeneidad de las valoraciones: idéntica estimación de un bien escaso, cuya posesión se torna conflictiva).</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b) El conflicto puede ser en torno a los medios para lograr un fin (actores coinciden en el objetivo, pero difieren en los medios para su consecución).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 xml:space="preserve">c) La conflictividad es inherente, consustancial a toda agrupación humana. Por lo tanto, el conflicto puede estallar en cualquier tipo de relación social, donde cualquier cosa puede ser objeto de discordia.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 xml:space="preserve">d) El conflicto se caracteriza por una cierta indeterminación causal, es decir, los objetos y los motivos que llevan a los actores a entrar en conflicto son virtualmente infinitos.  </w:t>
      </w:r>
      <w:r>
        <w:rPr>
          <w:rFonts w:cs="Trebuchet MS" w:ascii="Trebuchet MS" w:hAnsi="Trebuchet MS"/>
          <w:i/>
        </w:rPr>
        <w:t xml:space="preserve">    </w:t>
      </w:r>
    </w:p>
    <w:p>
      <w:pPr>
        <w:pStyle w:val="Normal"/>
        <w:rPr>
          <w:rFonts w:ascii="Trebuchet MS" w:hAnsi="Trebuchet MS" w:cs="Trebuchet MS"/>
          <w:i/>
          <w:i/>
        </w:rPr>
      </w:pPr>
      <w:r>
        <w:rPr>
          <w:rFonts w:eastAsia="Trebuchet MS" w:cs="Trebuchet MS" w:ascii="Trebuchet MS" w:hAnsi="Trebuchet MS"/>
          <w:i/>
        </w:rPr>
        <w:t xml:space="preserve"> </w:t>
      </w:r>
    </w:p>
    <w:p>
      <w:pPr>
        <w:pStyle w:val="Normal"/>
        <w:jc w:val="both"/>
        <w:rPr>
          <w:rFonts w:ascii="Trebuchet MS" w:hAnsi="Trebuchet MS" w:cs="Trebuchet MS"/>
          <w:b/>
          <w:b/>
          <w:i/>
          <w:i/>
        </w:rPr>
      </w:pPr>
      <w:r>
        <w:rPr>
          <w:rFonts w:cs="Trebuchet MS" w:ascii="Trebuchet MS" w:hAnsi="Trebuchet MS"/>
          <w:b/>
          <w:i/>
        </w:rPr>
      </w:r>
    </w:p>
    <w:p>
      <w:pPr>
        <w:pStyle w:val="Normal"/>
        <w:jc w:val="both"/>
        <w:rPr>
          <w:rFonts w:ascii="Trebuchet MS" w:hAnsi="Trebuchet MS" w:cs="Trebuchet MS"/>
          <w:b/>
          <w:b/>
          <w:i/>
          <w:i/>
        </w:rPr>
      </w:pPr>
      <w:r>
        <w:rPr>
          <w:rFonts w:cs="Trebuchet MS" w:ascii="Trebuchet MS" w:hAnsi="Trebuchet MS"/>
          <w:b/>
          <w:i/>
        </w:rPr>
      </w:r>
    </w:p>
    <w:p>
      <w:pPr>
        <w:pStyle w:val="Normal"/>
        <w:jc w:val="both"/>
        <w:rPr>
          <w:rFonts w:ascii="Trebuchet MS" w:hAnsi="Trebuchet MS" w:cs="Trebuchet MS"/>
          <w:b/>
          <w:b/>
          <w:i/>
          <w:i/>
        </w:rPr>
      </w:pPr>
      <w:r>
        <w:rPr>
          <w:rFonts w:cs="Trebuchet MS" w:ascii="Trebuchet MS" w:hAnsi="Trebuchet MS"/>
          <w:b/>
          <w:i/>
        </w:rPr>
      </w:r>
    </w:p>
    <w:p>
      <w:pPr>
        <w:pStyle w:val="Normal"/>
        <w:jc w:val="both"/>
        <w:rPr>
          <w:rFonts w:ascii="Trebuchet MS" w:hAnsi="Trebuchet MS" w:cs="Trebuchet MS"/>
          <w:b/>
          <w:b/>
          <w:i/>
          <w:i/>
        </w:rPr>
      </w:pPr>
      <w:r>
        <w:rPr>
          <w:rFonts w:cs="Trebuchet MS" w:ascii="Trebuchet MS" w:hAnsi="Trebuchet MS"/>
          <w:b/>
          <w:i/>
        </w:rPr>
      </w:r>
    </w:p>
    <w:p>
      <w:pPr>
        <w:pStyle w:val="Normal"/>
        <w:jc w:val="both"/>
        <w:rPr>
          <w:rFonts w:ascii="Trebuchet MS" w:hAnsi="Trebuchet MS" w:cs="Trebuchet MS"/>
          <w:b/>
          <w:b/>
          <w:i/>
          <w:i/>
        </w:rPr>
      </w:pPr>
      <w:r>
        <w:rPr>
          <w:rFonts w:cs="Trebuchet MS" w:ascii="Trebuchet MS" w:hAnsi="Trebuchet MS"/>
          <w:b/>
          <w:i/>
        </w:rPr>
      </w:r>
    </w:p>
    <w:p>
      <w:pPr>
        <w:pStyle w:val="Normal"/>
        <w:jc w:val="both"/>
        <w:rPr>
          <w:rFonts w:ascii="Trebuchet MS" w:hAnsi="Trebuchet MS" w:cs="Trebuchet MS"/>
          <w:b/>
          <w:b/>
          <w:i/>
          <w:i/>
        </w:rPr>
      </w:pPr>
      <w:r>
        <w:rPr>
          <w:rFonts w:cs="Trebuchet MS" w:ascii="Trebuchet MS" w:hAnsi="Trebuchet MS"/>
          <w:b/>
          <w:i/>
        </w:rPr>
        <w:t>En busca de una definición de conflicto</w:t>
      </w:r>
    </w:p>
    <w:p>
      <w:pPr>
        <w:pStyle w:val="Normal"/>
        <w:rPr>
          <w:rFonts w:ascii="Trebuchet MS" w:hAnsi="Trebuchet MS" w:cs="Trebuchet MS"/>
          <w:b/>
          <w:b/>
          <w:i/>
          <w:i/>
        </w:rPr>
      </w:pPr>
      <w:r>
        <w:rPr>
          <w:rFonts w:cs="Trebuchet MS" w:ascii="Trebuchet MS" w:hAnsi="Trebuchet MS"/>
          <w:b/>
          <w:i/>
        </w:rPr>
      </w:r>
    </w:p>
    <w:p>
      <w:pPr>
        <w:pStyle w:val="Normal"/>
        <w:jc w:val="both"/>
        <w:rPr/>
      </w:pPr>
      <w:r>
        <w:rPr>
          <w:rFonts w:cs="Trebuchet MS" w:ascii="Trebuchet MS" w:hAnsi="Trebuchet MS"/>
        </w:rPr>
        <w:t>Este apartado analiza cuatro definiciones: Lewis Coser, Ralf Dahrendorf, Marc Howard Ross y Julien Freund.</w:t>
      </w:r>
    </w:p>
    <w:p>
      <w:pPr>
        <w:pStyle w:val="Normal"/>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b/>
        </w:rPr>
        <w:t>Lewis Coser</w:t>
      </w:r>
      <w:r>
        <w:rPr>
          <w:rFonts w:cs="Trebuchet MS" w:ascii="Trebuchet MS" w:hAnsi="Trebuchet MS"/>
        </w:rPr>
        <w:t>: el conflicto “es una lucha respecto a valores y derechos sobre estados, poderes y recursos escasos, lucha en la cual el propósito es neutralizar, dañar o eliminar a los rivales”</w:t>
      </w:r>
      <w:r>
        <w:rPr>
          <w:rStyle w:val="FootnoteCharacters"/>
          <w:rStyle w:val="FootnoteAnchor"/>
          <w:rFonts w:cs="Trebuchet MS" w:ascii="Trebuchet MS" w:hAnsi="Trebuchet MS"/>
        </w:rPr>
        <w:footnoteReference w:id="3"/>
      </w:r>
      <w:r>
        <w:rPr>
          <w:rFonts w:cs="Trebuchet MS" w:ascii="Trebuchet MS" w:hAnsi="Trebuchet MS"/>
        </w:rPr>
        <w:t>.</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Coser entiende por lucha tanto la fuerza física como coacciones de otra índole, por tanto, está empleando la palabra lucha en sentido amplio, en cuanto ella quiere denotar a todo aquello que constituye un medio para neutralizar, dañar o eliminar a los rivales. Este punto es crucial en su definición para el distingo entre conflictos reales e irreales. En los primeros existe una lucha en torno a fines concretos y uno de los medios más idóneos para alcanzar tales fines suele ser el uso de las amenazas, la coacción y la fuerza. En los conflictos irreales, por el contrario, no existe un antagonismo de fines entre los actores ni disputas por el goce de bienes escasos. La nota distintiva de los conflictos irreales es la presencia de cierta energía hostil que busca un “antagonista” para utilizarlo como blanco, a fin de descargar la agresividad sobre él. Lo que importa es encontrar un pretexto para realizar la catarsis. El conflicto irreal es suscitado por la preexistencia de impulsos agresivos que buscan una manera de manifestarse y un objeto al cual orientar, canalizar, su agresividad. Entonces, es la rabia la que incita a buscar un “enemigo”.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Ralf Dahrendorf</w:t>
      </w:r>
      <w:r>
        <w:rPr>
          <w:rStyle w:val="FootnoteCharacters"/>
          <w:rStyle w:val="FootnoteAnchor"/>
          <w:rFonts w:cs="Trebuchet MS" w:ascii="Trebuchet MS" w:hAnsi="Trebuchet MS"/>
        </w:rPr>
        <w:footnoteReference w:id="4"/>
      </w:r>
      <w:r>
        <w:rPr>
          <w:rFonts w:cs="Trebuchet MS" w:ascii="Trebuchet MS" w:hAnsi="Trebuchet MS"/>
        </w:rPr>
        <w:t xml:space="preserve">: el concepto de conflicto ha de designar, en primer lugar, cualquier relación de elementos que puedan caracterizarse por una oposición de tipo objetivo (latente) o subjetivo (manifiesto). Si dos solicitantes se esfuerzan en obtener un puesto habrá conflicto, lo mismo que en el caso de dos partidos políticos en lucha por el poder, dos bandas criminales que se disputan un mismo sector, dos naciones que se enfrentan en el campo de batalla, y cosas parecidas. La oposición entre los elementos concurrentes (la aspiración a valores escasos) puede ser consciente o deducida, querida o impuesta, pero todo conflicto puede reducirse a una relación entre dos o más elementos.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Marc Howard Ross</w:t>
      </w:r>
      <w:r>
        <w:rPr>
          <w:rFonts w:cs="Trebuchet MS" w:ascii="Trebuchet MS" w:hAnsi="Trebuchet MS"/>
        </w:rPr>
        <w:t xml:space="preserve">: el conflicto puede definirse como las acciones de dos o más partes que contienden por el control de materiales escasos o recursos simbólicos.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La cultura determina qué recursos son considerados escasos, sanciona las estrategias por las que las partes buscan la adquisición o control  y crea determinada instituciones para el manejo de conflictos cuando éstos aparezcan</w:t>
      </w:r>
      <w:r>
        <w:rPr>
          <w:rStyle w:val="FootnoteCharacters"/>
          <w:rStyle w:val="FootnoteAnchor"/>
          <w:rFonts w:cs="Trebuchet MS" w:ascii="Trebuchet MS" w:hAnsi="Trebuchet MS"/>
        </w:rPr>
        <w:footnoteReference w:id="5"/>
      </w:r>
      <w:r>
        <w:rPr>
          <w:rFonts w:cs="Trebuchet MS" w:ascii="Trebuchet MS" w:hAnsi="Trebuchet MS"/>
        </w:rPr>
        <w:t xml:space="preserve">.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Ross maneja dos concepciones de cultura: una general y otra específica. La primera consiste en determinadas prácticas y valores comunes a una sociedad en particular, que vive en un lugar perfectamente delimitado”</w:t>
      </w:r>
      <w:r>
        <w:rPr>
          <w:rStyle w:val="FootnoteCharacters"/>
          <w:rStyle w:val="FootnoteAnchor"/>
          <w:rFonts w:cs="Trebuchet MS" w:ascii="Trebuchet MS" w:hAnsi="Trebuchet MS"/>
        </w:rPr>
        <w:footnoteReference w:id="6"/>
      </w:r>
      <w:r>
        <w:rPr>
          <w:rFonts w:cs="Trebuchet MS" w:ascii="Trebuchet MS" w:hAnsi="Trebuchet MS"/>
        </w:rPr>
        <w:t>. De estas  consideraciones se desprende una idea crucial: no todas las culturas valoran de igual manera los mismos objetos y entidades, por tanto, cada conflicto hay que entenderlo en su contexto cultural. La concepción específica de cultura denota la existencia de normas, prácticas e instituciones que determinan qué hechos son considerados conflictivos, problemáticos o controversiales, pero, al mismo tiempo, proporciona algunas orientaciones mínimas para resolver los antagonismos. En resumen, la cultura “abarca todo aquello por lo que la gente lucha dentro de una sociedad, los rivales con quienes lucha y la manera de determinar el resultado de la contienda”</w:t>
      </w:r>
      <w:r>
        <w:rPr>
          <w:rStyle w:val="FootnoteCharacters"/>
          <w:rStyle w:val="FootnoteAnchor"/>
          <w:rFonts w:cs="Trebuchet MS" w:ascii="Trebuchet MS" w:hAnsi="Trebuchet MS"/>
        </w:rPr>
        <w:footnoteReference w:id="7"/>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Julien Freund</w:t>
      </w:r>
      <w:r>
        <w:rPr>
          <w:rFonts w:cs="Trebuchet MS" w:ascii="Trebuchet MS" w:hAnsi="Trebuchet MS"/>
        </w:rPr>
        <w:t>: “el conflicto consiste en un enfrentamiento por choque intencionado, entre dos seres o grupos de las misma especie que manifiestan, los unos respecto de los otros, una intención hostil, en general a propósito de un derecho y que para mantener, afirmar o restablecer tal derecho, tratan de romper la resistencia del otro eventualmente a través del recurso de la violencia, la que puede, llegado el caso, tender al aniquilamiento físico del otro”</w:t>
      </w:r>
      <w:r>
        <w:rPr>
          <w:rStyle w:val="FootnoteCharacters"/>
          <w:rStyle w:val="FootnoteAnchor"/>
          <w:rFonts w:cs="Trebuchet MS" w:ascii="Trebuchet MS" w:hAnsi="Trebuchet MS"/>
        </w:rPr>
        <w:footnoteReference w:id="8"/>
      </w:r>
      <w:r>
        <w:rPr>
          <w:rFonts w:cs="Trebuchet MS" w:ascii="Trebuchet MS" w:hAnsi="Trebuchet MS"/>
        </w:rPr>
        <w:t>.</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i/>
          <w:i/>
        </w:rPr>
      </w:pPr>
      <w:r>
        <w:rPr>
          <w:rFonts w:cs="Trebuchet MS" w:ascii="Trebuchet MS" w:hAnsi="Trebuchet MS"/>
          <w:b/>
          <w:i/>
        </w:rPr>
        <w:t>Conflictos polémicos y conflictos agonales</w:t>
      </w:r>
    </w:p>
    <w:p>
      <w:pPr>
        <w:pStyle w:val="Normal"/>
        <w:jc w:val="both"/>
        <w:rPr>
          <w:rFonts w:ascii="Trebuchet MS" w:hAnsi="Trebuchet MS" w:cs="Trebuchet MS"/>
          <w:b/>
          <w:b/>
          <w:i/>
          <w:i/>
        </w:rPr>
      </w:pPr>
      <w:r>
        <w:rPr>
          <w:rFonts w:cs="Trebuchet MS" w:ascii="Trebuchet MS" w:hAnsi="Trebuchet MS"/>
          <w:b/>
          <w:i/>
        </w:rPr>
      </w:r>
    </w:p>
    <w:p>
      <w:pPr>
        <w:pStyle w:val="Normal"/>
        <w:jc w:val="both"/>
        <w:rPr/>
      </w:pPr>
      <w:r>
        <w:rPr>
          <w:rFonts w:cs="Trebuchet MS" w:ascii="Trebuchet MS" w:hAnsi="Trebuchet MS"/>
        </w:rPr>
        <w:t xml:space="preserve">Freund, al utilizar la palabra “eventualmente” en su definición de conflicto, distingue entre conflictos polémicos y agonales. Los </w:t>
      </w:r>
      <w:r>
        <w:rPr>
          <w:rFonts w:cs="Trebuchet MS" w:ascii="Trebuchet MS" w:hAnsi="Trebuchet MS"/>
          <w:b/>
        </w:rPr>
        <w:t>conflictos polémicos</w:t>
      </w:r>
      <w:r>
        <w:rPr>
          <w:rFonts w:cs="Trebuchet MS" w:ascii="Trebuchet MS" w:hAnsi="Trebuchet MS"/>
        </w:rPr>
        <w:t xml:space="preserve"> se caracterizan por inminencia del uso de la fuerza como medio para zanjar una situación contenciosa, a fin de romper la resistencia del “otro”. Esto implica que la coacción física se presenta como la principal vía para dirimir una situación conflictiva. Por tanto, la primera nota distintiva de los conflictos polémicos es el uso abierto de la violencia. En segundo lugar, el “otro” es internalizado como enemigo, lo que supone que en última instancia se lo puede combatir físicamente. En tercer término, en este tipo de conflictos la intención de emplear la violencia se manifiesta abiertamente; por consiguiente, la posibilidad de recurrir a la fuerza opera como un elemento disuasivo y ofensivo.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El conflicto polémico se puede manifestar de dos maneras: como enfrentamiento bélico entre Estados y como guerra civil.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En cuanto a los </w:t>
      </w:r>
      <w:r>
        <w:rPr>
          <w:rFonts w:cs="Trebuchet MS" w:ascii="Trebuchet MS" w:hAnsi="Trebuchet MS"/>
          <w:b/>
        </w:rPr>
        <w:t>conflictos agonales</w:t>
      </w:r>
      <w:r>
        <w:rPr>
          <w:rFonts w:cs="Trebuchet MS" w:ascii="Trebuchet MS" w:hAnsi="Trebuchet MS"/>
        </w:rPr>
        <w:t xml:space="preserve">, el uso de la violencia está prohibido, y lo que hay, en cambio, es rivalidad o competencia. En segundo lugar, el “otro” es internalizado como adversario y no como enemigo. El estatus de adversario supone la existencia de algún tipo de normas explícitas que regulan la contienda. En los conflictos agonales suele existir la odiosidad, pero no puede devenir en violencia. En tercer término, la conducta conflictiva se manifiesta básicamente como competencia y rivalidad: existe competencia cuando es desconocida la cuantía de las entidades que constituyen la contraparte y la magnitud precisa del daño causado. Existe rivalidad cuando la identidad e intenciones de la contraparte son conocidas y cuando la contraparte constituye una amenaza para los intereses propios u objetivos propuestos.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En suma, lo que caracteriza a los conflictos agonales es que tienen por escenario un ambiente en el cual existe un sistema de reglas para inhibir la utilización de la fuerza. Debido a ello, corresponde hablar de conflictos agonales al interior de una comunidad política donde el árbitro supremo es el Estado, y no corresponde hacerlo en el plano de las relaciones internacionales, porque no existe ninguna entidad soberana que otorgue normas obligatorias para todos los miembros de la comunidad internacional en lo que al uso de la violencia respecta.</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i/>
          <w:i/>
        </w:rPr>
      </w:pPr>
      <w:r>
        <w:rPr>
          <w:rFonts w:cs="Trebuchet MS" w:ascii="Trebuchet MS" w:hAnsi="Trebuchet MS"/>
          <w:b/>
          <w:i/>
        </w:rPr>
        <w:t xml:space="preserve">Algunas peculiaridades de los conflictos políticos </w:t>
      </w:r>
    </w:p>
    <w:p>
      <w:pPr>
        <w:pStyle w:val="Normal"/>
        <w:jc w:val="both"/>
        <w:rPr>
          <w:rFonts w:ascii="Trebuchet MS" w:hAnsi="Trebuchet MS" w:cs="Trebuchet MS"/>
          <w:b/>
          <w:b/>
          <w:i/>
          <w:i/>
        </w:rPr>
      </w:pPr>
      <w:r>
        <w:rPr>
          <w:rFonts w:cs="Trebuchet MS" w:ascii="Trebuchet MS" w:hAnsi="Trebuchet MS"/>
          <w:b/>
          <w:i/>
        </w:rPr>
      </w:r>
    </w:p>
    <w:p>
      <w:pPr>
        <w:pStyle w:val="Normal"/>
        <w:jc w:val="both"/>
        <w:rPr>
          <w:rFonts w:ascii="Trebuchet MS" w:hAnsi="Trebuchet MS" w:cs="Trebuchet MS"/>
        </w:rPr>
      </w:pPr>
      <w:r>
        <w:rPr>
          <w:rFonts w:cs="Trebuchet MS" w:ascii="Trebuchet MS" w:hAnsi="Trebuchet MS"/>
        </w:rPr>
        <w:t xml:space="preserve">Tal vez la única distinción entre conflicto social y conflicto político sea la realizada –parcialmente- por C. Schmitt, cuando distingue lo político de otros dominios de la realidad social. Me permitiré, por tanto, proponer tentativamente algunos criterios para distinguir al conflicto político de otros.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Los conflictos políticos se suscitan cuando no existe una norma lo suficientemente clara y explícita que señale de manera precisa el curso de acción a seguir. Especialmente, si se trata de un problema que tiene características de encrucijada, dilema o impasse y frente al cual existen alternativas de solución que son contrapuestas, antagónicas o excluyentes.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Una de las características de los conflictos políticos es que en última instancia constituyen una pugna de criterios difícilmente reductible al arbitraje de un tercero, sea éste una norma positiva o de otra índole. En los conflictos políticos las voluntades antagónicas operan con cierto grado de autonomía, puesto que tienen la capacidad de crear normas que exigen la obediencia de toda la población. Una vez resuelta la discordia la parte vencedora en el conflicto impone su voluntad no solo a los vencidos, sino que además a todos los miembros de la comunidad política. En consecuencia, la resolución de los conflictos políticos afecta, además de las partes en pugna, a todos los habitantes del Estado.</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Cuando un antagonismo ya no puede ser procesado por la vía judicial ordinaria, toma inmediatamente visos de conflicto político. En tal caso, lo político está por sobre lo judicial, debido a que la institucionalidad ha sido desbordada, superada o pasad a llevar por la dinámica de la confrontación: la lucha de poder ya no transcurre dentro de un marco regulatorio; no existe una norma o un tercero que cumpla el rol de juez o mediador. En conclusión, la confrontación pone en entredicho la legalidad vigente, por ello el conflicto político, especialmente si se trata de uno polémico, transcurre al filo de la legalidad ordinaria o al margen de ella.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El conflicto político siempre remite al Estado, en cuanto los contrincantes tienen  por propósito incidir en la distribución de aquellos bienes materiales o intangibles que son motivos de discordia. Los conflictos políticos, a diferencia de los sociales, se pueden resolver recurriendo al uso de la fuerza pública. En los conflictos sociales, en cambio, está prohibido el uso de la violencia y aquel que la utilice sin el consentimiento del Estado está atentando contra él.</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Otra característica del conflicto político es que suele manifestarse como una lucha por la definición de la realidad. Los partidos políticos y los grupos de presión compiten por imponer una versión de lo ocurrido, pudiendo los acontecimientos ser interpretados de diferentes maneras (ejemplo: detención de Augusto Pinochet en Londres, 1998).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i/>
          <w:i/>
        </w:rPr>
      </w:pPr>
      <w:r>
        <w:rPr>
          <w:rFonts w:cs="Trebuchet MS" w:ascii="Trebuchet MS" w:hAnsi="Trebuchet MS"/>
          <w:b/>
          <w:i/>
        </w:rPr>
        <w:t>Conflicto, política y politología</w:t>
      </w:r>
    </w:p>
    <w:p>
      <w:pPr>
        <w:pStyle w:val="Normal"/>
        <w:jc w:val="both"/>
        <w:rPr>
          <w:rFonts w:ascii="Trebuchet MS" w:hAnsi="Trebuchet MS" w:cs="Trebuchet MS"/>
          <w:b/>
          <w:b/>
          <w:i/>
          <w:i/>
        </w:rPr>
      </w:pPr>
      <w:r>
        <w:rPr>
          <w:rFonts w:cs="Trebuchet MS" w:ascii="Trebuchet MS" w:hAnsi="Trebuchet MS"/>
          <w:b/>
          <w:i/>
        </w:rPr>
      </w:r>
    </w:p>
    <w:p>
      <w:pPr>
        <w:pStyle w:val="Normal"/>
        <w:jc w:val="both"/>
        <w:rPr>
          <w:rFonts w:ascii="Trebuchet MS" w:hAnsi="Trebuchet MS" w:cs="Trebuchet MS"/>
        </w:rPr>
      </w:pPr>
      <w:r>
        <w:rPr>
          <w:rFonts w:cs="Trebuchet MS" w:ascii="Trebuchet MS" w:hAnsi="Trebuchet MS"/>
        </w:rPr>
        <w:t>Max Weber, Carl Schmitt y Julien Freund coinciden –aunque con énfasis distintos- en señalar que el conflicto es consustancial a la política.</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Para Weber el conflicto es un “hecho ineludible” de la realidad social y, por consiguiente, también del quehacer político: la lucha política, que es siempre una lucha de poder, no se lleva a cabo exclusivamente por medios violentos; también se puede llevar a cabo por medios pacíficos (sin violencia física efectiva). No se debe olvidar que para Weber la lucha es un tipo de relación social que tiene por propósito “imponer la propia voluntad contra la resistencia de otra u otras partes” y que, además, “el medio específico de la política es la violencia”. Señala Weber que: “la esencia de toda política es luchar, ganase aliados y seguidores voluntarios”. Para Weber la política es básicamente una lucha por el poder, el cual es un medio para alcanzar fines ideales o materiales, individuales o grupales”. Así, durante el desarrollo de un conflicto el pode opera como un medio para patrocinar, desarticular o vetar intereses”.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Carl Schmitt es quizás el autor que de manera más radical concibe la política en términos de conflicto, afirmando que el criterio fundamental para determinar qué es la política es la relación amigo-enemigo.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Sostiene que: “la distinción política específica, aquella a la que pueden reconducirse todas las acciones o motivos políticos, es la distinción e amigo y enemigo”. La expresión enemigo debe tomarse en sentido real, existencial y concreto. Además, “es constitutivo del concepto de enemigo el que en el dominio de lo real se dé la eventualidad de una lucha”. Así, la política supone un conflicto de tal intensidad que puede agrupar a las entidades en disputa en la polaridad amigo-enemigo (la actividad política alcanza su máxima expresión en el conflicto armado). En todo caso, la díada amigo-enemigo queda restringida a las coyunturas políticas álgidas como, por ejemplo, en vísperas de una guerra civil o de una revolución. En tales situaciones es cuando las pasiones políticas son capaces de suscitar la polaridad amigo-enemigo, no así en tiempos de paz o concordia cívica. En ese sentido, la mirada schmittiana es demasiado restringida.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Tres críticas a las ideas propuestas en “El concepto de lo político” de C. Schmitt. En primer lugar, las categorías son más aplicables a la política internacional, porque en ésta son más probables los conflictos armados y la identificación de un enemigo. En segundo lugar, Schmitt concibe al pueblo como la unidad política primordial como si fuese una entidad orgánica y animada. Para él los actores públicos son siempre entidades colectivas: el individuo está subsumido en agrupaciones compactas que siempre lo trascienden. En tercer lugar, existe en el libro cierto rechazo a la pluralidad por suponer esto lo diferente: “el extraño representa en el conflicto concreto y actual la negación del propio modo de existencia, hay que rechazarlo y combatirlo para preservar la propia forma esencial de la vida”. Este rechazo puede ser entendido como un rechazo a la idea de pluralismo de la doctrina liberal y, además, como cierta sensibilidad xenófoba.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eastAsia="Trebuchet MS" w:cs="Trebuchet MS" w:ascii="Trebuchet MS" w:hAnsi="Trebuchet MS"/>
        </w:rPr>
        <w:t xml:space="preserve">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sectPr>
      <w:headerReference w:type="default" r:id="rId2"/>
      <w:footnotePr>
        <w:numFmt w:val="decimal"/>
      </w:footnotePr>
      <w:type w:val="nextPage"/>
      <w:pgSz w:w="12240" w:h="15840"/>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Fonts w:eastAsia="Trebuchet MS" w:cs="Trebuchet MS" w:ascii="Trebuchet MS" w:hAnsi="Trebuchet MS"/>
        </w:rPr>
        <w:t xml:space="preserve"> </w:t>
      </w:r>
      <w:r>
        <w:rPr>
          <w:rFonts w:cs="Trebuchet MS" w:ascii="Trebuchet MS" w:hAnsi="Trebuchet MS"/>
        </w:rPr>
        <w:t xml:space="preserve">Capítulo 1 del libro: “¿Qué es la política”? Oro Tapia, Luís (2003). Ril Editores, Santiago. Resumen elaborado con fines pedagógicos para el Taller III de formación profesional “Negociación”. Escuela de Gobierno y Gestión Pública, Universidad de Chile, 2009. Profesora M. Francisca Quiroga y Carlos Mladinic. Este resumen presenta algunas variaciones respecto de la redacción original del libro.  </w:t>
      </w:r>
    </w:p>
  </w:footnote>
  <w:footnote w:id="3">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rPr>
        <w:t xml:space="preserve">Coser, Lewis: “Las funciones del conflicto social”. Editorial Fondo de Cultura Económica, México, 1961. </w:t>
      </w:r>
    </w:p>
  </w:footnote>
  <w:footnote w:id="4">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rPr>
        <w:t>Dahrendorf, Ralf: “Elementos para una teoría del conflicto social” En “Sociedad y libertad”. Editorial Tecnos. Madrid, 1996.</w:t>
      </w:r>
      <w:r>
        <w:rPr/>
        <w:t xml:space="preserve"> </w:t>
      </w:r>
    </w:p>
  </w:footnote>
  <w:footnote w:id="5">
    <w:p>
      <w:pPr>
        <w:pStyle w:val="Footnote"/>
        <w:rPr/>
      </w:pPr>
      <w:r>
        <w:rPr>
          <w:rStyle w:val="FootnoteCharacters"/>
        </w:rPr>
        <w:footnoteRef/>
      </w:r>
      <w:r>
        <w:rPr>
          <w:rFonts w:cs="Trebuchet MS" w:ascii="Trebuchet MS" w:hAnsi="Trebuchet MS"/>
        </w:rPr>
        <w:t xml:space="preserve"> </w:t>
      </w:r>
      <w:r>
        <w:rPr>
          <w:rFonts w:cs="Trebuchet MS" w:ascii="Trebuchet MS" w:hAnsi="Trebuchet MS"/>
        </w:rPr>
        <w:t xml:space="preserve">Roos, Marc Howard: “La cultura del conflicto”. Editorial Paidós, Barcelona, 1995. </w:t>
      </w:r>
    </w:p>
  </w:footnote>
  <w:footnote w:id="6">
    <w:p>
      <w:pPr>
        <w:pStyle w:val="Footnote"/>
        <w:rPr/>
      </w:pPr>
      <w:r>
        <w:rPr>
          <w:rStyle w:val="FootnoteCharacters"/>
        </w:rPr>
        <w:footnoteRef/>
      </w:r>
      <w:r>
        <w:rPr>
          <w:rFonts w:cs="Trebuchet MS" w:ascii="Trebuchet MS" w:hAnsi="Trebuchet MS"/>
        </w:rPr>
        <w:t xml:space="preserve"> </w:t>
      </w:r>
      <w:r>
        <w:rPr>
          <w:rFonts w:cs="Trebuchet MS" w:ascii="Trebuchet MS" w:hAnsi="Trebuchet MS"/>
        </w:rPr>
        <w:t xml:space="preserve">Ídem. </w:t>
      </w:r>
    </w:p>
  </w:footnote>
  <w:footnote w:id="7">
    <w:p>
      <w:pPr>
        <w:pStyle w:val="Footnote"/>
        <w:rPr/>
      </w:pPr>
      <w:r>
        <w:rPr>
          <w:rStyle w:val="FootnoteCharacters"/>
        </w:rPr>
        <w:footnoteRef/>
      </w:r>
      <w:r>
        <w:rPr>
          <w:rFonts w:cs="Trebuchet MS" w:ascii="Trebuchet MS" w:hAnsi="Trebuchet MS"/>
        </w:rPr>
        <w:t xml:space="preserve"> </w:t>
      </w:r>
      <w:r>
        <w:rPr>
          <w:rFonts w:cs="Trebuchet MS" w:ascii="Trebuchet MS" w:hAnsi="Trebuchet MS"/>
        </w:rPr>
        <w:t xml:space="preserve">Ídem. </w:t>
      </w:r>
    </w:p>
  </w:footnote>
  <w:footnote w:id="8">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rPr>
        <w:t xml:space="preserve">Freund, Julien: “Sociología del conflicto”. Editorial del Ministerio de Defensa, Madrid, 199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9">
          <wp:simplePos x="0" y="0"/>
          <wp:positionH relativeFrom="column">
            <wp:posOffset>2895600</wp:posOffset>
          </wp:positionH>
          <wp:positionV relativeFrom="paragraph">
            <wp:posOffset>-7620</wp:posOffset>
          </wp:positionV>
          <wp:extent cx="274320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0" r="-7" b="-30"/>
                  <a:stretch>
                    <a:fillRect/>
                  </a:stretch>
                </pic:blipFill>
                <pic:spPr bwMode="auto">
                  <a:xfrm>
                    <a:off x="0" y="0"/>
                    <a:ext cx="2743200" cy="571500"/>
                  </a:xfrm>
                  <a:prstGeom prst="rect">
                    <a:avLst/>
                  </a:prstGeom>
                </pic:spPr>
              </pic:pic>
            </a:graphicData>
          </a:graphic>
        </wp:anchor>
      </w:drawing>
    </w:r>
  </w:p>
</w:hdr>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4:13:00Z</dcterms:created>
  <dc:creator>Néstor Guerrero</dc:creator>
  <dc:description/>
  <cp:keywords/>
  <dc:language>en-US</dc:language>
  <cp:lastModifiedBy>Sofia Schuster Ubilla (SOP)</cp:lastModifiedBy>
  <dcterms:modified xsi:type="dcterms:W3CDTF">2009-08-05T14:47:00Z</dcterms:modified>
  <cp:revision>164</cp:revision>
  <dc:subject/>
  <dc:title>¿QUÉ ES LA POLÍTICA</dc:title>
</cp:coreProperties>
</file>