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  <w:t xml:space="preserve">Taller III: Negociación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PROFESORA: María Francisca Quiroga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EQUIPO DE COLABORADORES ACADÉMICOS: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arolina Guerrero- Néstor Guerrero- Emanuel Osses- Sofía Schuster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ESCRIPCIÓN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Taller  pretende entregar una visión teórico-práctica respecto al uso de la negociación  como una herramienta de manejo y resolución de conflictos y de adopción de decisiones colegiadas entre personas o grupos que tienen intereses distintos. Específicamente, pretende brindar al participante las bases de las últimas tendencias en el ámbito mundial de manejo y resolución de conflictos con enfoque integrado y desarrollar habilidades que les permita asesorar a grupos, a aislar sistemáticamente sus diferencias y a construir, en conjunto, alternativas de acciones  comunes.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BJETIVOS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lorar la negociación como mecanismo de resolución y manejo de conflictos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tectar los elementos claves para el análisis de un proceso de negociación y las fases por las que atravies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stinguir los tipos de negociación y los estilos de negociador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ocer y aplicar el Método Harvard de Negociación basada en principios y distinguir sus particularidades en relación a otros métodos de negociación con enfoque integrado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dentificar los tipos de discursos y los actos de habla estratégicos en una negociación con actores e intereses diversos en el ámbito público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conocer las habilidades comunicacionales del negociador(a) efectivo(a) en diferentes coyunturas políticas</w:t>
      </w:r>
    </w:p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ONTENIDOS:</w:t>
      </w:r>
      <w:r>
        <w:rPr>
          <w:rFonts w:cs="Calibri" w:ascii="Calibri" w:hAnsi="Calibri"/>
          <w:b/>
          <w:i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u w:val="single"/>
        </w:rPr>
        <w:t xml:space="preserve">I Una mirada  analítica a los conflictos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pos de conflictos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uesta de matriz de análisis de conflictos: actores- intereses- posiciones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tapa exploratoria: Preguntas de Raiff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Estudio de casos: La toma de Peñalolén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/>
          <w:u w:val="single"/>
        </w:rPr>
        <w:t xml:space="preserve"> </w:t>
      </w:r>
      <w:r>
        <w:rPr>
          <w:rFonts w:cs="Calibri" w:ascii="Calibri" w:hAnsi="Calibri"/>
          <w:b/>
          <w:i/>
          <w:u w:val="single"/>
        </w:rPr>
        <w:t xml:space="preserve">II La Negociación como método de toma de decisiones y como herramienta de manejo y resolución de conflictos.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iciones y  enfoque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pos y estilos de negociación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ilos de negociadore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u w:val="single"/>
        </w:rPr>
        <w:t>III  Planificación y diseño de una estrategia de negociación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Etapas del Proceso de Negociación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formación del equipo negociador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tapas del proceso de negociación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El Método Harvard o Método de Negociación en torno a principios</w:t>
      </w:r>
      <w:r>
        <w:rPr>
          <w:rFonts w:cs="Calibri" w:ascii="Calibri" w:hAnsi="Calibri"/>
        </w:rPr>
        <w:t>.  Los cuatro principios básico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i/>
        </w:rPr>
        <w:t>El Problema</w:t>
      </w:r>
      <w:r>
        <w:rPr>
          <w:rFonts w:cs="Calibri" w:ascii="Calibri" w:hAnsi="Calibri"/>
        </w:rPr>
        <w:t>: Las personas y sus distintas valoraciones respecto al problem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i/>
        </w:rPr>
        <w:t>Los intereses:</w:t>
      </w:r>
      <w:r>
        <w:rPr>
          <w:rFonts w:cs="Calibri" w:ascii="Calibri" w:hAnsi="Calibri"/>
        </w:rPr>
        <w:t xml:space="preserve"> Motivaciones objetivas y subjetiv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i/>
        </w:rPr>
        <w:t xml:space="preserve">Las Opciones: </w:t>
      </w:r>
      <w:r>
        <w:rPr>
          <w:rFonts w:cs="Calibri" w:ascii="Calibri" w:hAnsi="Calibri"/>
        </w:rPr>
        <w:t>Exploración de alternativ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i/>
        </w:rPr>
        <w:t xml:space="preserve">Los Criterios: </w:t>
      </w:r>
      <w:r>
        <w:rPr>
          <w:rFonts w:cs="Calibri" w:ascii="Calibri" w:hAnsi="Calibri"/>
        </w:rPr>
        <w:t>Claves de objetividad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Negociaciones en contextos difíciles: </w:t>
      </w:r>
      <w:r>
        <w:rPr>
          <w:rFonts w:cs="Calibri" w:ascii="Calibri" w:hAnsi="Calibri"/>
        </w:rPr>
        <w:t>Tácticas de “desarme” para convertir el conflicto en cooperació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/>
        </w:rPr>
        <w:t>Del conflicto a la crisis multisectorial</w:t>
      </w:r>
      <w:r>
        <w:rPr>
          <w:rFonts w:cs="Calibri" w:ascii="Calibri" w:hAnsi="Calibri"/>
        </w:rPr>
        <w:t>: Estudio de caso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IV Habilidades  comunicacionales  del Negociador(a) efectivo(a)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s habilidades expresivas: Empatía, asertividad, uso estratégico del léxico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jercicios individuales y grupales para identificar las habilidades expresivas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V Ciclo de simulaciones: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Juego de roles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ETODOLOGÍA </w:t>
      </w:r>
    </w:p>
    <w:p>
      <w:pPr>
        <w:pStyle w:val="NormalWeb"/>
        <w:numPr>
          <w:ilvl w:val="0"/>
          <w:numId w:val="6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lases expositivas.</w:t>
      </w:r>
    </w:p>
    <w:p>
      <w:pPr>
        <w:pStyle w:val="NormalWeb"/>
        <w:numPr>
          <w:ilvl w:val="0"/>
          <w:numId w:val="6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alleres grupales de análisis de situaciones relacionadas al ámbito laboral.</w:t>
      </w:r>
    </w:p>
    <w:p>
      <w:pPr>
        <w:pStyle w:val="NormalWeb"/>
        <w:numPr>
          <w:ilvl w:val="0"/>
          <w:numId w:val="6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jercicios de entrenamiento en las temáticas.</w:t>
      </w:r>
    </w:p>
    <w:p>
      <w:pPr>
        <w:pStyle w:val="NormalWeb"/>
        <w:numPr>
          <w:ilvl w:val="0"/>
          <w:numId w:val="6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ecturas seleccionadas.</w:t>
      </w:r>
    </w:p>
    <w:p>
      <w:pPr>
        <w:pStyle w:val="NormalWeb"/>
        <w:numPr>
          <w:ilvl w:val="0"/>
          <w:numId w:val="6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studio de casos </w:t>
      </w:r>
    </w:p>
    <w:p>
      <w:pPr>
        <w:pStyle w:val="NormalWeb"/>
        <w:numPr>
          <w:ilvl w:val="0"/>
          <w:numId w:val="6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esarrollo de Simulacion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ATERIAL DE APOYO DIDÁCTICO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Diapositivas de apoyo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lang w:val="es-MX"/>
        </w:rPr>
        <w:t>Lecturas seleccionadas (material disponible en u cursos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 xml:space="preserve">Entrega de un manual del participante con estudios de casos en formato digital </w:t>
      </w:r>
    </w:p>
    <w:p>
      <w:pPr>
        <w:pStyle w:val="Normal"/>
        <w:rPr>
          <w:rFonts w:ascii="Calibri" w:hAnsi="Calibri" w:cs="Calibri"/>
          <w:b/>
          <w:b/>
          <w:lang w:val="es-MX"/>
        </w:rPr>
      </w:pPr>
      <w:r>
        <w:rPr>
          <w:rFonts w:cs="Calibri" w:ascii="Calibri" w:hAnsi="Calibri"/>
          <w:b/>
          <w:lang w:val="es-MX"/>
        </w:rPr>
      </w:r>
    </w:p>
    <w:p>
      <w:pPr>
        <w:pStyle w:val="Normal"/>
        <w:rPr>
          <w:rFonts w:ascii="Calibri" w:hAnsi="Calibri" w:cs="Calibri"/>
          <w:b/>
          <w:b/>
          <w:lang w:val="es-MX"/>
        </w:rPr>
      </w:pPr>
      <w:r>
        <w:rPr>
          <w:rFonts w:cs="Calibri" w:ascii="Calibri" w:hAnsi="Calibri"/>
          <w:b/>
          <w:lang w:val="es-MX"/>
        </w:rPr>
        <w:t xml:space="preserve">EVALUACIÓN DEL NIVEL DE APRENDIZAJE </w:t>
      </w:r>
    </w:p>
    <w:p>
      <w:pPr>
        <w:pStyle w:val="NormalWeb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esarrollo de trabajos individuales y/o grupales durante las sesiones.</w:t>
      </w:r>
    </w:p>
    <w:p>
      <w:pPr>
        <w:pStyle w:val="NormalWeb"/>
        <w:numPr>
          <w:ilvl w:val="0"/>
          <w:numId w:val="9"/>
        </w:numPr>
        <w:spacing w:before="0" w:after="0"/>
        <w:rPr/>
      </w:pPr>
      <w:r>
        <w:rPr>
          <w:rFonts w:cs="Calibri" w:ascii="Calibri" w:hAnsi="Calibri"/>
        </w:rPr>
        <w:t xml:space="preserve">Se realizarán dos talleres y una simulación final. Los Talleres equivalen  al 60%  y la simulación final equivale el restante 40% de la evaluación final. 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000000"/>
        <w:sz w:val="32"/>
      </w:rPr>
    </w:pPr>
    <w:r>
      <w:rPr>
        <w:rFonts w:cs="Calibri" w:ascii="Calibri" w:hAnsi="Calibri"/>
        <w:b/>
        <w:color w:val="000000"/>
        <w:sz w:val="32"/>
      </w:rPr>
      <w:drawing>
        <wp:inline distT="0" distB="0" distL="0" distR="0">
          <wp:extent cx="4122420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12242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color w:val="000000"/>
        <w:sz w:val="32"/>
        <w:lang w:val="en-US" w:eastAsia="en-US"/>
      </w:rPr>
    </w:pPr>
    <w:r>
      <w:rPr>
        <w:rFonts w:cs="Calibri" w:ascii="Calibri" w:hAnsi="Calibri"/>
        <w:b/>
        <w:color w:val="000000"/>
        <w:sz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34290</wp:posOffset>
              </wp:positionH>
              <wp:positionV relativeFrom="paragraph">
                <wp:posOffset>7620</wp:posOffset>
              </wp:positionV>
              <wp:extent cx="44767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7pt;margin-top:0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9:37:00Z</dcterms:created>
  <dc:creator>Francisca</dc:creator>
  <dc:description/>
  <cp:keywords/>
  <dc:language>en-US</dc:language>
  <cp:lastModifiedBy>Néstor Guerrero</cp:lastModifiedBy>
  <cp:lastPrinted>2009-07-13T09:11:00Z</cp:lastPrinted>
  <dcterms:modified xsi:type="dcterms:W3CDTF">2009-08-03T21:06:00Z</dcterms:modified>
  <cp:revision>3</cp:revision>
  <dc:subject/>
  <dc:title>Taller III: Negociación </dc:title>
</cp:coreProperties>
</file>