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BZFESJ+Sabon-RomanSC"/>
          <w:b/>
          <w:b/>
          <w:color w:val="000000"/>
          <w:sz w:val="24"/>
          <w:szCs w:val="24"/>
          <w:lang w:val="es-ES"/>
        </w:rPr>
      </w:pPr>
      <w:r>
        <w:rPr>
          <w:rFonts w:eastAsia="BZFESJ+Sabon-RomanSC"/>
          <w:b/>
          <w:color w:val="000000"/>
          <w:sz w:val="24"/>
          <w:szCs w:val="24"/>
          <w:lang w:val="es-ES"/>
        </w:rPr>
        <w:t>Segunda entrega:</w:t>
      </w:r>
    </w:p>
    <w:p>
      <w:pPr>
        <w:pStyle w:val="Normal"/>
        <w:spacing w:lineRule="atLeast" w:line="240"/>
        <w:jc w:val="both"/>
        <w:rPr>
          <w:rFonts w:eastAsia="BZFESJ+Sabon-RomanSC"/>
          <w:b/>
          <w:b/>
          <w:color w:val="000000"/>
          <w:sz w:val="24"/>
          <w:szCs w:val="24"/>
          <w:lang w:val="es-ES"/>
        </w:rPr>
      </w:pPr>
      <w:r>
        <w:rPr>
          <w:rFonts w:eastAsia="BZFESJ+Sabon-RomanSC"/>
          <w:b/>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Marco teórico. (8 a 10 planas)</w:t>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ab/>
        <w:t>- Disciplina(s) desde la(s) que van a investigar su objeto de estudio: Psicoanálisis, Sociología, Ciencia Política, Psicología, etc</w:t>
      </w:r>
    </w:p>
    <w:p>
      <w:pPr>
        <w:pStyle w:val="Normal"/>
        <w:spacing w:lineRule="atLeast" w:line="240"/>
        <w:jc w:val="both"/>
        <w:rPr/>
      </w:pPr>
      <w:r>
        <w:rPr>
          <w:rFonts w:eastAsia="BZFESJ+Sabon-RomanSC"/>
          <w:color w:val="000000"/>
          <w:sz w:val="24"/>
          <w:szCs w:val="24"/>
          <w:lang w:val="es-ES"/>
        </w:rPr>
        <w:tab/>
        <w:t>- Paradigma epistemológico (Teoría general): incluir corrientes de pensamiento o escuelas e.g. funcionalismo, estructuralismo, positivismo, interaccionismo, etc.</w:t>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ab/>
        <w:t>- Teoría sustantiva o específica: que explicite, coherentemente con lo anterior, las teorías aplicadas al objeto de estudio.</w:t>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ab/>
        <w:t>- Definición de conceptos: En referencia a la semántica determinada por todo lo anterior (desde disciplina hasta teoría sustantiva)</w:t>
      </w:r>
    </w:p>
    <w:p>
      <w:pPr>
        <w:pStyle w:val="Normal"/>
        <w:spacing w:lineRule="atLeast" w:line="240"/>
        <w:jc w:val="both"/>
        <w:rPr/>
      </w:pPr>
      <w:r>
        <w:rPr>
          <w:rFonts w:eastAsia="BZFESJ+Sabon-RomanSC"/>
          <w:color w:val="000000"/>
          <w:sz w:val="24"/>
          <w:szCs w:val="24"/>
          <w:lang w:val="es-ES"/>
        </w:rPr>
        <w:t xml:space="preserve">-Estado del arte (2 o 3 planas): Recopilación y exposición de las investigaciones (y/o publicaciones, seminarios, congresos, foros, etc.) </w:t>
      </w:r>
      <w:r>
        <w:rPr>
          <w:rFonts w:eastAsia="BZFESJ+Sabon-RomanSC"/>
          <w:b/>
          <w:bCs/>
          <w:color w:val="000000"/>
          <w:sz w:val="24"/>
          <w:szCs w:val="24"/>
          <w:lang w:val="es-ES"/>
        </w:rPr>
        <w:t xml:space="preserve">recientes </w:t>
      </w:r>
      <w:r>
        <w:rPr>
          <w:rFonts w:eastAsia="BZFESJ+Sabon-RomanSC"/>
          <w:color w:val="000000"/>
          <w:sz w:val="24"/>
          <w:szCs w:val="24"/>
          <w:lang w:val="es-ES"/>
        </w:rPr>
        <w:t xml:space="preserve">sobre el mismo tema o temas similares que pueden ser de importancia al momento de considerar su investigación. </w:t>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Metodología. (2 o 4 planas)</w:t>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Cada categoría debe ir justificada.)</w:t>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ab/>
        <w:t xml:space="preserve">-Estrategia metodológica: Cuantitativa - Cualitativa; Experimental - Cuasi experimental - No experimental; Descriptivo - Explicativo; (tipo de estudio:) Exploratorio - Descriptivo - Correlacional.  </w:t>
      </w:r>
    </w:p>
    <w:p>
      <w:pPr>
        <w:pStyle w:val="Normal"/>
        <w:spacing w:lineRule="atLeast" w:line="240"/>
        <w:jc w:val="both"/>
        <w:rPr/>
      </w:pPr>
      <w:r>
        <w:rPr>
          <w:rFonts w:eastAsia="BZFESJ+Sabon-RomanSC"/>
          <w:color w:val="000000"/>
          <w:sz w:val="24"/>
          <w:szCs w:val="24"/>
          <w:lang w:val="es-ES"/>
        </w:rPr>
        <w:tab/>
        <w:t>-Técnica(s) metodológica(s): Regresión, entrevista, análisis de contenido, etc.</w:t>
      </w:r>
      <w:r>
        <w:rPr>
          <w:rFonts w:eastAsia="BZFESJ+Sabon-RomanSC"/>
          <w:color w:val="000000"/>
          <w:sz w:val="24"/>
          <w:szCs w:val="24"/>
        </w:rPr>
        <w:t>…</w:t>
      </w:r>
      <w:r>
        <w:rPr>
          <w:rFonts w:eastAsia="BZFESJ+Sabon-RomanSC"/>
          <w:color w:val="000000"/>
          <w:sz w:val="24"/>
          <w:szCs w:val="24"/>
          <w:lang w:val="es-ES"/>
        </w:rPr>
        <w:t xml:space="preserve"> </w:t>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1. Recomendaciones referidas al marco teórico</w:t>
      </w:r>
    </w:p>
    <w:p>
      <w:pPr>
        <w:pStyle w:val="Normal"/>
        <w:spacing w:lineRule="atLeast" w:line="200"/>
        <w:jc w:val="both"/>
        <w:rPr>
          <w:rFonts w:eastAsia="BZFESJ+Sabon-RomanSC"/>
          <w:color w:val="000000"/>
          <w:sz w:val="24"/>
          <w:szCs w:val="24"/>
          <w:lang w:val="es-ES"/>
        </w:rPr>
      </w:pPr>
      <w:r>
        <w:rPr>
          <w:rFonts w:eastAsia="ZJLSQN+Sabon-Roman"/>
          <w:color w:val="000000"/>
          <w:sz w:val="24"/>
          <w:szCs w:val="24"/>
          <w:lang w:val="es-ES"/>
        </w:rPr>
        <w:t>Como hemos analizado a lo largo de este manual de ejercicios, la teoría impregna y establece los límites de todas las etapas del diseño de investigación. La redacción de los objetivos y la selección de la metodología del proyecto deberán ser coheren</w:t>
        <w:softHyphen/>
        <w:t>tes con la perspectiva teórica utilizada. Esta sección desarrolla las siguientes recomendaciones referidas a la redacción del marco teórico: di</w:t>
        <w:softHyphen/>
        <w:t xml:space="preserve">ferenciar entre teoría general y teorías sustantivas, diferenciar entre perspectivas micro y macrosociales, y no confundir entre el contexto histórico y el marco teórico.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 xml:space="preserve">1.1 Teoría general y teorías sustantivas </w:t>
      </w:r>
    </w:p>
    <w:p>
      <w:pPr>
        <w:pStyle w:val="Normal"/>
        <w:spacing w:lineRule="atLeast" w:line="200"/>
        <w:jc w:val="both"/>
        <w:rPr/>
      </w:pPr>
      <w:r>
        <w:rPr>
          <w:rFonts w:eastAsia="ZJLSQN+Sabon-Roman"/>
          <w:color w:val="000000"/>
          <w:sz w:val="24"/>
          <w:szCs w:val="24"/>
          <w:lang w:val="es-ES"/>
        </w:rPr>
        <w:t xml:space="preserve">La teoría general y las teorías sustantivas en la construcción del marco teórico </w:t>
      </w:r>
      <w:r>
        <w:rPr>
          <w:rFonts w:eastAsia="ZJLSQN+Sabon-Roman"/>
          <w:b/>
          <w:bCs/>
          <w:color w:val="000000"/>
          <w:sz w:val="24"/>
          <w:szCs w:val="24"/>
          <w:lang w:val="es-ES"/>
        </w:rPr>
        <w:t>deben ser coherentes</w:t>
      </w:r>
      <w:r>
        <w:rPr>
          <w:rFonts w:eastAsia="ZJLSQN+Sabon-Roman"/>
          <w:color w:val="000000"/>
          <w:sz w:val="24"/>
          <w:szCs w:val="24"/>
          <w:lang w:val="es-ES"/>
        </w:rPr>
        <w:t xml:space="preserve"> entre sí, y ambas de</w:t>
        <w:softHyphen/>
        <w:t>ben dar lugar al planteo de los objetivos de investigación y la propuesta metodológica. (</w:t>
      </w:r>
      <w:r>
        <w:rPr>
          <w:rFonts w:eastAsia="ZJLSQN+Sabon-Roman"/>
          <w:color w:val="000000"/>
          <w:sz w:val="24"/>
          <w:szCs w:val="24"/>
        </w:rPr>
        <w:t>…</w:t>
      </w:r>
      <w:r>
        <w:rPr>
          <w:rFonts w:eastAsia="ZJLSQN+Sabon-Roman"/>
          <w:color w:val="000000"/>
          <w:sz w:val="24"/>
          <w:szCs w:val="24"/>
          <w:lang w:val="es-ES"/>
        </w:rPr>
        <w:t>)La redacción del marco teórico del proyecto debe incluir tanto una teoría general de la sociedad como teorías sustantivas aplicadas al problema específico estu</w:t>
        <w:softHyphen/>
        <w:t xml:space="preserve">diado. </w:t>
      </w:r>
    </w:p>
    <w:p>
      <w:pPr>
        <w:pStyle w:val="Normal"/>
        <w:spacing w:lineRule="atLeast" w:line="200"/>
        <w:jc w:val="both"/>
        <w:rPr>
          <w:rFonts w:eastAsia="BZFESJ+Sabon-RomanSC"/>
          <w:color w:val="000000"/>
          <w:sz w:val="24"/>
          <w:szCs w:val="24"/>
          <w:lang w:val="es-ES"/>
        </w:rPr>
      </w:pPr>
      <w:r>
        <w:rPr>
          <w:rFonts w:eastAsia="ZJLSQN+Sabon-Roman"/>
          <w:color w:val="000000"/>
          <w:sz w:val="24"/>
          <w:szCs w:val="24"/>
          <w:lang w:val="es-ES"/>
        </w:rPr>
        <w:t xml:space="preserve">Estas perspectivas </w:t>
      </w:r>
      <w:r>
        <w:rPr>
          <w:rFonts w:eastAsia="XTRGOR+Sabon-Italic"/>
          <w:color w:val="000000"/>
          <w:sz w:val="24"/>
          <w:szCs w:val="24"/>
          <w:lang w:val="es-ES"/>
        </w:rPr>
        <w:t xml:space="preserve">sustantivas </w:t>
      </w:r>
      <w:r>
        <w:rPr>
          <w:rFonts w:eastAsia="ZJLSQN+Sabon-Roman"/>
          <w:color w:val="000000"/>
          <w:sz w:val="24"/>
          <w:szCs w:val="24"/>
          <w:lang w:val="es-ES"/>
        </w:rPr>
        <w:t>permitirían definir algunos conceptos clave en la investigación y la relación entre los mismos, lo que permitiría a su vez dejar clara la relación entre variables pre</w:t>
        <w:softHyphen/>
        <w:t xml:space="preserve">sentes en el modelo de análisis.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 xml:space="preserve">1.2 Diferenciar entre perspectivas micro y macrosociales </w:t>
      </w:r>
    </w:p>
    <w:p>
      <w:pPr>
        <w:pStyle w:val="Normal"/>
        <w:spacing w:lineRule="atLeast" w:line="200"/>
        <w:jc w:val="both"/>
        <w:rPr>
          <w:rFonts w:eastAsia="ZJLSQN+Sabon-Roman"/>
          <w:color w:val="000000"/>
          <w:sz w:val="24"/>
          <w:szCs w:val="24"/>
          <w:lang w:val="es-ES"/>
        </w:rPr>
      </w:pPr>
      <w:r>
        <w:rPr>
          <w:rFonts w:eastAsia="ZJLSQN+Sabon-Roman"/>
          <w:color w:val="000000"/>
          <w:sz w:val="24"/>
          <w:szCs w:val="24"/>
          <w:lang w:val="es-ES"/>
        </w:rPr>
        <w:t>Todo proyecto de investigación en ciencias sociales debe definir cuestiones clave en el planteo teórico del objetivo de investiga</w:t>
        <w:softHyphen/>
        <w:t xml:space="preserve">ción, como ser el recorte de la realidad a realizar (macrosocial, microsocial), si va a estar focalizado en la estructura social o en la acción social, y si el fenómeno a estudiar se explica en términos del orden social o la agencia humana (Sautu, 2003: 31).  </w:t>
      </w:r>
    </w:p>
    <w:p>
      <w:pPr>
        <w:pStyle w:val="Normal"/>
        <w:spacing w:lineRule="atLeast" w:line="200"/>
        <w:jc w:val="both"/>
        <w:rPr>
          <w:rFonts w:eastAsia="ZJLSQN+Sabon-Roman"/>
          <w:color w:val="000000"/>
          <w:sz w:val="24"/>
          <w:szCs w:val="24"/>
          <w:lang w:val="es-ES"/>
        </w:rPr>
      </w:pPr>
      <w:r>
        <w:rPr>
          <w:rFonts w:eastAsia="ZJLSQN+Sabon-Roman"/>
          <w:color w:val="000000"/>
          <w:sz w:val="24"/>
          <w:szCs w:val="24"/>
          <w:lang w:val="es-ES"/>
        </w:rPr>
        <w:t>Es necesario tener en cuenta cuándo nuestro objetivo realiza un recorte microsocial de la realidad, centrándo</w:t>
        <w:softHyphen/>
        <w:t>se en interacciones, interpretaciones y experiencias subjetivas; y cuándo la perspectiva es macrosocial, ya que pretende explicar tendencias generales de la sociedad. Esta definición nos permiti</w:t>
        <w:softHyphen/>
        <w:t xml:space="preserve">rá reconocer si nuestros objetivos son coherentes entre sí, y si lo son con la perspectiva teórica y la propuesta metodológica.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1.3 No confundir entre el contexto histórico y el marco teórico</w:t>
      </w:r>
    </w:p>
    <w:p>
      <w:pPr>
        <w:pStyle w:val="Normal"/>
        <w:spacing w:lineRule="atLeast" w:line="200"/>
        <w:jc w:val="both"/>
        <w:rPr>
          <w:rFonts w:eastAsia="BZFESJ+Sabon-RomanSC"/>
          <w:color w:val="000000"/>
          <w:sz w:val="24"/>
          <w:szCs w:val="24"/>
          <w:lang w:val="es-ES"/>
        </w:rPr>
      </w:pPr>
      <w:r>
        <w:rPr>
          <w:rFonts w:eastAsia="ZJLSQN+Sabon-Roman"/>
          <w:color w:val="000000"/>
          <w:sz w:val="24"/>
          <w:szCs w:val="24"/>
          <w:lang w:val="es-ES"/>
        </w:rPr>
        <w:t>El análisis histórico de un fenómeno social puede ser un objeti</w:t>
        <w:softHyphen/>
        <w:t>vo de investigación en sí mismo. En ese caso, el marco teórico y la propuesta metodológica deberán estar relacionados con la perspectiva histórica del objetivo. Por otra parte, hay proyec</w:t>
        <w:softHyphen/>
        <w:t>tos en ciencias sociales cuyos objetivos no constituyen necesa</w:t>
        <w:softHyphen/>
        <w:t>riamente una reconstrucción histórica de un fenómeno, pero en los cuales la descripción del contexto es clave para el desarrollo del proyecto. En estos casos, es importante diferenciar entre la redacción del contexto histórico y la del objetivo y el marco teórico del proyecto. La descripción del contexto socio-histó</w:t>
        <w:softHyphen/>
        <w:t>rico en algunos estudios es un paso necesario para la formula</w:t>
        <w:softHyphen/>
        <w:t xml:space="preserve">ción del objetivo de investigación. Esta descripción situacional debe hacer hincapié en definir </w:t>
      </w:r>
      <w:r>
        <w:rPr>
          <w:rFonts w:eastAsia="ZJLSQN+Sabon-Roman"/>
          <w:color w:val="000000"/>
          <w:sz w:val="24"/>
          <w:szCs w:val="24"/>
        </w:rPr>
        <w:t>“</w:t>
      </w:r>
      <w:r>
        <w:rPr>
          <w:rFonts w:eastAsia="ZJLSQN+Sabon-Roman"/>
          <w:color w:val="000000"/>
          <w:sz w:val="24"/>
          <w:szCs w:val="24"/>
          <w:lang w:val="es-ES"/>
        </w:rPr>
        <w:t>cómo, dónde y cuándo tiene lugar el proceso, en qué consiste y quiénes están involucrados</w:t>
      </w:r>
      <w:r>
        <w:rPr>
          <w:rFonts w:eastAsia="ZJLSQN+Sabon-Roman"/>
          <w:color w:val="000000"/>
          <w:sz w:val="24"/>
          <w:szCs w:val="24"/>
        </w:rPr>
        <w:t>”</w:t>
      </w:r>
      <w:r>
        <w:rPr>
          <w:rFonts w:eastAsia="ZJLSQN+Sabon-Roman"/>
          <w:color w:val="000000"/>
          <w:sz w:val="24"/>
          <w:szCs w:val="24"/>
          <w:lang w:val="es-ES"/>
        </w:rPr>
        <w:t xml:space="preserve"> (Sautu, 2003: 24). Si bien estas cuestiones no serán resueltas por completo en una primera etapa, deben constituir el primer paso en el recorte espacio-temporal del objetivo.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 xml:space="preserve">2. Recomendaciones referidas a la redacción de los objetivos de investigación </w:t>
      </w:r>
    </w:p>
    <w:p>
      <w:pPr>
        <w:pStyle w:val="Normal"/>
        <w:spacing w:lineRule="atLeast" w:line="200"/>
        <w:jc w:val="both"/>
        <w:rPr>
          <w:rFonts w:eastAsia="ZJLSQN+Sabon-Roman"/>
          <w:color w:val="000000"/>
          <w:sz w:val="24"/>
          <w:szCs w:val="24"/>
          <w:lang w:val="es-ES"/>
        </w:rPr>
      </w:pPr>
      <w:r>
        <w:rPr>
          <w:rFonts w:eastAsia="ZJLSQN+Sabon-Roman"/>
          <w:color w:val="000000"/>
          <w:sz w:val="24"/>
          <w:szCs w:val="24"/>
          <w:lang w:val="es-ES"/>
        </w:rPr>
        <w:t>Si bien desarrollar un buen marco teórico nos ayuda a cons</w:t>
        <w:softHyphen/>
        <w:t>truir objetivos de investigación apropiados, la redacción de los objetivos es una parte fundamental de toda investigación, ya que estos establecen los límites de lo que queremos estudiar. Los objetivos son los cimientos de la estructura en la que se apoyará el resto de nuestra investigación; si estos son endebles, todas las etapas que le siguen lo serán, y corremos el riesgo de que todo se venga abajo con mucha facilidad. En consecuencia, debemos darle importancia a la redacción de los objetivos y tomarnos el tiempo necesario para que nuestros objetivos ex</w:t>
        <w:softHyphen/>
        <w:t xml:space="preserve">presen claramente hacia dónde apunta nuestra investigación.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2.1 Diferencias entre el tema de investigación y los objetivos</w:t>
      </w:r>
    </w:p>
    <w:p>
      <w:pPr>
        <w:pStyle w:val="Normal"/>
        <w:spacing w:lineRule="atLeast" w:line="200"/>
        <w:jc w:val="both"/>
        <w:rPr>
          <w:rFonts w:eastAsia="ZJLSQN+Sabon-Roman"/>
          <w:color w:val="000000"/>
          <w:sz w:val="24"/>
          <w:szCs w:val="24"/>
          <w:lang w:val="es-ES"/>
        </w:rPr>
      </w:pPr>
      <w:r>
        <w:rPr>
          <w:rFonts w:eastAsia="ZJLSQN+Sabon-Roman"/>
          <w:color w:val="000000"/>
          <w:sz w:val="24"/>
          <w:szCs w:val="24"/>
          <w:lang w:val="es-ES"/>
        </w:rPr>
        <w:t>La explicitación del tema de nuestra investigación es un elemen</w:t>
        <w:softHyphen/>
        <w:t>to importante del proyecto, pero debe ser diferenciada de los objetivos de la misma. El tema es el marco más general en el cual se ubica nuestro interés, mientras que el objetivo debe es</w:t>
        <w:softHyphen/>
        <w:t xml:space="preserve">tar redactado de manera tal que exprese concretamente lo que nuestra investigación va a responder.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2.2 Acerca del abordaje analítico del objetivo</w:t>
      </w:r>
    </w:p>
    <w:p>
      <w:pPr>
        <w:pStyle w:val="Normal"/>
        <w:spacing w:lineRule="atLeast" w:line="200"/>
        <w:jc w:val="both"/>
        <w:rPr>
          <w:rFonts w:eastAsia="ZJLSQN+Sabon-Roman"/>
          <w:color w:val="000000"/>
          <w:sz w:val="24"/>
          <w:szCs w:val="24"/>
          <w:lang w:val="es-ES"/>
        </w:rPr>
      </w:pPr>
      <w:r>
        <w:rPr>
          <w:rFonts w:eastAsia="ZJLSQN+Sabon-Roman"/>
          <w:color w:val="000000"/>
          <w:sz w:val="24"/>
          <w:szCs w:val="24"/>
          <w:lang w:val="es-ES"/>
        </w:rPr>
        <w:t xml:space="preserve">Un elemento importante a tener en cuenta en la redacción del objetivo de investigación es la elección del verbo apropiado que exprese nuestras intenciones, y ser conscientes de que no todos los verbos que se pueden utilizar tienen el mismo significado. </w:t>
      </w:r>
    </w:p>
    <w:p>
      <w:pPr>
        <w:pStyle w:val="Normal"/>
        <w:spacing w:lineRule="atLeast" w:line="200"/>
        <w:jc w:val="both"/>
        <w:rPr>
          <w:rFonts w:eastAsia="BZFESJ+Sabon-RomanSC"/>
          <w:color w:val="000000"/>
          <w:sz w:val="24"/>
          <w:szCs w:val="24"/>
          <w:lang w:val="es-ES"/>
        </w:rPr>
      </w:pPr>
      <w:r>
        <w:rPr>
          <w:rFonts w:eastAsia="ZJLSQN+Sabon-Roman"/>
          <w:color w:val="000000"/>
          <w:sz w:val="24"/>
          <w:szCs w:val="24"/>
          <w:lang w:val="es-ES"/>
        </w:rPr>
        <w:t>En este apartado quisiéramos hacer notar la poca cla</w:t>
        <w:softHyphen/>
        <w:t xml:space="preserve">ridad que resulta de la utilización indistinta de los verbos </w:t>
      </w:r>
      <w:r>
        <w:rPr>
          <w:rFonts w:eastAsia="XTRGOR+Sabon-Italic"/>
          <w:color w:val="000000"/>
          <w:sz w:val="24"/>
          <w:szCs w:val="24"/>
          <w:lang w:val="es-ES"/>
        </w:rPr>
        <w:t>com</w:t>
        <w:softHyphen/>
        <w:t xml:space="preserve">prender, explicar, explicitar y analizar </w:t>
      </w:r>
      <w:r>
        <w:rPr>
          <w:rFonts w:eastAsia="ZJLSQN+Sabon-Roman"/>
          <w:color w:val="000000"/>
          <w:sz w:val="24"/>
          <w:szCs w:val="24"/>
          <w:lang w:val="es-ES"/>
        </w:rPr>
        <w:t>en el planteo del mismo objetivo de investigación. La comprensión es una disposición mental de nuestra parte, y es más aplicable cuando se trata de estudiar procesos subjetivos. Explicar, en este ejemplo, podría usarse si el objetivo fuera longitudinal; explicar implicaría dar cuenta de los cambios. Si, en cambio, estudiásemos diversas es</w:t>
        <w:softHyphen/>
        <w:t xml:space="preserve">trategias adaptativas, el mejor verbo es describir o analizar si pensamos adentrarnos en algunos por qué.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2.4 La explicitación del recorte espacio-temporal del objetivo</w:t>
      </w:r>
    </w:p>
    <w:p>
      <w:pPr>
        <w:pStyle w:val="Normal"/>
        <w:spacing w:lineRule="atLeast" w:line="200"/>
        <w:jc w:val="both"/>
        <w:rPr/>
      </w:pPr>
      <w:r>
        <w:rPr>
          <w:rFonts w:eastAsia="ZJLSQN+Sabon-Roman"/>
          <w:color w:val="000000"/>
          <w:sz w:val="24"/>
          <w:szCs w:val="24"/>
          <w:lang w:val="es-ES"/>
        </w:rPr>
        <w:t xml:space="preserve">El planteo de la investigación debe hacer explícito un </w:t>
      </w:r>
      <w:r>
        <w:rPr>
          <w:rFonts w:eastAsia="ZJLSQN+Sabon-Roman"/>
          <w:b/>
          <w:bCs/>
          <w:color w:val="000000"/>
          <w:sz w:val="24"/>
          <w:szCs w:val="24"/>
          <w:lang w:val="es-ES"/>
        </w:rPr>
        <w:t>recor</w:t>
        <w:softHyphen/>
        <w:t>te espacial y temporal</w:t>
      </w:r>
      <w:r>
        <w:rPr>
          <w:rFonts w:eastAsia="ZJLSQN+Sabon-Roman"/>
          <w:color w:val="000000"/>
          <w:sz w:val="24"/>
          <w:szCs w:val="24"/>
          <w:lang w:val="es-ES"/>
        </w:rPr>
        <w:t xml:space="preserve"> de nuestro objeto de interés. Estas di</w:t>
        <w:softHyphen/>
        <w:t>mensiones son clave para la correcta comprensión de nuestro objetivo de investigación. (</w:t>
      </w:r>
      <w:r>
        <w:rPr>
          <w:rFonts w:eastAsia="ZJLSQN+Sabon-Roman"/>
          <w:color w:val="000000"/>
          <w:sz w:val="24"/>
          <w:szCs w:val="24"/>
        </w:rPr>
        <w:t>…</w:t>
      </w:r>
      <w:r>
        <w:rPr>
          <w:rFonts w:eastAsia="ZJLSQN+Sabon-Roman"/>
          <w:color w:val="000000"/>
          <w:sz w:val="24"/>
          <w:szCs w:val="24"/>
          <w:lang w:val="es-ES"/>
        </w:rPr>
        <w:t xml:space="preserve">)las coordenadas </w:t>
      </w:r>
      <w:r>
        <w:rPr>
          <w:rFonts w:eastAsia="XTRGOR+Sabon-Italic"/>
          <w:color w:val="000000"/>
          <w:sz w:val="24"/>
          <w:szCs w:val="24"/>
          <w:lang w:val="es-ES"/>
        </w:rPr>
        <w:t xml:space="preserve">espacio-tiempo </w:t>
      </w:r>
      <w:r>
        <w:rPr>
          <w:rFonts w:eastAsia="ZJLSQN+Sabon-Roman"/>
          <w:color w:val="000000"/>
          <w:sz w:val="24"/>
          <w:szCs w:val="24"/>
          <w:lang w:val="es-ES"/>
        </w:rPr>
        <w:t>deben aparecer siem</w:t>
        <w:softHyphen/>
        <w:t xml:space="preserve">pre cuando explicitamos nuestro objetivo de investigación, lo que nos permite recortar el tema de investigación seleccionado. </w:t>
      </w:r>
    </w:p>
    <w:p>
      <w:pPr>
        <w:pStyle w:val="Normal"/>
        <w:spacing w:lineRule="atLeast" w:line="200"/>
        <w:jc w:val="both"/>
        <w:rPr/>
      </w:pPr>
      <w:r>
        <w:rPr>
          <w:rFonts w:eastAsia="ZJLSQN+Sabon-Roman"/>
          <w:color w:val="000000"/>
          <w:sz w:val="24"/>
          <w:szCs w:val="24"/>
          <w:lang w:val="es-ES"/>
        </w:rPr>
        <w:t xml:space="preserve">Una última cuestión vinculada al recorte temporal del objetivo de investigación tiene que ver con dejar en claro si nuestro objetivo plantea un </w:t>
      </w:r>
      <w:r>
        <w:rPr>
          <w:rFonts w:eastAsia="ZJLSQN+Sabon-Roman"/>
          <w:b/>
          <w:bCs/>
          <w:color w:val="000000"/>
          <w:sz w:val="24"/>
          <w:szCs w:val="24"/>
          <w:lang w:val="es-ES"/>
        </w:rPr>
        <w:t>estudio diacrónico o sincrónico</w:t>
      </w:r>
      <w:r>
        <w:rPr>
          <w:rStyle w:val="FootnoteAnchor"/>
          <w:kern w:val="0"/>
          <w:vertAlign w:val="superscript"/>
        </w:rPr>
        <w:footnoteReference w:id="2"/>
      </w:r>
      <w:r>
        <w:rPr>
          <w:rFonts w:eastAsia="ZJLSQN+Sabon-Roman"/>
          <w:color w:val="000000"/>
          <w:sz w:val="24"/>
          <w:szCs w:val="24"/>
          <w:lang w:val="es-ES"/>
        </w:rPr>
        <w:t xml:space="preserve"> de la realidad social (Wainerman, 2001: 32).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2.5 Redactar objetivos específicos incluidos en el objetivo general</w:t>
      </w:r>
    </w:p>
    <w:p>
      <w:pPr>
        <w:pStyle w:val="Normal"/>
        <w:spacing w:lineRule="atLeast" w:line="200"/>
        <w:jc w:val="both"/>
        <w:rPr>
          <w:rFonts w:eastAsia="ZJLSQN+Sabon-Roman"/>
          <w:color w:val="000000"/>
          <w:sz w:val="24"/>
          <w:szCs w:val="24"/>
          <w:lang w:val="es-ES"/>
        </w:rPr>
      </w:pPr>
      <w:r>
        <w:rPr>
          <w:rFonts w:eastAsia="ZJLSQN+Sabon-Roman"/>
          <w:color w:val="000000"/>
          <w:sz w:val="24"/>
          <w:szCs w:val="24"/>
          <w:lang w:val="es-ES"/>
        </w:rPr>
        <w:t>Una de las dificultades que generalmente surgen en la redac</w:t>
        <w:softHyphen/>
        <w:t>ción de los objetivos de investigación se refiere al planteo de objetivos específicos no incluidos en el general, o que pertene</w:t>
        <w:softHyphen/>
        <w:t xml:space="preserve">cen a otra investigación (Wainerman, 2001: 26).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2.6 Diferenciar los objetivos específicos de los pasos de una investigación</w:t>
      </w:r>
    </w:p>
    <w:p>
      <w:pPr>
        <w:pStyle w:val="Normal"/>
        <w:spacing w:lineRule="atLeast" w:line="200"/>
        <w:jc w:val="both"/>
        <w:rPr>
          <w:rFonts w:eastAsia="BZFESJ+Sabon-RomanSC"/>
          <w:color w:val="000000"/>
          <w:sz w:val="24"/>
          <w:szCs w:val="24"/>
          <w:lang w:val="es-ES"/>
        </w:rPr>
      </w:pPr>
      <w:r>
        <w:rPr>
          <w:rFonts w:eastAsia="ZJLSQN+Sabon-Roman"/>
          <w:color w:val="000000"/>
          <w:sz w:val="24"/>
          <w:szCs w:val="24"/>
          <w:lang w:val="es-ES"/>
        </w:rPr>
        <w:t>Una última recomendación vinculada a la redacción de los ob</w:t>
        <w:softHyphen/>
        <w:t>jetivos de investigación se basa en la necesaria distinción entre los pasos que un investigador debe cumplir para llevar a cabo su investigación y los objetivos específicos de la misma (Wai</w:t>
        <w:softHyphen/>
        <w:t xml:space="preserve">nerman, 2001: 26).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40"/>
        <w:jc w:val="both"/>
        <w:rPr>
          <w:rFonts w:eastAsia="BZFESJ+Sabon-RomanSC"/>
          <w:color w:val="000000"/>
          <w:sz w:val="24"/>
          <w:szCs w:val="24"/>
          <w:lang w:val="es-ES"/>
        </w:rPr>
      </w:pPr>
      <w:r>
        <w:rPr>
          <w:rFonts w:eastAsia="BZFESJ+Sabon-RomanSC"/>
          <w:color w:val="000000"/>
          <w:sz w:val="24"/>
          <w:szCs w:val="24"/>
          <w:lang w:val="es-ES"/>
        </w:rPr>
        <w:t>3. Recomendaciones referidas a la propuesta metodológica</w:t>
      </w:r>
    </w:p>
    <w:p>
      <w:pPr>
        <w:pStyle w:val="Normal"/>
        <w:spacing w:lineRule="atLeast" w:line="200"/>
        <w:jc w:val="both"/>
        <w:rPr>
          <w:rFonts w:eastAsia="BZFESJ+Sabon-RomanSC"/>
          <w:color w:val="000000"/>
          <w:sz w:val="24"/>
          <w:szCs w:val="24"/>
          <w:lang w:val="es-ES"/>
        </w:rPr>
      </w:pPr>
      <w:r>
        <w:rPr>
          <w:rFonts w:eastAsia="ZJLSQN+Sabon-Roman"/>
          <w:color w:val="000000"/>
          <w:sz w:val="24"/>
          <w:szCs w:val="24"/>
          <w:lang w:val="es-ES"/>
        </w:rPr>
        <w:t>Todo proyecto de investigación, tal como lo hemos señalado en el Capítulo I, busca contribuir a la producción de conocimiento en un área específica a partir de construir un argumento sos</w:t>
        <w:softHyphen/>
        <w:t>tenido empíricamente. En este sentido, la metodología es uno de los componentes necesarios de todo diseño. Al igual que la perspectiva conceptual, se trata de una construcción del inves</w:t>
        <w:softHyphen/>
        <w:t>tigador; en este caso, de un conjunto de procedimientos para la producción de la evidencia empírica que debe estar articulada lógica y teóricamente con los objetivos de investigación (Sautu, 2003). La metodología es precisamente un conjunto de méto</w:t>
        <w:softHyphen/>
        <w:t>dos que tienen por función adaptar los preceptos teóricos a la producción de los datos. Esta tarea, sin embargo, es concebida muchas veces como una actividad complementaria, separada de las otras etapas del diseño, cuando no una labor ardua, tediosa y dificultosa, quizás por la desarticulación entre metodología y teoría en los cursos de formación de grado y posgrado de cien</w:t>
        <w:softHyphen/>
        <w:t xml:space="preserve">tistas sociales (Wainerman, 2001). </w:t>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3.1 Definición y justificación de la perspectiva metodológica</w:t>
      </w:r>
    </w:p>
    <w:p>
      <w:pPr>
        <w:pStyle w:val="Normal"/>
        <w:jc w:val="both"/>
        <w:rPr>
          <w:rFonts w:eastAsia="ZJLSQN+Sabon-Roman"/>
          <w:color w:val="000000"/>
          <w:sz w:val="24"/>
          <w:szCs w:val="24"/>
          <w:lang w:val="es-ES"/>
        </w:rPr>
      </w:pPr>
      <w:r>
        <w:rPr>
          <w:rFonts w:eastAsia="ZJLSQN+Sabon-Roman"/>
          <w:color w:val="000000"/>
          <w:sz w:val="24"/>
          <w:szCs w:val="24"/>
          <w:lang w:val="es-ES"/>
        </w:rPr>
        <w:t>La primera decisión en materia metodológica que tiene que en</w:t>
        <w:softHyphen/>
        <w:t>frentar el investigador es definir, en términos generales, el tipo de metodología con la que desea trabajar, esto es, resolver si va a desarrollar una estrategia cualitativa, o por el contrario des</w:t>
        <w:softHyphen/>
        <w:t xml:space="preserve">plegar una metodología cuantitativa o bien combinar ambas. Esta tarea no está separada de la teoría, ya que, como hemos argumentado a lo largo del manual, la selección misma de la perspectiva conceptual tiene implicancias metodológicas. </w:t>
      </w:r>
    </w:p>
    <w:p>
      <w:pPr>
        <w:pStyle w:val="Normal"/>
        <w:jc w:val="both"/>
        <w:rPr/>
      </w:pPr>
      <w:r>
        <w:rPr>
          <w:rFonts w:eastAsia="ZJLSQN+Sabon-Roman"/>
          <w:b/>
          <w:bCs/>
          <w:color w:val="000000"/>
          <w:sz w:val="24"/>
          <w:szCs w:val="24"/>
          <w:lang w:val="es-ES"/>
        </w:rPr>
        <w:t>La elección de la perspectiva metodológica debe ser jus</w:t>
        <w:softHyphen/>
        <w:t>tificada</w:t>
      </w:r>
      <w:r>
        <w:rPr>
          <w:rFonts w:eastAsia="ZJLSQN+Sabon-Roman"/>
          <w:color w:val="000000"/>
          <w:sz w:val="24"/>
          <w:szCs w:val="24"/>
          <w:lang w:val="es-ES"/>
        </w:rPr>
        <w:t>, es decir, el investigador debe explicitar por qué consi</w:t>
        <w:softHyphen/>
        <w:t xml:space="preserve">dera que los procedimientos seleccionados son pertinentes para obtener evidencia empírica de aquello que desea investigar. </w:t>
      </w:r>
    </w:p>
    <w:p>
      <w:pPr>
        <w:pStyle w:val="Normal"/>
        <w:jc w:val="both"/>
        <w:rPr>
          <w:rFonts w:eastAsia="ZJLSQN+Sabon-Roman"/>
          <w:color w:val="000000"/>
          <w:sz w:val="24"/>
          <w:szCs w:val="24"/>
          <w:lang w:val="es-ES"/>
        </w:rPr>
      </w:pPr>
      <w:r>
        <w:rPr>
          <w:rFonts w:eastAsia="ZJLSQN+Sabon-Roman"/>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 xml:space="preserve">3.3 Explicitar todos los componentes del diseño metodológico </w:t>
      </w:r>
    </w:p>
    <w:p>
      <w:pPr>
        <w:pStyle w:val="Normal"/>
        <w:jc w:val="both"/>
        <w:rPr>
          <w:rFonts w:eastAsia="ZJLSQN+Sabon-Roman"/>
          <w:color w:val="000000"/>
          <w:sz w:val="24"/>
          <w:szCs w:val="24"/>
          <w:lang w:val="es-ES"/>
        </w:rPr>
      </w:pPr>
      <w:r>
        <w:rPr>
          <w:rFonts w:eastAsia="ZJLSQN+Sabon-Roman"/>
          <w:color w:val="000000"/>
          <w:sz w:val="24"/>
          <w:szCs w:val="24"/>
          <w:lang w:val="es-ES"/>
        </w:rPr>
        <w:t xml:space="preserve">Otro aspecto importante de la presentación de la metodología en el diseño de una propuesta de investigación es la distinción entre distintos componentes: perspectiva metodológica, técnica de recolección de los datos, explicitación de las fuentes en caso de que se trate de datos secundarios, selección de la muestra o los casos y la estrategia de análisis. </w:t>
      </w:r>
    </w:p>
    <w:p>
      <w:pPr>
        <w:pStyle w:val="Normal"/>
        <w:jc w:val="both"/>
        <w:rPr>
          <w:rFonts w:eastAsia="ZJLSQN+Sabon-Roman"/>
          <w:color w:val="000000"/>
          <w:sz w:val="24"/>
          <w:szCs w:val="24"/>
          <w:lang w:val="es-ES"/>
        </w:rPr>
      </w:pPr>
      <w:r>
        <w:rPr>
          <w:rFonts w:eastAsia="ZJLSQN+Sabon-Roman"/>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3.4 Universo de estudio, unidad de análisis y muestra</w:t>
      </w:r>
    </w:p>
    <w:p>
      <w:pPr>
        <w:pStyle w:val="Normal"/>
        <w:jc w:val="both"/>
        <w:rPr>
          <w:rFonts w:eastAsia="ZJLSQN+Sabon-Roman"/>
          <w:color w:val="000000"/>
          <w:sz w:val="24"/>
          <w:szCs w:val="24"/>
          <w:lang w:val="es-ES"/>
        </w:rPr>
      </w:pPr>
      <w:r>
        <w:rPr>
          <w:rFonts w:eastAsia="ZJLSQN+Sabon-Roman"/>
          <w:color w:val="000000"/>
          <w:sz w:val="24"/>
          <w:szCs w:val="24"/>
          <w:lang w:val="es-ES"/>
        </w:rPr>
        <w:t>El universo de estudio y las unidades de análisis comienzan a delimitarse cuando se construyen los objetivos de investigación. Sin embargo, estos adquieren mayor especificidad en la defini</w:t>
        <w:softHyphen/>
        <w:t>ción de la estrategia metodológica. En esta etapa del diseño, la selección de la muestra o los casos ocupa un lugar muy impor</w:t>
        <w:softHyphen/>
        <w:t>tante. Se trata de elegir un conjunto de unidades del universo de estudio de acuerdo a determinados criterios que el investigador considera relevantes en función de su objetivo de investigación. A continuación exponemos algunas dificultades que se presen</w:t>
        <w:softHyphen/>
        <w:t xml:space="preserve">tan en esta instancia, y sugerencias para resolverlas. </w:t>
      </w:r>
    </w:p>
    <w:p>
      <w:pPr>
        <w:pStyle w:val="Normal"/>
        <w:jc w:val="both"/>
        <w:rPr>
          <w:rFonts w:eastAsia="ZJLSQN+Sabon-Roman"/>
          <w:color w:val="000000"/>
          <w:sz w:val="24"/>
          <w:szCs w:val="24"/>
          <w:lang w:val="es-ES"/>
        </w:rPr>
      </w:pPr>
      <w:r>
        <w:rPr>
          <w:rFonts w:eastAsia="ZJLSQN+Sabon-Roman"/>
          <w:color w:val="000000"/>
          <w:sz w:val="24"/>
          <w:szCs w:val="24"/>
          <w:lang w:val="es-ES"/>
        </w:rPr>
      </w:r>
    </w:p>
    <w:p>
      <w:pPr>
        <w:pStyle w:val="Normal"/>
        <w:spacing w:lineRule="atLeast" w:line="200"/>
        <w:jc w:val="both"/>
        <w:rPr>
          <w:rFonts w:eastAsia="BZFESJ+Sabon-RomanSC"/>
          <w:color w:val="000000"/>
          <w:sz w:val="24"/>
          <w:szCs w:val="24"/>
          <w:lang w:val="es-ES"/>
        </w:rPr>
      </w:pPr>
      <w:r>
        <w:rPr>
          <w:rFonts w:eastAsia="BZFESJ+Sabon-RomanSC"/>
          <w:color w:val="000000"/>
          <w:sz w:val="24"/>
          <w:szCs w:val="24"/>
          <w:lang w:val="es-ES"/>
        </w:rPr>
        <w:t xml:space="preserve">3.5 Estrategia de análisis de los datos </w:t>
      </w:r>
    </w:p>
    <w:p>
      <w:pPr>
        <w:pStyle w:val="Normal"/>
        <w:jc w:val="both"/>
        <w:rPr/>
      </w:pPr>
      <w:r>
        <w:rPr>
          <w:rFonts w:eastAsia="ZJLSQN+Sabon-Roman"/>
          <w:color w:val="000000"/>
          <w:sz w:val="24"/>
          <w:szCs w:val="24"/>
          <w:lang w:val="es-ES"/>
        </w:rPr>
        <w:t xml:space="preserve">La producción de evidencia empírica es una condición necesaria pero no suficiente para llevar a cabo una investigación; </w:t>
      </w:r>
      <w:r>
        <w:rPr>
          <w:rFonts w:eastAsia="ZJLSQN+Sabon-Roman"/>
          <w:b/>
          <w:bCs/>
          <w:color w:val="000000"/>
          <w:sz w:val="24"/>
          <w:szCs w:val="24"/>
          <w:lang w:val="es-ES"/>
        </w:rPr>
        <w:t>los datos construidos u obtenidos deben ser analizados a la luz de la teo</w:t>
        <w:softHyphen/>
        <w:t xml:space="preserve">ría </w:t>
      </w:r>
      <w:r>
        <w:rPr>
          <w:rFonts w:eastAsia="ZJLSQN+Sabon-Roman"/>
          <w:color w:val="000000"/>
          <w:sz w:val="24"/>
          <w:szCs w:val="24"/>
          <w:lang w:val="es-ES"/>
        </w:rPr>
        <w:t>que guía y da sustento al estudio. Generalmente, en las inves</w:t>
        <w:softHyphen/>
        <w:t>tigaciones cuantitativas el proceso de análisis comienza cuando la etapa de recolección de datos ha finalizado. En cambio, en las investigaciones cualitativas, suele darse en forma simultánea y puede dar lugar a la reformulación de otras etapas del diseño (Maxwell, 1996). Por su parte, en los estudios que combinan estrategias cuantitativas y cualitativas, el análisis de los datos producidos por una y otra estrategia puede ser secuencial (por etapas) o no, y permite profundizar, complementar y comparar resultados aumentando la validez del estudio. Cualquiera sea el diseño seleccionado, el investigador debe dar cuenta de la estra</w:t>
        <w:softHyphen/>
        <w:t xml:space="preserve">tegia que utilizará para analizar los datos. </w:t>
      </w:r>
    </w:p>
    <w:p>
      <w:pPr>
        <w:pStyle w:val="Normal"/>
        <w:jc w:val="both"/>
        <w:rPr>
          <w:rFonts w:eastAsia="ZJLSQN+Sabon-Roman"/>
          <w:color w:val="000000"/>
          <w:sz w:val="24"/>
          <w:szCs w:val="24"/>
          <w:lang w:val="es-ES"/>
        </w:rPr>
      </w:pPr>
      <w:r>
        <w:rPr>
          <w:rFonts w:eastAsia="ZJLSQN+Sabon-Roman"/>
          <w:color w:val="000000"/>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spacing w:lineRule="atLeast" w:line="240"/>
        <w:jc w:val="both"/>
        <w:rPr>
          <w:rFonts w:eastAsia="QOZVUF+Sabon-RomanSC"/>
          <w:b/>
          <w:b/>
          <w:bCs/>
          <w:color w:val="000000"/>
          <w:sz w:val="24"/>
          <w:szCs w:val="24"/>
          <w:lang w:val="es-ES"/>
        </w:rPr>
      </w:pPr>
      <w:r>
        <w:rPr>
          <w:rFonts w:eastAsia="QOZVUF+Sabon-RomanSC"/>
          <w:b/>
          <w:bCs/>
          <w:color w:val="000000"/>
          <w:sz w:val="24"/>
          <w:szCs w:val="24"/>
          <w:lang w:val="es-ES"/>
        </w:rPr>
        <w:t>La articulación entre teoría, objetivos y metodología en la investigación social</w:t>
      </w:r>
    </w:p>
    <w:p>
      <w:pPr>
        <w:pStyle w:val="Normal"/>
        <w:spacing w:lineRule="atLeast" w:line="240"/>
        <w:jc w:val="both"/>
        <w:rPr>
          <w:rFonts w:eastAsia="QOZVUF+Sabon-RomanSC"/>
          <w:b/>
          <w:b/>
          <w:bCs/>
          <w:color w:val="000000"/>
          <w:sz w:val="24"/>
          <w:szCs w:val="24"/>
          <w:lang w:val="es-ES"/>
        </w:rPr>
      </w:pPr>
      <w:r>
        <w:rPr>
          <w:rFonts w:eastAsia="QOZVUF+Sabon-RomanSC"/>
          <w:b/>
          <w:bCs/>
          <w:color w:val="000000"/>
          <w:sz w:val="24"/>
          <w:szCs w:val="24"/>
          <w:lang w:val="es-ES"/>
        </w:rPr>
      </w:r>
    </w:p>
    <w:p>
      <w:pPr>
        <w:pStyle w:val="Normal"/>
        <w:spacing w:lineRule="atLeast" w:line="200"/>
        <w:jc w:val="both"/>
        <w:rPr/>
      </w:pPr>
      <w:r>
        <w:rPr>
          <w:rFonts w:eastAsia="PGPPGH+Sabon-Roman"/>
          <w:color w:val="000000"/>
          <w:sz w:val="24"/>
          <w:szCs w:val="24"/>
          <w:lang w:val="es-ES"/>
        </w:rPr>
        <w:t xml:space="preserve">La </w:t>
      </w:r>
      <w:r>
        <w:rPr>
          <w:rFonts w:eastAsia="NQVDEL+Sabon-Italic"/>
          <w:color w:val="000000"/>
          <w:sz w:val="24"/>
          <w:szCs w:val="24"/>
          <w:lang w:val="es-ES"/>
        </w:rPr>
        <w:t xml:space="preserve">investigación social </w:t>
      </w:r>
      <w:r>
        <w:rPr>
          <w:rFonts w:eastAsia="PGPPGH+Sabon-Roman"/>
          <w:color w:val="000000"/>
          <w:sz w:val="24"/>
          <w:szCs w:val="24"/>
          <w:lang w:val="es-ES"/>
        </w:rPr>
        <w:t>es una forma de conocimiento que se caracteriza por la construcción de evidencia empírica elabo</w:t>
        <w:softHyphen/>
        <w:t>rada a partir de la teoría aplicando reglas de procedimiento explícitas. De esta definición podemos inferir que en toda in</w:t>
        <w:softHyphen/>
        <w:t>vestigación están presentes tres elementos que se articulan en</w:t>
        <w:softHyphen/>
        <w:t xml:space="preserve">tre sí: marco teórico, objetivos y metodología. Estas etapas se influencian mutuamente, y en la práctica de investigación se piensan en conjunto. </w:t>
      </w:r>
    </w:p>
    <w:p>
      <w:pPr>
        <w:pStyle w:val="Normal"/>
        <w:spacing w:lineRule="atLeast" w:line="200"/>
        <w:ind w:firstLine="560"/>
        <w:jc w:val="both"/>
        <w:rPr/>
      </w:pPr>
      <w:r>
        <w:rPr>
          <w:rFonts w:eastAsia="PGPPGH+Sabon-Roman"/>
          <w:color w:val="000000"/>
          <w:sz w:val="24"/>
          <w:szCs w:val="24"/>
          <w:lang w:val="es-ES"/>
        </w:rPr>
        <w:t xml:space="preserve">El </w:t>
      </w:r>
      <w:r>
        <w:rPr>
          <w:rFonts w:eastAsia="NQVDEL+Sabon-Italic"/>
          <w:color w:val="000000"/>
          <w:sz w:val="24"/>
          <w:szCs w:val="24"/>
          <w:lang w:val="es-ES"/>
        </w:rPr>
        <w:t xml:space="preserve">marco teórico </w:t>
      </w:r>
      <w:r>
        <w:rPr>
          <w:rFonts w:eastAsia="PGPPGH+Sabon-Roman"/>
          <w:color w:val="000000"/>
          <w:sz w:val="24"/>
          <w:szCs w:val="24"/>
          <w:lang w:val="es-ES"/>
        </w:rPr>
        <w:t xml:space="preserve">constituye un corpus de conceptos de </w:t>
      </w:r>
      <w:r>
        <w:rPr>
          <w:rFonts w:eastAsia="PGPPGH+Sabon-Roman"/>
          <w:b/>
          <w:bCs/>
          <w:color w:val="000000"/>
          <w:sz w:val="24"/>
          <w:szCs w:val="24"/>
          <w:lang w:val="es-ES"/>
        </w:rPr>
        <w:t xml:space="preserve">diferentes niveles de abstracción </w:t>
      </w:r>
      <w:r>
        <w:rPr>
          <w:rFonts w:eastAsia="PGPPGH+Sabon-Roman"/>
          <w:color w:val="000000"/>
          <w:sz w:val="24"/>
          <w:szCs w:val="24"/>
          <w:lang w:val="es-ES"/>
        </w:rPr>
        <w:t>articulados entre sí que orien</w:t>
        <w:softHyphen/>
        <w:t>tan la forma de aprehender la realidad. Incluye supuestos de carácter general acerca del funcionamiento de la sociedad y la teoría sustantiva o conceptos específicos sobre el tema que se pretende analizar. En el nivel más general de la teoría encon</w:t>
        <w:softHyphen/>
        <w:t xml:space="preserve">tramos el </w:t>
      </w:r>
      <w:r>
        <w:rPr>
          <w:rFonts w:eastAsia="NQVDEL+Sabon-Italic"/>
          <w:b/>
          <w:bCs/>
          <w:color w:val="000000"/>
          <w:sz w:val="24"/>
          <w:szCs w:val="24"/>
          <w:lang w:val="es-ES"/>
        </w:rPr>
        <w:t>paradigma</w:t>
      </w:r>
      <w:r>
        <w:rPr>
          <w:rFonts w:eastAsia="PGPPGH+Sabon-Roman"/>
          <w:color w:val="000000"/>
          <w:sz w:val="24"/>
          <w:szCs w:val="24"/>
          <w:lang w:val="es-ES"/>
        </w:rPr>
        <w:t>. Este constituye un conjunto de concep</w:t>
        <w:softHyphen/>
        <w:t>tos teórico-metodológicos que el investigador asume como un sistema de creencias básicas que determinan el modo de orien</w:t>
        <w:softHyphen/>
        <w:t>tarse y mirar la realidad. Estos principios no son puestos en cuestión por el investigador en su práctica cotidiana: más bien funcionan como supuestos que orientan la selección misma del problema o fenómeno a investigar, la definición de los objeti</w:t>
        <w:softHyphen/>
        <w:t>vos de investigación y la selección de la estrategia metodológi</w:t>
        <w:softHyphen/>
        <w:t xml:space="preserve">ca para abordarlos. </w:t>
      </w:r>
    </w:p>
    <w:p>
      <w:pPr>
        <w:pStyle w:val="Normal"/>
        <w:spacing w:lineRule="atLeast" w:line="200"/>
        <w:ind w:firstLine="560"/>
        <w:jc w:val="both"/>
        <w:rPr/>
      </w:pPr>
      <w:r>
        <w:rPr>
          <w:rFonts w:eastAsia="PGPPGH+Sabon-Roman"/>
          <w:color w:val="000000"/>
          <w:sz w:val="24"/>
          <w:szCs w:val="24"/>
          <w:lang w:val="es-ES"/>
        </w:rPr>
        <w:t xml:space="preserve">La </w:t>
      </w:r>
      <w:r>
        <w:rPr>
          <w:rFonts w:eastAsia="NQVDEL+Sabon-Italic"/>
          <w:b/>
          <w:bCs/>
          <w:color w:val="000000"/>
          <w:sz w:val="24"/>
          <w:szCs w:val="24"/>
          <w:lang w:val="es-ES"/>
        </w:rPr>
        <w:t xml:space="preserve">teoría general </w:t>
      </w:r>
      <w:r>
        <w:rPr>
          <w:rFonts w:eastAsia="PGPPGH+Sabon-Roman"/>
          <w:color w:val="000000"/>
          <w:sz w:val="24"/>
          <w:szCs w:val="24"/>
          <w:lang w:val="es-ES"/>
        </w:rPr>
        <w:t>está constituida por un conjunto de proposiciones lógicamente interrelacionadas que se utilizan para explicar procesos y fenómenos. Este marco conceptual implica una visión de la sociedad, del lugar que las personas ocupan en ella y las características que asumen las relaciones entre el todo y las partes. Al llevar implícitos los supuestos acerca del carácter de la sociedad, la teoría social, al igual que el paradigma, también influye acerca de lo que puede o no ser investigado, condiciona las preguntas que nos hacemos y el modo en que intentamos responderlas.</w:t>
      </w:r>
    </w:p>
    <w:p>
      <w:pPr>
        <w:pStyle w:val="Normal"/>
        <w:spacing w:lineRule="atLeast" w:line="200"/>
        <w:ind w:firstLine="560"/>
        <w:jc w:val="both"/>
        <w:rPr/>
      </w:pPr>
      <w:r>
        <w:rPr>
          <w:rFonts w:eastAsia="PGPPGH+Sabon-Roman"/>
          <w:color w:val="000000"/>
          <w:sz w:val="24"/>
          <w:szCs w:val="24"/>
          <w:lang w:val="es-ES"/>
        </w:rPr>
        <w:t xml:space="preserve">En un nivel menor de abstracción se encuentra la </w:t>
      </w:r>
      <w:r>
        <w:rPr>
          <w:rFonts w:eastAsia="NQVDEL+Sabon-Italic"/>
          <w:b/>
          <w:bCs/>
          <w:color w:val="000000"/>
          <w:sz w:val="24"/>
          <w:szCs w:val="24"/>
          <w:lang w:val="es-ES"/>
        </w:rPr>
        <w:t>teo</w:t>
        <w:softHyphen/>
        <w:t xml:space="preserve">ría sustantiva </w:t>
      </w:r>
      <w:r>
        <w:rPr>
          <w:rFonts w:eastAsia="PGPPGH+Sabon-Roman"/>
          <w:color w:val="000000"/>
          <w:sz w:val="24"/>
          <w:szCs w:val="24"/>
          <w:lang w:val="es-ES"/>
        </w:rPr>
        <w:t>que está conformada por proposiciones teóricas específicas a la parte de la realidad social que se pretende es</w:t>
        <w:softHyphen/>
        <w:t>tudiar. A partir de ella se definirán los objetivos específicos de investigación y se tomarán otras decisiones relevantes acerca de otras etapas del diseño, como por ejemplo aquellas refe</w:t>
        <w:softHyphen/>
        <w:t>ridas a la técnica de recolección de los datos: la definición de las preguntas del cuestionario en el caso de una encuesta, o en la selección de temas, ejes y conceptos sensibilizadores en una entrevista semi-estructurada o una guía de observación.</w:t>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both"/>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jc w:val="center"/>
        <w:rPr>
          <w:rFonts w:eastAsia="MILXQN+RotisSemiSerif-Bold"/>
          <w:color w:val="000000"/>
          <w:sz w:val="24"/>
          <w:szCs w:val="24"/>
          <w:lang w:val="es-ES"/>
        </w:rPr>
      </w:pPr>
      <w:r>
        <w:rPr>
          <w:rFonts w:eastAsia="MILXQN+RotisSemiSerif-Bold"/>
          <w:b/>
          <w:bCs/>
          <w:color w:val="000000"/>
          <w:sz w:val="24"/>
          <w:szCs w:val="24"/>
          <w:lang w:val="es-ES"/>
        </w:rPr>
        <w:t>Cuadro 1.1</w:t>
      </w:r>
    </w:p>
    <w:p>
      <w:pPr>
        <w:pStyle w:val="Normal"/>
        <w:spacing w:lineRule="atLeast" w:line="240"/>
        <w:jc w:val="center"/>
        <w:rPr>
          <w:rFonts w:eastAsia="MILXQN+RotisSemiSerif-Bold"/>
          <w:b/>
          <w:b/>
          <w:bCs/>
          <w:color w:val="000000"/>
          <w:sz w:val="24"/>
          <w:szCs w:val="24"/>
          <w:lang w:val="es-ES"/>
        </w:rPr>
      </w:pPr>
      <w:r>
        <w:rPr>
          <w:rFonts w:eastAsia="MILXQN+RotisSemiSerif-Bold"/>
          <w:b/>
          <w:bCs/>
          <w:color w:val="000000"/>
          <w:sz w:val="24"/>
          <w:szCs w:val="24"/>
          <w:lang w:val="es-ES"/>
        </w:rPr>
        <w:t>Niveles de abstracción en el marco teórico</w:t>
      </w:r>
    </w:p>
    <w:p>
      <w:pPr>
        <w:pStyle w:val="Normal"/>
        <w:spacing w:lineRule="atLeast" w:line="240"/>
        <w:jc w:val="center"/>
        <w:rPr>
          <w:rFonts w:eastAsia="MILXQN+RotisSemiSerif-Bold"/>
          <w:b/>
          <w:b/>
          <w:bCs/>
          <w:color w:val="000000"/>
          <w:sz w:val="24"/>
          <w:szCs w:val="24"/>
          <w:lang w:val="es-ES"/>
        </w:rPr>
      </w:pPr>
      <w:r>
        <w:rPr>
          <w:rFonts w:eastAsia="MILXQN+RotisSemiSerif-Bold"/>
          <w:b/>
          <w:bCs/>
          <w:color w:val="000000"/>
          <w:sz w:val="24"/>
          <w:szCs w:val="24"/>
          <w:lang w:val="es-ES"/>
        </w:rPr>
      </w:r>
    </w:p>
    <w:p>
      <w:pPr>
        <w:pStyle w:val="Normal"/>
        <w:spacing w:lineRule="atLeast" w:line="240"/>
        <w:rPr>
          <w:rFonts w:eastAsia="MILXQN+RotisSemiSerif-Bold"/>
          <w:color w:val="000000"/>
          <w:sz w:val="24"/>
          <w:szCs w:val="24"/>
          <w:lang w:val="en-US"/>
        </w:rPr>
      </w:pPr>
      <w:r>
        <w:rPr>
          <w:rFonts w:eastAsia="MILXQN+RotisSemiSerif-Bold"/>
          <w:color w:val="000000"/>
          <w:sz w:val="24"/>
          <w:szCs w:val="24"/>
          <w:lang w:val="en-US"/>
        </w:rPr>
        <w:drawing>
          <wp:inline distT="0" distB="0" distL="0" distR="0">
            <wp:extent cx="5349240" cy="641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349240" cy="6418580"/>
                    </a:xfrm>
                    <a:prstGeom prst="rect">
                      <a:avLst/>
                    </a:prstGeom>
                  </pic:spPr>
                </pic:pic>
              </a:graphicData>
            </a:graphic>
          </wp:inline>
        </w:drawing>
      </w:r>
    </w:p>
    <w:p>
      <w:pPr>
        <w:pStyle w:val="Normal"/>
        <w:spacing w:lineRule="atLeast" w:line="240"/>
        <w:jc w:val="center"/>
        <w:rPr>
          <w:rFonts w:eastAsia="MILXQN+RotisSemiSerif-Bold"/>
          <w:color w:val="000000"/>
          <w:sz w:val="24"/>
          <w:szCs w:val="24"/>
          <w:lang w:val="en-US"/>
        </w:rPr>
      </w:pPr>
      <w:r>
        <w:rPr>
          <w:rFonts w:eastAsia="MILXQN+RotisSemiSerif-Bold"/>
          <w:color w:val="000000"/>
          <w:sz w:val="24"/>
          <w:szCs w:val="24"/>
          <w:lang w:val="en-US"/>
        </w:rPr>
      </w:r>
    </w:p>
    <w:p>
      <w:pPr>
        <w:pStyle w:val="Normal"/>
        <w:spacing w:lineRule="atLeast" w:line="240"/>
        <w:jc w:val="center"/>
        <w:rPr>
          <w:rFonts w:ascii="MILXQN+RotisSemiSerif-Bold" w:hAnsi="MILXQN+RotisSemiSerif-Bold" w:eastAsia="MILXQN+RotisSemiSerif-Bold" w:cs="MILXQN+RotisSemiSerif-Bold"/>
          <w:b/>
          <w:b/>
          <w:bCs/>
          <w:color w:val="000000"/>
          <w:sz w:val="24"/>
          <w:szCs w:val="24"/>
          <w:lang w:val="en-US"/>
        </w:rPr>
      </w:pPr>
      <w:r>
        <w:rPr>
          <w:rFonts w:eastAsia="MILXQN+RotisSemiSerif-Bold" w:cs="MILXQN+RotisSemiSerif-Bold" w:ascii="MILXQN+RotisSemiSerif-Bold" w:hAnsi="MILXQN+RotisSemiSerif-Bold"/>
          <w:b/>
          <w:bCs/>
          <w:color w:val="000000"/>
          <w:sz w:val="24"/>
          <w:szCs w:val="24"/>
          <w:lang w:val="en-US"/>
        </w:rPr>
      </w:r>
    </w:p>
    <w:p>
      <w:pPr>
        <w:pStyle w:val="Normal"/>
        <w:spacing w:lineRule="atLeast" w:line="240"/>
        <w:jc w:val="center"/>
        <w:rPr>
          <w:rFonts w:ascii="MILXQN+RotisSemiSerif-Bold" w:hAnsi="MILXQN+RotisSemiSerif-Bold" w:eastAsia="MILXQN+RotisSemiSerif-Bold" w:cs="MILXQN+RotisSemiSerif-Bold"/>
          <w:b/>
          <w:b/>
          <w:bCs/>
          <w:color w:val="000000"/>
          <w:lang w:val="en-US"/>
        </w:rPr>
      </w:pPr>
      <w:r>
        <w:rPr>
          <w:rFonts w:eastAsia="MILXQN+RotisSemiSerif-Bold" w:cs="MILXQN+RotisSemiSerif-Bold" w:ascii="MILXQN+RotisSemiSerif-Bold" w:hAnsi="MILXQN+RotisSemiSerif-Bold"/>
          <w:b/>
          <w:bCs/>
          <w:color w:val="000000"/>
          <w:lang w:val="en-US"/>
        </w:rPr>
      </w:r>
    </w:p>
    <w:p>
      <w:pPr>
        <w:pStyle w:val="Normal"/>
        <w:spacing w:lineRule="atLeast" w:line="240"/>
        <w:jc w:val="center"/>
        <w:rPr>
          <w:rFonts w:ascii="MILXQN+RotisSemiSerif-Bold" w:hAnsi="MILXQN+RotisSemiSerif-Bold" w:eastAsia="MILXQN+RotisSemiSerif-Bold" w:cs="MILXQN+RotisSemiSerif-Bold"/>
          <w:b/>
          <w:b/>
          <w:bCs/>
          <w:color w:val="000000"/>
          <w:lang w:val="en-US"/>
        </w:rPr>
      </w:pPr>
      <w:r>
        <w:rPr>
          <w:rFonts w:eastAsia="MILXQN+RotisSemiSerif-Bold" w:cs="MILXQN+RotisSemiSerif-Bold" w:ascii="MILXQN+RotisSemiSerif-Bold" w:hAnsi="MILXQN+RotisSemiSerif-Bold"/>
          <w:b/>
          <w:bCs/>
          <w:color w:val="000000"/>
          <w:lang w:val="en-US"/>
        </w:rPr>
      </w:r>
    </w:p>
    <w:p>
      <w:pPr>
        <w:pStyle w:val="Normal"/>
        <w:spacing w:lineRule="atLeast" w:line="240"/>
        <w:jc w:val="center"/>
        <w:rPr>
          <w:rFonts w:ascii="MILXQN+RotisSemiSerif-Bold" w:hAnsi="MILXQN+RotisSemiSerif-Bold" w:eastAsia="MILXQN+RotisSemiSerif-Bold" w:cs="MILXQN+RotisSemiSerif-Bold"/>
          <w:b/>
          <w:b/>
          <w:bCs/>
          <w:color w:val="000000"/>
          <w:lang w:val="en-US"/>
        </w:rPr>
      </w:pPr>
      <w:r>
        <w:rPr>
          <w:rFonts w:eastAsia="MILXQN+RotisSemiSerif-Bold" w:cs="MILXQN+RotisSemiSerif-Bold" w:ascii="MILXQN+RotisSemiSerif-Bold" w:hAnsi="MILXQN+RotisSemiSerif-Bold"/>
          <w:b/>
          <w:bCs/>
          <w:color w:val="000000"/>
          <w:lang w:val="en-US"/>
        </w:rPr>
      </w:r>
    </w:p>
    <w:p>
      <w:pPr>
        <w:pStyle w:val="Normal"/>
        <w:spacing w:lineRule="atLeast" w:line="240"/>
        <w:jc w:val="center"/>
        <w:rPr>
          <w:rFonts w:ascii="MILXQN+RotisSemiSerif-Bold" w:hAnsi="MILXQN+RotisSemiSerif-Bold" w:eastAsia="MILXQN+RotisSemiSerif-Bold" w:cs="MILXQN+RotisSemiSerif-Bold"/>
          <w:b/>
          <w:b/>
          <w:bCs/>
          <w:color w:val="000000"/>
          <w:lang w:val="en-US"/>
        </w:rPr>
      </w:pPr>
      <w:r>
        <w:rPr>
          <w:rFonts w:eastAsia="MILXQN+RotisSemiSerif-Bold" w:cs="MILXQN+RotisSemiSerif-Bold" w:ascii="MILXQN+RotisSemiSerif-Bold" w:hAnsi="MILXQN+RotisSemiSerif-Bold"/>
          <w:b/>
          <w:bCs/>
          <w:color w:val="000000"/>
          <w:lang w:val="en-US"/>
        </w:rPr>
      </w:r>
    </w:p>
    <w:p>
      <w:pPr>
        <w:pStyle w:val="Normal"/>
        <w:spacing w:lineRule="atLeast" w:line="240"/>
        <w:jc w:val="center"/>
        <w:rPr>
          <w:rFonts w:ascii="MILXQN+RotisSemiSerif-Bold" w:hAnsi="MILXQN+RotisSemiSerif-Bold" w:eastAsia="MILXQN+RotisSemiSerif-Bold" w:cs="MILXQN+RotisSemiSerif-Bold"/>
          <w:b/>
          <w:b/>
          <w:bCs/>
          <w:color w:val="000000"/>
          <w:lang w:val="en-US"/>
        </w:rPr>
      </w:pPr>
      <w:r>
        <w:rPr>
          <w:rFonts w:eastAsia="MILXQN+RotisSemiSerif-Bold" w:cs="MILXQN+RotisSemiSerif-Bold" w:ascii="MILXQN+RotisSemiSerif-Bold" w:hAnsi="MILXQN+RotisSemiSerif-Bold"/>
          <w:b/>
          <w:bCs/>
          <w:color w:val="000000"/>
          <w:lang w:val="en-US"/>
        </w:rPr>
      </w:r>
    </w:p>
    <w:p>
      <w:pPr>
        <w:pStyle w:val="Normal"/>
        <w:spacing w:lineRule="atLeast" w:line="240"/>
        <w:jc w:val="center"/>
        <w:rPr>
          <w:rFonts w:ascii="MILXQN+RotisSemiSerif-Bold" w:hAnsi="MILXQN+RotisSemiSerif-Bold" w:eastAsia="MILXQN+RotisSemiSerif-Bold" w:cs="MILXQN+RotisSemiSerif-Bold"/>
          <w:b/>
          <w:b/>
          <w:bCs/>
          <w:color w:val="000000"/>
          <w:lang w:val="en-US"/>
        </w:rPr>
      </w:pPr>
      <w:r>
        <w:rPr>
          <w:rFonts w:eastAsia="MILXQN+RotisSemiSerif-Bold" w:cs="MILXQN+RotisSemiSerif-Bold" w:ascii="MILXQN+RotisSemiSerif-Bold" w:hAnsi="MILXQN+RotisSemiSerif-Bold"/>
          <w:b/>
          <w:bCs/>
          <w:color w:val="000000"/>
          <w:lang w:val="en-US"/>
        </w:rPr>
      </w:r>
    </w:p>
    <w:p>
      <w:pPr>
        <w:pStyle w:val="Normal"/>
        <w:spacing w:lineRule="atLeast" w:line="240"/>
        <w:jc w:val="center"/>
        <w:rPr>
          <w:rFonts w:ascii="MILXQN+RotisSemiSerif-Bold" w:hAnsi="MILXQN+RotisSemiSerif-Bold" w:eastAsia="MILXQN+RotisSemiSerif-Bold" w:cs="MILXQN+RotisSemiSerif-Bold"/>
          <w:color w:val="000000"/>
          <w:lang w:val="es-ES"/>
        </w:rPr>
      </w:pPr>
      <w:r>
        <w:rPr>
          <w:rFonts w:eastAsia="MILXQN+RotisSemiSerif-Bold" w:cs="MILXQN+RotisSemiSerif-Bold" w:ascii="MILXQN+RotisSemiSerif-Bold" w:hAnsi="MILXQN+RotisSemiSerif-Bold"/>
          <w:b/>
          <w:bCs/>
          <w:color w:val="000000"/>
          <w:lang w:val="es-ES"/>
        </w:rPr>
        <w:t>Cuadro 1.4</w:t>
      </w:r>
    </w:p>
    <w:p>
      <w:pPr>
        <w:pStyle w:val="Normal"/>
        <w:spacing w:lineRule="atLeast" w:line="240"/>
        <w:jc w:val="center"/>
        <w:rPr/>
      </w:pPr>
      <w:r>
        <w:rPr>
          <w:rFonts w:eastAsia="MILXQN+RotisSemiSerif-Bold" w:cs="MILXQN+RotisSemiSerif-Bold" w:ascii="MILXQN+RotisSemiSerif-Bold" w:hAnsi="MILXQN+RotisSemiSerif-Bold"/>
          <w:b/>
          <w:bCs/>
          <w:color w:val="000000"/>
          <w:lang w:val="es-ES"/>
        </w:rPr>
        <w:t>Articulaci</w:t>
      </w:r>
      <w:r>
        <w:rPr>
          <w:rFonts w:eastAsia="MILXQN+RotisSemiSerif-Bold" w:cs="MILXQN+RotisSemiSerif-Bold" w:ascii="MILXQN+RotisSemiSerif-Bold" w:hAnsi="MILXQN+RotisSemiSerif-Bold"/>
          <w:b/>
          <w:bCs/>
          <w:color w:val="000000"/>
          <w:lang w:val="es-ES"/>
        </w:rPr>
        <w:t>ó</w:t>
      </w:r>
      <w:r>
        <w:rPr>
          <w:rFonts w:eastAsia="MILXQN+RotisSemiSerif-Bold" w:cs="MILXQN+RotisSemiSerif-Bold" w:ascii="MILXQN+RotisSemiSerif-Bold" w:hAnsi="MILXQN+RotisSemiSerif-Bold"/>
          <w:b/>
          <w:bCs/>
          <w:color w:val="000000"/>
          <w:lang w:val="es-ES"/>
        </w:rPr>
        <w:t>n entre niveles de abstracci</w:t>
      </w:r>
      <w:r>
        <w:rPr>
          <w:rFonts w:eastAsia="MILXQN+RotisSemiSerif-Bold" w:cs="MILXQN+RotisSemiSerif-Bold" w:ascii="MILXQN+RotisSemiSerif-Bold" w:hAnsi="MILXQN+RotisSemiSerif-Bold"/>
          <w:b/>
          <w:bCs/>
          <w:color w:val="000000"/>
          <w:lang w:val="es-ES"/>
        </w:rPr>
        <w:t>ó</w:t>
      </w:r>
      <w:r>
        <w:rPr>
          <w:rFonts w:eastAsia="MILXQN+RotisSemiSerif-Bold" w:cs="MILXQN+RotisSemiSerif-Bold" w:ascii="MILXQN+RotisSemiSerif-Bold" w:hAnsi="MILXQN+RotisSemiSerif-Bold"/>
          <w:b/>
          <w:bCs/>
          <w:color w:val="000000"/>
          <w:lang w:val="es-ES"/>
        </w:rPr>
        <w:t>n</w:t>
      </w:r>
    </w:p>
    <w:p>
      <w:pPr>
        <w:pStyle w:val="Normal"/>
        <w:spacing w:lineRule="atLeast" w:line="240"/>
        <w:jc w:val="center"/>
        <w:rPr>
          <w:rFonts w:ascii="MILXQN+RotisSemiSerif-Bold" w:hAnsi="MILXQN+RotisSemiSerif-Bold" w:eastAsia="MILXQN+RotisSemiSerif-Bold" w:cs="MILXQN+RotisSemiSerif-Bold"/>
          <w:b/>
          <w:b/>
          <w:bCs/>
          <w:color w:val="000000"/>
          <w:lang w:val="es-ES"/>
        </w:rPr>
      </w:pPr>
      <w:r>
        <w:rPr>
          <w:rFonts w:eastAsia="MILXQN+RotisSemiSerif-Bold" w:cs="MILXQN+RotisSemiSerif-Bold" w:ascii="MILXQN+RotisSemiSerif-Bold" w:hAnsi="MILXQN+RotisSemiSerif-Bold"/>
          <w:b/>
          <w:bCs/>
          <w:color w:val="000000"/>
          <w:lang w:val="es-ES"/>
        </w:rPr>
      </w:r>
    </w:p>
    <w:tbl>
      <w:tblPr>
        <w:tblW w:w="8925" w:type="dxa"/>
        <w:jc w:val="left"/>
        <w:tblInd w:w="-180" w:type="dxa"/>
        <w:tblLayout w:type="fixed"/>
        <w:tblCellMar>
          <w:top w:w="0" w:type="dxa"/>
          <w:left w:w="180" w:type="dxa"/>
          <w:bottom w:w="0" w:type="dxa"/>
          <w:right w:w="180" w:type="dxa"/>
        </w:tblCellMar>
      </w:tblPr>
      <w:tblGrid>
        <w:gridCol w:w="8925"/>
      </w:tblGrid>
      <w:tr>
        <w:trPr>
          <w:trHeight w:val="4606" w:hRule="atLeast"/>
        </w:trPr>
        <w:tc>
          <w:tcPr>
            <w:tcW w:w="8925" w:type="dxa"/>
            <w:tcBorders/>
          </w:tcPr>
          <w:p>
            <w:pPr>
              <w:pStyle w:val="Normal"/>
              <w:spacing w:lineRule="atLeast" w:line="240"/>
              <w:jc w:val="center"/>
              <w:rPr>
                <w:rFonts w:ascii="MILXQN+RotisSemiSerif-Bold" w:hAnsi="MILXQN+RotisSemiSerif-Bold" w:eastAsia="MILXQN+RotisSemiSerif-Bold" w:cs="MILXQN+RotisSemiSerif-Bold"/>
                <w:color w:val="000000"/>
                <w:sz w:val="16"/>
                <w:szCs w:val="16"/>
                <w:lang w:val="es-ES"/>
              </w:rPr>
            </w:pPr>
            <w:r>
              <w:rPr>
                <w:rFonts w:eastAsia="MILXQN+RotisSemiSerif-Bold" w:cs="MILXQN+RotisSemiSerif-Bold" w:ascii="MILXQN+RotisSemiSerif-Bold" w:hAnsi="MILXQN+RotisSemiSerif-Bold"/>
                <w:b/>
                <w:bCs/>
                <w:color w:val="000000"/>
                <w:sz w:val="16"/>
                <w:szCs w:val="16"/>
                <w:lang w:val="es-ES"/>
              </w:rPr>
              <w:t>Teor</w:t>
            </w:r>
            <w:r>
              <w:rPr>
                <w:rFonts w:eastAsia="MILXQN+RotisSemiSerif-Bold" w:cs="MILXQN+RotisSemiSerif-Bold" w:ascii="MILXQN+RotisSemiSerif-Bold" w:hAnsi="MILXQN+RotisSemiSerif-Bold"/>
                <w:b/>
                <w:bCs/>
                <w:color w:val="000000"/>
                <w:sz w:val="16"/>
                <w:szCs w:val="16"/>
                <w:lang w:val="es-ES"/>
              </w:rPr>
              <w:t>í</w:t>
            </w:r>
            <w:r>
              <w:rPr>
                <w:rFonts w:eastAsia="MILXQN+RotisSemiSerif-Bold" w:cs="MILXQN+RotisSemiSerif-Bold" w:ascii="MILXQN+RotisSemiSerif-Bold" w:hAnsi="MILXQN+RotisSemiSerif-Bold"/>
                <w:b/>
                <w:bCs/>
                <w:color w:val="000000"/>
                <w:sz w:val="16"/>
                <w:szCs w:val="16"/>
                <w:lang w:val="es-ES"/>
              </w:rPr>
              <w:t xml:space="preserve">a general </w:t>
            </w:r>
          </w:p>
          <w:p>
            <w:pPr>
              <w:pStyle w:val="Normal"/>
              <w:spacing w:lineRule="atLeast" w:line="240"/>
              <w:jc w:val="both"/>
              <w:rPr>
                <w:rFonts w:ascii="SETHWB+RotisSemiSerif;Times New Roman" w:hAnsi="SETHWB+RotisSemiSerif;Times New Roman" w:cs="SETHWB+RotisSemiSerif;Times New Roman"/>
                <w:color w:val="000000"/>
                <w:sz w:val="16"/>
                <w:szCs w:val="16"/>
                <w:lang w:val="es-ES"/>
              </w:rPr>
            </w:pPr>
            <w:r>
              <w:rPr>
                <w:rFonts w:cs="SETHWB+RotisSemiSerif;Times New Roman" w:ascii="SETHWB+RotisSemiSerif;Times New Roman" w:hAnsi="SETHWB+RotisSemiSerif;Times New Roman"/>
                <w:color w:val="000000"/>
                <w:sz w:val="16"/>
                <w:szCs w:val="16"/>
                <w:lang w:val="es-ES"/>
              </w:rPr>
              <w:t xml:space="preserve">Teoría del interaccionismo simbólico. El interaccionismo simbólico destaca que las experiencias sociales están estructuradas sobre la base de modos de actuar, rutinas, rituales y significados que forman parte del sentido común que posibilita la comunicación y la propia interacción. La interacción se define como un orden negociado, temporal, frágil, que debe ser reconstituido permanentemente con el fin de interpretar el mundo (Blumer, 1982: 2-3). </w:t>
            </w:r>
          </w:p>
          <w:p>
            <w:pPr>
              <w:pStyle w:val="Normal"/>
              <w:spacing w:lineRule="atLeast" w:line="240"/>
              <w:jc w:val="center"/>
              <w:rPr>
                <w:rFonts w:ascii="SETHWB+RotisSemiSerif;Times New Roman" w:hAnsi="SETHWB+RotisSemiSerif;Times New Roman" w:cs="SETHWB+RotisSemiSerif;Times New Roman"/>
                <w:color w:val="000000"/>
                <w:sz w:val="16"/>
                <w:szCs w:val="16"/>
                <w:lang w:val="es-ES"/>
              </w:rPr>
            </w:pPr>
            <w:r>
              <w:rPr>
                <w:rFonts w:cs="SETHWB+RotisSemiSerif;Times New Roman" w:ascii="SETHWB+RotisSemiSerif;Times New Roman" w:hAnsi="SETHWB+RotisSemiSerif;Times New Roman"/>
                <w:color w:val="000000"/>
                <w:sz w:val="16"/>
                <w:szCs w:val="16"/>
                <w:lang w:val="es-ES"/>
              </w:rPr>
            </w:r>
          </w:p>
          <w:p>
            <w:pPr>
              <w:pStyle w:val="Normal"/>
              <w:spacing w:lineRule="atLeast" w:line="240"/>
              <w:jc w:val="center"/>
              <w:rPr>
                <w:rFonts w:ascii="MILXQN+RotisSemiSerif-Bold" w:hAnsi="MILXQN+RotisSemiSerif-Bold" w:eastAsia="MILXQN+RotisSemiSerif-Bold" w:cs="MILXQN+RotisSemiSerif-Bold"/>
                <w:color w:val="000000"/>
                <w:sz w:val="16"/>
                <w:szCs w:val="16"/>
                <w:lang w:val="es-ES"/>
              </w:rPr>
            </w:pPr>
            <w:r>
              <w:rPr>
                <w:rFonts w:eastAsia="MILXQN+RotisSemiSerif-Bold" w:cs="MILXQN+RotisSemiSerif-Bold" w:ascii="MILXQN+RotisSemiSerif-Bold" w:hAnsi="MILXQN+RotisSemiSerif-Bold"/>
                <w:b/>
                <w:bCs/>
                <w:color w:val="000000"/>
                <w:sz w:val="16"/>
                <w:szCs w:val="16"/>
                <w:lang w:val="es-ES"/>
              </w:rPr>
              <w:t>Teor</w:t>
            </w:r>
            <w:r>
              <w:rPr>
                <w:rFonts w:eastAsia="MILXQN+RotisSemiSerif-Bold" w:cs="MILXQN+RotisSemiSerif-Bold" w:ascii="MILXQN+RotisSemiSerif-Bold" w:hAnsi="MILXQN+RotisSemiSerif-Bold"/>
                <w:b/>
                <w:bCs/>
                <w:color w:val="000000"/>
                <w:sz w:val="16"/>
                <w:szCs w:val="16"/>
                <w:lang w:val="es-ES"/>
              </w:rPr>
              <w:t>í</w:t>
            </w:r>
            <w:r>
              <w:rPr>
                <w:rFonts w:eastAsia="MILXQN+RotisSemiSerif-Bold" w:cs="MILXQN+RotisSemiSerif-Bold" w:ascii="MILXQN+RotisSemiSerif-Bold" w:hAnsi="MILXQN+RotisSemiSerif-Bold"/>
                <w:b/>
                <w:bCs/>
                <w:color w:val="000000"/>
                <w:sz w:val="16"/>
                <w:szCs w:val="16"/>
                <w:lang w:val="es-ES"/>
              </w:rPr>
              <w:t xml:space="preserve">a sustantiva </w:t>
            </w:r>
          </w:p>
          <w:p>
            <w:pPr>
              <w:pStyle w:val="Normal"/>
              <w:spacing w:lineRule="atLeast" w:line="240"/>
              <w:jc w:val="both"/>
              <w:rPr/>
            </w:pPr>
            <w:r>
              <w:rPr>
                <w:rFonts w:cs="SETHWB+RotisSemiSerif;Times New Roman" w:ascii="SETHWB+RotisSemiSerif;Times New Roman" w:hAnsi="SETHWB+RotisSemiSerif;Times New Roman"/>
                <w:color w:val="000000"/>
                <w:sz w:val="16"/>
                <w:szCs w:val="16"/>
                <w:lang w:val="es-ES"/>
              </w:rPr>
              <w:t xml:space="preserve">Teoría de los movimientos sociales que concuerda con los supuestos básicos del interaccionismo. El movimiento social </w:t>
            </w:r>
            <w:r>
              <w:rPr>
                <w:rFonts w:cs="SETHWB+RotisSemiSerif;Times New Roman" w:ascii="SETHWB+RotisSemiSerif;Times New Roman" w:hAnsi="SETHWB+RotisSemiSerif;Times New Roman"/>
                <w:color w:val="000000"/>
                <w:sz w:val="16"/>
                <w:szCs w:val="16"/>
              </w:rPr>
              <w:t>“</w:t>
            </w:r>
            <w:r>
              <w:rPr>
                <w:rFonts w:cs="SETHWB+RotisSemiSerif;Times New Roman" w:ascii="SETHWB+RotisSemiSerif;Times New Roman" w:hAnsi="SETHWB+RotisSemiSerif;Times New Roman"/>
                <w:color w:val="000000"/>
                <w:sz w:val="16"/>
                <w:szCs w:val="16"/>
                <w:lang w:val="es-ES"/>
              </w:rPr>
              <w:t>es un sistema de acción que relaciona una pluralidad de ideas y orientaciones</w:t>
            </w:r>
            <w:r>
              <w:rPr>
                <w:rFonts w:cs="SETHWB+RotisSemiSerif;Times New Roman" w:ascii="SETHWB+RotisSemiSerif;Times New Roman" w:hAnsi="SETHWB+RotisSemiSerif;Times New Roman"/>
                <w:color w:val="000000"/>
                <w:sz w:val="16"/>
                <w:szCs w:val="16"/>
              </w:rPr>
              <w:t>”</w:t>
            </w:r>
            <w:r>
              <w:rPr>
                <w:rFonts w:cs="SETHWB+RotisSemiSerif;Times New Roman" w:ascii="SETHWB+RotisSemiSerif;Times New Roman" w:hAnsi="SETHWB+RotisSemiSerif;Times New Roman"/>
                <w:color w:val="000000"/>
                <w:sz w:val="16"/>
                <w:szCs w:val="16"/>
                <w:lang w:val="es-ES"/>
              </w:rPr>
              <w:t xml:space="preserve"> (Melucci, 1985: 793). La identidad colectiva es una definición compartida e interactiva producida por varios individuos (o por grupos), que está relacionada con las orientaciones colectivas de su acción y con el campo de oportunidades y limitaciones en la que esta tiene lugar (Melucci, 1995). </w:t>
            </w:r>
          </w:p>
          <w:p>
            <w:pPr>
              <w:pStyle w:val="Normal"/>
              <w:spacing w:lineRule="atLeast" w:line="240"/>
              <w:jc w:val="center"/>
              <w:rPr>
                <w:rFonts w:ascii="MILXQN+RotisSemiSerif-Bold" w:hAnsi="MILXQN+RotisSemiSerif-Bold" w:eastAsia="MILXQN+RotisSemiSerif-Bold" w:cs="MILXQN+RotisSemiSerif-Bold"/>
                <w:b/>
                <w:b/>
                <w:bCs/>
                <w:color w:val="000000"/>
                <w:sz w:val="16"/>
                <w:szCs w:val="16"/>
                <w:lang w:val="es-ES"/>
              </w:rPr>
            </w:pPr>
            <w:r>
              <w:rPr>
                <w:rFonts w:eastAsia="MILXQN+RotisSemiSerif-Bold" w:cs="MILXQN+RotisSemiSerif-Bold" w:ascii="MILXQN+RotisSemiSerif-Bold" w:hAnsi="MILXQN+RotisSemiSerif-Bold"/>
                <w:b/>
                <w:bCs/>
                <w:color w:val="000000"/>
                <w:sz w:val="16"/>
                <w:szCs w:val="16"/>
                <w:lang w:val="es-ES"/>
              </w:rPr>
            </w:r>
          </w:p>
          <w:p>
            <w:pPr>
              <w:pStyle w:val="Normal"/>
              <w:spacing w:lineRule="atLeast" w:line="240"/>
              <w:jc w:val="center"/>
              <w:rPr>
                <w:rFonts w:ascii="MILXQN+RotisSemiSerif-Bold" w:hAnsi="MILXQN+RotisSemiSerif-Bold" w:eastAsia="MILXQN+RotisSemiSerif-Bold" w:cs="MILXQN+RotisSemiSerif-Bold"/>
                <w:color w:val="000000"/>
                <w:sz w:val="16"/>
                <w:szCs w:val="16"/>
                <w:lang w:val="es-ES"/>
              </w:rPr>
            </w:pPr>
            <w:r>
              <w:rPr>
                <w:rFonts w:eastAsia="MILXQN+RotisSemiSerif-Bold" w:cs="MILXQN+RotisSemiSerif-Bold" w:ascii="MILXQN+RotisSemiSerif-Bold" w:hAnsi="MILXQN+RotisSemiSerif-Bold"/>
                <w:b/>
                <w:bCs/>
                <w:color w:val="000000"/>
                <w:sz w:val="16"/>
                <w:szCs w:val="16"/>
                <w:lang w:val="es-ES"/>
              </w:rPr>
              <w:t xml:space="preserve">Posibles preguntas dentro de estas concepciones </w:t>
            </w:r>
          </w:p>
          <w:p>
            <w:pPr>
              <w:pStyle w:val="Normal"/>
              <w:spacing w:lineRule="atLeast" w:line="240"/>
              <w:rPr>
                <w:rFonts w:ascii="MILXQN+RotisSemiSerif-Bold" w:hAnsi="MILXQN+RotisSemiSerif-Bold" w:eastAsia="MILXQN+RotisSemiSerif-Bold" w:cs="MILXQN+RotisSemiSerif-Bold"/>
                <w:sz w:val="24"/>
                <w:szCs w:val="24"/>
                <w:lang w:val="es-ES"/>
              </w:rPr>
            </w:pPr>
            <w:r>
              <w:rPr>
                <w:rFonts w:cs="SETHWB+RotisSemiSerif;Times New Roman" w:ascii="SETHWB+RotisSemiSerif;Times New Roman" w:hAnsi="SETHWB+RotisSemiSerif;Times New Roman"/>
                <w:color w:val="000000"/>
                <w:sz w:val="16"/>
                <w:szCs w:val="16"/>
                <w:lang w:val="es-ES"/>
              </w:rPr>
              <w:t>¿Cómo se construye la identidad colectiva e individual de un grupo de participantes del movimiento piquetero? ¿Cuál es la relación entre identidad individual y colectiva en este movimiento? ¿Cuáles son las experiencias comunes que relatan los participantes? ¿Qué aspectos comparten y en cuáles difieren en la interpretación de estas experiencias?</w:t>
            </w:r>
          </w:p>
        </w:tc>
      </w:tr>
    </w:tbl>
    <w:p>
      <w:pPr>
        <w:pStyle w:val="Normal"/>
        <w:overflowPunct w:val="true"/>
        <w:rPr>
          <w:rFonts w:eastAsia="MILXQN+RotisSemiSerif-Bold"/>
          <w:sz w:val="24"/>
          <w:szCs w:val="24"/>
          <w:lang w:val="es-ES"/>
        </w:rPr>
      </w:pPr>
      <w:r>
        <w:rPr>
          <w:rFonts w:eastAsia="MILXQN+RotisSemiSerif-Bold"/>
          <w:sz w:val="24"/>
          <w:szCs w:val="24"/>
          <w:lang w:val="es-ES"/>
        </w:rPr>
      </w:r>
    </w:p>
    <w:p>
      <w:pPr>
        <w:pStyle w:val="Normal"/>
        <w:rPr>
          <w:rFonts w:eastAsia="MILXQN+RotisSemiSerif-Bold"/>
          <w:sz w:val="24"/>
          <w:szCs w:val="24"/>
          <w:lang w:val="es-ES"/>
        </w:rPr>
      </w:pPr>
      <w:r>
        <w:rPr>
          <w:rFonts w:eastAsia="MILXQN+RotisSemiSerif-Bold"/>
          <w:sz w:val="24"/>
          <w:szCs w:val="24"/>
          <w:lang w:val="es-ES"/>
        </w:rPr>
      </w:r>
    </w:p>
    <w:p>
      <w:pPr>
        <w:pStyle w:val="Normal"/>
        <w:rPr>
          <w:rFonts w:eastAsia="MILXQN+RotisSemiSerif-Bold"/>
          <w:sz w:val="24"/>
          <w:szCs w:val="24"/>
          <w:lang w:val="es-ES"/>
        </w:rPr>
      </w:pPr>
      <w:r>
        <w:rPr>
          <w:rFonts w:eastAsia="MILXQN+RotisSemiSerif-Bold"/>
          <w:sz w:val="24"/>
          <w:szCs w:val="24"/>
          <w:lang w:val="es-ES"/>
        </w:rPr>
      </w:r>
    </w:p>
    <w:p>
      <w:pPr>
        <w:pStyle w:val="Normal"/>
        <w:jc w:val="center"/>
        <w:rPr>
          <w:rFonts w:eastAsia="MILXQN+RotisSemiSerif-Bold"/>
          <w:sz w:val="24"/>
          <w:szCs w:val="24"/>
          <w:lang w:val="es-ES"/>
        </w:rPr>
      </w:pPr>
      <w:r>
        <w:rPr>
          <w:rFonts w:eastAsia="MILXQN+RotisSemiSerif-Bold"/>
          <w:sz w:val="24"/>
          <w:szCs w:val="24"/>
          <w:lang w:val="es-ES"/>
        </w:rPr>
      </w:r>
    </w:p>
    <w:p>
      <w:pPr>
        <w:pStyle w:val="Normal"/>
        <w:spacing w:lineRule="atLeast" w:line="240"/>
        <w:jc w:val="center"/>
        <w:rPr>
          <w:rFonts w:ascii="MILXQN+RotisSemiSerif-Bold" w:hAnsi="MILXQN+RotisSemiSerif-Bold" w:eastAsia="MILXQN+RotisSemiSerif-Bold" w:cs="MILXQN+RotisSemiSerif-Bold"/>
          <w:color w:val="000000"/>
          <w:lang w:val="es-ES"/>
        </w:rPr>
      </w:pPr>
      <w:r>
        <w:rPr>
          <w:rFonts w:eastAsia="MILXQN+RotisSemiSerif-Bold" w:cs="MILXQN+RotisSemiSerif-Bold" w:ascii="MILXQN+RotisSemiSerif-Bold" w:hAnsi="MILXQN+RotisSemiSerif-Bold"/>
          <w:b/>
          <w:bCs/>
          <w:color w:val="000000"/>
          <w:lang w:val="es-ES"/>
        </w:rPr>
        <w:t>Cuadro 1.5</w:t>
      </w:r>
    </w:p>
    <w:p>
      <w:pPr>
        <w:pStyle w:val="Normal"/>
        <w:spacing w:lineRule="atLeast" w:line="240"/>
        <w:jc w:val="center"/>
        <w:rPr/>
      </w:pPr>
      <w:r>
        <w:rPr>
          <w:rFonts w:eastAsia="MILXQN+RotisSemiSerif-Bold" w:cs="MILXQN+RotisSemiSerif-Bold" w:ascii="MILXQN+RotisSemiSerif-Bold" w:hAnsi="MILXQN+RotisSemiSerif-Bold"/>
          <w:b/>
          <w:bCs/>
          <w:color w:val="000000"/>
          <w:lang w:val="es-ES"/>
        </w:rPr>
        <w:t>Contenido te</w:t>
      </w:r>
      <w:r>
        <w:rPr>
          <w:rFonts w:eastAsia="MILXQN+RotisSemiSerif-Bold" w:cs="MILXQN+RotisSemiSerif-Bold" w:ascii="MILXQN+RotisSemiSerif-Bold" w:hAnsi="MILXQN+RotisSemiSerif-Bold"/>
          <w:b/>
          <w:bCs/>
          <w:color w:val="000000"/>
          <w:lang w:val="es-ES"/>
        </w:rPr>
        <w:t>ó</w:t>
      </w:r>
      <w:r>
        <w:rPr>
          <w:rFonts w:eastAsia="MILXQN+RotisSemiSerif-Bold" w:cs="MILXQN+RotisSemiSerif-Bold" w:ascii="MILXQN+RotisSemiSerif-Bold" w:hAnsi="MILXQN+RotisSemiSerif-Bold"/>
          <w:b/>
          <w:bCs/>
          <w:color w:val="000000"/>
          <w:lang w:val="es-ES"/>
        </w:rPr>
        <w:t>rico de una regularidad emp</w:t>
      </w:r>
      <w:r>
        <w:rPr>
          <w:rFonts w:eastAsia="MILXQN+RotisSemiSerif-Bold" w:cs="MILXQN+RotisSemiSerif-Bold" w:ascii="MILXQN+RotisSemiSerif-Bold" w:hAnsi="MILXQN+RotisSemiSerif-Bold"/>
          <w:b/>
          <w:bCs/>
          <w:color w:val="000000"/>
          <w:lang w:val="es-ES"/>
        </w:rPr>
        <w:t>í</w:t>
      </w:r>
      <w:r>
        <w:rPr>
          <w:rFonts w:eastAsia="MILXQN+RotisSemiSerif-Bold" w:cs="MILXQN+RotisSemiSerif-Bold" w:ascii="MILXQN+RotisSemiSerif-Bold" w:hAnsi="MILXQN+RotisSemiSerif-Bold"/>
          <w:b/>
          <w:bCs/>
          <w:color w:val="000000"/>
          <w:lang w:val="es-ES"/>
        </w:rPr>
        <w:t>rica</w:t>
      </w:r>
    </w:p>
    <w:p>
      <w:pPr>
        <w:pStyle w:val="Normal"/>
        <w:spacing w:lineRule="atLeast" w:line="240"/>
        <w:jc w:val="center"/>
        <w:rPr>
          <w:rFonts w:ascii="MILXQN+RotisSemiSerif-Bold" w:hAnsi="MILXQN+RotisSemiSerif-Bold" w:eastAsia="MILXQN+RotisSemiSerif-Bold" w:cs="MILXQN+RotisSemiSerif-Bold"/>
          <w:b/>
          <w:b/>
          <w:bCs/>
          <w:color w:val="000000"/>
          <w:lang w:val="es-ES"/>
        </w:rPr>
      </w:pPr>
      <w:r>
        <w:rPr>
          <w:rFonts w:eastAsia="MILXQN+RotisSemiSerif-Bold" w:cs="MILXQN+RotisSemiSerif-Bold" w:ascii="MILXQN+RotisSemiSerif-Bold" w:hAnsi="MILXQN+RotisSemiSerif-Bold"/>
          <w:b/>
          <w:bCs/>
          <w:color w:val="000000"/>
          <w:lang w:val="es-ES"/>
        </w:rPr>
      </w:r>
    </w:p>
    <w:tbl>
      <w:tblPr>
        <w:tblW w:w="9015" w:type="dxa"/>
        <w:jc w:val="left"/>
        <w:tblInd w:w="-180" w:type="dxa"/>
        <w:tblLayout w:type="fixed"/>
        <w:tblCellMar>
          <w:top w:w="0" w:type="dxa"/>
          <w:left w:w="180" w:type="dxa"/>
          <w:bottom w:w="0" w:type="dxa"/>
          <w:right w:w="180" w:type="dxa"/>
        </w:tblCellMar>
      </w:tblPr>
      <w:tblGrid>
        <w:gridCol w:w="9015"/>
      </w:tblGrid>
      <w:tr>
        <w:trPr>
          <w:trHeight w:val="3960" w:hRule="atLeast"/>
        </w:trPr>
        <w:tc>
          <w:tcPr>
            <w:tcW w:w="9015" w:type="dxa"/>
            <w:tcBorders/>
          </w:tcPr>
          <w:p>
            <w:pPr>
              <w:pStyle w:val="Normal"/>
              <w:spacing w:lineRule="atLeast" w:line="240"/>
              <w:jc w:val="center"/>
              <w:rPr>
                <w:rFonts w:ascii="MILXQN+RotisSemiSerif-Bold" w:hAnsi="MILXQN+RotisSemiSerif-Bold" w:eastAsia="MILXQN+RotisSemiSerif-Bold" w:cs="MILXQN+RotisSemiSerif-Bold"/>
                <w:color w:val="000000"/>
                <w:sz w:val="16"/>
                <w:szCs w:val="16"/>
                <w:lang w:val="es-ES"/>
              </w:rPr>
            </w:pPr>
            <w:r>
              <w:rPr>
                <w:rFonts w:eastAsia="MILXQN+RotisSemiSerif-Bold" w:cs="MILXQN+RotisSemiSerif-Bold" w:ascii="MILXQN+RotisSemiSerif-Bold" w:hAnsi="MILXQN+RotisSemiSerif-Bold"/>
                <w:b/>
                <w:bCs/>
                <w:color w:val="000000"/>
                <w:sz w:val="16"/>
                <w:szCs w:val="16"/>
                <w:lang w:val="es-ES"/>
              </w:rPr>
              <w:t>Teor</w:t>
            </w:r>
            <w:r>
              <w:rPr>
                <w:rFonts w:eastAsia="MILXQN+RotisSemiSerif-Bold" w:cs="MILXQN+RotisSemiSerif-Bold" w:ascii="MILXQN+RotisSemiSerif-Bold" w:hAnsi="MILXQN+RotisSemiSerif-Bold"/>
                <w:b/>
                <w:bCs/>
                <w:color w:val="000000"/>
                <w:sz w:val="16"/>
                <w:szCs w:val="16"/>
                <w:lang w:val="es-ES"/>
              </w:rPr>
              <w:t>í</w:t>
            </w:r>
            <w:r>
              <w:rPr>
                <w:rFonts w:eastAsia="MILXQN+RotisSemiSerif-Bold" w:cs="MILXQN+RotisSemiSerif-Bold" w:ascii="MILXQN+RotisSemiSerif-Bold" w:hAnsi="MILXQN+RotisSemiSerif-Bold"/>
                <w:b/>
                <w:bCs/>
                <w:color w:val="000000"/>
                <w:sz w:val="16"/>
                <w:szCs w:val="16"/>
                <w:lang w:val="es-ES"/>
              </w:rPr>
              <w:t xml:space="preserve">a general </w:t>
            </w:r>
          </w:p>
          <w:p>
            <w:pPr>
              <w:pStyle w:val="Normal"/>
              <w:spacing w:lineRule="atLeast" w:line="240"/>
              <w:jc w:val="both"/>
              <w:rPr>
                <w:rFonts w:ascii="SETHWB+RotisSemiSerif;Times New Roman" w:hAnsi="SETHWB+RotisSemiSerif;Times New Roman" w:cs="SETHWB+RotisSemiSerif;Times New Roman"/>
                <w:color w:val="000000"/>
                <w:sz w:val="16"/>
                <w:szCs w:val="16"/>
                <w:lang w:val="es-ES"/>
              </w:rPr>
            </w:pPr>
            <w:r>
              <w:rPr>
                <w:rFonts w:cs="SETHWB+RotisSemiSerif;Times New Roman" w:ascii="SETHWB+RotisSemiSerif;Times New Roman" w:hAnsi="SETHWB+RotisSemiSerif;Times New Roman"/>
                <w:color w:val="000000"/>
                <w:sz w:val="16"/>
                <w:szCs w:val="16"/>
                <w:lang w:val="es-ES"/>
              </w:rPr>
              <w:t xml:space="preserve">1) Teorías que sostienen que la educación (desarrollo cognitivo, acceso a la información) modifica los modos de verse a sí mismo, refuerza positivamente la autoimagen y potencia la autorrealización. Salir a trabajar, y controlar el número de hijos, serían consecuencias de una diferente conceptualización que las mujeres hacen de sí mismas. </w:t>
            </w:r>
          </w:p>
          <w:p>
            <w:pPr>
              <w:pStyle w:val="Normal"/>
              <w:spacing w:lineRule="atLeast" w:line="240"/>
              <w:jc w:val="both"/>
              <w:rPr>
                <w:rFonts w:ascii="SETHWB+RotisSemiSerif;Times New Roman" w:hAnsi="SETHWB+RotisSemiSerif;Times New Roman" w:cs="SETHWB+RotisSemiSerif;Times New Roman"/>
                <w:color w:val="000000"/>
                <w:sz w:val="16"/>
                <w:szCs w:val="16"/>
                <w:lang w:val="es-ES"/>
              </w:rPr>
            </w:pPr>
            <w:r>
              <w:rPr>
                <w:rFonts w:cs="SETHWB+RotisSemiSerif;Times New Roman" w:ascii="SETHWB+RotisSemiSerif;Times New Roman" w:hAnsi="SETHWB+RotisSemiSerif;Times New Roman"/>
                <w:color w:val="000000"/>
                <w:sz w:val="16"/>
                <w:szCs w:val="16"/>
                <w:lang w:val="es-ES"/>
              </w:rPr>
              <w:t xml:space="preserve">2) La teoría del costo de oportunidad se utiliza en los análisis de la participación económica femenina. La teoría compara los costos-beneficios de quedarse en el hogar o salir a trabajar por un salario. </w:t>
            </w:r>
          </w:p>
          <w:p>
            <w:pPr>
              <w:pStyle w:val="Normal"/>
              <w:spacing w:lineRule="atLeast" w:line="240"/>
              <w:jc w:val="center"/>
              <w:rPr>
                <w:rFonts w:ascii="MILXQN+RotisSemiSerif-Bold" w:hAnsi="MILXQN+RotisSemiSerif-Bold" w:eastAsia="MILXQN+RotisSemiSerif-Bold" w:cs="MILXQN+RotisSemiSerif-Bold"/>
                <w:color w:val="000000"/>
                <w:sz w:val="16"/>
                <w:szCs w:val="16"/>
                <w:lang w:val="es-ES"/>
              </w:rPr>
            </w:pPr>
            <w:r>
              <w:rPr>
                <w:rFonts w:eastAsia="MILXQN+RotisSemiSerif-Bold" w:cs="MILXQN+RotisSemiSerif-Bold" w:ascii="MILXQN+RotisSemiSerif-Bold" w:hAnsi="MILXQN+RotisSemiSerif-Bold"/>
                <w:b/>
                <w:bCs/>
                <w:color w:val="000000"/>
                <w:sz w:val="16"/>
                <w:szCs w:val="16"/>
                <w:lang w:val="es-ES"/>
              </w:rPr>
              <w:t>Teor</w:t>
            </w:r>
            <w:r>
              <w:rPr>
                <w:rFonts w:eastAsia="MILXQN+RotisSemiSerif-Bold" w:cs="MILXQN+RotisSemiSerif-Bold" w:ascii="MILXQN+RotisSemiSerif-Bold" w:hAnsi="MILXQN+RotisSemiSerif-Bold"/>
                <w:b/>
                <w:bCs/>
                <w:color w:val="000000"/>
                <w:sz w:val="16"/>
                <w:szCs w:val="16"/>
                <w:lang w:val="es-ES"/>
              </w:rPr>
              <w:t>í</w:t>
            </w:r>
            <w:r>
              <w:rPr>
                <w:rFonts w:eastAsia="MILXQN+RotisSemiSerif-Bold" w:cs="MILXQN+RotisSemiSerif-Bold" w:ascii="MILXQN+RotisSemiSerif-Bold" w:hAnsi="MILXQN+RotisSemiSerif-Bold"/>
                <w:b/>
                <w:bCs/>
                <w:color w:val="000000"/>
                <w:sz w:val="16"/>
                <w:szCs w:val="16"/>
                <w:lang w:val="es-ES"/>
              </w:rPr>
              <w:t xml:space="preserve">a sustantiva </w:t>
            </w:r>
          </w:p>
          <w:p>
            <w:pPr>
              <w:pStyle w:val="Normal"/>
              <w:spacing w:lineRule="atLeast" w:line="240"/>
              <w:jc w:val="both"/>
              <w:rPr>
                <w:rFonts w:ascii="SETHWB+RotisSemiSerif;Times New Roman" w:hAnsi="SETHWB+RotisSemiSerif;Times New Roman" w:cs="SETHWB+RotisSemiSerif;Times New Roman"/>
                <w:color w:val="000000"/>
                <w:sz w:val="16"/>
                <w:szCs w:val="16"/>
                <w:lang w:val="es-ES"/>
              </w:rPr>
            </w:pPr>
            <w:r>
              <w:rPr>
                <w:rFonts w:cs="SETHWB+RotisSemiSerif;Times New Roman" w:ascii="SETHWB+RotisSemiSerif;Times New Roman" w:hAnsi="SETHWB+RotisSemiSerif;Times New Roman"/>
                <w:color w:val="000000"/>
                <w:sz w:val="16"/>
                <w:szCs w:val="16"/>
                <w:lang w:val="es-ES"/>
              </w:rPr>
              <w:t xml:space="preserve">1) Teorías en las cuales se analiza el ciclo de vida familiar y cómo los ingresos y gastos afectan a la vida de las mujeres y sus disposiciones a salir a buscar trabajo. </w:t>
            </w:r>
          </w:p>
          <w:p>
            <w:pPr>
              <w:pStyle w:val="Normal"/>
              <w:spacing w:lineRule="atLeast" w:line="240"/>
              <w:jc w:val="both"/>
              <w:rPr>
                <w:rFonts w:ascii="SETHWB+RotisSemiSerif;Times New Roman" w:hAnsi="SETHWB+RotisSemiSerif;Times New Roman" w:cs="SETHWB+RotisSemiSerif;Times New Roman"/>
                <w:color w:val="000000"/>
                <w:sz w:val="16"/>
                <w:szCs w:val="16"/>
                <w:lang w:val="es-ES"/>
              </w:rPr>
            </w:pPr>
            <w:r>
              <w:rPr>
                <w:rFonts w:cs="SETHWB+RotisSemiSerif;Times New Roman" w:ascii="SETHWB+RotisSemiSerif;Times New Roman" w:hAnsi="SETHWB+RotisSemiSerif;Times New Roman"/>
                <w:color w:val="000000"/>
                <w:sz w:val="16"/>
                <w:szCs w:val="16"/>
                <w:lang w:val="es-ES"/>
              </w:rPr>
              <w:t xml:space="preserve">2) Teorías donde se analiza el papel de la educación en general; quiénes tienen mayores oportunidades de estudiar (esto está vinculado a la clase social y el lugar donde se vive); el vínculo entre la educación y la edad al casarse; y el número de hijos que se tiene. Se discute también si el hecho de trabajar afecta la edad al casarse y el número de hijos que se tendrá. </w:t>
            </w:r>
          </w:p>
          <w:p>
            <w:pPr>
              <w:pStyle w:val="Normal"/>
              <w:spacing w:lineRule="atLeast" w:line="240"/>
              <w:jc w:val="center"/>
              <w:rPr>
                <w:rFonts w:ascii="MILXQN+RotisSemiSerif-Bold" w:hAnsi="MILXQN+RotisSemiSerif-Bold" w:eastAsia="MILXQN+RotisSemiSerif-Bold" w:cs="MILXQN+RotisSemiSerif-Bold"/>
                <w:color w:val="000000"/>
                <w:sz w:val="16"/>
                <w:szCs w:val="16"/>
                <w:lang w:val="es-ES"/>
              </w:rPr>
            </w:pPr>
            <w:r>
              <w:rPr>
                <w:rFonts w:eastAsia="MILXQN+RotisSemiSerif-Bold" w:cs="MILXQN+RotisSemiSerif-Bold" w:ascii="MILXQN+RotisSemiSerif-Bold" w:hAnsi="MILXQN+RotisSemiSerif-Bold"/>
                <w:b/>
                <w:bCs/>
                <w:color w:val="000000"/>
                <w:sz w:val="16"/>
                <w:szCs w:val="16"/>
                <w:lang w:val="es-ES"/>
              </w:rPr>
              <w:t>Regularidades emp</w:t>
            </w:r>
            <w:r>
              <w:rPr>
                <w:rFonts w:eastAsia="MILXQN+RotisSemiSerif-Bold" w:cs="MILXQN+RotisSemiSerif-Bold" w:ascii="MILXQN+RotisSemiSerif-Bold" w:hAnsi="MILXQN+RotisSemiSerif-Bold"/>
                <w:b/>
                <w:bCs/>
                <w:color w:val="000000"/>
                <w:sz w:val="16"/>
                <w:szCs w:val="16"/>
                <w:lang w:val="es-ES"/>
              </w:rPr>
              <w:t>í</w:t>
            </w:r>
            <w:r>
              <w:rPr>
                <w:rFonts w:eastAsia="MILXQN+RotisSemiSerif-Bold" w:cs="MILXQN+RotisSemiSerif-Bold" w:ascii="MILXQN+RotisSemiSerif-Bold" w:hAnsi="MILXQN+RotisSemiSerif-Bold"/>
                <w:b/>
                <w:bCs/>
                <w:color w:val="000000"/>
                <w:sz w:val="16"/>
                <w:szCs w:val="16"/>
                <w:lang w:val="es-ES"/>
              </w:rPr>
              <w:t xml:space="preserve">ricas </w:t>
            </w:r>
          </w:p>
          <w:p>
            <w:pPr>
              <w:pStyle w:val="Normal"/>
              <w:spacing w:lineRule="atLeast" w:line="240"/>
              <w:rPr>
                <w:rFonts w:ascii="MILXQN+RotisSemiSerif-Bold" w:hAnsi="MILXQN+RotisSemiSerif-Bold" w:eastAsia="MILXQN+RotisSemiSerif-Bold" w:cs="MILXQN+RotisSemiSerif-Bold"/>
                <w:sz w:val="24"/>
                <w:szCs w:val="24"/>
                <w:lang w:val="es-ES"/>
              </w:rPr>
            </w:pPr>
            <w:r>
              <w:rPr>
                <w:rFonts w:cs="SETHWB+RotisSemiSerif;Times New Roman" w:ascii="SETHWB+RotisSemiSerif;Times New Roman" w:hAnsi="SETHWB+RotisSemiSerif;Times New Roman"/>
                <w:color w:val="000000"/>
                <w:sz w:val="16"/>
                <w:szCs w:val="16"/>
                <w:lang w:val="es-ES"/>
              </w:rPr>
              <w:t xml:space="preserve">A mayor educación, mayor participación económica femenina. </w:t>
            </w:r>
          </w:p>
        </w:tc>
      </w:tr>
    </w:tbl>
    <w:p>
      <w:pPr>
        <w:pStyle w:val="Normal"/>
        <w:overflowPunct w:val="true"/>
        <w:rPr>
          <w:rFonts w:eastAsia="MILXQN+RotisSemiSerif-Bold"/>
          <w:sz w:val="24"/>
          <w:szCs w:val="24"/>
          <w:lang w:val="es-ES"/>
        </w:rPr>
      </w:pPr>
      <w:r>
        <w:rPr>
          <w:rFonts w:eastAsia="MILXQN+RotisSemiSerif-Bold"/>
          <w:sz w:val="24"/>
          <w:szCs w:val="24"/>
          <w:lang w:val="es-ES"/>
        </w:rPr>
      </w:r>
    </w:p>
    <w:p>
      <w:pPr>
        <w:pStyle w:val="Normal"/>
        <w:jc w:val="both"/>
        <w:rPr>
          <w:sz w:val="24"/>
          <w:szCs w:val="24"/>
          <w:lang w:val="es-ES"/>
        </w:rPr>
      </w:pPr>
      <w:r>
        <w:rPr>
          <w:sz w:val="24"/>
          <w:szCs w:val="24"/>
          <w:lang w:val="es-ES"/>
        </w:rPr>
        <w:t xml:space="preserve">*Deben saber que dependiendo del tipo de investigación que realicen (cuanti o cuali) lo descrito arriba puede, sólo eventualmente, variar. </w:t>
      </w:r>
    </w:p>
    <w:p>
      <w:pPr>
        <w:pStyle w:val="Normal"/>
        <w:jc w:val="both"/>
        <w:rPr>
          <w:sz w:val="24"/>
          <w:szCs w:val="24"/>
          <w:lang w:val="es-ES"/>
        </w:rPr>
      </w:pPr>
      <w:r>
        <w:rPr>
          <w:sz w:val="24"/>
          <w:szCs w:val="24"/>
          <w:lang w:val="es-ES"/>
        </w:rPr>
        <w:t>*La diferencia entre micro y macro social no se evaluará, sin embargo sería bastante deseable que la incluyeran. (en términos sencillos, si no lo hacen no hay descuento, sin embargo si lo ponen y está bien puede haber bonificación)</w:t>
      </w:r>
    </w:p>
    <w:sectPr>
      <w:footnotePr>
        <w:numFmt w:val="decimal"/>
      </w:footnote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LXQN+RotisSemiSerif-Bold">
    <w:charset w:val="80"/>
    <w:family w:val="auto"/>
    <w:pitch w:val="default"/>
  </w:font>
  <w:font w:name="SETHWB+RotisSemi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00"/>
        <w:jc w:val="both"/>
        <w:rPr/>
      </w:pPr>
      <w:r>
        <w:rPr>
          <w:rStyle w:val="FootnoteCharacters"/>
        </w:rPr>
        <w:footnoteRef/>
      </w:r>
      <w:r>
        <w:rPr>
          <w:sz w:val="24"/>
          <w:szCs w:val="24"/>
        </w:rPr>
        <w:t xml:space="preserve"> </w:t>
      </w:r>
      <w:r>
        <w:rPr>
          <w:kern w:val="0"/>
          <w:sz w:val="24"/>
          <w:szCs w:val="24"/>
        </w:rPr>
        <w:t xml:space="preserve"> </w:t>
      </w:r>
      <w:r>
        <w:rPr>
          <w:kern w:val="0"/>
          <w:sz w:val="24"/>
          <w:szCs w:val="24"/>
        </w:rPr>
        <w:t>Esto debe ir explicitado en la parte de metodologí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CL"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3:49:00Z</dcterms:created>
  <dc:creator>familia</dc:creator>
  <dc:description/>
  <cp:keywords/>
  <dc:language>en-US</dc:language>
  <cp:lastModifiedBy>familia</cp:lastModifiedBy>
  <dcterms:modified xsi:type="dcterms:W3CDTF">2009-09-22T03:49:00Z</dcterms:modified>
  <cp:revision>4</cp:revision>
  <dc:subject/>
  <dc:title>Segunda entr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