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jc w:val="both"/>
        <w:rPr>
          <w:rFonts w:ascii="Arial" w:hAnsi="Arial" w:cs="Arial"/>
          <w:b/>
          <w:b/>
          <w:i/>
          <w:i/>
          <w:sz w:val="36"/>
          <w:szCs w:val="36"/>
        </w:rPr>
      </w:pPr>
      <w:r>
        <w:rPr>
          <w:rFonts w:cs="Arial" w:ascii="Arial" w:hAnsi="Arial"/>
          <w:b/>
          <w:i/>
          <w:sz w:val="36"/>
          <w:szCs w:val="36"/>
        </w:rPr>
      </w:r>
    </w:p>
    <w:p>
      <w:pPr>
        <w:pStyle w:val="JYTtulo2"/>
        <w:rPr/>
      </w:pPr>
      <w:r>
        <w:rPr/>
        <w:t xml:space="preserve">1. La sociedad entendida como Sistema  </w:t>
      </w:r>
    </w:p>
    <w:p>
      <w:pPr>
        <w:pStyle w:val="TextBodyIndent"/>
        <w:spacing w:lineRule="auto" w:line="360"/>
        <w:jc w:val="center"/>
        <w:rPr>
          <w:rFonts w:ascii="Arial" w:hAnsi="Arial" w:cs="Arial"/>
          <w:b/>
          <w:b/>
          <w:i/>
          <w:i/>
          <w:sz w:val="32"/>
          <w:szCs w:val="32"/>
        </w:rPr>
      </w:pPr>
      <w:r>
        <w:rPr>
          <w:rFonts w:cs="Arial" w:ascii="Arial" w:hAnsi="Arial"/>
          <w:b/>
          <w:i/>
          <w:sz w:val="32"/>
          <w:szCs w:val="32"/>
        </w:rPr>
      </w:r>
    </w:p>
    <w:p>
      <w:pPr>
        <w:pStyle w:val="TextBodyIndent"/>
        <w:spacing w:lineRule="auto" w:line="360"/>
        <w:jc w:val="right"/>
        <w:rPr>
          <w:rFonts w:ascii="Arial" w:hAnsi="Arial" w:cs="Arial"/>
          <w:b/>
          <w:b/>
        </w:rPr>
      </w:pPr>
      <w:r>
        <w:rPr>
          <w:rFonts w:cs="Arial" w:ascii="Arial" w:hAnsi="Arial"/>
          <w:b/>
        </w:rPr>
        <w:t>“</w:t>
      </w:r>
      <w:r>
        <w:rPr>
          <w:rFonts w:cs="Arial" w:ascii="Arial" w:hAnsi="Arial"/>
          <w:b/>
        </w:rPr>
        <w:t>...la realización de toda vida individual dependerá siempre de</w:t>
      </w:r>
    </w:p>
    <w:p>
      <w:pPr>
        <w:pStyle w:val="TextBodyIndent"/>
        <w:spacing w:lineRule="auto" w:line="360"/>
        <w:jc w:val="right"/>
        <w:rPr>
          <w:rFonts w:ascii="Arial" w:hAnsi="Arial" w:cs="Arial"/>
          <w:b/>
          <w:b/>
        </w:rPr>
      </w:pPr>
      <w:r>
        <w:rPr>
          <w:rFonts w:eastAsia="Arial" w:cs="Arial" w:ascii="Arial" w:hAnsi="Arial"/>
          <w:b/>
        </w:rPr>
        <w:t xml:space="preserve"> </w:t>
      </w:r>
      <w:r>
        <w:rPr>
          <w:rFonts w:cs="Arial" w:ascii="Arial" w:hAnsi="Arial"/>
          <w:b/>
        </w:rPr>
        <w:t>la organización del sistema social total al que se pertenece,</w:t>
      </w:r>
    </w:p>
    <w:p>
      <w:pPr>
        <w:pStyle w:val="TextBodyIndent"/>
        <w:spacing w:lineRule="auto" w:line="360"/>
        <w:jc w:val="right"/>
        <w:rPr>
          <w:rFonts w:ascii="Arial" w:hAnsi="Arial" w:cs="Arial"/>
          <w:b/>
          <w:b/>
        </w:rPr>
      </w:pPr>
      <w:r>
        <w:rPr>
          <w:rFonts w:eastAsia="Arial" w:cs="Arial" w:ascii="Arial" w:hAnsi="Arial"/>
          <w:b/>
        </w:rPr>
        <w:t xml:space="preserve"> </w:t>
      </w:r>
      <w:r>
        <w:rPr>
          <w:rFonts w:cs="Arial" w:ascii="Arial" w:hAnsi="Arial"/>
          <w:b/>
        </w:rPr>
        <w:t>estemos consciente de ello o no”.</w:t>
      </w:r>
    </w:p>
    <w:p>
      <w:pPr>
        <w:pStyle w:val="TextBodyIndent"/>
        <w:spacing w:lineRule="auto" w:line="360"/>
        <w:jc w:val="right"/>
        <w:rPr>
          <w:rFonts w:ascii="Arial" w:hAnsi="Arial" w:cs="Arial"/>
          <w:b/>
          <w:b/>
        </w:rPr>
      </w:pPr>
      <w:r>
        <w:rPr>
          <w:rFonts w:cs="Arial" w:ascii="Arial" w:hAnsi="Arial"/>
          <w:b/>
        </w:rPr>
        <w:t>H. Maturana y F. Varela. (1984)</w:t>
      </w:r>
    </w:p>
    <w:p>
      <w:pPr>
        <w:pStyle w:val="TextBodyIndent"/>
        <w:spacing w:lineRule="auto" w:line="360"/>
        <w:jc w:val="right"/>
        <w:rPr>
          <w:rFonts w:ascii="Arial" w:hAnsi="Arial" w:cs="Arial"/>
          <w:b/>
          <w:b/>
        </w:rPr>
      </w:pPr>
      <w:r>
        <w:rPr>
          <w:rFonts w:cs="Arial" w:ascii="Arial" w:hAnsi="Arial"/>
          <w:b/>
        </w:rPr>
      </w:r>
    </w:p>
    <w:p>
      <w:pPr>
        <w:pStyle w:val="Lista2"/>
        <w:spacing w:lineRule="auto" w:line="360"/>
        <w:ind w:left="283" w:firstLine="425"/>
        <w:jc w:val="both"/>
        <w:rPr/>
      </w:pPr>
      <w:r>
        <w:rPr>
          <w:rFonts w:eastAsia="Arial" w:cs="Arial" w:ascii="Arial" w:hAnsi="Arial"/>
          <w:szCs w:val="24"/>
        </w:rPr>
        <w:t xml:space="preserve">  </w:t>
      </w:r>
      <w:r>
        <w:rPr>
          <w:rFonts w:cs="Arial" w:ascii="Arial" w:hAnsi="Arial"/>
          <w:szCs w:val="24"/>
        </w:rPr>
        <w:t>La sociedad es un determinado sistema histórico de relaciones sociales regularmente ligadas entre sí, a través de las cuales la gente entra en contacto en sus procesos vitales (Bolfgang, 1972). El carácter histórico de la sociedad como sistema, está condicionado por el hecho de que no hay sociedad “en general”, sino que existen sólo sistemas sociales histórico-concretos. Al mismo tiempo, no existen sociedades terminadas, acabadas y, por ello, en contradicción con la actividad permanente de la gente. Por el contrario, la sociedad es producto de la actividad de su pueblo, de sus interrelaciones sociales, y por ello en permanente cambi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Lista2"/>
        <w:spacing w:lineRule="auto" w:line="360"/>
        <w:ind w:left="283" w:firstLine="425"/>
        <w:jc w:val="both"/>
        <w:rPr/>
      </w:pPr>
      <w:r>
        <w:rPr>
          <w:rFonts w:cs="Arial" w:ascii="Arial" w:hAnsi="Arial"/>
          <w:spacing w:val="-3"/>
          <w:szCs w:val="24"/>
        </w:rPr>
        <w:tab/>
        <w:t>La sociedad es un sistema integral autogobernado que posee mecanismos de dirección que le son inmanentes. Estos mecanismos de dirección sólo son posibles de utilizar cuando las regularidades o tendencias del desarrollo social y su complejo funcionamiento son conocidos y subordinados a los fines e intereses de los seres humanos que componen esa sociedad.</w:t>
      </w:r>
      <w:r>
        <w:rPr>
          <w:rFonts w:cs="Arial" w:ascii="Arial" w:hAnsi="Arial"/>
          <w:szCs w:val="24"/>
        </w:rPr>
        <w:t xml:space="preserve"> </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Al mismo tiempo, la sociedad es un sistema dinámico excepcionalmente complejo, en el que todas las esferas de la vida social -económicos, políticos, jurídicos, culturales, medioambientales, religiosos, éticos, ecológicos, etc.-, están unidos indisolublemente y se hallan en interacción. La sociedad como sistema es una multitud de elementos –todos ellos conformados por gentes, capas y  clases sociales, organizaciones políticas, etc.-, relativamente aislados por el medio, pero que al mismo tiempo están ligados por una infinidad de relaciones sociales, relaciones que de realizan a través de la gente que componen esos elementos. La sociedad existe sólo como el conjunto de relaciones societales entre los individuos, cuyo conjunto organizado a través de elementos conforman el sistema societal como un todo. Los elementos "materiales" de la sociedad (ser humano, técnica, etc.) y los subsistemas (jurídico, político, cultural, etc.) son representantes del conjunto de las relaciones sociales que caracterizan una dada sociedad.</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Por oposición a la metafísica, (Rosental, 1964)  el enfoque sistémico dialéctico no considera la naturaleza y la sociedad como un conglomerado casual de objetos y fenómenos, desligados y aislados unos de los otros y sin ninguna relación de dependencia entre sí, sino como un todo articulado y único, en que los objetos y fenómenos se hallan orgánicamente vinculados unos a otros, dependen unos de otros y se condicionan los unos a los otros.</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eastAsia="Arial" w:cs="Arial" w:ascii="Arial" w:hAnsi="Arial"/>
          <w:spacing w:val="-3"/>
          <w:szCs w:val="24"/>
        </w:rPr>
        <w:t xml:space="preserve"> </w:t>
      </w:r>
      <w:r>
        <w:rPr>
          <w:rFonts w:cs="Arial" w:ascii="Arial" w:hAnsi="Arial"/>
          <w:spacing w:val="-3"/>
          <w:szCs w:val="24"/>
        </w:rPr>
        <w:tab/>
        <w:t xml:space="preserve"> Ningún fenómeno de la sociedad y la naturaleza, agrega Rosental, puede ser comprendido si se le enfoca aisladamente, sin conexión con los fenómenos que le rodean, pues todo fenómeno, tomado de cualquier campo de la sociedad y la naturaleza, puede convertirse en un absurdo, si se le examina sin conexión con las condiciones que le rodean, desligados de ellas. Por el contrario, todo fenómeno puede ser comprendido y explicado, si sólo se le examina en su conexión indisoluble con los fenómenos circundantes y condicionado por ellos. </w:t>
        <w:tab/>
        <w:t>Si no se tiene en cuenta el encadenamiento y la interdependencia de los fenómenos, los problemas de la sociedad -como los políticos, sociales, económicos, de gestión, recursos tecnológicos, etc.- aparecen como un montón de contingencias (casualidades) refractarias a toda tendencia o ley, a toda explicación racional.</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La sociedad es el único sistema cuya función y esencia social  de cada uno de sus componentes se define por el carácter del sistema social como un todo. Sólo desde el punto de vista del objetivo del sistema social puede descubrirse y aclararse las mutuas relaciones entre las distintas partes y elementos o grupos humanos de la organización social, y por ese camino, entender el determinismo dialéctico del desarrollo de la sociedad.</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 xml:space="preserve"> Comprender un fenómeno es descubrir su relación de multicausalidad con los otros hechos. Pero no basta sólo tener en cuenta este encadenamiento, sino que es preciso subrayar también que la causa y el efecto actúan el uno sobre el otro. Así el desarrollo de la informática determina el desarrollo de la gestión pública y privada como también de la educación, entre otros, pero ambas a su vez facilitan el desarrollo a una nueva etapa de la propia informática.</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El enfoque sistémico exige distinguir los vínculos y relaciones esenciales de los no esenciales, a no confundirlos y a desentrañar, en su intrincamiento, lo principal, lo decisivo. Sólo un procedimiento de este tipo permite descubrir en la multiplicidad de vínculos el eslabón central que permita ordenar toda la cadena de relaciones, asegurando con ello la actividad práctica en el sentido de las tendencias, del desarrollo y del progres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El alcance y la importancia del principio de la conexión y de la interacción de los fenómenos y sucesos, reside en que destaca claramente un hecho esencial: el mundo real está regido por tendencias. El encadenamiento de los fenómenos significa que las contingencias no dominan en la naturaleza y la sociedad; que son las tendencias  las que determinan el desarrollo. La conexión y la interacción de todos los acontecimientos condicionan el curso de los fenómenos de la naturaleza y de la vida de la sociedad. Hay que estudiar los problemas sociales desde el punto de vista de las condiciones que los han engendrado y a las cuales están vinculados.</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eastAsia="Arial" w:cs="Arial"/>
          <w:spacing w:val="-3"/>
          <w:szCs w:val="24"/>
        </w:rPr>
      </w:pPr>
      <w:r>
        <w:rPr>
          <w:rFonts w:eastAsia="Arial" w:cs="Arial" w:ascii="Arial" w:hAnsi="Arial"/>
          <w:spacing w:val="-3"/>
          <w:szCs w:val="24"/>
        </w:rPr>
        <w:t xml:space="preserve"> </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La sociedad como sistema social se manifiesta por la relativa resistencia de las relaciones sociales que conforman su estructura. Los cambios de algunos de los elementos, llevan al final al cambio de la estructura, es decir, a las relaciones entre los elementos. Surge entonces un nuevo sistema social, una nueva totalidad con una nueva y específica calidad social.</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pacing w:val="-3"/>
          <w:szCs w:val="24"/>
        </w:rPr>
        <w:tab/>
        <w:t>En la época contemporánea, las sociedades entendidas como sistemas sociales, no sólo cambian sus cualidades debido a cambios estructurales internos. El factor externo, por su dinamismo, se ha transformado en un eslabón  determinante de los sistemas sociales nacionales. Es así que la transculturización del mundo, la globalización de la economía y el fuerte progreso en las tecnologías de la información y las comunicaciones (TICs) entre otros, se han establecido como elementos detonantes en los cambios en los actuales sistemas sociales locales.</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La variable determinante en los sistemas sociales que actualmente viven profundos procesos modernizadores, es el desarrollo científico-tecnológico. Este representa el punto de salida de la dinámica sistémica de la sociedad, que hace que variables como el ser humano, la técnica y subsistemas como el político, cultural, jurídico, ético, etc., se transformen en variables dependientes del progreso científico, y sean empujados a mutaciones de acuerdo a los cambios de este últim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65"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cs="Arial" w:ascii="Arial" w:hAnsi="Arial"/>
          <w:szCs w:val="24"/>
        </w:rPr>
        <w:tab/>
        <w:t>El análisis sistémico de la sociedad según Marx permite descubrir y aclarar el carácter del sistema de la sociedad como un organismo social. El asunto principal de la teoría de la sociedad consiste en descubrir en qué relaciones se encuentran los elementos y subsistemas de la sociedad entre sí y con el organismo social. Desde este punto de vista hay que señalar que la sociedad existe sólo como el conjunto de relaciones societales entre los  individuos, cuyo conjunto organizado conforma el sistema societal como un todo;</w:t>
      </w:r>
      <w:r>
        <w:rPr>
          <w:rFonts w:cs="Arial" w:ascii="Arial" w:hAnsi="Arial"/>
          <w:spacing w:val="-3"/>
          <w:szCs w:val="24"/>
        </w:rPr>
        <w:t xml:space="preserve"> el rol sistémico definitorio en ese conjunto es el grupo de relaciones materiales de producción, las cuales se crean en correspondencia con el carácter de las fuerzas productivas de la sociedad. De aquí surge la (totalidad, unidad orgánica) organicidad como un todo de la formación social, cuyos elementos y subsistemas se crean y se mueven en correspondencia con el carácter de todo el sistema;   los elementos "materiales" de la sociedad son reflejo de las relaciones sociales que caracterizan una dada  formación socio-económica, y; los elementos de la sociedad están ligados entre sí por lazos regulares que están presentes en ese conjunto social dad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 xml:space="preserve"> La sociedad se entiende como un organismo estrechamente unido, como un sistema, en el cual los diferentes elementos y relaciones son dinámicos, donde las fuerzas productivas representan el punto de partida de esa dinámica. Las relaciones de producción (de propiedad) derivan condicionadas por el nivel histórico de las fuerzas productivas, las que forman el complicado sistema de elementos, relaciones, categorías y regularidades mutuas y orgánicamente ligadas entre sí.</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Las relaciones económicas (de producción) se reflejan en las concepciones políticas, jurídicas, morales y otras y en sus correspondientes organismos e instituciones de la superestructura. En esta última esfera también existen relaciones mutuas que son característicos de cada sistema orgánico. Ese sistema influye a través de la conciencia en la actividad de los individuos, grupos y clases sociales, y de esta manera activamente actúan sobre la esfera de las relaciones económicas y de la forma de producir como un tod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El asumir el rol determinante de las relaciones económicas en el sistema de la sociedad, no significa que el determinismo de la economía sobre los otros sistemas del organismo social tiene que entenderse como un fenómeno unilateral. No se trata de un planteamiento desde el punto de vista de un "materialismo económico" o un "determinismo  técnico", que pretende aclarar el devenir histórico a través de una actividad unilateral del factor económico o tecnológico. Por el contrario, siendo determinante el tipo de relaciones económicas que imperan en un momento determinado en una sociedad, éstas no se imponen  por sí solas sino que son impuestas políticamente a través de la fuerza del Estado por las capas y clases sociales dominantes. Si las actuales tecnologías de la información y las comunicaciones no llegan al grueso de la población, sino que sólo a una minoría y ello se maniesta en inequidad, injusticia e incultura para los más, no es un problema de la ciencia y la tecnología, sino de las políticas que desde el Estado se diseñan e imponen en la sociedad por los grupos sociales que hegemonizan esta sociedad y dirigen el Estad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La teoría muestra que toda la diversidad de las relaciones sociales que constituyen a la sociedad como un sistema, como un organismo social, no puede reducirse a una sola  forma de esas relaciones. El ser humano es el conjunto de las relaciones sociales existente en una sociedad determinada.  Sólo la abstracción científica puede representar de una forma "limpia", "pura" las relaciones económicas. Pero esas relaciones económicas, así como las demás,  son relaciones entre la gente, grupos de gente, clases sociales. Ellas se realizan sólo a través de la actividad de esas personas, grupos, clases. Las relaciones ideológicas (políticas, morales y otras) están orgánicamente entrelazadas entre sí y con el objetivo de la sociedad y no representan algo externo en relación a las relaciones económicas. Esto significa que si las relaciones económicas son de explotación, el Estado las materializará a través de políticas sociales, educacionales, previsionales, culturales, habitacionales, entre otras, de inequidad e injusticia.</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pPr>
      <w:r>
        <w:rPr>
          <w:rFonts w:eastAsia="Courier New"/>
          <w:spacing w:val="-3"/>
        </w:rPr>
        <w:t xml:space="preserve"> </w:t>
      </w:r>
      <w:r>
        <w:rPr>
          <w:spacing w:val="-3"/>
        </w:rPr>
        <w:tab/>
        <w:t xml:space="preserve"> </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spacing w:val="-3"/>
        </w:rPr>
      </w:pPr>
      <w:r>
        <w:rPr>
          <w:spacing w:val="-3"/>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b/>
          <w:b/>
          <w:spacing w:val="-3"/>
          <w:szCs w:val="24"/>
        </w:rPr>
      </w:pPr>
      <w:r>
        <w:rPr>
          <w:rFonts w:cs="Arial" w:ascii="Arial" w:hAnsi="Arial"/>
          <w:b/>
          <w:spacing w:val="-3"/>
        </w:rPr>
        <w:tab/>
        <w:tab/>
        <w:t>E</w:t>
      </w:r>
      <w:r>
        <w:rPr>
          <w:rFonts w:cs="Arial" w:ascii="Arial" w:hAnsi="Arial"/>
          <w:b/>
        </w:rPr>
        <w:t>xigencias  del análisis sistémic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center"/>
        <w:rPr>
          <w:rFonts w:ascii="Arial" w:hAnsi="Arial" w:cs="Arial"/>
          <w:b/>
          <w:b/>
          <w:i/>
          <w:i/>
          <w:spacing w:val="-3"/>
          <w:szCs w:val="24"/>
        </w:rPr>
      </w:pPr>
      <w:r>
        <w:rPr>
          <w:rFonts w:cs="Arial" w:ascii="Arial" w:hAnsi="Arial"/>
          <w:b/>
          <w:i/>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b/>
          <w:b/>
          <w:i/>
          <w:i/>
          <w:spacing w:val="-3"/>
          <w:szCs w:val="24"/>
        </w:rPr>
      </w:pPr>
      <w:r>
        <w:rPr>
          <w:rFonts w:cs="Arial" w:ascii="Arial" w:hAnsi="Arial"/>
          <w:b/>
          <w:i/>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a) Frente a los problemas globales de la actualidad es necesario una concepción del mundo científicamente fundamentada. Sobre esta base se buscan los caminos para resolver los problemas. Por lo tanto es necesario resolver el rol de la ciencia en los sistemas sociales;</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Textoindependiente2"/>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rPr>
          <w:rFonts w:ascii="Arial" w:hAnsi="Arial" w:cs="Arial"/>
          <w:spacing w:val="-3"/>
        </w:rPr>
      </w:pPr>
      <w:r>
        <w:rPr>
          <w:rFonts w:cs="Arial" w:ascii="Arial" w:hAnsi="Arial"/>
          <w:spacing w:val="-3"/>
        </w:rPr>
        <w:tab/>
        <w:tab/>
        <w:t>b) Para conocer en realidad el objeto hay que abarcar y estudiar todos sus aspectos, todos los vínculos y "relaciones mediatas". Para ello hay que integrar a toda la ciencia -sociales, naturales y técnicas- y su experiencia práctica desde un punto de vista específic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c) Con ello se logra una visión integral -y en este sentido sintética- de los complejos objetos que se estudian. Ello se debe a las tendencias integradoras del conocimiento científico actual y de respuesta a las exigencias específicas de las necesidades de la sociedad. Con ello predomina el pensamiento sintético respecto al analítico. Nace entonces la metodología continua sobre la base de un enfoque sistémic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d) El objeto debe ser tomado en su desarrollo, en su "automovimiento", en sus cambios, como un organismo vivo en constante mutación, investigando las tendencias de su funcionamiento y desarrollo;</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e) Toda la práctica humana debe entrar en la "definición" completa del objeto, como criterio valorativo de la verdad y como determinación práctica de los vínculos del objeto con lo que la gente necesita;</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f) El método dialéctico consiste en examinar la evolución social como un proceso natural del desarrollo de las formaciones socioeconómicas regida por leyes o tendencias que son independientes de la voluntad de los seres humanos y que además determinan a esta última;</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g) La metodología de la investigación sistémica está orientada directamente a la solución de los problemas prácticos integrales. Sobre esta base se realiza el modelado global empleando métodos matemáticos formales.</w:t>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r>
    </w:p>
    <w:p>
      <w:pPr>
        <w:pStyle w:val="Normal"/>
        <w:tabs>
          <w:tab w:val="clear" w:pos="708"/>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spacing w:lineRule="auto" w:line="360"/>
        <w:jc w:val="both"/>
        <w:rPr>
          <w:rFonts w:ascii="Arial" w:hAnsi="Arial" w:cs="Arial"/>
          <w:spacing w:val="-3"/>
          <w:szCs w:val="24"/>
        </w:rPr>
      </w:pPr>
      <w:r>
        <w:rPr>
          <w:rFonts w:cs="Arial" w:ascii="Arial" w:hAnsi="Arial"/>
          <w:spacing w:val="-3"/>
          <w:szCs w:val="24"/>
        </w:rPr>
        <w:tab/>
        <w:tab/>
        <w:t>h) La verdad abstracta no existe, la verdad es siempre concreta.</w:t>
      </w:r>
    </w:p>
    <w:p>
      <w:pPr>
        <w:pStyle w:val="Normal"/>
        <w:rPr>
          <w:rFonts w:ascii="Arial" w:hAnsi="Arial" w:cs="Arial"/>
          <w:spacing w:val="-3"/>
          <w:szCs w:val="24"/>
        </w:rPr>
      </w:pPr>
      <w:r>
        <w:rPr>
          <w:rFonts w:cs="Arial" w:ascii="Arial" w:hAnsi="Arial"/>
          <w:spacing w:val="-3"/>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JYTtulo1">
    <w:name w:val="JY Título 1"/>
    <w:basedOn w:val="NormalWeb"/>
    <w:qFormat/>
    <w:pPr>
      <w:spacing w:lineRule="auto" w:line="360" w:before="100" w:after="100"/>
      <w:jc w:val="center"/>
    </w:pPr>
    <w:rPr>
      <w:rFonts w:ascii="Arial" w:hAnsi="Arial" w:cs="Arial"/>
      <w:b/>
      <w:i/>
      <w:sz w:val="36"/>
      <w:szCs w:val="36"/>
      <w:lang w:val="es-MX" w:bidi="he-IL"/>
    </w:rPr>
  </w:style>
  <w:style w:type="paragraph" w:styleId="TextBodyIndent">
    <w:name w:val="Body Text Indent"/>
    <w:basedOn w:val="Normal"/>
    <w:pPr>
      <w:spacing w:before="0" w:after="120"/>
      <w:ind w:left="283" w:hanging="0"/>
    </w:pPr>
    <w:rPr/>
  </w:style>
  <w:style w:type="paragraph" w:styleId="JYTtulo2">
    <w:name w:val="JY Título 2"/>
    <w:basedOn w:val="TextBodyIndent"/>
    <w:qFormat/>
    <w:pPr>
      <w:spacing w:lineRule="auto" w:line="360" w:before="0" w:after="0"/>
      <w:ind w:left="0" w:firstLine="708"/>
      <w:jc w:val="center"/>
    </w:pPr>
    <w:rPr>
      <w:rFonts w:ascii="Arial" w:hAnsi="Arial" w:cs="Arial"/>
      <w:b/>
      <w:i/>
      <w:sz w:val="32"/>
      <w:szCs w:val="32"/>
    </w:rPr>
  </w:style>
  <w:style w:type="paragraph" w:styleId="Lista2">
    <w:name w:val="Lista 2"/>
    <w:basedOn w:val="Normal"/>
    <w:qFormat/>
    <w:pPr>
      <w:ind w:left="566" w:hanging="283"/>
    </w:pPr>
    <w:rPr/>
  </w:style>
  <w:style w:type="paragraph" w:styleId="Textoindependiente2">
    <w:name w:val="Texto independiente 2"/>
    <w:basedOn w:val="Normal"/>
    <w:qFormat/>
    <w:pPr>
      <w:overflowPunct w:val="true"/>
      <w:autoSpaceDE w:val="true"/>
      <w:jc w:val="both"/>
      <w:textAlignment w:val="auto"/>
    </w:pPr>
    <w:rPr>
      <w:rFonts w:ascii="Times New Roman" w:hAnsi="Times New Roman" w:cs="Times New Roman"/>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08:00Z</dcterms:created>
  <dc:creator>Cristian Guzman</dc:creator>
  <dc:description/>
  <dc:language>en-US</dc:language>
  <cp:lastModifiedBy>Cristian Guzman</cp:lastModifiedBy>
  <dcterms:modified xsi:type="dcterms:W3CDTF">2006-07-12T16:09:00Z</dcterms:modified>
  <cp:revision>1</cp:revision>
  <dc:subject/>
  <dc:title>1</dc:title>
</cp:coreProperties>
</file>