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rFonts w:cs="Verdana" w:ascii="Verdana" w:hAnsi="Verdana"/>
          <w:b/>
          <w:sz w:val="22"/>
          <w:szCs w:val="22"/>
          <w:u w:val="single"/>
        </w:rPr>
        <w:t>PENSAMIENTO POLÍTICO DE ANDRÉS BELLO Y LA CONSTRUCCIÓN DE LA NACIÓN EN CHILE</w:t>
      </w:r>
    </w:p>
    <w:p>
      <w:pPr>
        <w:pStyle w:val="Normal"/>
        <w:ind w:left="360" w:hanging="0"/>
        <w:jc w:val="both"/>
        <w:rPr>
          <w:rFonts w:ascii="Verdana" w:hAnsi="Verdana" w:cs="Verdana"/>
          <w:b/>
          <w:b/>
          <w:sz w:val="22"/>
          <w:szCs w:val="22"/>
          <w:u w:val="single"/>
        </w:rPr>
      </w:pPr>
      <w:r>
        <w:rPr>
          <w:rFonts w:cs="Verdana" w:ascii="Verdana" w:hAnsi="Verdana"/>
          <w:b/>
          <w:sz w:val="22"/>
          <w:szCs w:val="22"/>
          <w:u w:val="single"/>
        </w:rPr>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b/>
          <w:b/>
          <w:sz w:val="22"/>
          <w:szCs w:val="22"/>
        </w:rPr>
      </w:pPr>
      <w:r>
        <w:rPr>
          <w:rFonts w:cs="Verdana" w:ascii="Verdana" w:hAnsi="Verdana"/>
          <w:b/>
          <w:sz w:val="22"/>
          <w:szCs w:val="22"/>
        </w:rPr>
        <w:t>Presentación</w:t>
      </w:r>
    </w:p>
    <w:p>
      <w:pPr>
        <w:pStyle w:val="Normal"/>
        <w:ind w:left="360" w:hanging="0"/>
        <w:jc w:val="both"/>
        <w:rPr>
          <w:rFonts w:ascii="Verdana" w:hAnsi="Verdana" w:cs="Verdana"/>
          <w:b/>
          <w:b/>
          <w:sz w:val="22"/>
          <w:szCs w:val="22"/>
        </w:rPr>
      </w:pPr>
      <w:r>
        <w:rPr>
          <w:rFonts w:cs="Verdana" w:ascii="Verdana" w:hAnsi="Verdana"/>
          <w:b/>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El programa del curso de Introducción al Estudio del Gobierno y la Gestión Pública, que ofrece la carrera de Administración Pública de la Universidad de Chile a alumnos de primer año, contempla entre sus contenidos los principios y fundamentos de la enseñanza y la institucionalidad universitaria, especialmente aquellos que están en el origen y desarrollo de la misma Universidad de Chile, entendiendo que no puede haber desarrollo académico y profesional si no se conoce la historia y los principios de la institución que los está cobijando.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sz w:val="22"/>
          <w:szCs w:val="22"/>
        </w:rPr>
        <w:t xml:space="preserve">Por esa razón, los alumnos de este curso revisan de modo general la historia de la Universidad de Chile y el impacto que ella ha tenido en el desarrollo nacional, así como también algunos de los elementos que permiten entender su origen y creación.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sz w:val="22"/>
          <w:szCs w:val="22"/>
        </w:rPr>
        <w:t xml:space="preserve">En ese contexto, la figura de Andrés Bello se vuelve imprescindible, tanto por su pensamiento como por su obra, siendo uno de los fundamentos más relevantes de nuestra universidad.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sz w:val="22"/>
          <w:szCs w:val="22"/>
        </w:rPr>
        <w:t xml:space="preserve">Este documento pretende ampliar el análisis en torno al pensamiento de Bello y llevarlo del plano educacional al ámbito político, de manera que los alumnos de esta asignatura, y de la Escuela en general, dominen algunos aspectos generales  sobre su pensamiento.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sz w:val="22"/>
          <w:szCs w:val="22"/>
        </w:rPr>
        <w:t xml:space="preserve">Pensamiento y acción parecen ser las dos formas por medio de las cuales Andrés Bello influyó en el desarrollo nacional y en el progreso de las ideas y las artes. A partir de la trascendencia que reviste su figura, cabe preguntarse si su influencia puede adscribirse a un periodo histórico determinado, o si bien logró estructurar un ideario que tuvo un trasfondo mucho más profundo, como sería la formación de la nación, la creación de un grupo social que fuera útil para la instalación de la república, la disposición de la materia prima para lograr un tan esquivo como anhelado orden y progreso económico social.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Para sustentar y fundamentar esta idea, este documento parte de lo planteado por Mario Góngora (1986) en su </w:t>
      </w:r>
      <w:r>
        <w:rPr>
          <w:rFonts w:cs="Verdana" w:ascii="Verdana" w:hAnsi="Verdana"/>
          <w:i/>
          <w:sz w:val="22"/>
          <w:szCs w:val="22"/>
        </w:rPr>
        <w:t>Ensayo Histórico Sobre la Noción de Estado en Chile</w:t>
      </w:r>
      <w:r>
        <w:rPr>
          <w:rStyle w:val="FootnoteCharacters"/>
          <w:rStyle w:val="FootnoteAnchor"/>
          <w:rFonts w:cs="Verdana" w:ascii="Verdana" w:hAnsi="Verdana"/>
          <w:i/>
          <w:sz w:val="22"/>
          <w:szCs w:val="22"/>
        </w:rPr>
        <w:footnoteReference w:id="2"/>
      </w:r>
      <w:r>
        <w:rPr>
          <w:rFonts w:cs="Verdana" w:ascii="Verdana" w:hAnsi="Verdana"/>
          <w:sz w:val="22"/>
          <w:szCs w:val="22"/>
        </w:rPr>
        <w:t xml:space="preserve"> , donde plantea que la nación chilena fue formada por un Estado que la antecedió, a diferencia de otros países, donde grandes culturas autóctonas configuraron los Estados posteriores, tanto en Europa como en algunos países de América Latina (México y Perú, específicamente). </w:t>
      </w:r>
    </w:p>
    <w:p>
      <w:pPr>
        <w:pStyle w:val="Normal"/>
        <w:ind w:left="360" w:firstLine="348"/>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sz w:val="22"/>
          <w:szCs w:val="22"/>
        </w:rPr>
        <w:t xml:space="preserve">En una primera parte, este escrito ahonda en la tesis de Góngora, así como en los conceptos de nación, comunidad y república. Luego, se revisan algunos hitos del pensamiento de Andrés Bello, particularmente aquellos que se refieren a sus ideales políticos, a partir de algunos textos importantes como su Discurso de Instalación de la Universidad de Chile, algunos de sus textos americanistas (según la clasificación de Roque Esteban Scarpa) y algunas de sus intervenciones en el Senado de la República. </w:t>
      </w:r>
    </w:p>
    <w:p>
      <w:pPr>
        <w:pStyle w:val="Normal"/>
        <w:ind w:left="360" w:firstLine="348"/>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En tercer lugar se rescatan algunos elementos que permiten valorar el aporte de Bello a la construcción del Estado y de la idea de nación, para finalmente proponer algunas tentativas de conclusiones y plantear algunas interrogantes sobre esta materia.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0"/>
          <w:numId w:val="2"/>
        </w:numPr>
        <w:jc w:val="both"/>
        <w:rPr>
          <w:rFonts w:ascii="Verdana" w:hAnsi="Verdana" w:cs="Verdana"/>
          <w:b/>
          <w:b/>
          <w:sz w:val="22"/>
          <w:szCs w:val="22"/>
        </w:rPr>
      </w:pPr>
      <w:r>
        <w:rPr>
          <w:rFonts w:cs="Verdana" w:ascii="Verdana" w:hAnsi="Verdana"/>
          <w:b/>
          <w:sz w:val="22"/>
          <w:szCs w:val="22"/>
        </w:rPr>
        <w:t>ANTECEDENTES</w:t>
      </w:r>
    </w:p>
    <w:p>
      <w:pPr>
        <w:pStyle w:val="Normal"/>
        <w:ind w:left="360" w:hanging="0"/>
        <w:jc w:val="both"/>
        <w:rPr>
          <w:rFonts w:ascii="Verdana" w:hAnsi="Verdana" w:cs="Verdana"/>
          <w:b/>
          <w:b/>
          <w:sz w:val="22"/>
          <w:szCs w:val="22"/>
        </w:rPr>
      </w:pPr>
      <w:r>
        <w:rPr>
          <w:rFonts w:cs="Verdana" w:ascii="Verdana" w:hAnsi="Verdana"/>
          <w:b/>
          <w:sz w:val="22"/>
          <w:szCs w:val="22"/>
        </w:rPr>
      </w:r>
    </w:p>
    <w:p>
      <w:pPr>
        <w:pStyle w:val="Normal"/>
        <w:ind w:left="360" w:hanging="0"/>
        <w:jc w:val="both"/>
        <w:rPr/>
      </w:pPr>
      <w:r>
        <w:rPr>
          <w:rFonts w:cs="Verdana" w:ascii="Verdana" w:hAnsi="Verdana"/>
          <w:sz w:val="22"/>
          <w:szCs w:val="22"/>
        </w:rPr>
        <w:t>Como ya se señalara, al pretender establecer el aporte de Andrés Bello a la construcción de la nación se está partiendo de una base teórica que es objeto de discusión: que la nación en Chile fue creada por el Estado.</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Mario Góngora</w:t>
      </w:r>
      <w:r>
        <w:rPr>
          <w:rStyle w:val="FootnoteCharacters"/>
          <w:rStyle w:val="FootnoteAnchor"/>
          <w:rFonts w:cs="Verdana" w:ascii="Verdana" w:hAnsi="Verdana"/>
          <w:sz w:val="22"/>
          <w:szCs w:val="22"/>
        </w:rPr>
        <w:footnoteReference w:id="3"/>
      </w:r>
      <w:r>
        <w:rPr>
          <w:rFonts w:cs="Verdana" w:ascii="Verdana" w:hAnsi="Verdana"/>
          <w:sz w:val="22"/>
          <w:szCs w:val="22"/>
        </w:rPr>
        <w:t xml:space="preserve"> sostiene que en Chile el Estado es el que crea la nación, invirtiendo el proceso que se dio en otros países, donde primero existió una comunidad de sujetos, con historias y tradiciones comunes, que se vieron en la necesidad de organizarse políticamente, y luego formaron un Estado. Para Góngora esa comunidad en Chile no existe, sino que comienza a crearse a partir del influjo de ciertos acontecimientos, símbolos y personajes.</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sz w:val="22"/>
          <w:szCs w:val="22"/>
        </w:rPr>
        <w:t xml:space="preserve">Góngora establece que el elemento más determinante en la formación de nuestra nación es el suceder de guerras victoriosas que tienen lugar en el siglo XIX, lo que generó un sentimiento de pertenencia e identificación con la comunidad a partir de símbolos, héroes, gestas, etc., que pasaron al ideario colectivo.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sz w:val="22"/>
          <w:szCs w:val="22"/>
        </w:rPr>
        <w:t>Ahora bien, hay que tener presente que este no es el único medio para formar la nación, y aparecen otros como los influjos culturales e intelectuales donde se podría apreciar la presencia de pensadores o ideólogos como Andrés Bello. En su texto Mario Góngora señala que “evidentemente que junto a los acontecimientos bélicos, la nación se ha ido formando por otros medios puestos por el Estado: los símbolos patrióticos (…), la unidad administrativa, la educación de la juventud, todas las instituciones.”</w:t>
      </w:r>
      <w:r>
        <w:rPr>
          <w:rStyle w:val="FootnoteCharacters"/>
          <w:rStyle w:val="FootnoteAnchor"/>
          <w:rFonts w:cs="Verdana" w:ascii="Verdana" w:hAnsi="Verdana"/>
          <w:sz w:val="22"/>
          <w:szCs w:val="22"/>
        </w:rPr>
        <w:footnoteReference w:id="4"/>
      </w:r>
      <w:r>
        <w:rPr>
          <w:rFonts w:cs="Verdana" w:ascii="Verdana" w:hAnsi="Verdana"/>
          <w:sz w:val="22"/>
          <w:szCs w:val="22"/>
        </w:rPr>
        <w:t xml:space="preserve">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La nación que se quiere fundar es una nación obediente, ya no a la monarquía, pero sí a quien ejerciera la autoridad. Esta “virtud republicana” que menciona Góngora en su ensayo, es precisamente de lo que carece la comunidad, y parece ser indispensable para la consolidación de la república y de la democracia.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sz w:val="22"/>
          <w:szCs w:val="22"/>
        </w:rPr>
        <w:t xml:space="preserve">Portales, en la visión de Góngora, es el que más promueve esta idea de orden basada en un gobierno centralizador y con un ejecutivo omnipotente. Según esta lógica, el Estado se transformó en la entidad encargada de la planificación y desarrollo económico y social, interviniendo en las más diversas esferas del quehacer social. Bajo la misma lógica y en el mismo contexto, Bello, al ser un pensador influyente en esta época, puede ser revisado a partir de la influencia que ejerce en la conformación de la nación.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Las ideas de Mario Góngora son en alguna medida suscritas por Marco García de la Huerta</w:t>
      </w:r>
      <w:r>
        <w:rPr>
          <w:rStyle w:val="FootnoteCharacters"/>
          <w:rStyle w:val="FootnoteAnchor"/>
          <w:rFonts w:cs="Verdana" w:ascii="Verdana" w:hAnsi="Verdana"/>
          <w:sz w:val="22"/>
          <w:szCs w:val="22"/>
        </w:rPr>
        <w:footnoteReference w:id="5"/>
      </w:r>
      <w:r>
        <w:rPr>
          <w:rFonts w:cs="Verdana" w:ascii="Verdana" w:hAnsi="Verdana"/>
          <w:sz w:val="22"/>
          <w:szCs w:val="22"/>
        </w:rPr>
        <w:t xml:space="preserve">, quien sostiene que la idea del Estado que crea la nación, viene a invertir el orden de la relación de dependencia, al mismo tiempo que juridiza el concepto de nación. De este modo, la nación, que todavía no ha sido construida, aparece hacia principios del S. XIX como el deseo de algunos pensadores – entre ellos Bello – frente al poder real asentado. Esta lectura confirma la importancia que tiene una revisión del pensamiento de Bello desde esta perspectiva, toda vez que sería uno de los intelectuales que más podría haber influido en la creación de la nación.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Quedan algunas interrogantes respecto de la creación del Estado en Chile, pues si el Estado necesita de una nación y esta no se ha establecido, no se puede saber a ciencia cierta cuándo fue creado el Estado, a no ser que sólo baste con una institucionalidad política.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Este punto parece relevante, toda vez que el mismo Andrés Bello señala que en la medida que en Hispanoamérica tengamos Estados ordenados, habrá crecimiento social y económico, y en la medida que eso suceda, nuestros Estados serán reconocidos por Estados extranjeros, y ese reconocimiento será vital, pues para ellos, en la medida que otros Estados los reconozcan, tendrán autonomía e independencia respecto de otros.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sz w:val="22"/>
          <w:szCs w:val="22"/>
        </w:rPr>
        <w:t xml:space="preserve">La pregunta que sigue y que debe ser resuelta antes de ahondar en el pensamiento de Bello, es qué habremos de entender por nación, o cuál es el concepto que se empleará en este documento.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sz w:val="22"/>
          <w:szCs w:val="22"/>
        </w:rPr>
        <w:t xml:space="preserve">Ciertamente, y como sucede con la mayor parte de los conceptos de las humanidades y las ciencias sociales, existen diversas definiciones que aportan distintos elementos para la construcción del concepto. Por ejemplo, si señalamos que la nación supone la existencia de un pueblo, al mismo tiempo que el pueblo necesita de un poder, y el poder necesita de un soberano, nos estaremos aproximando al concepto de nación desde una perspectiva política que si bien no es suficiente para dar cuenta de todas las dimensiones del concepto, nos permite sostener un elemento esencial: que la nación necesita de una soberanía para poder constituirse como tal. Por lo tanto, mientras no exista una nación no puede saberse quién es el soberano.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sz w:val="22"/>
          <w:szCs w:val="22"/>
        </w:rPr>
        <w:t>El concepto de nación que más se aproxima al objetivo de este texto es el que propone Benedict Anderson</w:t>
      </w:r>
      <w:r>
        <w:rPr>
          <w:rStyle w:val="FootnoteCharacters"/>
          <w:rStyle w:val="FootnoteAnchor"/>
          <w:rFonts w:cs="Verdana" w:ascii="Verdana" w:hAnsi="Verdana"/>
          <w:sz w:val="22"/>
          <w:szCs w:val="22"/>
        </w:rPr>
        <w:footnoteReference w:id="6"/>
      </w:r>
      <w:r>
        <w:rPr>
          <w:rFonts w:cs="Verdana" w:ascii="Verdana" w:hAnsi="Verdana"/>
          <w:sz w:val="22"/>
          <w:szCs w:val="22"/>
        </w:rPr>
        <w:t xml:space="preserve"> quien analiza los nacionalismos como principal motor de las revoluciones sucedidas en occidente desde la segunda guerra mundial, pero llega a la misma conclusión que se señalara en el párrafo precedente: que es imposible entregar una definición científica de nación (la falta de grandes pensadores propios del fenómeno dan cuenta de esta imposibilidad), lo que no pone en duda la existencia de este fenómeno.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sz w:val="22"/>
          <w:szCs w:val="22"/>
        </w:rPr>
        <w:t xml:space="preserve">No obstante, termina por proponer una definición según la cual la nación se entiende como un artefacto cultural, siendo “una comunidad política imaginada como inherentemente limitada y soberana”.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sz w:val="22"/>
          <w:szCs w:val="22"/>
        </w:rPr>
        <w:t xml:space="preserve">Se trata de una comunidad imaginada porque los miembros de las comunidades no conocerán a la mayoría de sus compatriotas, pero los imaginarán como si vivieran todos en comunidad. Esto revela la presencia de un elemento volitivo importante, es decir, hay que  querer formar parte de una comunidad, o al menos parecerlo, para que la nación tome forma.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sz w:val="22"/>
          <w:szCs w:val="22"/>
        </w:rPr>
        <w:t>Además, se imagina limitada porque las fronteras son finitas, aunque puedan moverse, son limitadas y conocidas. Asimismo, se imagina soberana, porque ese es el sueño de toda nación: ser libre y gozar de una legitimidad que descanse en su Estado soberano.</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sz w:val="22"/>
          <w:szCs w:val="22"/>
        </w:rPr>
        <w:t xml:space="preserve">Finalmente, supone también un componente de fraternidad, se imagina como comunidad porque todos estamos dispuestos a hacer algo por el colectivo, incluso algunos están dispuestos a morir por el bienestar de la mayoría (de ahí que la mayoría, sino todas la naciones dispongan de sus propios héroes). De modo que nación reconoce cierta supremacía de lo público, entendido como el espacio colectivo en el cual todos estamos dispuestos a hacer algo por el Bien Común, entidad abstracta que va más allá de las necesidades sociales.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En este concepto de nación aparece también el de comunidad, que parece importante definir toda vez que es el espacio o escenario al cual Andrés Bello dirigirá sus ideas. Sin comunidad no hay una nación, por lo tanto es el antecedente o el elemento previo que Bello toma en cuenta para formular sus ideas.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Veíamos que comunidad era fundamental para explicar el surgimiento de la nación. En la mirada de Zygmunt Bauman (2001)</w:t>
      </w:r>
      <w:r>
        <w:rPr>
          <w:rStyle w:val="FootnoteCharacters"/>
          <w:rStyle w:val="FootnoteAnchor"/>
          <w:rFonts w:cs="Verdana" w:ascii="Verdana" w:hAnsi="Verdana"/>
          <w:sz w:val="22"/>
          <w:szCs w:val="22"/>
        </w:rPr>
        <w:footnoteReference w:id="7"/>
      </w:r>
      <w:r>
        <w:rPr>
          <w:rFonts w:cs="Verdana" w:ascii="Verdana" w:hAnsi="Verdana"/>
          <w:sz w:val="22"/>
          <w:szCs w:val="22"/>
        </w:rPr>
        <w:t xml:space="preserve">, la comunidad es una pertenencia inconsciente a un grupo de personas que poseen una característica distintiva respecto de otros grupos humanos, que es autosuficiente, es decir, provee de las necesidades y actividades de las personas que incluye, y es relativamente pequeña, al menos tanto como para que sus miembros estén a la vista unos de otros, o que tengan la ilusión de ello.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De este modo se pueden reconocer comunidades en distintos niveles de la estructura social, pero también se puede reconocer una comunidad superior que alberga a otras comunidades o a parte de ellas.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La importancia de la comunidad es que entrega protección a quienes la integran, por lo tanto es esperable que los mismos sujetos busquen pertenecer a una comunidad, que es un lugar seguro en un mundo donde todo se desplaza (o aparenta eso).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Bajo este concepto tenemos que toda nación es en alguna medida asimilable a la idea de comunidad, aun cuando supone la presencia de más elementos que la hacen un poco más compleja. Pero también la comunidad supone la presencia de pequeñas comunidades que conviven bajo una misma nación, o bien que son transversales a varias naciones.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Andrés Bello apela a una comunidad más bien racional, probablemente imaginada, dispuesta a asumir patrones de conducta determinados por el orden y la obediencia a la autoridad, y sobre todo, por su admiración y sumisión a las ciencias y las artes y a los intelectuales que la representan. Su pensamiento político alude a ello, como condición esencial del progreso, como se verá en el capítulo siguiente.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0"/>
          <w:numId w:val="2"/>
        </w:numPr>
        <w:jc w:val="both"/>
        <w:rPr>
          <w:rFonts w:ascii="Verdana" w:hAnsi="Verdana" w:cs="Verdana"/>
          <w:b/>
          <w:b/>
          <w:sz w:val="22"/>
          <w:szCs w:val="22"/>
        </w:rPr>
      </w:pPr>
      <w:r>
        <w:rPr>
          <w:rFonts w:cs="Verdana" w:ascii="Verdana" w:hAnsi="Verdana"/>
          <w:b/>
          <w:sz w:val="22"/>
          <w:szCs w:val="22"/>
        </w:rPr>
        <w:t>PENSAMIENTO POLÍTICO DE ANDRÉS BELLO:</w:t>
      </w:r>
    </w:p>
    <w:p>
      <w:pPr>
        <w:pStyle w:val="Normal"/>
        <w:ind w:left="360" w:hanging="0"/>
        <w:jc w:val="both"/>
        <w:rPr>
          <w:rFonts w:ascii="Verdana" w:hAnsi="Verdana" w:cs="Verdana"/>
          <w:b/>
          <w:b/>
          <w:sz w:val="22"/>
          <w:szCs w:val="22"/>
        </w:rPr>
      </w:pPr>
      <w:r>
        <w:rPr>
          <w:rFonts w:cs="Verdana" w:ascii="Verdana" w:hAnsi="Verdana"/>
          <w:b/>
          <w:sz w:val="22"/>
          <w:szCs w:val="22"/>
        </w:rPr>
      </w:r>
    </w:p>
    <w:p>
      <w:pPr>
        <w:pStyle w:val="Normal"/>
        <w:ind w:left="360" w:hanging="0"/>
        <w:jc w:val="both"/>
        <w:rPr/>
      </w:pPr>
      <w:r>
        <w:rPr>
          <w:rFonts w:cs="Verdana" w:ascii="Verdana" w:hAnsi="Verdana"/>
          <w:sz w:val="22"/>
          <w:szCs w:val="22"/>
        </w:rPr>
        <w:t xml:space="preserve">El conjunto del pensamiento de Bello ciertamente que excede lo puramente político, sin embargo, se pueden leer desde esta perspectiva algunos de sus textos relacionados con la educación, la filosofía o el derecho.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sz w:val="22"/>
          <w:szCs w:val="22"/>
        </w:rPr>
        <w:t>El pensamiento político de Andrés Bello es un pensamiento que cambia según cambian los tiempos. Al respecto, Iván Jaksic (2001) señala que las lealtades políticas de Bello “cambiaron lentamente, pero no por ello menos drásticamente, desde una lealtad a la monarquía española a una consideración a la monarquía constitucional, y luego a un compromiso decidido por el orden republicano”.</w:t>
      </w:r>
      <w:r>
        <w:rPr>
          <w:rStyle w:val="FootnoteCharacters"/>
          <w:rFonts w:cs="Verdana" w:ascii="Verdana" w:hAnsi="Verdana"/>
          <w:sz w:val="22"/>
          <w:szCs w:val="22"/>
        </w:rPr>
        <w:t xml:space="preserve"> </w:t>
      </w:r>
      <w:r>
        <w:rPr>
          <w:rStyle w:val="FootnoteCharacters"/>
          <w:rStyle w:val="FootnoteAnchor"/>
          <w:rFonts w:cs="Verdana" w:ascii="Verdana" w:hAnsi="Verdana"/>
          <w:sz w:val="22"/>
          <w:szCs w:val="22"/>
        </w:rPr>
        <w:footnoteReference w:id="8"/>
      </w:r>
      <w:r>
        <w:rPr>
          <w:rFonts w:cs="Verdana" w:ascii="Verdana" w:hAnsi="Verdana"/>
          <w:sz w:val="22"/>
          <w:szCs w:val="22"/>
        </w:rPr>
        <w:t xml:space="preserve">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No obstante, se aprecia en sus escritos un elemento esencial y que parece determinar sus ideas políticas: la libertad. También se trata de una libertad que cambia, a veces es más limitada o condicionada por la autoridad, otras veces es más individual y “desatada”, pero todo su pensamiento político tiene este denominador común: la libertad como promotora del progreso y el orden como garante de ese desarrollo. Para Bello la libertad estaba en el ejercicio de los Derechos individuales, hasta que este ejercicio no interfiriera con el de los demás, pues entonces pasaba a ser licencia.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La importancia que le asigna a la libertad puede advertirse hacia el final del discurso que Andrés Bello preparó para la instalación de la Universidad de Chile, donde señala que “la libertad como contrapropuesta a la docilidad servil que lo recibe todo sin examen, y por otra parte, a la desarreglada licencia que le revela contra la autoridad de la razón”</w:t>
      </w:r>
      <w:r>
        <w:rPr>
          <w:rStyle w:val="FootnoteCharacters"/>
          <w:rStyle w:val="FootnoteAnchor"/>
          <w:rFonts w:cs="Verdana" w:ascii="Verdana" w:hAnsi="Verdana"/>
          <w:sz w:val="22"/>
          <w:szCs w:val="22"/>
        </w:rPr>
        <w:footnoteReference w:id="9"/>
      </w:r>
      <w:r>
        <w:rPr>
          <w:rFonts w:cs="Verdana" w:ascii="Verdana" w:hAnsi="Verdana"/>
          <w:sz w:val="22"/>
          <w:szCs w:val="22"/>
        </w:rPr>
        <w:t xml:space="preserve">.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En el mismo discurso, Bello añade que “la libertad es el estímulo que da un vigor sano y actividad fecunda a las instituciones sociales”.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Además, la libertad para Bello debe ir acompañada del orden, pues habrá libertad en la medida que exista un Estado e instituciones sociales que creen un orden social que permita el ejercicio de la libertad.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En estos dos elementos, libertad y orden, se centra buena parte del pensamiento político de Bello y en buena medida constituyen virtudes que tratará de instalar entre la ciudadanía y sus instituciones. Su esfuerzo está orientado a que la nación chilena adquiera esas dos virtudes y las internalice como valores políticos.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Esta inclinación se advierte en varios de sus escritos. Por ejemplo, Andrés Bello interviene en el Senado para referirse a los abusos de la imprenta</w:t>
      </w:r>
      <w:r>
        <w:rPr>
          <w:rStyle w:val="FootnoteCharacters"/>
          <w:rStyle w:val="FootnoteAnchor"/>
          <w:rFonts w:cs="Verdana" w:ascii="Verdana" w:hAnsi="Verdana"/>
          <w:sz w:val="22"/>
          <w:szCs w:val="22"/>
        </w:rPr>
        <w:footnoteReference w:id="10"/>
      </w:r>
      <w:r>
        <w:rPr>
          <w:rFonts w:cs="Verdana" w:ascii="Verdana" w:hAnsi="Verdana"/>
          <w:sz w:val="22"/>
          <w:szCs w:val="22"/>
        </w:rPr>
        <w:t xml:space="preserve">, donde señala que todos los hombres tienen la tendencia a abusar de los poderes con que cuentan, aun cuando esos poderes sean garantías esenciales para la libertad (la imprenta es uno de ellos). A partir de estos abusos, Bello propone un proyecto de ley que regula y limita la libertad de imprenta, señalando que las limitantes a la libertad la protegen y van en su propio beneficio.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Esta misma idea puede extrapolarse al orden social, el cual, según lo anterior, debería limitarse, restringirse y asegurarse, como una manera de resguardar la libertad.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sz w:val="22"/>
          <w:szCs w:val="22"/>
        </w:rPr>
        <w:t xml:space="preserve">En estas ideas de orden y libertad puede empezar a vislumbrarse el tipo de Estado y la vida política a la que aspira Andrés Bello, en buena medida, la cultura política que espera tenga la nación chilena.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sz w:val="22"/>
          <w:szCs w:val="22"/>
        </w:rPr>
        <w:t xml:space="preserve">Otro elemento que aparece como importante en la configuración del ideario de Bello, tiene que ver con una versión más teleológica de la política, es decir, un para qué de la política. Con esto, Andrés Bello no solamente estará diciendo cuáles deben ser las virtudes y valores de la política, sino que además estará diciendo cuáles son las consecuencias de esas virtudes, en otras palabras, cuáles son los fines a los que puede aspirar la comunidad si suscribe esos valores.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En particular, se aprecia que para Andrés Bello la política debe desarrollar materialmente al país, es el Estado el que promueve el desarrollo (no es algo que provenga del esfuerzo aislado de los individuos) y para que sea posible ese desarrollo, el Estado debe formar previamente la libertad y la moralidad de los individuos que la conforman.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En el texto Confraternidad Americana</w:t>
      </w:r>
      <w:r>
        <w:rPr>
          <w:rStyle w:val="FootnoteCharacters"/>
          <w:rStyle w:val="FootnoteAnchor"/>
          <w:rFonts w:cs="Verdana" w:ascii="Verdana" w:hAnsi="Verdana"/>
          <w:sz w:val="22"/>
          <w:szCs w:val="22"/>
        </w:rPr>
        <w:footnoteReference w:id="11"/>
      </w:r>
      <w:r>
        <w:rPr>
          <w:rFonts w:cs="Verdana" w:ascii="Verdana" w:hAnsi="Verdana"/>
          <w:sz w:val="22"/>
          <w:szCs w:val="22"/>
        </w:rPr>
        <w:t xml:space="preserve"> aparece con mucha fuerza la idea del progreso, no sólo como una forma de lograr una vida mejor, sino también como una forma de demostrarle al mundo que en América Latina existe la capacidad para tener instituciones tan ordenadas como las que existen Europa. La política debe desarrollar materialmente al país, debe desarrollar la individualidad así como la libertad.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En el ya citado texto de Jaksic, se propone una lectura del pensamiento político de Bello que, como se indicara, permite agrupar sus ideas y propuestas según la época en la cual se presentaron. Así, se puede distinguir entre un Bello monarquista y uno republicano, con las ideas que se verán a continuación:</w:t>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0"/>
          <w:numId w:val="3"/>
        </w:numPr>
        <w:jc w:val="both"/>
        <w:rPr>
          <w:rFonts w:ascii="Verdana" w:hAnsi="Verdana" w:cs="Verdana"/>
          <w:b/>
          <w:b/>
          <w:sz w:val="22"/>
          <w:szCs w:val="22"/>
        </w:rPr>
      </w:pPr>
      <w:r>
        <w:rPr>
          <w:rFonts w:cs="Verdana" w:ascii="Verdana" w:hAnsi="Verdana"/>
          <w:b/>
          <w:sz w:val="22"/>
          <w:szCs w:val="22"/>
        </w:rPr>
        <w:t>Bello Monarquista</w:t>
      </w:r>
    </w:p>
    <w:p>
      <w:pPr>
        <w:pStyle w:val="Normal"/>
        <w:ind w:left="705" w:hanging="0"/>
        <w:jc w:val="both"/>
        <w:rPr>
          <w:rFonts w:ascii="Verdana" w:hAnsi="Verdana" w:cs="Verdana"/>
          <w:b/>
          <w:b/>
          <w:sz w:val="22"/>
          <w:szCs w:val="22"/>
        </w:rPr>
      </w:pPr>
      <w:r>
        <w:rPr>
          <w:rFonts w:cs="Verdana" w:ascii="Verdana" w:hAnsi="Verdana"/>
          <w:b/>
          <w:sz w:val="22"/>
          <w:szCs w:val="22"/>
        </w:rPr>
      </w:r>
    </w:p>
    <w:p>
      <w:pPr>
        <w:pStyle w:val="Normal"/>
        <w:ind w:left="705" w:hanging="0"/>
        <w:jc w:val="both"/>
        <w:rPr/>
      </w:pPr>
      <w:r>
        <w:rPr>
          <w:rFonts w:cs="Verdana" w:ascii="Verdana" w:hAnsi="Verdana"/>
          <w:sz w:val="22"/>
          <w:szCs w:val="22"/>
        </w:rPr>
        <w:t>Jaksic cita en su texto una carta de Bello a su amigo Blanco White, en la que le manifiesta su opción por la Monarquía como una forma de gobierno adecuada. Dice Bello: “Se trata de saber si suponiendo que uno de aquellos gobiernos tratasen de establecer una monarquía, (…) una monarquía verdadera, aunque no absoluta, y si pidiese a las cortes de Europa un príncipe de cualquiera de las familias reinantes, sin excluir la de Borbón, se recibiría favorablemente esta propuesta en las actuales circunstancias. A mí me parece que ninguna concilia mejor el interés de los americanos, que U. sabe muy bien, no son para republicanos.</w:t>
      </w:r>
    </w:p>
    <w:p>
      <w:pPr>
        <w:pStyle w:val="Normal"/>
        <w:ind w:left="705" w:hanging="0"/>
        <w:jc w:val="both"/>
        <w:rPr/>
      </w:pPr>
      <w:r>
        <w:rPr>
          <w:rFonts w:cs="Verdana" w:ascii="Verdana" w:hAnsi="Verdana"/>
          <w:sz w:val="22"/>
          <w:szCs w:val="22"/>
        </w:rPr>
        <w:t>(…) Estoy persuadido que la paz en Hispanoamérica no podrá consolidarse jamás sobre otros principios que los monárquicos”</w:t>
      </w:r>
      <w:r>
        <w:rPr>
          <w:rStyle w:val="FootnoteCharacters"/>
          <w:rStyle w:val="FootnoteAnchor"/>
          <w:rFonts w:cs="Verdana" w:ascii="Verdana" w:hAnsi="Verdana"/>
          <w:sz w:val="22"/>
          <w:szCs w:val="22"/>
        </w:rPr>
        <w:footnoteReference w:id="12"/>
      </w:r>
      <w:r>
        <w:rPr>
          <w:rFonts w:cs="Verdana" w:ascii="Verdana" w:hAnsi="Verdana"/>
          <w:sz w:val="22"/>
          <w:szCs w:val="22"/>
        </w:rPr>
        <w:t xml:space="preserve">.  </w:t>
      </w:r>
    </w:p>
    <w:p>
      <w:pPr>
        <w:pStyle w:val="Normal"/>
        <w:ind w:left="705" w:hanging="0"/>
        <w:jc w:val="both"/>
        <w:rPr>
          <w:rFonts w:ascii="Verdana" w:hAnsi="Verdana" w:cs="Verdana"/>
          <w:sz w:val="22"/>
          <w:szCs w:val="22"/>
        </w:rPr>
      </w:pPr>
      <w:r>
        <w:rPr>
          <w:rFonts w:cs="Verdana" w:ascii="Verdana" w:hAnsi="Verdana"/>
          <w:sz w:val="22"/>
          <w:szCs w:val="22"/>
        </w:rPr>
      </w:r>
    </w:p>
    <w:p>
      <w:pPr>
        <w:pStyle w:val="Normal"/>
        <w:ind w:left="705" w:hanging="0"/>
        <w:jc w:val="both"/>
        <w:rPr/>
      </w:pPr>
      <w:r>
        <w:rPr>
          <w:rFonts w:cs="Verdana" w:ascii="Verdana" w:hAnsi="Verdana"/>
          <w:sz w:val="22"/>
          <w:szCs w:val="22"/>
        </w:rPr>
        <w:t xml:space="preserve">El pensamiento político temprano de Bello, como se ve en esta carta, es monarquista, lo que puede explicarse por el contexto político en que se vivía, donde las monarquías constitucionales eran ejemplo de progreso y desarrollo, y homogeneizaban las posibilidades políticas de la época. </w:t>
      </w:r>
    </w:p>
    <w:p>
      <w:pPr>
        <w:pStyle w:val="Normal"/>
        <w:ind w:left="705" w:hanging="0"/>
        <w:jc w:val="both"/>
        <w:rPr>
          <w:rFonts w:ascii="Verdana" w:hAnsi="Verdana" w:cs="Verdana"/>
          <w:sz w:val="22"/>
          <w:szCs w:val="22"/>
        </w:rPr>
      </w:pPr>
      <w:r>
        <w:rPr>
          <w:rFonts w:cs="Verdana" w:ascii="Verdana" w:hAnsi="Verdana"/>
          <w:sz w:val="22"/>
          <w:szCs w:val="22"/>
        </w:rPr>
      </w:r>
    </w:p>
    <w:p>
      <w:pPr>
        <w:pStyle w:val="Normal"/>
        <w:ind w:left="705" w:hanging="0"/>
        <w:jc w:val="both"/>
        <w:rPr/>
      </w:pPr>
      <w:r>
        <w:rPr>
          <w:rFonts w:cs="Verdana" w:ascii="Verdana" w:hAnsi="Verdana"/>
          <w:sz w:val="22"/>
          <w:szCs w:val="22"/>
        </w:rPr>
        <w:t xml:space="preserve">No obstante esta opción monarquista, es interesante advertir que en Andrés Bello siempre estuvo presente la preeminencia de la libertad. Él no está por una monarquía absoluta (lo dice expresamente), sino por una que proteja las garantías individuales. Y si no acepta o defiende la opción republicana, es básicamente porque cree que en Hispanoamérica están los valores y la cultura como para obedecer a un monarca, antes que la capacidad para autogobernarse como lo supone la República. Mientras exista un gobierno que asegure el orden y la liberad, Andrés Bello parece creer que no queda otra opción que defenderla como la única posibilidad. </w:t>
      </w:r>
    </w:p>
    <w:p>
      <w:pPr>
        <w:pStyle w:val="Normal"/>
        <w:ind w:left="705" w:hanging="0"/>
        <w:jc w:val="both"/>
        <w:rPr>
          <w:rFonts w:ascii="Verdana" w:hAnsi="Verdana" w:cs="Verdana"/>
          <w:sz w:val="22"/>
          <w:szCs w:val="22"/>
        </w:rPr>
      </w:pPr>
      <w:r>
        <w:rPr>
          <w:rFonts w:cs="Verdana" w:ascii="Verdana" w:hAnsi="Verdana"/>
          <w:sz w:val="22"/>
          <w:szCs w:val="22"/>
        </w:rPr>
      </w:r>
    </w:p>
    <w:p>
      <w:pPr>
        <w:pStyle w:val="Normal"/>
        <w:ind w:left="705" w:hanging="0"/>
        <w:jc w:val="both"/>
        <w:rPr>
          <w:rFonts w:ascii="Verdana" w:hAnsi="Verdana" w:cs="Verdana"/>
          <w:sz w:val="22"/>
          <w:szCs w:val="22"/>
        </w:rPr>
      </w:pPr>
      <w:r>
        <w:rPr>
          <w:rFonts w:cs="Verdana" w:ascii="Verdana" w:hAnsi="Verdana"/>
          <w:sz w:val="22"/>
          <w:szCs w:val="22"/>
        </w:rPr>
        <w:t xml:space="preserve">Lo interesante de esta opción monárquica está en que Bello cree que es la mejor forma posible porque en la sociedad existirían ciertas pautas de conducta o valores serviles a esta forma de gobierno. De hecho, considera a la República como un régimen de gobierno extraño para América Latina. Por lo tanto, para instalar un régimen republicano como lo propone más tardíamente, lo que habría que hacer es modificar esa cultura política, educarla, formarla y adecuarla a las necesidades del régimen, en definitiva, construir una nación que sea capaz de vivir bajo un régimen republicano. </w:t>
      </w:r>
    </w:p>
    <w:p>
      <w:pPr>
        <w:pStyle w:val="Normal"/>
        <w:ind w:left="705" w:hanging="0"/>
        <w:jc w:val="both"/>
        <w:rPr>
          <w:rFonts w:ascii="Verdana" w:hAnsi="Verdana" w:cs="Verdana"/>
          <w:sz w:val="22"/>
          <w:szCs w:val="22"/>
        </w:rPr>
      </w:pPr>
      <w:r>
        <w:rPr>
          <w:rFonts w:cs="Verdana" w:ascii="Verdana" w:hAnsi="Verdana"/>
          <w:sz w:val="22"/>
          <w:szCs w:val="22"/>
        </w:rPr>
      </w:r>
    </w:p>
    <w:p>
      <w:pPr>
        <w:pStyle w:val="Normal"/>
        <w:numPr>
          <w:ilvl w:val="0"/>
          <w:numId w:val="3"/>
        </w:numPr>
        <w:jc w:val="both"/>
        <w:rPr>
          <w:rFonts w:ascii="Verdana" w:hAnsi="Verdana" w:cs="Verdana"/>
          <w:b/>
          <w:b/>
          <w:sz w:val="22"/>
          <w:szCs w:val="22"/>
        </w:rPr>
      </w:pPr>
      <w:r>
        <w:rPr>
          <w:rFonts w:cs="Verdana" w:ascii="Verdana" w:hAnsi="Verdana"/>
          <w:b/>
          <w:sz w:val="22"/>
          <w:szCs w:val="22"/>
        </w:rPr>
        <w:t>Bello Republicano:</w:t>
      </w:r>
    </w:p>
    <w:p>
      <w:pPr>
        <w:pStyle w:val="Normal"/>
        <w:ind w:left="705" w:hanging="0"/>
        <w:jc w:val="both"/>
        <w:rPr>
          <w:rFonts w:ascii="Verdana" w:hAnsi="Verdana" w:cs="Verdana"/>
          <w:b/>
          <w:b/>
          <w:sz w:val="22"/>
          <w:szCs w:val="22"/>
        </w:rPr>
      </w:pPr>
      <w:r>
        <w:rPr>
          <w:rFonts w:cs="Verdana" w:ascii="Verdana" w:hAnsi="Verdana"/>
          <w:b/>
          <w:sz w:val="22"/>
          <w:szCs w:val="22"/>
        </w:rPr>
      </w:r>
    </w:p>
    <w:p>
      <w:pPr>
        <w:pStyle w:val="Normal"/>
        <w:ind w:left="705" w:hanging="0"/>
        <w:jc w:val="both"/>
        <w:rPr>
          <w:rFonts w:ascii="Verdana" w:hAnsi="Verdana" w:cs="Verdana"/>
          <w:sz w:val="22"/>
          <w:szCs w:val="22"/>
        </w:rPr>
      </w:pPr>
      <w:r>
        <w:rPr>
          <w:rFonts w:cs="Verdana" w:ascii="Verdana" w:hAnsi="Verdana"/>
          <w:sz w:val="22"/>
          <w:szCs w:val="22"/>
        </w:rPr>
        <w:t xml:space="preserve">El pensamiento monarquista de Bello cambia tan gradual como sustancialmente hacia mediados de la década del 30’ e inicios de la del 40’ y pasa a ser republicano, entendiendo que esa es la mejor forma de organizar políticamente al Estado. </w:t>
      </w:r>
    </w:p>
    <w:p>
      <w:pPr>
        <w:pStyle w:val="Normal"/>
        <w:ind w:left="705" w:hanging="0"/>
        <w:jc w:val="both"/>
        <w:rPr>
          <w:rFonts w:ascii="Verdana" w:hAnsi="Verdana" w:cs="Verdana"/>
          <w:sz w:val="22"/>
          <w:szCs w:val="22"/>
        </w:rPr>
      </w:pPr>
      <w:r>
        <w:rPr>
          <w:rFonts w:cs="Verdana" w:ascii="Verdana" w:hAnsi="Verdana"/>
          <w:sz w:val="22"/>
          <w:szCs w:val="22"/>
        </w:rPr>
      </w:r>
    </w:p>
    <w:p>
      <w:pPr>
        <w:pStyle w:val="Normal"/>
        <w:ind w:left="705" w:hanging="0"/>
        <w:jc w:val="both"/>
        <w:rPr>
          <w:rFonts w:ascii="Verdana" w:hAnsi="Verdana" w:cs="Verdana"/>
          <w:sz w:val="22"/>
          <w:szCs w:val="22"/>
        </w:rPr>
      </w:pPr>
      <w:r>
        <w:rPr>
          <w:rFonts w:cs="Verdana" w:ascii="Verdana" w:hAnsi="Verdana"/>
          <w:sz w:val="22"/>
          <w:szCs w:val="22"/>
        </w:rPr>
        <w:t xml:space="preserve">No hay claridad absoluta respecto de las verdaderas razones que tuvo Bello para cambiar tan radicalmente su pensamiento. Sin embargo, es razonable pensar que, además del contexto político internacional, fue su propia experiencia la que suscitó este cambio. El 25 de junio de 1829 Andrés Bello llegó a Valparaíso, tras las gestiones de Mariano Egaña, quien permitió su nombramiento como Oficial Mayor de un Ministerio. </w:t>
      </w:r>
    </w:p>
    <w:p>
      <w:pPr>
        <w:pStyle w:val="Normal"/>
        <w:ind w:left="705" w:hanging="0"/>
        <w:jc w:val="both"/>
        <w:rPr>
          <w:rFonts w:ascii="Verdana" w:hAnsi="Verdana" w:cs="Verdana"/>
          <w:sz w:val="22"/>
          <w:szCs w:val="22"/>
        </w:rPr>
      </w:pPr>
      <w:r>
        <w:rPr>
          <w:rFonts w:cs="Verdana" w:ascii="Verdana" w:hAnsi="Verdana"/>
          <w:sz w:val="22"/>
          <w:szCs w:val="22"/>
        </w:rPr>
      </w:r>
    </w:p>
    <w:p>
      <w:pPr>
        <w:pStyle w:val="Normal"/>
        <w:ind w:left="705" w:hanging="0"/>
        <w:jc w:val="both"/>
        <w:rPr>
          <w:rFonts w:ascii="Verdana" w:hAnsi="Verdana" w:cs="Verdana"/>
          <w:sz w:val="22"/>
          <w:szCs w:val="22"/>
        </w:rPr>
      </w:pPr>
      <w:r>
        <w:rPr>
          <w:rFonts w:cs="Verdana" w:ascii="Verdana" w:hAnsi="Verdana"/>
          <w:sz w:val="22"/>
          <w:szCs w:val="22"/>
        </w:rPr>
        <w:t>Bello llegó a un Chile que venía saliendo de una guerra civil, el país pasaba por una etapa crítica en su desarrollo y se comenzaba a cristalizar la figura de Portales y su especial inclinación por el orden y el desarrollo.</w:t>
      </w:r>
    </w:p>
    <w:p>
      <w:pPr>
        <w:pStyle w:val="Normal"/>
        <w:ind w:left="705" w:hanging="0"/>
        <w:jc w:val="both"/>
        <w:rPr>
          <w:rFonts w:ascii="Verdana" w:hAnsi="Verdana" w:cs="Verdana"/>
          <w:sz w:val="22"/>
          <w:szCs w:val="22"/>
        </w:rPr>
      </w:pPr>
      <w:r>
        <w:rPr>
          <w:rFonts w:cs="Verdana" w:ascii="Verdana" w:hAnsi="Verdana"/>
          <w:sz w:val="22"/>
          <w:szCs w:val="22"/>
        </w:rPr>
      </w:r>
    </w:p>
    <w:p>
      <w:pPr>
        <w:pStyle w:val="Normal"/>
        <w:ind w:left="705" w:hanging="0"/>
        <w:jc w:val="both"/>
        <w:rPr/>
      </w:pPr>
      <w:r>
        <w:rPr>
          <w:rFonts w:cs="Verdana" w:ascii="Verdana" w:hAnsi="Verdana"/>
          <w:sz w:val="22"/>
          <w:szCs w:val="22"/>
        </w:rPr>
        <w:t xml:space="preserve">En este contexto, Bello puede haber comprendido que había una posibilidad única de promover un gobierno propio, que tomara distancia de las monarquías Europeas y de la herencia colonial Española, y que se basara en sus ideales de orden y libertad. Chile, había vivido distintas situaciones de ingobernabilidad que desmentían la que el creía era una inclinación natural hacia la obediencia a los monarcas. En todo caso, la visión republicana de Bello es mas bien conservadora, y lo que hace es defender, sobre todas las cosas, la independencia de la institucionalidad política. </w:t>
      </w:r>
    </w:p>
    <w:p>
      <w:pPr>
        <w:pStyle w:val="Normal"/>
        <w:ind w:left="705" w:hanging="0"/>
        <w:jc w:val="both"/>
        <w:rPr>
          <w:rFonts w:ascii="Verdana" w:hAnsi="Verdana" w:cs="Verdana"/>
          <w:sz w:val="22"/>
          <w:szCs w:val="22"/>
        </w:rPr>
      </w:pPr>
      <w:r>
        <w:rPr>
          <w:rFonts w:cs="Verdana" w:ascii="Verdana" w:hAnsi="Verdana"/>
          <w:sz w:val="22"/>
          <w:szCs w:val="22"/>
        </w:rPr>
      </w:r>
    </w:p>
    <w:p>
      <w:pPr>
        <w:pStyle w:val="Normal"/>
        <w:ind w:left="705" w:hanging="0"/>
        <w:jc w:val="both"/>
        <w:rPr/>
      </w:pPr>
      <w:r>
        <w:rPr>
          <w:rFonts w:cs="Verdana" w:ascii="Verdana" w:hAnsi="Verdana"/>
          <w:sz w:val="22"/>
          <w:szCs w:val="22"/>
        </w:rPr>
        <w:t xml:space="preserve">En este contexto, Andrés Bello entiende que para que pueda existir la república, debe existir una educación que prepare a los ciudadanos para la república, que forme una conciencia racional donde el Estado actuará como agente socializador. Con esto, otra vez aparece la idea que el Estado debe imponer pautas, conductas y valores que no le son propios o naturales a la comunidad o a su historia (sólo las élites que ejercen el poder tienen estas cualidades), con lo que queda insinuada la pre existencia de la forma política a la voluntad o sentir popular.  </w:t>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0"/>
          <w:numId w:val="2"/>
        </w:numPr>
        <w:jc w:val="both"/>
        <w:rPr>
          <w:rFonts w:ascii="Verdana" w:hAnsi="Verdana" w:cs="Verdana"/>
          <w:b/>
          <w:b/>
          <w:sz w:val="22"/>
          <w:szCs w:val="22"/>
        </w:rPr>
      </w:pPr>
      <w:r>
        <w:rPr>
          <w:rFonts w:cs="Verdana" w:ascii="Verdana" w:hAnsi="Verdana"/>
          <w:b/>
          <w:sz w:val="22"/>
          <w:szCs w:val="22"/>
        </w:rPr>
        <w:t>APORTE DE ANDRÉS BELLO A LA CREACIÓN DEL ESTADO Y A LA FORMACIÓN DE LA NACIÓN</w:t>
      </w:r>
    </w:p>
    <w:p>
      <w:pPr>
        <w:pStyle w:val="Normal"/>
        <w:ind w:firstLine="360"/>
        <w:jc w:val="both"/>
        <w:rPr>
          <w:rFonts w:ascii="Verdana" w:hAnsi="Verdana" w:cs="Verdana"/>
          <w:b/>
          <w:b/>
          <w:sz w:val="22"/>
          <w:szCs w:val="22"/>
        </w:rPr>
      </w:pPr>
      <w:r>
        <w:rPr>
          <w:rFonts w:cs="Verdana" w:ascii="Verdana" w:hAnsi="Verdana"/>
          <w:b/>
          <w:sz w:val="22"/>
          <w:szCs w:val="22"/>
        </w:rPr>
      </w:r>
    </w:p>
    <w:p>
      <w:pPr>
        <w:pStyle w:val="Normal"/>
        <w:ind w:firstLine="360"/>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En buena medida ya se han reseñado algunos de los intentos de Andrés Bello por influir en la formación de una nación que se adecuara a la república que se intentaba institucionalizar.</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Uno de los principales medios que empleó Andrés Bello para aquello fue El Araucano, publicación periódica que dirigió entre 1830 y 1857, y que cumplió un rol fundamental en la creación de opinión pública.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En este sentido, es interesante tener presente la tesis de Ana Mª Stuven (2000), quien señala que la clase dirigente chilena no necesitó imponer su autoridad frente a grupos rivales (formaban parte del grupo que por experiencia y capacidad estaba naturalmente llamado a gobernar), sino que deben llenar el espacio que antes ocupaba el monarca en la legitimidad del sistema político, lo que en alguna medida lograron por medio de la formación de una opinión pública</w:t>
      </w:r>
      <w:r>
        <w:rPr>
          <w:rStyle w:val="FootnoteCharacters"/>
          <w:rStyle w:val="FootnoteAnchor"/>
          <w:rFonts w:cs="Verdana" w:ascii="Verdana" w:hAnsi="Verdana"/>
          <w:sz w:val="22"/>
          <w:szCs w:val="22"/>
        </w:rPr>
        <w:footnoteReference w:id="13"/>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El periodismo y la prensa fueron el conducto empleado para el debate público, y en la medida que Bello dirigiese un medio tuvo un espacio privilegiado para alimentar el debate y contribuir a la formación de la opinión pública en el país. Stuven señala que los intelectuales se consolidaron en la década del 30’ como portavoces de la opinión pública, siendo la prensa el espacio privilegiado para la polémica.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w:t>
      </w:r>
      <w:r>
        <w:rPr>
          <w:rFonts w:cs="Verdana" w:ascii="Verdana" w:hAnsi="Verdana"/>
          <w:sz w:val="22"/>
          <w:szCs w:val="22"/>
        </w:rPr>
        <w:t xml:space="preserve">(…) La prensa se constituía en el punto de encuentro de las distintas posiciones frente a la organización del Estado y las definiciones que se esperaban de la nación. (…)Los interlocutores de las polémicas, es decir aquellos que discutían y exponían sus ideas en público se encontraban siempre (…) relativamente cercanos al poder o confundidos con él”. </w:t>
      </w:r>
      <w:r>
        <w:rPr>
          <w:rStyle w:val="FootnoteCharacters"/>
          <w:rStyle w:val="FootnoteAnchor"/>
          <w:rFonts w:cs="Verdana" w:ascii="Verdana" w:hAnsi="Verdana"/>
          <w:sz w:val="22"/>
          <w:szCs w:val="22"/>
        </w:rPr>
        <w:footnoteReference w:id="14"/>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Bello obviamente que era una opinión fundamental en la vida intelectual chilena de las décadas de 1830 y 1840, y contribuyó de manera importante en la creación de la opinión pública chilena</w:t>
      </w:r>
      <w:r>
        <w:rPr>
          <w:rStyle w:val="FootnoteCharacters"/>
          <w:rStyle w:val="FootnoteAnchor"/>
          <w:rFonts w:cs="Verdana" w:ascii="Verdana" w:hAnsi="Verdana"/>
          <w:sz w:val="22"/>
          <w:szCs w:val="22"/>
        </w:rPr>
        <w:footnoteReference w:id="15"/>
      </w:r>
      <w:r>
        <w:rPr>
          <w:rFonts w:cs="Verdana" w:ascii="Verdana" w:hAnsi="Verdana"/>
          <w:sz w:val="22"/>
          <w:szCs w:val="22"/>
        </w:rPr>
        <w:t xml:space="preserve">.  Sin perjuicio de los medios empleados, el aporte de Bello a la formación de la nación se puede analizar a partir de sus textos, en particular aquellos clasificados en las materias de la Educación y la Ley. </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jc w:val="both"/>
        <w:rPr>
          <w:rFonts w:ascii="Verdana" w:hAnsi="Verdana" w:cs="Verdana"/>
          <w:b/>
          <w:b/>
          <w:sz w:val="22"/>
          <w:szCs w:val="22"/>
        </w:rPr>
      </w:pPr>
      <w:r>
        <w:rPr>
          <w:rFonts w:cs="Verdana" w:ascii="Verdana" w:hAnsi="Verdana"/>
          <w:b/>
          <w:sz w:val="22"/>
          <w:szCs w:val="22"/>
        </w:rPr>
        <w:t>Desde la Educación</w:t>
      </w:r>
    </w:p>
    <w:p>
      <w:pPr>
        <w:pStyle w:val="Normal"/>
        <w:ind w:left="360" w:hanging="0"/>
        <w:jc w:val="both"/>
        <w:rPr>
          <w:rFonts w:ascii="Verdana" w:hAnsi="Verdana" w:cs="Verdana"/>
          <w:b/>
          <w:b/>
          <w:sz w:val="22"/>
          <w:szCs w:val="22"/>
        </w:rPr>
      </w:pPr>
      <w:r>
        <w:rPr>
          <w:rFonts w:cs="Verdana" w:ascii="Verdana" w:hAnsi="Verdana"/>
          <w:b/>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Bello, en concordancia que lo que fueron algunos principios de la ilustración, parece estar convencido que la educación es una forma de civilizar a la comunidad, al mismo tiempo que permitiría moralizar a los individuos.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sz w:val="22"/>
          <w:szCs w:val="22"/>
        </w:rPr>
        <w:t>Cecilia Sánchez (1997)</w:t>
      </w:r>
      <w:r>
        <w:rPr>
          <w:rStyle w:val="FootnoteCharacters"/>
          <w:rStyle w:val="FootnoteAnchor"/>
          <w:rFonts w:cs="Verdana" w:ascii="Verdana" w:hAnsi="Verdana"/>
          <w:sz w:val="22"/>
          <w:szCs w:val="22"/>
        </w:rPr>
        <w:footnoteReference w:id="16"/>
      </w:r>
      <w:r>
        <w:rPr>
          <w:rFonts w:cs="Verdana" w:ascii="Verdana" w:hAnsi="Verdana"/>
          <w:sz w:val="22"/>
          <w:szCs w:val="22"/>
        </w:rPr>
        <w:t xml:space="preserve"> plantea algunas diferencias entre ambos conceptos (educación y moralización), aun cuando admite que estos fueron confundidos por Bello y los intelectuales de la época en su afán por formar una nación apta para la subsistencia de las instituciones republicanas. Señala que la educación supone la adaptación a las nuevas exigencias homogeneizantes que empieza a imponer la nueva sociedad. Moralizar en cambio, y en contraposición a educar, significa buscar la autonomía de cada individuo</w:t>
      </w:r>
      <w:r>
        <w:rPr>
          <w:rStyle w:val="FootnoteCharacters"/>
          <w:rStyle w:val="FootnoteAnchor"/>
          <w:rFonts w:cs="Verdana" w:ascii="Verdana" w:hAnsi="Verdana"/>
          <w:sz w:val="22"/>
          <w:szCs w:val="22"/>
        </w:rPr>
        <w:footnoteReference w:id="17"/>
      </w:r>
      <w:r>
        <w:rPr>
          <w:rFonts w:cs="Verdana" w:ascii="Verdana" w:hAnsi="Verdana"/>
          <w:sz w:val="22"/>
          <w:szCs w:val="22"/>
        </w:rPr>
        <w:t xml:space="preserve">.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De la lectura de los textos de Bello se pueden encontrar ambas intenciones bajo una misma forma: superar la barbarie y generar una sociedad que pudiera entrar en la civilización.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Una de las preocupaciones más importantes de Bello en su afán educador fue la formación en el lenguaje y el apego a los cánones gramaticales. De ello dan cuenta varias obras, como su ensayo sobre uso antiguo de la rima asonante, sus obras como crítico literario y teatral y, sobre todo, su Gramática de la Lengua Castellana, obra de particular relevancia y en cuyo prólogo Bello reveló las intenciones que tenía con ella: “Juzgo importante la conservación de la lengua de nuestros padres en su posible pureza, como un medio providencial de comunicación y un vínculo de fraternidad entre las varias naciones de origen español (…) Pero el mayor mal de todos, y el que, si no se ataja, va a privarnos de las inapreciables ventajas de un lenguaje común, es la avenida de neologismos de construcción, que inunda y enturbia mucha parte de lo que se escribe en América, y alterando la estructura del idioma, tiende a convertirlo en una multitud de dialectos irregulares, licenciosos, bárbaros; embriones de idiomas futuros, que durante una larga elaboración reproduciría en América lo que fue la Europa en el periodo de la corrupción del Latín”</w:t>
      </w:r>
      <w:r>
        <w:rPr>
          <w:rStyle w:val="FootnoteCharacters"/>
          <w:rStyle w:val="FootnoteAnchor"/>
          <w:rFonts w:cs="Verdana" w:ascii="Verdana" w:hAnsi="Verdana"/>
          <w:sz w:val="22"/>
          <w:szCs w:val="22"/>
        </w:rPr>
        <w:footnoteReference w:id="18"/>
      </w:r>
      <w:r>
        <w:rPr>
          <w:rFonts w:cs="Verdana" w:ascii="Verdana" w:hAnsi="Verdana"/>
          <w:sz w:val="22"/>
          <w:szCs w:val="22"/>
        </w:rPr>
        <w:t xml:space="preserve">.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sz w:val="22"/>
          <w:szCs w:val="22"/>
        </w:rPr>
        <w:t>En este párrafo queda claro que Bello pretende inculcar en la población el uso puro del lenguaje, pues tener dialectos propios no es más que el sinónimo de la barbarie de la que pretende escapar. En contraposición, y siguiendo la dicotomía ya referida por Cecilia Sánchez, podría plantearse que la lengua castellana es el sinónimo de la civilización.</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Pero además hay que tener presente que cuando se crea un lenguaje o se fomenta el uso de uno que ya existe y se hacen ingentes esfuerzos porque la población lo hable y escriba correctamente, además de alejarse de la barbarie que significan múltiples dialectos, se está generando la base para la existencia de la comunidad. El lenguaje es un mecanismo de unión, por lo tanto en la medida que se crea uno o se aglutina a las personas alrededor de uno que ya existe, se estará creando una comunidad en su entorno.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Esto deja en claro que el purismo de Bello por el lenguaje no es solamente una cuestión de principios, sino que es la base para aglutinar sujetos en torno a algo común.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A mayor abundamiento, se puede incorporar el juicio de Cecilia Sánchez</w:t>
      </w:r>
      <w:r>
        <w:rPr>
          <w:rStyle w:val="FootnoteCharacters"/>
          <w:rStyle w:val="FootnoteAnchor"/>
          <w:rFonts w:cs="Verdana" w:ascii="Verdana" w:hAnsi="Verdana"/>
          <w:sz w:val="22"/>
          <w:szCs w:val="22"/>
        </w:rPr>
        <w:footnoteReference w:id="19"/>
      </w:r>
      <w:r>
        <w:rPr>
          <w:rFonts w:cs="Verdana" w:ascii="Verdana" w:hAnsi="Verdana"/>
          <w:sz w:val="22"/>
          <w:szCs w:val="22"/>
        </w:rPr>
        <w:t xml:space="preserve"> quien agrega que con esto se comienza a instalar una lengua de Estado, entendida como la lengua de la razón. El lenguaje pasó a ser un instrumento de poder, y según la forma que se emplee permite establecer relaciones horizontales o verticales.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Otro documento que muestra el aporte de Bello a la construcción de la comunidad y de la nación es su Discurso como Rector en la instalación de la Universidad de Chile. En ese documento, Bello menciona la existencia de un Departamento Literario “que permitirá pulir las costumbres y afinar el lenguaje, de modo de hacerlo un vehículo fiel, hermoso y diáfano de las ideas”</w:t>
      </w:r>
      <w:r>
        <w:rPr>
          <w:rStyle w:val="FootnoteCharacters"/>
          <w:rStyle w:val="FootnoteAnchor"/>
          <w:rFonts w:cs="Verdana" w:ascii="Verdana" w:hAnsi="Verdana"/>
          <w:sz w:val="22"/>
          <w:szCs w:val="22"/>
        </w:rPr>
        <w:footnoteReference w:id="20"/>
      </w:r>
      <w:r>
        <w:rPr>
          <w:rFonts w:cs="Verdana" w:ascii="Verdana" w:hAnsi="Verdana"/>
          <w:sz w:val="22"/>
          <w:szCs w:val="22"/>
        </w:rPr>
        <w:t xml:space="preserve">. Es decir, desde la misma Universidad de Chile pretende concretar su proyecto de instalar un lenguaje puro en el país, un lenguaje que nos civilice, haciendo de la universidad otro instrumento para el logro de una identidad y pureza nacional.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Hay que tener presente que en esa época la Universidad de Chile se encargaba de toda la instrucción primaria, por lo que asumía un rol mucho más presencial en la vida cotidiana, lo que multiplica las posibilidades de hacer de la universidad el instrumento para formar la disciplina del ser intelectual y moral.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En otro párrafo del discurso, Bello revela la función moralizadora que le asigna a la universidad, y señala ”las letras y las ciencias, al mismo tiempo que dan un ejercicio delicioso al entendimiento y a la imaginación, elevan el carácter moral. Ellas debilitan el poderío de las seducciones sensuales..”</w:t>
      </w:r>
      <w:r>
        <w:rPr>
          <w:rStyle w:val="FootnoteCharacters"/>
          <w:rFonts w:cs="Verdana" w:ascii="Verdana" w:hAnsi="Verdana"/>
          <w:sz w:val="22"/>
          <w:szCs w:val="22"/>
        </w:rPr>
        <w:t xml:space="preserve"> </w:t>
      </w:r>
      <w:r>
        <w:rPr>
          <w:rStyle w:val="FootnoteCharacters"/>
          <w:rStyle w:val="FootnoteAnchor"/>
          <w:rFonts w:cs="Verdana" w:ascii="Verdana" w:hAnsi="Verdana"/>
          <w:sz w:val="22"/>
          <w:szCs w:val="22"/>
        </w:rPr>
        <w:footnoteReference w:id="21"/>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En este párrafo se confirma la función moralizadora que Bello le asigna a la educación, pues no solamente se trata de establecer una base de comunicación social, sino que además de moldear la moralidad de los individuos y alejarlos de las seducciones que podrían perturbarlos en este anhelado camino a la civilización.</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sz w:val="22"/>
          <w:szCs w:val="22"/>
        </w:rPr>
        <w:t xml:space="preserve">En el mismo discurso, Bello agrega que la universidad permitirá formar a las personas que el Estado necesita, pues se formarán sujetos civilizados que luego transmitirán esa formación a sus hijos o a otros sujetos, con lo que la sociedad comenzaría a alejarse cada vez más de sus formas políticas viciosas. La universidad forma personas aptas para el Estado que existe, en otras palabras, el Estado forma la nación que el Estado necesita para vivir en orden y lograr el progreso y desarrollo material.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Además, hacia el final de su discurso Bello señala de manera enfática: “Que los grandes intereses de la humanidad os inspiren. Palpiten en vuestras obras el sentimiento moral”</w:t>
      </w:r>
      <w:r>
        <w:rPr>
          <w:rStyle w:val="FootnoteCharacters"/>
          <w:rStyle w:val="FootnoteAnchor"/>
          <w:rFonts w:cs="Verdana" w:ascii="Verdana" w:hAnsi="Verdana"/>
          <w:sz w:val="22"/>
          <w:szCs w:val="22"/>
        </w:rPr>
        <w:footnoteReference w:id="22"/>
      </w:r>
      <w:r>
        <w:rPr>
          <w:rFonts w:cs="Verdana" w:ascii="Verdana" w:hAnsi="Verdana"/>
          <w:sz w:val="22"/>
          <w:szCs w:val="22"/>
        </w:rPr>
        <w:t xml:space="preserve"> con lo que nuevamente le entrega el rol moralizante a la universidad. Sin perjuicio de ello, también es interesante advertir el lugar desde donde Bello escribe este discurso, esto es, desde la perspectiva de quien enfrenta a los bárbaros que quiere corregir, a los bárbaros que quiere cambiar para transformarlos en ciudadanos útiles para el Estado, apelando a la elite que está en el poder.  </w:t>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0"/>
          <w:numId w:val="1"/>
        </w:numPr>
        <w:jc w:val="both"/>
        <w:rPr>
          <w:rFonts w:ascii="Verdana" w:hAnsi="Verdana" w:cs="Verdana"/>
          <w:b/>
          <w:b/>
          <w:sz w:val="22"/>
          <w:szCs w:val="22"/>
        </w:rPr>
      </w:pPr>
      <w:r>
        <w:rPr>
          <w:rFonts w:cs="Verdana" w:ascii="Verdana" w:hAnsi="Verdana"/>
          <w:b/>
          <w:sz w:val="22"/>
          <w:szCs w:val="22"/>
        </w:rPr>
        <w:t xml:space="preserve">Desde la Ley </w:t>
      </w:r>
    </w:p>
    <w:p>
      <w:pPr>
        <w:pStyle w:val="Normal"/>
        <w:ind w:left="360" w:hanging="0"/>
        <w:jc w:val="both"/>
        <w:rPr>
          <w:rFonts w:ascii="Verdana" w:hAnsi="Verdana" w:cs="Verdana"/>
          <w:b/>
          <w:b/>
          <w:sz w:val="22"/>
          <w:szCs w:val="22"/>
        </w:rPr>
      </w:pPr>
      <w:r>
        <w:rPr>
          <w:rFonts w:cs="Verdana" w:ascii="Verdana" w:hAnsi="Verdana"/>
          <w:b/>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El aporte de Andrés Bello a la construcción de la nación es tan visible en la educación como en el derecho, donde jugó un papel importantísimo en la reflexión y redacción de distintas normas que marcaron el devenir y la convivencia de la sociedad.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sz w:val="22"/>
          <w:szCs w:val="22"/>
        </w:rPr>
        <w:t xml:space="preserve">En primer lugar, se puede señalar que Bello, a pesar de no formar parte de la asamblea constituyente, influyó de manera importante en los contenidos y en la redacción de la Constitución de 1833, la cual regularía y normaría la vida nacional por un largo periodo.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sz w:val="22"/>
          <w:szCs w:val="22"/>
        </w:rPr>
        <w:t>De esta influencia da cuenta José María Eyzaguirre</w:t>
      </w:r>
      <w:r>
        <w:rPr>
          <w:rStyle w:val="FootnoteCharacters"/>
          <w:rStyle w:val="FootnoteAnchor"/>
          <w:rFonts w:cs="Verdana" w:ascii="Verdana" w:hAnsi="Verdana"/>
          <w:sz w:val="22"/>
          <w:szCs w:val="22"/>
        </w:rPr>
        <w:footnoteReference w:id="23"/>
      </w:r>
      <w:r>
        <w:rPr>
          <w:rFonts w:cs="Verdana" w:ascii="Verdana" w:hAnsi="Verdana"/>
          <w:sz w:val="22"/>
          <w:szCs w:val="22"/>
        </w:rPr>
        <w:t>, quien señala que la influencia de Bello en la redacción de la carta magna es objeto de suposición al considerar la estrecha amistad que existía entre Mariano Egaña y Bello, lo que cobra relevancia al revelar que el primero fue el que redactó el primer proyecto de Constitución que se presentó a la referida asamblea en 1832. Pero la influencia de Bello queda de manifiesto en una carta de Diego Portales a su amigo Garfias, fechada el 3 de agosto de 1832, y en la que Portales se muestra satisfecho porque Bello se haya encargado de redactar el proyecto de reforma a la Constitución</w:t>
      </w:r>
      <w:r>
        <w:rPr>
          <w:rStyle w:val="FootnoteCharacters"/>
          <w:rStyle w:val="FootnoteAnchor"/>
          <w:rFonts w:cs="Verdana" w:ascii="Verdana" w:hAnsi="Verdana"/>
          <w:sz w:val="22"/>
          <w:szCs w:val="22"/>
        </w:rPr>
        <w:footnoteReference w:id="24"/>
      </w:r>
      <w:r>
        <w:rPr>
          <w:rFonts w:cs="Verdana" w:ascii="Verdana" w:hAnsi="Verdana"/>
          <w:sz w:val="22"/>
          <w:szCs w:val="22"/>
        </w:rPr>
        <w:t xml:space="preserve">. Finalmente, la influencia de Bello también queda de manifiesta en sus intervenciones en el Senado, donde interpretó varias veces el texto de la Constitución.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Por otra parte, y desde la privilegiada tribuna que le entregaba su diario El Araucano, Bello influyó (o formó) en la opinión pública respecto de la necesidad que los jueces fundamentaran sus fallos, medida a la que se resistían los jueces por la demanda de tiempo que esto les significaba. Más allá del tema en comento, lo que parece relevante para los efectos de este documento es constatar que Bello, como ya se señaló al inicio de este capítulo, formó opinión pública también en asuntos jurídicos, y logró crear un sentir ciudadano específico, lo que también se puede entender como una forma de influir en la creación de la nación. Ejemplo de esto fueron sus constantes opiniones sobre la ineficacia de la pena de muerte, la cual, sin embargo debía mantenerse, por no existir un sistema carcelario adecuado y por no existir suficientes policías que permitieran garantizar la seguridad.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Bello también realizó un aporte significativo al acervo jurídico chileno y Latinoamericano al codificar las leyes en el Código Civil, por medio del uso de un lenguaje sencillo y al que pudiera acceder la mayor parte de la comunidad.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Bello señala que el orden jurídico no debe ser la obra de unos pocos individuos, sino que debe ser la obra de la nación chilena, pero a la luz de lo ya expuesto cabe preguntarse: ¿existe en Chile una nación capaz de darse un código civil propio? ¿qué cambio ha experimentado esa nación que sólo había sido capaz de crear normas y leyes de manera desarticulada e inorgánica? ¿porqué ahora habría de ser capaz de darse un Código Civil? La respuesta parece ser que la sociedad ha sido incapaz de ello porque no ha existido una nación, con valores y principios coherentes en el tiempo capaz de ello, y todo parece indicar que esa nación se construirá a partir del nuevo ordenamiento jurídico que se está estableciendo en el país.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Señala Eyzaguirre que las grandes reformas que el Código Civil iba a producir y la transformación social que sería su consecuencia, no fueron aplicadas inmediatamente, sino que se prefirió que ellas fueran realizándose de modo paulatino y con el andar del tiempo, dando a entender que la sociedad no estaba totalmente preparada para este nuevo ordenamiento, y debía ir adecuándose lentamente, tal vez hasta que se cristalizara la conciencia de una nación, nación preparada para ese nuevo orden jurídico.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sz w:val="22"/>
          <w:szCs w:val="22"/>
        </w:rPr>
        <w:t>Finalmente, el mismo Eyzaguirre señala que “las dos grandes concepciones jurídicas de Bello (la Constitución y el Código Civil) tuvieron una decisiva influencia en el devenir de la patria, permitiendo que el prolongado imperio de la ley formara la mentalidad de nuestro pueblo hasta llegar a ser un Estado de Derecho”</w:t>
      </w:r>
      <w:r>
        <w:rPr>
          <w:rStyle w:val="FootnoteCharacters"/>
          <w:rStyle w:val="FootnoteAnchor"/>
          <w:rFonts w:cs="Verdana" w:ascii="Verdana" w:hAnsi="Verdana"/>
          <w:sz w:val="22"/>
          <w:szCs w:val="22"/>
        </w:rPr>
        <w:footnoteReference w:id="25"/>
      </w:r>
      <w:r>
        <w:rPr>
          <w:rFonts w:cs="Verdana" w:ascii="Verdana" w:hAnsi="Verdana"/>
          <w:sz w:val="22"/>
          <w:szCs w:val="22"/>
        </w:rPr>
        <w:t xml:space="preserve">.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Nuevamente queda de manifiesto el que el Estado de Derecho (condición esencial de la República), no fue una aspiración popular en Chile o una demanda nacional, sino que más bien fue parte del imaginario de la elite intelectual y política chilena, que lograron plasmarlo en distintas iniciativas de carácter jurídico, y que fueron determinantes para formar entre esta población ciertas conductas ajustadas a las necesidades del Estado de Derecho que la elite política e intelectual quería instalar. </w:t>
      </w:r>
    </w:p>
    <w:p>
      <w:pPr>
        <w:pStyle w:val="Normal"/>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0"/>
          <w:numId w:val="2"/>
        </w:numPr>
        <w:jc w:val="both"/>
        <w:rPr>
          <w:rFonts w:ascii="Verdana" w:hAnsi="Verdana" w:cs="Verdana"/>
          <w:b/>
          <w:b/>
          <w:sz w:val="22"/>
          <w:szCs w:val="22"/>
        </w:rPr>
      </w:pPr>
      <w:r>
        <w:rPr>
          <w:rFonts w:cs="Verdana" w:ascii="Verdana" w:hAnsi="Verdana"/>
          <w:b/>
          <w:sz w:val="22"/>
          <w:szCs w:val="22"/>
        </w:rPr>
        <w:t>COMENTARIOS Y CONCLUSIONES</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 xml:space="preserve">A lo largo de este documento se ha intentado demostrar que la primera parte de la tesis de Mario Góngora (que el Estado creó a la nación) encuentra asidero al revisar lo que fueron los aportes de diversos intelectuales para la formación de una conciencia nacional, especialmente Andrés Bello, quien desempeñó un papel fundamental en la configuración del Estado y, sobre todo, en la difusión de valores, principios y conductas que debía asumir la nación para constituirse como tal y para entregarle al Estado el sustento que le diera la legitimidad necesaria que asegurara su existencia.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El Derecho y la Educación fueron las dos grandes áreas a partir de las cuales Bello influyó en la creación de la nación chilena, aunque no pueden dejarse de considerar otros ámbitos tan trascendentes como la literatura y las artes en general, donde Bello también tiene una obra vasta y admirable que podría leerse bajo este mismo punto de vista.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No obstante lo dicho aquí y en las demás partes de este documento, aún parecen quedar algunas preguntas pendientes que, por una parte, muestran que este tema no está del todo definido y que sigue habiendo espacio para múltiples cuestionamientos, y por otra invitan a permanecer en la reflexión e incorporar otros elementos al análisis.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Una de las preguntas que surge inmediatamente al considerar la tesis de Góngora es si la nación no fue capaz de crear al Estado (porque sencillamente no existía) entonces quién formó al Estado? La respuesta podría estar en que la elite intelectual y política lo formó, sin embargo eso no resuelve el problema de fondo: mientras Chile vivía bajo un régimen monárquico, el soberano era el rey. Cuando pasa a ser una República la soberanía debería estar en la nación, pero si en Chile no había nación, quién es el soberano? Es difícil concebir una República sin nación, pero aún más difícil es concebirla sin un soberano.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Otra pregunta que también queda pendiente tiene que ver con cuál es el momento en que una nación puede considerarse como formada. En otras palabras, ¿cuándo se terminó de formar la nación chilena? Con la consolidación de la Universidad de Chile, o con la consolidación de la Constitución? Cuando se hace referencia a procesos es tremendamente difícil determinar el momento en que concluyen, y en rigor para este caso se podría sostener que la nación nunca deja de formarse, pues siempre está expuesta al influjo de las ideas de las élites intelectuales, que al igual que Bello, pueden emplear los medios de prensa para insertar valores que de otra forma la nación no tendría.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Ligado con lo anterior aparece la pregunta sobre la actitud que ha tenido a lo largo de los años la autoridad política con la ciudadanía. En el régimen presidencialista en que vivimos estamos relativamente habituados a contar con una figura política central y mas bien autoritaria, que define por sí misma los valores y principios que habrán de primar en una sociedad, independiente de la influencia que puedan ejercer otros autores.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En efecto, la autoridad presidencial asume un rol distinto al de un representante, es una autoridad elegida por cierto, pero cuyos ámbitos de decisión se escapan en alguna medida al control y fiscalización de los ciudadanos. Lo que queda es mas bien un control sobre los procedimientos y que está orientado a garantizar un manejo probo de los recursos, pero no tiene que ver con el fondo ni con los valores de las decisiones.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La idea que el Estado formó a la nación sugiere la existencia de una figura o un grupo privilegiado, que resuelven qué nación se necesita e influyen en la ciudadanía para lograrla, y esas características son visibles hasta el día de hoy con el régimen presidencialista en que vivimos.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Hoy, nuestro régimen supone que el Presidente de la República, además de sus funciones, tiene atribuciones en el ámbito judicial y en el legislativo, al punto que tiene la capacidad de anular ciertas decisiones de estos órganos de gobierno (el indulto presidencial y la capacidad de veto son sus dos herramientas más efectivas para ello). En otras palabras, el Presidente puede anular la voluntad de los congresistas, de los representantes de la ciudadanía, e imponer la propia. A partir de esto, no podría sostenerse que aún hoy hay una figura autoritaria que mantiene la intención de formar a la ciudadanía para que esta sea apta para la implementación de su modelo político? O bien de inculcar los valores necesarios para la conformación de una nueva nación?. Tal vez la representatividad que caracteriza a los regímenes parlamentarios sea una manifestación de una nación más involucrada con su propia organización polític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Finalmente, también es posible preguntarse respecto de la posibilidad que en un Estado viva más de una nación. Los hechos demuestran que ellos es perfectamente posible, sin embargo, al considerar los aportes de Bello a la creación de la nación, aparece una idea única de nación, que homogeniza las distintas manifestaciones de la culturalidad (como podría ser el lenguaje). Aparentemente Bello, así como la mayor parte de la intelectualidad de su época (Bilbao podría ser la excepción) no consideran esta posibilidad. Más lejana aún queda la posibilidad que una misma nación quede bajo la autoridad de dos Estados distintos con políticas eventualmente distinta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Ciertamente estas preguntas son imposibles de resolver de manera definitiva, pero son interrogantes que en alguna medida pueden condicionar los juicios que se viertan sobre la configuración de la nación chilena.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Thomas Griggs Latuz.</w:t>
      </w:r>
    </w:p>
    <w:p>
      <w:pPr>
        <w:pStyle w:val="Normal"/>
        <w:jc w:val="both"/>
        <w:rPr>
          <w:rFonts w:ascii="Verdana" w:hAnsi="Verdana" w:cs="Verdana"/>
          <w:sz w:val="22"/>
          <w:szCs w:val="22"/>
        </w:rPr>
      </w:pPr>
      <w:r>
        <w:rPr>
          <w:rFonts w:cs="Verdana" w:ascii="Verdana" w:hAnsi="Verdana"/>
          <w:sz w:val="22"/>
          <w:szCs w:val="22"/>
        </w:rPr>
        <w:t>Profesor Asistente</w:t>
      </w:r>
    </w:p>
    <w:p>
      <w:pPr>
        <w:pStyle w:val="Normal"/>
        <w:jc w:val="both"/>
        <w:rPr>
          <w:rFonts w:ascii="Verdana" w:hAnsi="Verdana" w:cs="Verdana"/>
          <w:sz w:val="22"/>
          <w:szCs w:val="22"/>
        </w:rPr>
      </w:pPr>
      <w:r>
        <w:rPr>
          <w:rFonts w:cs="Verdana" w:ascii="Verdana" w:hAnsi="Verdana"/>
          <w:sz w:val="22"/>
          <w:szCs w:val="22"/>
        </w:rPr>
        <w:t>Departamento de Gobierno</w:t>
      </w:r>
    </w:p>
    <w:p>
      <w:pPr>
        <w:pStyle w:val="Normal"/>
        <w:jc w:val="both"/>
        <w:rPr>
          <w:rFonts w:ascii="Verdana" w:hAnsi="Verdana" w:cs="Verdana"/>
          <w:sz w:val="22"/>
          <w:szCs w:val="22"/>
        </w:rPr>
      </w:pPr>
      <w:r>
        <w:rPr>
          <w:rFonts w:cs="Verdana" w:ascii="Verdana" w:hAnsi="Verdana"/>
          <w:sz w:val="22"/>
          <w:szCs w:val="22"/>
        </w:rPr>
        <w:t>Instituto de Asuntos Públicos</w:t>
      </w:r>
    </w:p>
    <w:p>
      <w:pPr>
        <w:pStyle w:val="Normal"/>
        <w:jc w:val="both"/>
        <w:rPr>
          <w:rFonts w:ascii="Verdana" w:hAnsi="Verdana" w:cs="Verdana"/>
          <w:sz w:val="22"/>
          <w:szCs w:val="22"/>
        </w:rPr>
      </w:pPr>
      <w:r>
        <w:rPr>
          <w:rFonts w:cs="Verdana" w:ascii="Verdana" w:hAnsi="Verdana"/>
          <w:sz w:val="22"/>
          <w:szCs w:val="22"/>
        </w:rPr>
        <w:t xml:space="preserve">Universidad de Chil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sectPr>
      <w:footerReference w:type="default" r:id="rId2"/>
      <w:footnotePr>
        <w:numFmt w:val="decimal"/>
      </w:footnotePr>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rio Góngora (1986) : “Ensayo Histórico Sobre la Noción de Estado en Chile”, Editorial Universitaria, Santiago, 2006.</w:t>
      </w:r>
    </w:p>
  </w:footnote>
  <w:footnote w:id="3">
    <w:p>
      <w:pPr>
        <w:pStyle w:val="Footnote"/>
        <w:rPr/>
      </w:pPr>
      <w:r>
        <w:rPr>
          <w:rStyle w:val="FootnoteCharacters"/>
        </w:rPr>
        <w:footnoteRef/>
      </w:r>
      <w:r>
        <w:rPr/>
        <w:t xml:space="preserve"> </w:t>
      </w:r>
      <w:r>
        <w:rPr/>
        <w:t>ÍBID</w:t>
      </w:r>
    </w:p>
  </w:footnote>
  <w:footnote w:id="4">
    <w:p>
      <w:pPr>
        <w:pStyle w:val="Footnote"/>
        <w:rPr/>
      </w:pPr>
      <w:r>
        <w:rPr>
          <w:rStyle w:val="FootnoteCharacters"/>
        </w:rPr>
        <w:footnoteRef/>
      </w:r>
      <w:r>
        <w:rPr/>
        <w:t xml:space="preserve"> </w:t>
      </w:r>
      <w:r>
        <w:rPr/>
        <w:t>ÍBID, p.72</w:t>
      </w:r>
    </w:p>
  </w:footnote>
  <w:footnote w:id="5">
    <w:p>
      <w:pPr>
        <w:pStyle w:val="Footnote"/>
        <w:rPr/>
      </w:pPr>
      <w:r>
        <w:rPr>
          <w:rStyle w:val="FootnoteCharacters"/>
        </w:rPr>
        <w:footnoteRef/>
      </w:r>
      <w:r>
        <w:rPr/>
        <w:t xml:space="preserve"> </w:t>
      </w:r>
      <w:r>
        <w:rPr/>
        <w:t xml:space="preserve">Marco García de la Huerta (2003): “Pensar la Política”, Editorial Sudamericana, Santiago, Chile, 2003. </w:t>
      </w:r>
    </w:p>
  </w:footnote>
  <w:footnote w:id="6">
    <w:p>
      <w:pPr>
        <w:pStyle w:val="Footnote"/>
        <w:rPr/>
      </w:pPr>
      <w:r>
        <w:rPr>
          <w:rStyle w:val="FootnoteCharacters"/>
        </w:rPr>
        <w:footnoteRef/>
      </w:r>
      <w:r>
        <w:rPr/>
        <w:t xml:space="preserve"> </w:t>
      </w:r>
      <w:r>
        <w:rPr/>
        <w:t>Benedict Anderson (1983): “Comunidades Imaginadas” Fondo de Cultura Económica, Buenos Aires, 2000.</w:t>
      </w:r>
    </w:p>
  </w:footnote>
  <w:footnote w:id="7">
    <w:p>
      <w:pPr>
        <w:pStyle w:val="Footnote"/>
        <w:rPr/>
      </w:pPr>
      <w:r>
        <w:rPr>
          <w:rStyle w:val="FootnoteCharacters"/>
        </w:rPr>
        <w:footnoteRef/>
      </w:r>
      <w:r>
        <w:rPr/>
        <w:t xml:space="preserve"> </w:t>
      </w:r>
      <w:r>
        <w:rPr/>
        <w:t>Zygmunt Bauman (2001): “Comunidad: En Busca de Seguridad en un Mundo Hostil”, Siglo XXI Editores, Argentina, 2006.</w:t>
      </w:r>
    </w:p>
  </w:footnote>
  <w:footnote w:id="8">
    <w:p>
      <w:pPr>
        <w:pStyle w:val="Footnote"/>
        <w:rPr/>
      </w:pPr>
      <w:r>
        <w:rPr>
          <w:rStyle w:val="FootnoteCharacters"/>
        </w:rPr>
        <w:footnoteRef/>
      </w:r>
      <w:r>
        <w:rPr/>
        <w:t xml:space="preserve"> </w:t>
      </w:r>
      <w:r>
        <w:rPr/>
        <w:t xml:space="preserve">Iván Jaksic (2001): “Andrés Bello: La Pasión por el Orden”, Editorial Universitaria, Santiago, 2001. </w:t>
      </w:r>
    </w:p>
  </w:footnote>
  <w:footnote w:id="9">
    <w:p>
      <w:pPr>
        <w:pStyle w:val="Footnote"/>
        <w:rPr/>
      </w:pPr>
      <w:r>
        <w:rPr>
          <w:rStyle w:val="FootnoteCharacters"/>
        </w:rPr>
        <w:footnoteRef/>
      </w:r>
      <w:r>
        <w:rPr/>
        <w:t xml:space="preserve"> </w:t>
      </w:r>
      <w:r>
        <w:rPr/>
        <w:t xml:space="preserve">Andrés Bello (1843): “Discurso en la Instalación de la Universidad de Chile”, en “La Universidad de Chile 1842-1992: Cuatro Textos de su Historia”, Editorial Universitaria, Santiago, 1993. </w:t>
      </w:r>
    </w:p>
  </w:footnote>
  <w:footnote w:id="10">
    <w:p>
      <w:pPr>
        <w:pStyle w:val="Footnote"/>
        <w:rPr/>
      </w:pPr>
      <w:r>
        <w:rPr>
          <w:rStyle w:val="FootnoteCharacters"/>
        </w:rPr>
        <w:footnoteRef/>
      </w:r>
      <w:r>
        <w:rPr/>
        <w:t xml:space="preserve"> </w:t>
      </w:r>
      <w:r>
        <w:rPr/>
        <w:t>Sesión del 1º de septiembre de 1846, en Roque Esteban Scarpa: “Antología de Andrés Bello”, Fondo Andrés Bello, Santiago, 1970.</w:t>
      </w:r>
    </w:p>
  </w:footnote>
  <w:footnote w:id="11">
    <w:p>
      <w:pPr>
        <w:pStyle w:val="Footnote"/>
        <w:rPr/>
      </w:pPr>
      <w:r>
        <w:rPr>
          <w:rStyle w:val="FootnoteCharacters"/>
        </w:rPr>
        <w:footnoteRef/>
      </w:r>
      <w:r>
        <w:rPr/>
        <w:t xml:space="preserve"> </w:t>
      </w:r>
      <w:r>
        <w:rPr/>
        <w:t>Andrés Bello: “Confraternidad Americana”, en Roque Esteban Scarpa, Op. Cit, p. 13.</w:t>
      </w:r>
    </w:p>
  </w:footnote>
  <w:footnote w:id="12">
    <w:p>
      <w:pPr>
        <w:pStyle w:val="Footnote"/>
        <w:rPr/>
      </w:pPr>
      <w:r>
        <w:rPr>
          <w:rStyle w:val="FootnoteCharacters"/>
        </w:rPr>
        <w:footnoteRef/>
      </w:r>
      <w:r>
        <w:rPr/>
        <w:t xml:space="preserve"> </w:t>
      </w:r>
      <w:r>
        <w:rPr/>
        <w:t>Andrés Bello (1820): Carta a Blanco White, en Iván Jaksic, Op. Cit., p. 75.</w:t>
      </w:r>
    </w:p>
  </w:footnote>
  <w:footnote w:id="13">
    <w:p>
      <w:pPr>
        <w:pStyle w:val="Footnote"/>
        <w:rPr/>
      </w:pPr>
      <w:r>
        <w:rPr>
          <w:rStyle w:val="FootnoteCharacters"/>
        </w:rPr>
        <w:footnoteRef/>
      </w:r>
      <w:r>
        <w:rPr/>
        <w:t xml:space="preserve"> </w:t>
      </w:r>
      <w:r>
        <w:rPr/>
        <w:t>Ana Mª Stuven (2000): “La Seducción de un Orden: Las Élites y la Construcción de Chile en las polémicas culturales y Políticas del Siglo XIX. Ediciones Universidad Católica, Santiago, 2000.</w:t>
      </w:r>
    </w:p>
  </w:footnote>
  <w:footnote w:id="14">
    <w:p>
      <w:pPr>
        <w:pStyle w:val="Footnote"/>
        <w:rPr/>
      </w:pPr>
      <w:r>
        <w:rPr>
          <w:rStyle w:val="FootnoteCharacters"/>
        </w:rPr>
        <w:footnoteRef/>
      </w:r>
      <w:r>
        <w:rPr/>
        <w:t xml:space="preserve"> </w:t>
      </w:r>
      <w:r>
        <w:rPr/>
        <w:t>ÍBID, p. 67</w:t>
      </w:r>
    </w:p>
  </w:footnote>
  <w:footnote w:id="15">
    <w:p>
      <w:pPr>
        <w:pStyle w:val="Footnote"/>
        <w:rPr/>
      </w:pPr>
      <w:r>
        <w:rPr>
          <w:rStyle w:val="FootnoteCharacters"/>
        </w:rPr>
        <w:footnoteRef/>
      </w:r>
      <w:r>
        <w:rPr/>
        <w:t xml:space="preserve"> </w:t>
      </w:r>
      <w:r>
        <w:rPr/>
        <w:t xml:space="preserve">En este texto se toma lo planteado por Ana Mª Stuven en su texto, quien cita a Habermas para señalar que opinión pública es el conjunto de reflexiones críticas de un pueblo competente para formarse sus propios juicios. </w:t>
      </w:r>
    </w:p>
  </w:footnote>
  <w:footnote w:id="16">
    <w:p>
      <w:pPr>
        <w:pStyle w:val="Footnote"/>
        <w:rPr/>
      </w:pPr>
      <w:r>
        <w:rPr>
          <w:rStyle w:val="FootnoteCharacters"/>
        </w:rPr>
        <w:footnoteRef/>
      </w:r>
      <w:r>
        <w:rPr/>
        <w:t xml:space="preserve"> </w:t>
      </w:r>
      <w:r>
        <w:rPr>
          <w:lang w:val="es-MX"/>
        </w:rPr>
        <w:t>Cecilia Sánchez (1997): “Filosofía y Nación en Iberoamérica. De la Sociedad Civilizada a la Sociedad Modernizada”</w:t>
      </w:r>
    </w:p>
  </w:footnote>
  <w:footnote w:id="17">
    <w:p>
      <w:pPr>
        <w:pStyle w:val="Footnote"/>
        <w:rPr/>
      </w:pPr>
      <w:r>
        <w:rPr>
          <w:rStyle w:val="FootnoteCharacters"/>
        </w:rPr>
        <w:footnoteRef/>
      </w:r>
      <w:r>
        <w:rPr/>
        <w:t xml:space="preserve"> </w:t>
      </w:r>
      <w:r>
        <w:rPr>
          <w:lang w:val="es-MX"/>
        </w:rPr>
        <w:t xml:space="preserve">Op. Cit., p.143 </w:t>
      </w:r>
    </w:p>
  </w:footnote>
  <w:footnote w:id="18">
    <w:p>
      <w:pPr>
        <w:pStyle w:val="Footnote"/>
        <w:rPr/>
      </w:pPr>
      <w:r>
        <w:rPr>
          <w:rStyle w:val="FootnoteCharacters"/>
        </w:rPr>
        <w:footnoteRef/>
      </w:r>
      <w:r>
        <w:rPr/>
        <w:t xml:space="preserve"> </w:t>
      </w:r>
      <w:r>
        <w:rPr>
          <w:lang w:val="es-MX"/>
        </w:rPr>
        <w:t>Andrés Bello: “Gramática de la Lengua Castellana”, en Roque Esteban Scarpa, Op. Cit., p.168</w:t>
      </w:r>
    </w:p>
  </w:footnote>
  <w:footnote w:id="19">
    <w:p>
      <w:pPr>
        <w:pStyle w:val="Footnote"/>
        <w:rPr/>
      </w:pPr>
      <w:r>
        <w:rPr>
          <w:rStyle w:val="FootnoteCharacters"/>
        </w:rPr>
        <w:footnoteRef/>
      </w:r>
      <w:r>
        <w:rPr/>
        <w:t xml:space="preserve"> </w:t>
      </w:r>
      <w:r>
        <w:rPr/>
        <w:t xml:space="preserve">Cecilia Sánchez, </w:t>
      </w:r>
      <w:r>
        <w:rPr>
          <w:lang w:val="es-MX"/>
        </w:rPr>
        <w:t>Op. Cit., p.149</w:t>
      </w:r>
    </w:p>
  </w:footnote>
  <w:footnote w:id="20">
    <w:p>
      <w:pPr>
        <w:pStyle w:val="Footnote"/>
        <w:rPr/>
      </w:pPr>
      <w:r>
        <w:rPr>
          <w:rStyle w:val="FootnoteCharacters"/>
        </w:rPr>
        <w:footnoteRef/>
      </w:r>
      <w:r>
        <w:rPr/>
        <w:t xml:space="preserve"> </w:t>
      </w:r>
      <w:r>
        <w:rPr>
          <w:lang w:val="es-MX"/>
        </w:rPr>
        <w:t>Andrés Bello (1843), “Discurso de Instalación en la Universidad de Chile”, Op. Cit., p.25</w:t>
      </w:r>
    </w:p>
  </w:footnote>
  <w:footnote w:id="21">
    <w:p>
      <w:pPr>
        <w:pStyle w:val="Footnote"/>
        <w:rPr/>
      </w:pPr>
      <w:r>
        <w:rPr>
          <w:rStyle w:val="FootnoteCharacters"/>
        </w:rPr>
        <w:footnoteRef/>
      </w:r>
      <w:r>
        <w:rPr/>
        <w:t xml:space="preserve"> </w:t>
      </w:r>
      <w:r>
        <w:rPr>
          <w:lang w:val="es-MX"/>
        </w:rPr>
        <w:t>Op. Cit., p.18</w:t>
      </w:r>
    </w:p>
  </w:footnote>
  <w:footnote w:id="22">
    <w:p>
      <w:pPr>
        <w:pStyle w:val="Footnote"/>
        <w:rPr/>
      </w:pPr>
      <w:r>
        <w:rPr>
          <w:rStyle w:val="FootnoteCharacters"/>
        </w:rPr>
        <w:footnoteRef/>
      </w:r>
      <w:r>
        <w:rPr/>
        <w:t xml:space="preserve"> </w:t>
      </w:r>
      <w:r>
        <w:rPr>
          <w:lang w:val="es-MX"/>
        </w:rPr>
        <w:t>Op. Cit., p.29</w:t>
      </w:r>
    </w:p>
  </w:footnote>
  <w:footnote w:id="23">
    <w:p>
      <w:pPr>
        <w:pStyle w:val="Footnote"/>
        <w:rPr/>
      </w:pPr>
      <w:r>
        <w:rPr>
          <w:rStyle w:val="FootnoteCharacters"/>
        </w:rPr>
        <w:footnoteRef/>
      </w:r>
      <w:r>
        <w:rPr/>
        <w:t xml:space="preserve"> </w:t>
      </w:r>
      <w:r>
        <w:rPr>
          <w:lang w:val="es-MX"/>
        </w:rPr>
        <w:t xml:space="preserve">José María Eyzaguirre (1965): “Andrés Bello y el sentido Jurídico de la Nación Chilena”, en Revista Mapocho Tomo IV, N° 3, Vol.12, publicada por la Biblioteca Nacional, Santiago, 1965. </w:t>
      </w:r>
    </w:p>
  </w:footnote>
  <w:footnote w:id="24">
    <w:p>
      <w:pPr>
        <w:pStyle w:val="Footnote"/>
        <w:rPr/>
      </w:pPr>
      <w:r>
        <w:rPr>
          <w:rStyle w:val="FootnoteCharacters"/>
        </w:rPr>
        <w:footnoteRef/>
      </w:r>
      <w:r>
        <w:rPr/>
        <w:t xml:space="preserve"> </w:t>
      </w:r>
      <w:r>
        <w:rPr>
          <w:lang w:val="es-MX"/>
        </w:rPr>
        <w:t>Op. Cit., p.72</w:t>
      </w:r>
    </w:p>
  </w:footnote>
  <w:footnote w:id="25">
    <w:p>
      <w:pPr>
        <w:pStyle w:val="Footnote"/>
        <w:rPr/>
      </w:pPr>
      <w:r>
        <w:rPr>
          <w:rStyle w:val="FootnoteCharacters"/>
        </w:rPr>
        <w:footnoteRef/>
      </w:r>
      <w:r>
        <w:rPr/>
        <w:t xml:space="preserve"> </w:t>
      </w:r>
      <w:r>
        <w:rPr>
          <w:lang w:val="es-MX"/>
        </w:rPr>
        <w:t>Op. Cit., p 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Letter"/>
      <w:lvlText w:val="%1."/>
      <w:lvlJc w:val="left"/>
      <w:pPr>
        <w:tabs>
          <w:tab w:val="num" w:pos="1065"/>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3:55:00Z</dcterms:created>
  <dc:creator>tgriggs</dc:creator>
  <dc:description/>
  <cp:keywords/>
  <dc:language>en-US</dc:language>
  <cp:lastModifiedBy>tgriggs</cp:lastModifiedBy>
  <cp:lastPrinted>2008-04-17T10:37:00Z</cp:lastPrinted>
  <dcterms:modified xsi:type="dcterms:W3CDTF">2008-04-17T15:21:00Z</dcterms:modified>
  <cp:revision>6</cp:revision>
  <dc:subject/>
  <dc:title>Presentación</dc:title>
</cp:coreProperties>
</file>