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s-ES_tradnl"/>
        </w:rPr>
      </w:pPr>
      <w:r>
        <w:rPr>
          <w:rFonts w:cs="Trebuchet MS" w:ascii="Trebuchet MS" w:hAnsi="Trebuchet MS"/>
          <w:b/>
          <w:bCs/>
          <w:lang w:val="es-ES_tradnl"/>
        </w:rPr>
        <w:t xml:space="preserve">CASO DE NEGOCIACIÓN.-                                                         </w:t>
      </w:r>
    </w:p>
    <w:p>
      <w:pPr>
        <w:pStyle w:val="Normal"/>
        <w:rPr>
          <w:rFonts w:ascii="Trebuchet MS" w:hAnsi="Trebuchet MS" w:cs="Trebuchet MS"/>
          <w:lang w:val="es-ES_tradnl"/>
        </w:rPr>
      </w:pPr>
      <w:r>
        <w:rPr>
          <w:rFonts w:cs="Trebuchet MS" w:ascii="Trebuchet MS" w:hAnsi="Trebuchet MS"/>
          <w:lang w:val="es-ES_tradnl"/>
        </w:rPr>
      </w:r>
    </w:p>
    <w:p>
      <w:pPr>
        <w:pStyle w:val="Normal"/>
        <w:rPr>
          <w:rFonts w:ascii="Trebuchet MS" w:hAnsi="Trebuchet MS" w:cs="Trebuchet MS"/>
          <w:lang w:val="es-ES_tradnl"/>
        </w:rPr>
      </w:pPr>
      <w:r>
        <w:rPr>
          <w:rFonts w:cs="Trebuchet MS" w:ascii="Trebuchet MS" w:hAnsi="Trebuchet MS"/>
          <w:lang w:val="es-ES_tradnl"/>
        </w:rPr>
      </w:r>
    </w:p>
    <w:p>
      <w:pPr>
        <w:pStyle w:val="Normal"/>
        <w:jc w:val="center"/>
        <w:rPr>
          <w:rFonts w:ascii="Trebuchet MS" w:hAnsi="Trebuchet MS" w:cs="Trebuchet MS"/>
          <w:lang w:val="es-ES_tradnl"/>
        </w:rPr>
      </w:pPr>
      <w:r>
        <w:rPr>
          <w:rFonts w:cs="Trebuchet MS" w:ascii="Trebuchet MS" w:hAnsi="Trebuchet MS"/>
          <w:b/>
          <w:bCs/>
          <w:lang w:val="es-ES_tradnl"/>
        </w:rPr>
        <w:t xml:space="preserve">Los salarios de los profesores del Programa RED.- </w:t>
      </w:r>
    </w:p>
    <w:p>
      <w:pPr>
        <w:pStyle w:val="Normal"/>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NTECEDENT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En la República del Sur existe un programa de educación rural llamado RED que se ha estado desarrollando en los últimos cinco años.  El Programa RED ha tratado de aumentar la cobertura y la calidad de los servicios educativos a través del mejoramiento de la infraestructura física, la metodología pedagógica y la pertinencia de la educación. Además, trata de promover la participación de los padres y de la comunidad en la administración escol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El programa se propuso en los primeros cinco años  aumentar la cobertura con la matriculación en preescolar de 90.000 niños adicionales, lo que supuso  contratar unos 4.500 nuevos docentes.  En la educación primaria  subió la matrícula en 151.200 alumnos y aumentó la dotación de profesores en 5.600 docent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Para lograr las metas señaladas, el programa apoyó la creación de 6.600 OCEDs (Organizaciones Comunales para la Educación)  formadas por tres o cuatro padres de familia encargados de la administración de la escuela y del Programa, y la construcción de 10.000 aulas focalizadas en 250 municipi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Como se ha tratado  de escuelas con un número de salas únicas o limitadas, todos estos docentes han debido utilizar una metodología de multigrado en la enseñanz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pPr>
      <w:r>
        <w:rPr>
          <w:rFonts w:cs="Trebuchet MS" w:ascii="Trebuchet MS" w:hAnsi="Trebuchet MS"/>
          <w:lang w:val="es-ES_tradnl"/>
        </w:rPr>
        <w:t>- FUNCIONAMIENTO DE RE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El funcionamiento de las OECDs ha sido garantizado por una ley que les otorga la debida autorización para recibir y manejar fondos públicos y la facultad de participar en la administración  escolar.</w:t>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t xml:space="preserve">Los fondos para este programa se administran descentralizadamente. Son  entregados por el  Ministerio de Educación a las Direcciones Provinciales de  Educación, las cuales los distribuyen a las OCEDs. Los docentes han sido elegidos y contratados por las OECDs a partir de unas listas que elabora la Dirección Provincial de Educación. Los contratos de los maestros son anuales y están firmados por el jefe de la OCED y por el Profesor.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En ese documento se establecen las cláusulas normales de duración del contrato, el monto mensual asignado, las horas de clase que deben permanecer en la escuela y sus obligaciones docentes con los alumnos y con los padres de familia.</w:t>
      </w:r>
    </w:p>
    <w:p>
      <w:pPr>
        <w:pStyle w:val="Normal"/>
        <w:ind w:firstLine="720"/>
        <w:jc w:val="both"/>
        <w:rPr/>
      </w:pPr>
      <w:r>
        <w:rPr>
          <w:rFonts w:cs="Trebuchet MS" w:ascii="Trebuchet MS" w:hAnsi="Trebuchet MS"/>
          <w:lang w:val="es-ES_tradnl"/>
        </w:rPr>
        <w:t>- SITUACIÓN DE LOS DOCENT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El promedio del sueldo pagado a un profesor durante el último año fue de 250 ducados al mes lo que incluye salario y previsión social.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La compensación total que percibe un profesor del Ministerio de Educación con un perfil parecido (localización, años de servicio, etc.) al del profesor promedio del Programa Red es de 210 ducados mensuales. Un profesor urbano con un perfil idéntico en las demás dimensiones relevantes recibe 300 ducados mensuales. Históricamente, la remuneración de los maestros ha estado bastante por debajo de la remuneración de los demás empleados públicos. Esta diferencia, controlando por factores como antigüedad y educación, ha sido del orden del 40% (o sea un empleado público gana 40% más que un maestro). Otra diferencia entre estas dos clases de funcionarios públicos es que muchos maestros sólo trabajan, en la práctica,  media jornada,  lo que les permite en efecto tener un segundo emple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Como se sabe, los docentes de RED no son parte del escalafón nacional de profesores ni de la planilla permanente de sueldos, ganan sueldos un poco más altos que los  profesores regulares, y sólo están regidos por las normas del respectivo contrato.  Por otra parte,  las diferencias salariales entre ellos son relativamente pequeña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Ha sido una vieja aspiración de todos estos docentes pasar a integrar la planta permanente del Ministerio de Educación aunque ello suponga recibir un salario levemente menor. Una clara manifestación de lo insatisfactorio que es el sistema de contrato de año en año, es el hecho que la rotación del personal docente del Programa Red alcanza al 25% anual, lo cual es una tasa  extraordinariamente alta que  aumenta los costo del programa debido a las actividades de reclutamiento, inducción y capacitación que ello implica.</w:t>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both"/>
        <w:rPr>
          <w:rFonts w:ascii="Trebuchet MS" w:hAnsi="Trebuchet MS" w:cs="Trebuchet MS"/>
          <w:lang w:val="es-ES_tradnl"/>
        </w:rPr>
      </w:pPr>
      <w:r>
        <w:rPr>
          <w:rFonts w:cs="Trebuchet MS" w:ascii="Trebuchet MS" w:hAnsi="Trebuchet MS"/>
          <w:lang w:val="es-ES_tradnl"/>
        </w:rPr>
        <w:t>Estos maestros no pertenecen al sindicato de profesores y en mayor grado que el promedio de los docentes  no tienen  título universitari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pPr>
      <w:r>
        <w:rPr>
          <w:rFonts w:cs="Trebuchet MS" w:ascii="Trebuchet MS" w:hAnsi="Trebuchet MS"/>
          <w:lang w:val="es-ES_tradnl"/>
        </w:rPr>
        <w:t>- LA SOLICITUD DE LOS DOCENT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En estas circunstancias, se ha formado una asociación de docentes de RED que ha solicitado a la Asociación de OECDs y a las  autoridades nacionales de educación que se les conceda un aumento para todos ellos del orden del 10% anual y que se les extienda un contrato por tres años de duración.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Esta asociación está constituida por profesores que aspiran a que en algún momento, aún ganando menos, puedan pasar a integrar la planta de profesores del Ministerio de Educación, lo que les da algún grado de estabilidad laboral. También, como se sabe, en este grupo hay una fracción numerosa, pero minoritaria, que está dispuesta a aceptar que se introduzcan incentivos salariales y laborales en relación al desempeño en el trabajo. En este sentido, tienen posiciones diferentes de las del Sindicato Nacional de Profesores de Planta, que no acepta ningún incentivo por rendimiento que pueda poner en peligro la unidad  del movimiento sindical de los profesor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pPr>
      <w:r>
        <w:rPr>
          <w:rFonts w:cs="Trebuchet MS" w:ascii="Trebuchet MS" w:hAnsi="Trebuchet MS"/>
          <w:lang w:val="es-ES_tradnl"/>
        </w:rPr>
        <w:t xml:space="preserve">- LAS POLÍTICAS  ECONÓMICAS Y EL AUMENTO SALARIAL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 xml:space="preserve">Al igual que muchos países de la región, el Gobierno se ha comprometido a mantener los equilibrios macroeconómicos internos y externos a través de una política económica que busca contener la inflación y sanear las cuentas fiscales. Para ello la política monetaria ha sido más bien de corte restrictivo y la política fiscal ha tenido como objetivo controlar el déficit para que éste se acerque al 0% del PIB (en la actualidad es de 1.5%). En el largo plazo el Ministerio de Finanzas considera que los aumentos salariales en general deben mantenerse a la par con los aumentos de la productividad de la economía para evitar que se generen presiones inflacionarias. En este marco el Ministerio de Finanzas, cuyo pronóstico del crecimiento real del PIB y de los ingresos fiscales en los próximos tres años es de 3,5% al año, ha declarado que los egresos fiscales no podrán aumentar en términos reales a  una tasa mayor del 3,5% por año. El gabinete económico ha cumplido con los compromisos que ha acordado con el FMI y con ello se ha ganado la reputación de ser muy disciplinado en su manejo de la economía lo que ha permitido al país tener pleno acceso a los mercados financieros internacionales.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pPr>
      <w:r>
        <w:rPr>
          <w:rFonts w:cs="Trebuchet MS" w:ascii="Trebuchet MS" w:hAnsi="Trebuchet MS"/>
          <w:lang w:val="es-ES_tradnl"/>
        </w:rPr>
        <w:t>- GOBIERNO Y NEGOCIAC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Las altas autoridades del  Gobierno están dispuestas a  mantener negociaciones con los docentes del Programa RED y lo que hay detrás de esta posición  es la amenaza de una huelga de esos profesores, la que para el Gobierno podría ser catastrófica pues implicaría posiblemente la huelga de los profesores permanentes del escalafón nacional y eventualmente de los profesores privados.  El sindicato de estos últimos sigue de cerca el desarrollo de la negociación de los docentes red y, como se dijo, están dispuestos a apoyarlos en busca de mayores salarios (por los que ellos también abogan) y estabilidad laboral, pero no así en el tema de los incentivos que los perciben como una amenaza.  Dado que el Gobierno tiene  otros temas difíciles en sus relaciones con los funcionarios de salud y, en general, con  los funcionarios públicos, quiere solucionar al menor costo y rápidamente este conflic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Por su parte, el Ministerio de Educación ha estado preocupado permanentemente del problema de los salarios de los maestros y de la calidad de la enseñanza. En realidad, mucho más que propuestas directas de mejoramiento de salarios, el Ministerio ha estado diseñando en los últimos meses un sistema de incentivos que vincule de alguna manera incrementos salariales con mejoramiento del desempeño de los docentes. En este sentido ve en la petición de los docentes RED una oportunidad para hacer propuestas basadas en su sistema de incentiv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b/>
          <w:b/>
          <w:lang w:val="es-ES_tradnl"/>
        </w:rPr>
      </w:pPr>
      <w:r>
        <w:rPr>
          <w:rFonts w:cs="Trebuchet MS" w:ascii="Trebuchet MS" w:hAnsi="Trebuchet MS"/>
          <w:b/>
          <w:lang w:val="es-ES_tradnl"/>
        </w:rPr>
        <w:t xml:space="preserve">Dado la petición de los docentes y la situación laboral general del sector, el Sr. Presidente de la República le ha dado instrucciones al Ministro de Finanzas y al Ministro de Educación para que envíen representantes a una mesa de negociación con la Asociación de Profesores del Programa RED.  </w:t>
      </w:r>
    </w:p>
    <w:p>
      <w:pPr>
        <w:pStyle w:val="Normal"/>
        <w:jc w:val="both"/>
        <w:rPr>
          <w:rFonts w:ascii="Trebuchet MS" w:hAnsi="Trebuchet MS" w:cs="Trebuchet MS"/>
          <w:b/>
          <w:b/>
          <w:lang w:val="es-ES_tradnl"/>
        </w:rPr>
      </w:pPr>
      <w:r>
        <w:rPr>
          <w:rFonts w:cs="Trebuchet MS" w:ascii="Trebuchet MS" w:hAnsi="Trebuchet MS"/>
          <w:b/>
          <w:lang w:val="es-ES_tradnl"/>
        </w:rPr>
      </w:r>
    </w:p>
    <w:p>
      <w:pPr>
        <w:pStyle w:val="Normal"/>
        <w:jc w:val="both"/>
        <w:rPr/>
      </w:pPr>
      <w:r>
        <w:rPr>
          <w:rFonts w:cs="Trebuchet MS" w:ascii="Trebuchet MS" w:hAnsi="Trebuchet MS"/>
          <w:lang w:val="es-ES_tradnl"/>
        </w:rPr>
        <w:t xml:space="preserve">Las negociaciones se iniciaran   el día 25 de Mayo a las12.00 P.M. en la sala del Centro de Capacitación Docente del Ministerio de Educació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4:17:00Z</dcterms:created>
  <dc:creator>Jose</dc:creator>
  <dc:description/>
  <cp:keywords/>
  <dc:language>en-US</dc:language>
  <cp:lastModifiedBy>juan.araya</cp:lastModifiedBy>
  <dcterms:modified xsi:type="dcterms:W3CDTF">2009-05-20T13:26:00Z</dcterms:modified>
  <cp:revision>6</cp:revision>
  <dc:subject/>
  <dc:title>CASO DE NEGOCIACIÓN</dc:title>
</cp:coreProperties>
</file>