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MX"/>
        </w:rPr>
      </w:pPr>
      <w:r>
        <w:rPr>
          <w:lang w:val="es-MX"/>
        </w:rPr>
        <w:t>Simon consideró las decisiones en términos de jerarquía. Cada decisión de nivel inferior se ve afectada por la puesta en práctica de objetivos establecidos en la decisión de nivel justamente superior. Las decisiones del encargado de producción en una acería, por ejemplo, implican directamente la puesta en práctica de decisiones tomadas por el gerente de producción.  Los inspectores bajo la autoridad del encargado tomarán decisiones y las dirigirán hacia la puesta en práctica de que son adoptadas por el encargado. Las decisiones son relaciones lógicas medios-fines, mediante las que los fines (objetivos) de un nivel se hacen medios por los que se alcanzarán los objetivos de nivel inmediatamente superior. La conducta de la toma de decisiones es finalista cuando esta dirigida a un objetivo. Es racional en la medida que se seleccionan alternativas que están dirigidas al cumplimiento de objetivos establecidos previamente.</w:t>
      </w:r>
    </w:p>
    <w:p>
      <w:pPr>
        <w:pStyle w:val="Normal"/>
        <w:jc w:val="both"/>
        <w:rPr>
          <w:lang w:val="es-MX"/>
        </w:rPr>
      </w:pPr>
      <w:r>
        <w:rPr>
          <w:lang w:val="es-MX"/>
        </w:rPr>
        <w:t>La racionalidad como observa Simon es mas complicada. La racionalidad imaginada por los investigadores operativos y por los economistas clásicos es la racionalidad objetiva. Resulta de decisiones que maximizan los valores del directivo o de la organización. Sin embargo, esta racionalidad objetiva nunca ocurre, ya que requeririía un conocimiento completo de todas las posibles alternativas y sus resultados y de algunos medios para obtener los conocimientos que cubren la falta de experiencia (Simon [1946], 1976). Entonces, quizás podamos alcanzar la racionalidad subjetiva, si no podemos llegar a la objetiva; por la racionalidad subjetiva maximizamos el resultado sometido al conocimiento limitado que poseemos respecto a la situación de toma de decisión. Sin embargo, después de ciertas investigaciones encontramos que ni siquiera es posible esta “racionalidad”.</w:t>
      </w:r>
    </w:p>
    <w:p>
      <w:pPr>
        <w:pStyle w:val="Normal"/>
        <w:jc w:val="both"/>
        <w:rPr>
          <w:lang w:val="es-MX"/>
        </w:rPr>
      </w:pPr>
      <w:r>
        <w:rPr>
          <w:lang w:val="es-MX"/>
        </w:rPr>
        <w:tab/>
        <w:t>Para ilustrarlo, Simon define el concepto general de racionalidad como “relacionada con la selección de alternativas de conducta preferida en términos de algún sistema de valores por el cual puedan evaluarse las consecuencias de la conducta” (pag 75). El individuo económico de los economistas clásicos podría alcanzar el estado de la racionalidad objetiva, pero no así la persona administrativa que puebla el mundo real de la toma de decisiones. Esta persona tiene un conocimiento limitado, o sea una racionalidad limitada en vez de un conocimiento perfecto. En la solución de los problemas organizativos este individuo desarrolla una búsqueda secuencial de soluciones alternativas generadas aleatoriamente, y alcanza el resultado satisfactorio en vez del máximo. En otras palabras, la persona toma decisiones satisfactorias porque no tiene, en términos de Simon “los poderes de maximizar” (Pag xxvii). Incluso niega la racionalidad subjetiva, porque las elecciones maximizadoras dentro de los límites del conocimiento están influídas más por el orden en que se generan las alternativas que por la preexistencia de algunas orientaciones claras que aseguren una conducta maximizante. (Cyert, 1979; March, 1978; Roach, 1979).</w:t>
      </w:r>
    </w:p>
    <w:p>
      <w:pPr>
        <w:pStyle w:val="Normal"/>
        <w:jc w:val="both"/>
        <w:rPr>
          <w:lang w:val="es-MX"/>
        </w:rPr>
      </w:pPr>
      <w:r>
        <w:rPr>
          <w:lang w:val="es-MX"/>
        </w:rPr>
        <w:t>Para ilustrar estos puntos, en la teoría de Simon de la toma de decisiones la persona administrativa tiene, a través de su experiencia, un cierto sentido de lo que constituye un resultado satisfactorio. Si los inversores ganan, por ejemplo, un 6% de su inversión, el decisor observa que los empleados no se quejan de que se hagan beneficios excesivos a costa de salarios interiores, los clientes no se quejan de que los beneficios están mantenidos por precios exorbitantes, los inspectores del gobierno dejan tranquila a la compañía y ningún inversor preguntó si el 6% es un máximo absoluto que pudiera mejorarse. Por tanto, el decisor se centra en este rendimiento satisfactorio y abandona la racionalidad objetiva. A continuación, el decistor busca dentro de los límites de racionalidad (es decir, los límites de su información), seleccionando aleatoriamente, soluciones alternativas en un modo secuencial, hasta que una alternativa promete un retorno del 5% o más. En tal proceso se sacrifica la racionalidad subjetiva. Simon concluye que “lo que los directivos saben que deberían hacer…es muy frecuentemente distinto de lo que realmente hacen” (Simon, 1987, pag 62).</w:t>
      </w:r>
    </w:p>
    <w:p>
      <w:pPr>
        <w:pStyle w:val="Normal"/>
        <w:jc w:val="both"/>
        <w:rPr>
          <w:lang w:val="es-MX"/>
        </w:rPr>
      </w:pPr>
      <w:r>
        <w:rPr>
          <w:lang w:val="es-MX"/>
        </w:rPr>
        <w:t>La fama de Simon y de otros en la Universidad de Carnegie-Mellon atrajo a muchos estudiosos a Piisburgh para compartir su interés en la toma de decisiones. Richard Cyert y James March eran dos de los mas famosos y en 1958 March (uno de los creadores del modelo tarro de basura) y Simon colaboraron en la publicación de Organizaciones. La orientación de este libro es más amplia que el tema de decisiones y realizado con una orientación técnica. Como su nombre indica, se trata de un libro referido a organizaciones y dirección. Sin embargo, el lector observador se da cuenta pronto de que las ideas desarrolladas en Conducta Administrativa ocupan el lugar más que importante en este libro.</w:t>
      </w:r>
    </w:p>
    <w:p>
      <w:pPr>
        <w:pStyle w:val="Normal"/>
        <w:jc w:val="both"/>
        <w:rPr>
          <w:lang w:val="es-MX"/>
        </w:rPr>
      </w:pPr>
      <w:r>
        <w:rPr>
          <w:lang w:val="es-MX"/>
        </w:rPr>
        <w:t>Cyert, Simon y March y otros de la asi llamada escuela de pensamiento Carnegie, probablemente no previeron la importancia de su trabajo sobre la dirección de empresas y toma de decisiones. Con el uso de ideas tales como la de satisfacción (intentar un resultado satisfactorio en un programa de decisión en vez de un resultado máximo), de la racionalidad limitada y de la búsqueda secuenciañ, hicieron mucho para legitimar el punto de vista de que los directivos no son resolutores racionales de problemas o calculadores reflexivos. Los decisores no operan bajo condiciones de conocimiento perfecto, y por lo tanto, la incertidumbre es la situación normal de operación. Tan confiados llegaron a estar los investigadores en la precisión de sus ideas que incluso sugirieron cosas tales como que “cubos de basura modelos” de toma de decisiones 8Cohen y March, 1974; Cohen, March y Olsen, 1972).</w:t>
      </w:r>
    </w:p>
    <w:p>
      <w:pPr>
        <w:pStyle w:val="Normal"/>
        <w:jc w:val="both"/>
        <w:rPr>
          <w:lang w:val="es-MX"/>
        </w:rPr>
      </w:pPr>
      <w:r>
        <w:rPr>
          <w:lang w:val="es-MX"/>
        </w:rPr>
        <w:t>El modelo de latas de basuta se aplica a un tipo especial de organizaciones conocidas como anarquías organizadas. Las anarquías organizadas están ejemplificas en las universidad, en los equipos de reflexión de las organizaciones de investigación, en instituciones de educación y de salud. En este tipo de organización, las preferencias están más definidas y con frecuencia son contradictorias. Las tecnologías no son claras, y la participación es fluída, con frecuentes casos de cambios temporales de personal en un “ir y venir”, asi como cierto grado de cambio continuo a través de la rotación de personal. Las preferencias u objetivos se definen por medio de la acción, empezando el director a actuar con un conjunto de objetivos predeterminados buscando su consecusión. El modo de operación de la anarquía organizada se ilustra muy bien con la siguiente cita:</w:t>
      </w:r>
    </w:p>
    <w:p>
      <w:pPr>
        <w:pStyle w:val="Normal"/>
        <w:jc w:val="both"/>
        <w:rPr>
          <w:lang w:val="es-MX"/>
        </w:rPr>
      </w:pPr>
      <w:r>
        <w:rPr>
          <w:lang w:val="es-MX"/>
        </w:rPr>
        <w:t>“</w:t>
      </w:r>
      <w:r>
        <w:rPr>
          <w:lang w:val="es-MX"/>
        </w:rPr>
        <w:t>Estas organizaciones son colecciones de alternativas que buscan problemas, cuestiones y estimaciones en busca de situaciones de decisión en las que se pudieran ser resueltas, soluciones en busca de cuestiones para las que pudieran aportar alguna respuesta, y decisores buscando trabajo [Cohen, march y Olsen, 1972, pag 2].</w:t>
      </w:r>
    </w:p>
    <w:p>
      <w:pPr>
        <w:pStyle w:val="Normal"/>
        <w:jc w:val="both"/>
        <w:rPr>
          <w:lang w:val="es-MX"/>
        </w:rPr>
      </w:pPr>
      <w:r>
        <w:rPr>
          <w:lang w:val="es-MX"/>
        </w:rPr>
      </w:r>
    </w:p>
    <w:p>
      <w:pPr>
        <w:pStyle w:val="Normal"/>
        <w:jc w:val="both"/>
        <w:rPr>
          <w:lang w:val="es-MX"/>
        </w:rPr>
      </w:pPr>
      <w:r>
        <w:rPr>
          <w:lang w:val="es-MX"/>
        </w:rPr>
        <w:t>Por gracioso que ello parezca, hay mucho de verdad en los modelos de contenedores de basura en la toma de decisiones. Para lo que nos ocupa aquí, sólo pueden ser considerados como uno más de los varios modelos no racionales de la teoría de la decisión. Estos modelos añaden una dimensión importante a ser considerada por los directivos como decisores. Sin embargo, los autores de la corriente de Simon de pensamiento siempre parecieron quedarse cortos al defender la no racionalidad. El mérito de la legitimación de la no racionalidad corresponde a otros autores de modelo del tarro de basura, que están de acuerdo en que los directivos “no tienen los dones de maximizar”, y que además creen que esto es por sí mismo una virtud.</w:t>
      </w:r>
    </w:p>
    <w:p>
      <w:pPr>
        <w:pStyle w:val="Normal"/>
        <w:jc w:val="both"/>
        <w:rPr>
          <w:b/>
          <w:b/>
          <w:lang w:val="es-MX"/>
        </w:rPr>
      </w:pPr>
      <w:r>
        <w:rPr>
          <w:b/>
          <w:lang w:val="es-MX"/>
        </w:rPr>
      </w:r>
    </w:p>
    <w:p>
      <w:pPr>
        <w:pStyle w:val="Normal"/>
        <w:jc w:val="both"/>
        <w:rPr>
          <w:b/>
          <w:b/>
          <w:lang w:val="es-MX"/>
        </w:rPr>
      </w:pPr>
      <w:r>
        <w:rPr>
          <w:b/>
          <w:lang w:val="es-MX"/>
        </w:rPr>
        <w:t>(Duncan, W.J. Grandes ideas en la dirección de empresas. 1991)</w:t>
      </w:r>
    </w:p>
    <w:p>
      <w:pPr>
        <w:pStyle w:val="Normal"/>
        <w:jc w:val="both"/>
        <w:rPr>
          <w:b/>
          <w:b/>
          <w:lang w:val="es-MX"/>
        </w:rPr>
      </w:pPr>
      <w:r>
        <w:rPr>
          <w:b/>
          <w:lang w:val="es-MX"/>
        </w:rPr>
      </w:r>
    </w:p>
    <w:p>
      <w:pPr>
        <w:pStyle w:val="Normal"/>
        <w:jc w:val="both"/>
        <w:rPr/>
      </w:pPr>
      <w:r>
        <w:rPr>
          <w:lang w:val="es-MX"/>
        </w:rPr>
        <w:t xml:space="preserve">Un tercer modelo que se ha utilizado para explicar la toma de decisiones es el llamado “bote de basuras”. Aquí, la toma de decisiones se caracteriza por “un conjunto de opciones que buscan problemas, hacer sentir que buscan situaciones de definición para así poder ventilar las soluciones a los temas y para que ellas puedan dar respuesta a los tomadores de decisiones que buscan trabajo “ (Cohen, March y Olsen, 1972:1). El comportamiento, en otras palabras, no tienen un fin determinado y con frecuencia es azaroso, dado que las metas no están claras y los medios para alcanzarlas son problemáticos. Por otra parte, por el costo en tiempo y en energía, la participación es fluida. </w:t>
      </w:r>
    </w:p>
    <w:p>
      <w:pPr>
        <w:pStyle w:val="Normal"/>
        <w:jc w:val="both"/>
        <w:rPr/>
      </w:pPr>
      <w:r>
        <w:rPr>
          <w:lang w:val="es-MX"/>
        </w:rPr>
        <w:t>Lo importante no es preguntarse si los procesos “bote de basura” existen –todos los hemos experimentado- sino mas bien si interesan ¿ Se aplican en asuntos clave o sólo en los incidentales? Por supuesto, las decisiones que no son significativas para alguien pueden muy bien, por decirlo de alguna forma, terminar en el bote de la basura. Sólo por el gusto de hacerlo, siempre existe alguien a quien le sobra el tiempo y que está dispuesto a desafiar una propuesta. Sin embargo, resulta difícil aceptar que los individuos para quienes las decisiones son importantes no inviertan los esfuerzos necesarios para influir en ellas. Como conclusión diremos que, al igual interés común y el interés personal, el desinterés por si solo, no domina los procesos de toma de decisiones, como tampoco está ausente de ellos.</w:t>
      </w:r>
    </w:p>
    <w:p>
      <w:pPr>
        <w:pStyle w:val="Normal"/>
        <w:jc w:val="both"/>
        <w:rPr>
          <w:lang w:val="es-MX"/>
        </w:rPr>
      </w:pPr>
      <w:r>
        <w:rPr>
          <w:lang w:val="es-MX"/>
        </w:rPr>
        <w:t>Por último, el análisis se puede considerar como un cuarto modelo de toma de decisiones. Aquí se utiliza el cálculo, si no para seleccionar la mejor alternativa, al menos para evaluar la aceptabilidad de las diferentes alternativas. Este enfoque parece ser consistente con la configuración tipo máquina, donde una tecnoestructura esta lista para calcular el costo beneficio de cada propuesta. No obstante, también el análisis figura de manera prominente en la configuración profesional, aunque en este caso quienes  lo llevan a cabo son, por lo general, los mismos operadores profesionales. La estructura racional del análisis favorece la comunicación y el debate y permite a los campeones y a sus oponentes fundamentar sus respectivas posiciones. El hecho de que ambos lados busquen hacer hoyos en la posición del otro, permiten que surjan los asuntos en realidad importantes.</w:t>
      </w:r>
    </w:p>
    <w:p>
      <w:pPr>
        <w:pStyle w:val="Normal"/>
        <w:jc w:val="both"/>
        <w:rPr>
          <w:lang w:val="es-MX"/>
        </w:rPr>
      </w:pPr>
      <w:r>
        <w:rPr>
          <w:lang w:val="es-MX"/>
        </w:rPr>
        <w:t>…</w:t>
      </w:r>
      <w:r>
        <w:rPr>
          <w:lang w:val="es-MX"/>
        </w:rPr>
        <w:t>Las decisiones colectivas importantes de la organización profesional parecen estar principalmente influenciadas por los procesos colegiados y políticos, con presión de tipo “bote de basura” promoviendo una especie de vaguedad en uno de los lados (especialmente en cuanto a las decisiones menos importantes), y las intervenciones análiticas del otro lado, promoviendo cierta racionalidad (¡Como una mano invisible que mantiene, por así decirlo, cerrada la tapa del bote de basura¡)</w:t>
      </w:r>
    </w:p>
    <w:p>
      <w:pPr>
        <w:pStyle w:val="Normal"/>
        <w:rPr>
          <w:lang w:val="es-MX"/>
        </w:rPr>
      </w:pPr>
      <w:r>
        <w:rPr>
          <w:lang w:val="es-MX"/>
        </w:rPr>
      </w:r>
    </w:p>
    <w:p>
      <w:pPr>
        <w:pStyle w:val="Normal"/>
        <w:spacing w:before="0" w:after="200"/>
        <w:rPr>
          <w:b/>
          <w:b/>
          <w:lang w:val="en-US"/>
        </w:rPr>
      </w:pPr>
      <w:r>
        <w:rPr>
          <w:b/>
          <w:lang w:val="en-US"/>
        </w:rPr>
        <w:t>(Mintzber, H; Quinn James; Voyer, John. El proceso Estratégico (199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20:54:00Z</dcterms:created>
  <dc:creator>juan.araya</dc:creator>
  <dc:description/>
  <cp:keywords/>
  <dc:language>en-US</dc:language>
  <cp:lastModifiedBy>juan.araya</cp:lastModifiedBy>
  <dcterms:modified xsi:type="dcterms:W3CDTF">2009-05-18T20:54:00Z</dcterms:modified>
  <cp:revision>2</cp:revision>
  <dc:subject/>
  <dc:title/>
</cp:coreProperties>
</file>