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ill Sans MT;Century Gothic" w:hAnsi="Gill Sans MT;Century Gothic" w:cs="Gill Sans MT;Century Gothic"/>
          <w:b/>
          <w:b/>
        </w:rPr>
      </w:pPr>
      <w:r>
        <w:rPr>
          <w:rFonts w:cs="Gill Sans MT;Century Gothic" w:ascii="Gill Sans MT;Century Gothic" w:hAnsi="Gill Sans MT;Century Gothic"/>
          <w:b/>
        </w:rPr>
        <w:t>Universidad de Chile</w:t>
      </w:r>
    </w:p>
    <w:p>
      <w:pPr>
        <w:pStyle w:val="Normal"/>
        <w:rPr>
          <w:rFonts w:ascii="Gill Sans MT;Century Gothic" w:hAnsi="Gill Sans MT;Century Gothic" w:cs="Gill Sans MT;Century Gothic"/>
          <w:b/>
          <w:b/>
        </w:rPr>
      </w:pPr>
      <w:r>
        <w:rPr>
          <w:rFonts w:cs="Gill Sans MT;Century Gothic" w:ascii="Gill Sans MT;Century Gothic" w:hAnsi="Gill Sans MT;Century Gothic"/>
          <w:b/>
        </w:rPr>
        <w:t>Escuela de Gobierno Y Gestión Pública</w:t>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sz w:val="44"/>
          <w:szCs w:val="44"/>
        </w:rPr>
      </w:pPr>
      <w:r>
        <w:rPr>
          <w:rFonts w:cs="Gill Sans MT;Century Gothic" w:ascii="Gill Sans MT;Century Gothic" w:hAnsi="Gill Sans MT;Century Gothic"/>
          <w:b/>
          <w:sz w:val="44"/>
          <w:szCs w:val="44"/>
        </w:rPr>
        <w:t>Enfoques Teóricos del Liderazgo Aplicados a Pequeñas Organizaciones Chilenas</w:t>
      </w:r>
    </w:p>
    <w:p>
      <w:pPr>
        <w:pStyle w:val="Normal"/>
        <w:jc w:val="center"/>
        <w:rPr>
          <w:rFonts w:ascii="Gill Sans MT;Century Gothic" w:hAnsi="Gill Sans MT;Century Gothic" w:cs="Gill Sans MT;Century Gothic"/>
          <w:b/>
          <w:b/>
          <w:sz w:val="44"/>
          <w:szCs w:val="44"/>
        </w:rPr>
      </w:pPr>
      <w:r>
        <w:rPr>
          <w:rFonts w:cs="Gill Sans MT;Century Gothic" w:ascii="Gill Sans MT;Century Gothic" w:hAnsi="Gill Sans MT;Century Gothic"/>
          <w:b/>
          <w:sz w:val="44"/>
          <w:szCs w:val="44"/>
        </w:rPr>
        <w:t>Una visión empírica</w:t>
      </w:r>
    </w:p>
    <w:p>
      <w:pPr>
        <w:pStyle w:val="Normal"/>
        <w:jc w:val="center"/>
        <w:rPr>
          <w:rFonts w:ascii="Gill Sans MT;Century Gothic" w:hAnsi="Gill Sans MT;Century Gothic" w:cs="Gill Sans MT;Century Gothic"/>
          <w:b/>
          <w:b/>
          <w:sz w:val="44"/>
          <w:szCs w:val="44"/>
        </w:rPr>
      </w:pPr>
      <w:r>
        <w:rPr>
          <w:rFonts w:cs="Gill Sans MT;Century Gothic" w:ascii="Gill Sans MT;Century Gothic" w:hAnsi="Gill Sans MT;Century Gothic"/>
          <w:b/>
          <w:sz w:val="44"/>
          <w:szCs w:val="44"/>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t>Juan Pablo Araya</w:t>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jc w:val="center"/>
        <w:rPr>
          <w:rFonts w:ascii="Gill Sans MT;Century Gothic" w:hAnsi="Gill Sans MT;Century Gothic" w:cs="Gill Sans MT;Century Gothic"/>
          <w:b/>
          <w:b/>
        </w:rPr>
      </w:pPr>
      <w:r>
        <w:rPr>
          <w:rFonts w:cs="Gill Sans MT;Century Gothic" w:ascii="Gill Sans MT;Century Gothic" w:hAnsi="Gill Sans MT;Century Gothic"/>
          <w:b/>
        </w:rPr>
        <w:t>Introducción</w:t>
      </w:r>
    </w:p>
    <w:p>
      <w:pPr>
        <w:pStyle w:val="Normal"/>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both"/>
        <w:rPr/>
      </w:pPr>
      <w:r>
        <w:rPr>
          <w:rFonts w:cs="Gill Sans MT;Century Gothic" w:ascii="Gill Sans MT;Century Gothic" w:hAnsi="Gill Sans MT;Century Gothic"/>
        </w:rPr>
        <w:tab/>
        <w:t xml:space="preserve">Aunque el liderazgo podemos verlo presente a través de toda la historia, solamente desde a comienzos del siglo pasado se ha comenzado a desarrollar un cuerpo teórico considerable para abordar este tema desde un prisma más científico. </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Sin embargo en este desarrollo ha existido gran dificultad en delimitar el constructo del liderazgo en las ciencias sociales. No obstante esta dificultad, hay criterios en los donde hay acuerdo. Existe unidad al momento de entender que el contexto donde se desarrolla el liderazgo es en el grupo. También hay unanimidad en los criterios al describir al “líder como agente de cambio, es decir, aquellas personas cuyos actos afectan a otras personas más que los actos de los demás les afectan a ellos” (Bass, 1990 en Peris, 1998).</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l tema del liderazgo se encuentra fuertemente unido a conceptos como poder, autoridad, influencia y persuasión. Junto con esto, una de las principales conclusiones es que el liderazgo explicaría la eficacia y desarrollo en las organizaciones. Por esto es la importancia del liderazgo, ya que es la piedra angular de las organizaciones. Como señala Maxwell “las organizaciones crecen o se caen por el liderazgo”( Maxwell, 1999)</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a necesidad del liderazgo estaría justificada según Katz y Kahn por:</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a imperfección del diseño organizacional, puesto que la realidad es mucho más compleja que el diseño formal. Por lo tanto la importancia del liderazgo recaería en una articulación entre ambas.</w:t>
      </w:r>
    </w:p>
    <w:p>
      <w:pPr>
        <w:pStyle w:val="Normal"/>
        <w:numPr>
          <w:ilvl w:val="0"/>
          <w:numId w:val="1"/>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ambio en las condiciones ambientales, puesto que el ambiente es muy dinámico, es necesario volver a cierto equilibrio. Para lograr esta adaptación se requiere capacidad inventiva y creación más allá de los procesos formales.</w:t>
      </w:r>
    </w:p>
    <w:p>
      <w:pPr>
        <w:pStyle w:val="Normal"/>
        <w:numPr>
          <w:ilvl w:val="0"/>
          <w:numId w:val="1"/>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a dinámica interna de la organización, ya que las diferencias entre los distintos subsistemas hacen necesarios cambios continuamente los que debe canalizar el líder.</w:t>
      </w:r>
    </w:p>
    <w:p>
      <w:pPr>
        <w:pStyle w:val="Normal"/>
        <w:numPr>
          <w:ilvl w:val="0"/>
          <w:numId w:val="1"/>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 xml:space="preserve">La naturaleza humana en las organizaciones, ya que las personas van cambiando de acuerdo a su desarrollo natural </w:t>
        <w:tab/>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center"/>
        <w:rPr>
          <w:rFonts w:ascii="Gill Sans MT;Century Gothic" w:hAnsi="Gill Sans MT;Century Gothic" w:cs="Gill Sans MT;Century Gothic"/>
          <w:b/>
          <w:b/>
          <w:bCs/>
        </w:rPr>
      </w:pPr>
      <w:r>
        <w:rPr>
          <w:rFonts w:cs="Gill Sans MT;Century Gothic" w:ascii="Gill Sans MT;Century Gothic" w:hAnsi="Gill Sans MT;Century Gothic"/>
          <w:b/>
          <w:bCs/>
        </w:rPr>
        <w:t>Definición de Liderazgo</w:t>
      </w:r>
    </w:p>
    <w:p>
      <w:pPr>
        <w:pStyle w:val="Normal"/>
        <w:spacing w:lineRule="auto" w:line="360"/>
        <w:jc w:val="both"/>
        <w:rPr>
          <w:rFonts w:ascii="Gill Sans MT;Century Gothic" w:hAnsi="Gill Sans MT;Century Gothic" w:cs="Gill Sans MT;Century Gothic"/>
          <w:b/>
          <w:b/>
          <w:bCs/>
        </w:rPr>
      </w:pPr>
      <w:r>
        <w:rPr>
          <w:rFonts w:cs="Gill Sans MT;Century Gothic" w:ascii="Gill Sans MT;Century Gothic" w:hAnsi="Gill Sans MT;Century Gothic"/>
          <w:b/>
          <w:bCs/>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Debido a la problemática inicialmente explicada, no hallamos una definición unívoca sobre liderazgo. Bass tomó más de 60 definiciones y menciona que el liderazgo ha sido concebido com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1"/>
          <w:numId w:val="2"/>
        </w:numPr>
        <w:spacing w:lineRule="auto" w:line="360"/>
        <w:jc w:val="both"/>
        <w:rPr/>
      </w:pPr>
      <w:r>
        <w:rPr>
          <w:rFonts w:cs="Gill Sans MT;Century Gothic" w:ascii="Gill Sans MT;Century Gothic" w:hAnsi="Gill Sans MT;Century Gothic"/>
        </w:rPr>
        <w:t>Como núcleo de los procesos grupales: el líder sería el delimitador de la estructura del grupo, de sus creencias y de la actividad del mismo. Según Schein (1988) es el agente creador y modificador de la cultura.</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íder como individuo con una “personalidad impactante”: el líder sería la persona con mayor número de rasgos deseables de personalidad que le diferenciaría de los seguidores.</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mo el arte de inducir a la sumisión: el liderazgo es entendido en este punto como un modo de moldear el grupo hacia la voluntad del líder. En este punto, el liderazgo es entendido como control social personal.</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mo una relación de poder: donde un individuo percibe que otro puede disponer sobre su conducta, con una relación diferencial de poder entre miembros del grupo.</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mo modo particular de persuasión: El liderazgo implica persuadir a los seguidores a través del valor de los argumentos utilizados. “...es el arte de influenciar a una organización de personas por persuasión o ejemplo a seguir” (Copelan, 1942)</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mo expresión de determinadas conductas: el liderazgo en este punto es entendido “como la conducta de un sujeto mientras está implicado en dirigir las actividades grupales”</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mo un instrumento para la consecución de metas: el líder dirigirá al grupo hacia los objetivos propuestos. Bellow define el liderazgo como “el proceso de organizar una situación de modo que varios miembros del grupo, incluido el líder, pueden lograr metas comunes con la máxima economía y el mínimo tiempo y trabajo”. (Bellow, 1959). Por otro lado Catell señala que cualquier miembro del grupo es líder en función de su influencia sobre el grupo. Para este autor no existiría un líder grupo, sino más bien cada miembro del grupo es líder en cierto modo (Catell, 1951)</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mo un proceso de influencia: el liderazgo efectivo sería el resultado de la influencia directa o modélica del líder sobre los seguidores que conllevaría a lograr las metas del grupo. “Lo que realmente caracteriza al líder es que el puede influir a otros más de lo que ellos mismos son influidos por el mismo grupo” (Brown,1988)</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mo efecto de la interacción grupal: El liderazgo sería la interacción entre los miembros del grupo</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mo diferenciación de roles: En este punto a cada miembro le corresponde detentar una posición y debe desarrollarlo. “El liderazgo es un rol dentro de un esquema de relaciones y está definido por las expectativas recíprocas entre el líder y otros miembros” (Sherif y Sherif, 1956)</w:t>
      </w:r>
    </w:p>
    <w:p>
      <w:pPr>
        <w:pStyle w:val="Normal"/>
        <w:numPr>
          <w:ilvl w:val="1"/>
          <w:numId w:val="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iderazgo y Dirección: En este punto dirigir no implica necesariamente liderar. Hay unanimidad en diferenciar conceptualmente dirigir y liderar. “La dirección es una función que implica a todos los miembros de una organización dotados de una autoridad formal, y es precisamente el hecho de ostentar autoridad lo que diferencia a la dirección del liderazgo...el líder es una persona a quien le es posible influir en las actitudes y opiniones de los miembros de un colectivo sin que para ello tenga que estar dotado de una autoridad formal (Maguzzato y Reanau, 1991)</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Una definición sintética de todas las anteriores que realiza Peris es que “...el líder es aquella persona que, estableciendo una relación de poder con los miembros de la organización, induce y/o transforma la estructura grupal, ejerciendo una mayor influencia sobre el grupo de la que este puede  ejercer sobre ella” (Peris, 1998)</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Según el experto en liderazgo Warren Bennis existen cuatro capacidades en el liderazg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3"/>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Gestión de la Atención atribuida a una visión en la que los demás pueden creer y que puedan adoptar como propia. Esta es a largo plazo, por esto el líder da la sensación de futuro a la organización.</w:t>
      </w:r>
    </w:p>
    <w:p>
      <w:pPr>
        <w:pStyle w:val="Normal"/>
        <w:numPr>
          <w:ilvl w:val="0"/>
          <w:numId w:val="3"/>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Gestión del significado: Comunicar la visión y traducirla en resultados positivos para la organización y propiciar que esta visión se comparta.</w:t>
      </w:r>
    </w:p>
    <w:p>
      <w:pPr>
        <w:pStyle w:val="Normal"/>
        <w:numPr>
          <w:ilvl w:val="0"/>
          <w:numId w:val="3"/>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 xml:space="preserve">Gestión de la confianza: Esta es el aglutinante emocional que mantiene unidos a los seguidores, implicando constancia e integridad. </w:t>
      </w:r>
    </w:p>
    <w:p>
      <w:pPr>
        <w:pStyle w:val="Normal"/>
        <w:numPr>
          <w:ilvl w:val="0"/>
          <w:numId w:val="3"/>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Gestión de si mismos: Persistencia, conocimiento, voluntad para correr riesgos, dedicación y reto. Mucha voluntad de aprender de la adversidad y el fracas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center"/>
        <w:rPr>
          <w:rFonts w:ascii="Gill Sans MT;Century Gothic" w:hAnsi="Gill Sans MT;Century Gothic" w:cs="Gill Sans MT;Century Gothic"/>
          <w:b/>
          <w:b/>
          <w:bCs/>
        </w:rPr>
      </w:pPr>
      <w:r>
        <w:rPr>
          <w:rFonts w:cs="Gill Sans MT;Century Gothic" w:ascii="Gill Sans MT;Century Gothic" w:hAnsi="Gill Sans MT;Century Gothic"/>
          <w:b/>
          <w:bCs/>
        </w:rPr>
        <w:t>Modelos Teóricos del Liderazg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Desde los comienzos de los estudios del liderazgo, siempre ha existido la disyuntiva si el líder nace o se hace. Esta divergencia se hizo más fuerte en la década de los 50, con la aparición de las Teorías Conductista del Liderazgo, que introduce una perspectiva de estudio que puede resumirse en la frase: los comportamientos que conforman un liderazgo eficaz pueden aprenderse. Anterior a esta teoría, todos los constructos teóricos postulaban que los grandes líderes nacían con un “halo especial” que los hacía superiore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Posteriormente comienza a aparecer investigaciones centradas más en los procesos grupales, y especialmente en la relación líder-seguidor ya que sin seguidores no puede existir el liderazg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Sin embargo, para un estudio más comprensible seguiremos la clasificación realizada por Bass, Avolio y Crawford. Ellos clasificaron los diferentes modelos en dos apartados, utilizando como criterio el tipo de interacción que surge entre el líder y el resto de los miembros del grupo, y los denominaron Liderazgo Transaccional y Liderazgo Transformacional. La primera categoría corresponde a aquellos modelos que describen el fenómeno como el intercambio entre el líder y sus seguidores. De este modo, estos modelos defienden la existencia de una transacción entre el líder y los miembros del grupo, donde estos aceptan la influencia del primero siempre que este les proporciones recursos valiosos. Bass señala que “el liderazgo transaccional es el liderazgo por refuerzo condicional. Los seguidores son motivados por promesas de los líderes, gratificaciones y/o amenazas de castigos” (Bass, 1996). La segunda categoría, la que versa sobre los modelos transformacionales, reuniría a aquel liderazgo que trasciende cualquier intercambio. Estos líderes invitan a los demás a que abandonen sus propios intereses en beneficio de los intereses del grup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pPr>
      <w:r>
        <w:rPr>
          <w:rFonts w:cs="Gill Sans MT;Century Gothic" w:ascii="Gill Sans MT;Century Gothic" w:hAnsi="Gill Sans MT;Century Gothic"/>
          <w:b/>
        </w:rPr>
        <w:t>1. Liderazgo Transformacional</w:t>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De acuerdo a la definición anteriormente expuesta, englobaremos en esta clasificación todas las teorías que confluyan con esta definición. El autor más reconocido en el planteamiento de este modelo ha sido Bernard Bass. Sin embargo, hay otros autores que han desarrollado teorías que se apegan a esta clasificación de liderazgo.</w:t>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a) Teoría del Liderazgo Transformacional de Bas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n este modelo se defiende el paradigma del Líder Transaccional-Transformacional, donde se considera al liderazgo como el reforzamiento contingente a los seguidores (transaccional) o el motor para el desarrollo de lo seguidores (transformacional). (Bass,1997).</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l modelo Transformacional explicaría el tipo de liderazgo que trasciende el intercambio y que provoca en los seguidores un cambio de necesidades, creencias y valores. “Un líder transformador actúa estimulando a la organización entera para que se mueva por necesidades de orden superior” (Crawford, 1995). La motivación final del líder transformacional es el desarrollo personal del seguidor (Burns,1978).</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os autores señalan que el líder transformacional sería la extensión del líder transaccional. Bass y Avolio (1989) señalan que los líderes transformacionales pueden actuar transaccionalmente, pero los líderes transaccionales no pueden hacerlo transformacionalmente. Por lo tanto, el paradigma de este modelo es valorar al seguidor por su propio crecimiento personal, más que como una herramienta para el incremento del beneficio económico, y a la vez, aumentar los intereses del colectivo (Crawford, 1995). Este mismo autor nos señala las seis características centrales de la personalidad que podríamos encontrar en estos líderes. Estas sería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4"/>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reativo: manifiesta un desafío constante al status quo, buscando nuevas ideas para afrontar el futuro.</w:t>
      </w:r>
    </w:p>
    <w:p>
      <w:pPr>
        <w:pStyle w:val="Normal"/>
        <w:numPr>
          <w:ilvl w:val="0"/>
          <w:numId w:val="4"/>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Interactivo: mantiene un postura abierta con los miembros del grupo para favorecer su crecimiento. Escucha con interés sin involucrar su ego</w:t>
      </w:r>
    </w:p>
    <w:p>
      <w:pPr>
        <w:pStyle w:val="Normal"/>
        <w:numPr>
          <w:ilvl w:val="0"/>
          <w:numId w:val="4"/>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Visionario: comunica la visión de la organización que supera a la anterior, y fomenta a que sea compartida por el resto de los seguidores.</w:t>
      </w:r>
    </w:p>
    <w:p>
      <w:pPr>
        <w:pStyle w:val="Normal"/>
        <w:numPr>
          <w:ilvl w:val="0"/>
          <w:numId w:val="4"/>
        </w:numPr>
        <w:spacing w:lineRule="auto" w:line="360"/>
        <w:jc w:val="both"/>
        <w:rPr/>
      </w:pPr>
      <w:r>
        <w:rPr>
          <w:rFonts w:cs="Gill Sans MT;Century Gothic" w:ascii="Gill Sans MT;Century Gothic" w:hAnsi="Gill Sans MT;Century Gothic"/>
        </w:rPr>
        <w:t>Empowering: capacidad de trasladar la intención a la realidad y mantenerla. Promociona la responsabilidad, trasladándola a los seguidores.</w:t>
      </w:r>
    </w:p>
    <w:p>
      <w:pPr>
        <w:pStyle w:val="Normal"/>
        <w:numPr>
          <w:ilvl w:val="0"/>
          <w:numId w:val="4"/>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pasionado: se muestran tan apasionados con la gente como con las tareas organizacionales. Su pasión les permite un fuerte compromiso con la visión</w:t>
      </w:r>
    </w:p>
    <w:p>
      <w:pPr>
        <w:pStyle w:val="Normal"/>
        <w:numPr>
          <w:ilvl w:val="0"/>
          <w:numId w:val="4"/>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Ético: poseen patrones éticos más altos. Tienen la capacidad de hacer lo correcto en cada moment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Para poder medir empíricamente sus planteamientos, Bass y Avolio desarrollaron el cuestionario MLQ( Multifactor Leadership Questionnaire) como instrumento para medir si un líder es transaccional y/o transformacional.(posteriormente se explicará este cuestionario). El cuestionario mide el liderazgo a partir de tres criteri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1"/>
          <w:numId w:val="5"/>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iderazgo Transformacional; Influencia idealizada, Motivación Inspiracional, Estimulación intelectual, Consideración individualizada.</w:t>
      </w:r>
    </w:p>
    <w:p>
      <w:pPr>
        <w:pStyle w:val="Normal"/>
        <w:numPr>
          <w:ilvl w:val="1"/>
          <w:numId w:val="5"/>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iderazgo Transaccional: Recompensa Contingente, Dirección activa por excepción, Dirección Pasiva por excepción.</w:t>
      </w:r>
    </w:p>
    <w:p>
      <w:pPr>
        <w:pStyle w:val="Normal"/>
        <w:numPr>
          <w:ilvl w:val="1"/>
          <w:numId w:val="5"/>
        </w:numPr>
        <w:spacing w:lineRule="auto" w:line="360"/>
        <w:jc w:val="both"/>
        <w:rPr>
          <w:rFonts w:ascii="Gill Sans MT;Century Gothic" w:hAnsi="Gill Sans MT;Century Gothic" w:cs="Gill Sans MT;Century Gothic"/>
          <w:lang w:val="fr-FR"/>
        </w:rPr>
      </w:pPr>
      <w:r>
        <w:rPr>
          <w:rFonts w:cs="Gill Sans MT;Century Gothic" w:ascii="Gill Sans MT;Century Gothic" w:hAnsi="Gill Sans MT;Century Gothic"/>
          <w:lang w:val="fr-FR"/>
        </w:rPr>
        <w:t>Ausencia de Liderazgo: Laissez-Faire Leadership</w:t>
      </w:r>
    </w:p>
    <w:p>
      <w:pPr>
        <w:pStyle w:val="Normal"/>
        <w:spacing w:lineRule="auto" w:line="360"/>
        <w:jc w:val="both"/>
        <w:rPr>
          <w:rFonts w:ascii="Gill Sans MT;Century Gothic" w:hAnsi="Gill Sans MT;Century Gothic" w:cs="Gill Sans MT;Century Gothic"/>
          <w:lang w:val="fr-FR"/>
        </w:rPr>
      </w:pPr>
      <w:r>
        <w:rPr>
          <w:rFonts w:cs="Gill Sans MT;Century Gothic" w:ascii="Gill Sans MT;Century Gothic" w:hAnsi="Gill Sans MT;Century Gothic"/>
          <w:lang w:val="fr-FR"/>
        </w:rPr>
        <w:tab/>
      </w:r>
    </w:p>
    <w:p>
      <w:pPr>
        <w:pStyle w:val="Normal"/>
        <w:spacing w:lineRule="auto" w:line="360"/>
        <w:jc w:val="both"/>
        <w:rPr/>
      </w:pPr>
      <w:r>
        <w:rPr>
          <w:rFonts w:cs="Gill Sans MT;Century Gothic" w:ascii="Gill Sans MT;Century Gothic" w:hAnsi="Gill Sans MT;Century Gothic"/>
          <w:lang w:val="fr-FR"/>
        </w:rPr>
        <w:tab/>
      </w:r>
      <w:r>
        <w:rPr>
          <w:rFonts w:cs="Gill Sans MT;Century Gothic" w:ascii="Gill Sans MT;Century Gothic" w:hAnsi="Gill Sans MT;Century Gothic"/>
        </w:rPr>
        <w:t>Se ha señalado que el líder transformacional se comporta cuando las circunstancias lo requieren de modo transaccional. Bass también señala que existe otro tipo de liderazgo que denominó Liderazgo Pseudo transformacional. Este sería aquel líder que se sirve de todas las características descritas para conseguir un fin narcisista siendo la motivación última su propio benefici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b) Teoría del Hombre Z de Maslow</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l modelo de Maslow toma como base explicativa su famosa jerarquía motivacional. El autor propugna que la motivación es función de las necesidades humanas y que estas pueden clasificarse jerárquicamente. Esta jerarquía está en función de una serie de etapas evolutivas que todas las personas pasan. Hasta que un nivel inferior de necesidad no este cubierto, el nivel superior quedaría vedado y por tanto no motivaría. De la misma forma, cuando una necesidad está cubierta deja de ser motivadora de comportamientos para dejar a la siguiente en la jerarquía dicha funció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hombre de Maslow supondría el eslabón siguiente a la teoría X e Y de McGregir de Liderazgo. De este modo teniendo en cuenta el nivel de necesidad en que se halla el líder y su manifestación a nivel de estilo de liderazgo podemos sintetizar la relación en la siguiente tabl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center"/>
        <w:rPr>
          <w:rFonts w:ascii="Gill Sans MT;Century Gothic" w:hAnsi="Gill Sans MT;Century Gothic" w:cs="Gill Sans MT;Century Gothic"/>
        </w:rPr>
      </w:pPr>
      <w:r>
        <w:rPr/>
        <w:drawing>
          <wp:inline distT="0" distB="0" distL="0" distR="0">
            <wp:extent cx="3774440"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423" t="56324" r="-4" b="18155"/>
                    <a:stretch>
                      <a:fillRect/>
                    </a:stretch>
                  </pic:blipFill>
                  <pic:spPr bwMode="auto">
                    <a:xfrm>
                      <a:off x="0" y="0"/>
                      <a:ext cx="3774440" cy="1031240"/>
                    </a:xfrm>
                    <a:prstGeom prst="rect">
                      <a:avLst/>
                    </a:prstGeom>
                  </pic:spPr>
                </pic:pic>
              </a:graphicData>
            </a:graphic>
          </wp:inline>
        </w:drawing>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both"/>
        <w:rPr/>
      </w:pPr>
      <w:r>
        <w:rPr>
          <w:rFonts w:cs="Gill Sans MT;Century Gothic" w:ascii="Gill Sans MT;Century Gothic" w:hAnsi="Gill Sans MT;Century Gothic"/>
        </w:rPr>
        <w:t>Los estilos de liderazgo se describiría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6"/>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líderes X: individuos que aún no habían alcanzado el nivel de las necesidades de autorrealización</w:t>
      </w:r>
    </w:p>
    <w:p>
      <w:pPr>
        <w:pStyle w:val="Normal"/>
        <w:numPr>
          <w:ilvl w:val="0"/>
          <w:numId w:val="6"/>
        </w:numPr>
        <w:spacing w:lineRule="auto" w:line="360"/>
        <w:jc w:val="both"/>
        <w:rPr/>
      </w:pPr>
      <w:r>
        <w:rPr>
          <w:rFonts w:cs="Gill Sans MT;Century Gothic" w:ascii="Gill Sans MT;Century Gothic" w:hAnsi="Gill Sans MT;Century Gothic"/>
        </w:rPr>
        <w:t>Los Líderes Y: sería el directivo centrado en las necesidades de autorrealización y que Maslow rebautizó como auto realizadores “meramente sanos”</w:t>
      </w:r>
    </w:p>
    <w:p>
      <w:pPr>
        <w:pStyle w:val="Normal"/>
        <w:numPr>
          <w:ilvl w:val="0"/>
          <w:numId w:val="6"/>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líderes Z: serían los líderes Trascendentes y alcanzarían el nivel más allá del Y.</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7"/>
        </w:numPr>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Los Estilos de Liderazgo de Nichol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ab/>
        <w:t>Para Nichols (1998) existen ocho estilos de liderazgo como resultado de la combinación de tres dimensiones. Estas contemplan la motivación, el poder y el grado de compromiso. Siguiendo las tres dimensiones anteriores, el autor construyó la siguiente tabla.</w:t>
      </w:r>
    </w:p>
    <w:p>
      <w:pPr>
        <w:pStyle w:val="Normal"/>
        <w:spacing w:lineRule="auto" w:line="360"/>
        <w:jc w:val="center"/>
        <w:rPr>
          <w:rFonts w:ascii="Gill Sans MT;Century Gothic" w:hAnsi="Gill Sans MT;Century Gothic" w:cs="Gill Sans MT;Century Gothic"/>
        </w:rPr>
      </w:pPr>
      <w:r>
        <w:rPr/>
        <w:drawing>
          <wp:inline distT="0" distB="0" distL="0" distR="0">
            <wp:extent cx="4808220"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545" t="42564" r="2152" b="15212"/>
                    <a:stretch>
                      <a:fillRect/>
                    </a:stretch>
                  </pic:blipFill>
                  <pic:spPr bwMode="auto">
                    <a:xfrm>
                      <a:off x="0" y="0"/>
                      <a:ext cx="4808220" cy="1711325"/>
                    </a:xfrm>
                    <a:prstGeom prst="rect">
                      <a:avLst/>
                    </a:prstGeom>
                  </pic:spPr>
                </pic:pic>
              </a:graphicData>
            </a:graphic>
          </wp:inline>
        </w:drawing>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xml:space="preserve">El autor propone la existencia de un líder transformador, que es aquel que hace suyos los intereses grupales, haciendo escaso uso del poder que le confiere su puesto en la organización y manteniendo una actitud de compromiso grupal que le lleva a intentar fomentar el crecimiento del grupo. </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Para el desarrollo de este trabajo me he concentrado en el enfoque del liderazgo Transformacional de Bernard Bass, por lo que ya habiendo revisado los diferentes enfoques transformacionales, procederé a profundizar la teoría transformacional de Bass y Avoli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center"/>
        <w:rPr>
          <w:rFonts w:ascii="Gill Sans MT;Century Gothic" w:hAnsi="Gill Sans MT;Century Gothic" w:cs="Gill Sans MT;Century Gothic"/>
          <w:b/>
          <w:b/>
          <w:bCs/>
        </w:rPr>
      </w:pPr>
      <w:r>
        <w:rPr>
          <w:rFonts w:cs="Gill Sans MT;Century Gothic" w:ascii="Gill Sans MT;Century Gothic" w:hAnsi="Gill Sans MT;Century Gothic"/>
          <w:b/>
          <w:bCs/>
        </w:rPr>
        <w:t>LIDERAZGO TRANSFORMACIONAL  DE B. BASS Y AVOLIO</w:t>
      </w:r>
    </w:p>
    <w:p>
      <w:pPr>
        <w:pStyle w:val="Normal"/>
        <w:spacing w:lineRule="auto" w:line="360"/>
        <w:jc w:val="both"/>
        <w:rPr>
          <w:rFonts w:ascii="Gill Sans MT;Century Gothic" w:hAnsi="Gill Sans MT;Century Gothic" w:cs="Gill Sans MT;Century Gothic"/>
          <w:b/>
          <w:b/>
          <w:bCs/>
        </w:rPr>
      </w:pPr>
      <w:r>
        <w:rPr>
          <w:rFonts w:cs="Gill Sans MT;Century Gothic" w:ascii="Gill Sans MT;Century Gothic" w:hAnsi="Gill Sans MT;Century Gothic"/>
          <w:b/>
          <w:bCs/>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Diversos autores han señalado que para ser una organización sustentable en este siglo, se necesitará un cambio significativo en las estrategias que se utilizan para el desarrollo de las personas. Dentro de este tópico Bennis (1992) y Avolio (1997) observan que se está produciendo una redefinición de las relaciones entre líder y seguidor, donde hay movimiento de estilos directivos a más colaborativ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l Liderazgo Transformacional toma un papel importante en este orden de cosas, ya que desarrolla el potencial de las personas. Se ha encontrado evidencia de la relación existente entre Liderazgo Transformacional y Capital Social, es decir, a los recursos morales y bienes públicos que son invertidos en la creación y recreación de las personas en comunidad, por lo que incidiría en las relaciones interpersonales que van conformando con la comunidad civil y la estructura social. (Cuoto, 1997). El líder transformacional desarrolla capital social, lo que involucra relaciones human as ligadas a las funciones económicas, asegurándoles el desarrollo de recursos morales y bienestar público, dándole una dimensión de humanidad al grupo de trabajadore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Bennis (1999) señala que el liderazgo es una de las claves para crear en las organizaciones la arquitectura social, capaz de generar la realización total del potencial del capital intelectual de los trabajadores. Un asunto importante que recalca Bennis es que las organizaciones sólo aprovechan el  5% al 10% de las habilidades de los empleados, siendo el desafío para los líderes el aprender a reconocer y emplear las capacidades subutilizadas de los subordinad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l Modelo de Rango Total, planteado por Bass y Avolio apunta a lo anterior ya que sugiere un continuo mejoramiento de los repertorios conductuales y potencialidades tanto de los individuos como de los equipos a través del liderazgo Transformacional, y así desarrollar líderes intern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xml:space="preserve">Muchas investigaciones relacionan el Liderazgo Transformacional con consecuencias organizacionales deseadas. Existe evidencia empírica que apoya la hipótesis de que este liderazgo es de mayor efectividad que otros estilos. </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b/>
          <w:b/>
          <w:i/>
          <w:i/>
        </w:rPr>
      </w:pPr>
      <w:r>
        <w:rPr>
          <w:rFonts w:cs="Gill Sans MT;Century Gothic" w:ascii="Gill Sans MT;Century Gothic" w:hAnsi="Gill Sans MT;Century Gothic"/>
          <w:b/>
          <w:i/>
        </w:rPr>
        <w:t>Antecedentes Previos</w:t>
      </w:r>
    </w:p>
    <w:p>
      <w:pPr>
        <w:pStyle w:val="Normal"/>
        <w:spacing w:lineRule="auto" w:line="360"/>
        <w:jc w:val="both"/>
        <w:rPr>
          <w:rFonts w:ascii="Gill Sans MT;Century Gothic" w:hAnsi="Gill Sans MT;Century Gothic" w:cs="Gill Sans MT;Century Gothic"/>
          <w:b/>
          <w:b/>
          <w:i/>
          <w:i/>
        </w:rPr>
      </w:pPr>
      <w:r>
        <w:rPr>
          <w:rFonts w:cs="Gill Sans MT;Century Gothic" w:ascii="Gill Sans MT;Century Gothic" w:hAnsi="Gill Sans MT;Century Gothic"/>
          <w:b/>
          <w:i/>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Por mucho tiempo las teorías sobre el liderazgo apuntaban a generar cambios de primer orden al interior de las organizaciones. Estos eran cambios al interior de un sistema pero no afectaban la estructura del mismo sistema. Este tipo de cambio se desarrolla particularmente en ambientes estables y se relacionan con la adaptación de la organización. Estos se dan en el marco de un proceso de intercambio o una relación transaccional, en la cual las necesidades de los seguidores pueden ser alcanzadas si su desempeño se adecua a su contrato con el líder. Por otro lado, los cambios de segundo orden afectan la estructura del sistema, por una reorganización de los elementos. Este es un cambio a un nivel lógico superior, es decir, a nivel de reglas de relación, correspondiente a actitudes, creencias, valores y necesidades. Este cambio se observa en ambientes más competitivos y cambiantes, donde las organizaciones se ven obligadas a reestructurarse continuamente.</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Bass propone tres tipos de cambio realizados por los líderes de la organización:</w:t>
      </w:r>
    </w:p>
    <w:p>
      <w:pPr>
        <w:pStyle w:val="Normal"/>
        <w:numPr>
          <w:ilvl w:val="0"/>
          <w:numId w:val="9"/>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ambio Mínimo: tiende a la mantención de las instituciones y sus políticas. Este cambio es desarrollado principalmente por líderes transaccionales, que trabaja para la mantención del sistema</w:t>
      </w:r>
    </w:p>
    <w:p>
      <w:pPr>
        <w:pStyle w:val="Normal"/>
        <w:numPr>
          <w:ilvl w:val="0"/>
          <w:numId w:val="8"/>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ambio Moderado: Se orienta hacia el cambio moderado de la elasticidad de instituciones</w:t>
      </w:r>
    </w:p>
    <w:p>
      <w:pPr>
        <w:pStyle w:val="Normal"/>
        <w:numPr>
          <w:ilvl w:val="0"/>
          <w:numId w:val="8"/>
        </w:numPr>
        <w:spacing w:lineRule="auto" w:line="360"/>
        <w:jc w:val="both"/>
        <w:rPr/>
      </w:pPr>
      <w:r>
        <w:rPr>
          <w:rFonts w:cs="Gill Sans MT;Century Gothic" w:ascii="Gill Sans MT;Century Gothic" w:hAnsi="Gill Sans MT;Century Gothic"/>
        </w:rPr>
        <w:t>Cambio Máximo: Tiende hacia la transformación fundamental de las instituciones existentes. En este tipo de cambio el líder es fundamentalmente transformacional, es decir, cambia, inventa y moderniza la cultura organizacional, las auto identidades del grupo, el sesgo social y la trama de la realidad organizacion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t>Modelo de Liderazgo de Rango Total</w:t>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Bass define al Liderazgo Transformacional como un proceso que se da en relación líder seguidor, que se caracteriza por ser carismático, de tal forma que los seguidores se identifican y desean emular al líder. Es intelectualmente estimulante, expandiendo las habilidades de los seguidores; los inspira, a través de desafíos y persuasión, proveyéndoles significado y entendimiento. Finalmente considera a los subordinados individualmente proporcionándoles apoyo, guía y entrenamiento (Bass y Avolio, 1994)</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A partir de estos constructos, Bass y Avolio (1994) desarrollaron el Modelo de Liderazgo de Rango Total, basándose en el planteamiento de que, si bien estos aparecen como dos dimensiones separadas de liderazgo, el liderazgo Transformacional es una expansión del Liderazgo Transaccional. En otras palabras, el líder transformacional contiene las conductas del Liderazgo Transaccional, así como también las del Liderazgo Laissez-Faire, y está formado por tres dimensione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a dimensión actividad (activo/pasivo), que ayuda a aclarar el estilo de liderazgo</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a dimensión efectividad (efectivo/inefectivo), que representa el impacto del estilo de liderazgo en el desempeño</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a dimensión de frecuencia, que representa cuan frecuentemente un individuo despliega un estilo particular de liderazg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l perfil óptimo se presenta dirigido hacia una mayor efectividad en el desempeño de los seguidores, con un despliegue mayor, no exclusivo, de conductas de liderazgo transformacional (activas). En este sentido, la efectividad también está dada por la importante influencia de los estilos de Liderazgo Transaccional. Con relación a lo anterior, Bass plantea que el Liderazgo Transformacional aumenta los efectos del Liderazgo Transaccional.</w:t>
      </w:r>
    </w:p>
    <w:p>
      <w:pPr>
        <w:pStyle w:val="Normal"/>
        <w:spacing w:lineRule="auto" w:line="360"/>
        <w:jc w:val="both"/>
        <w:rPr/>
      </w:pPr>
      <w:r>
        <w:rPr>
          <w:rFonts w:cs="Gill Sans MT;Century Gothic" w:ascii="Gill Sans MT;Century Gothic" w:hAnsi="Gill Sans MT;Century Gothic"/>
        </w:rPr>
        <w:tab/>
        <w:t>Bass y Avolio apoyados en estudios empíricos hallaron correlaciones positivas en clasificaciones entre los estilos de Liderazgo Transformacional y Transaccional, lo que les llevó a aseverar que “los mejores líderes típicamente desarrollan tanto liderazgo transformacional como transaccional”(Avolio, Bass y Jung, 1999)</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Un aspecto importante del modelo de Liderazgo de Rango total es que ningún estilo de liderazgo es necesariamente el correcto o apropiado. Esto es una función del líder, sus objetivos y las necesidades y habilidades de los seguidores. El líder debe ser hábil para distinguir el estilo apropiado para el ambiente, para tomar decisiones y realizar acciones que tengan mayor probabilidad de ajustarse al context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a capacidad del líder para seleccionar entre estilos apropiados de liderazgo, es el punto esencial del modelo de Liderazgo de Rango Total. En este punto, es el líder transformacional el único capaz de operar a todos los niveles y desplegar todas las conductas de liderazgo, pues su nivel de desarrollo le permite entender la perspectiva de las otras formas de liderazg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Liderazgo Transformacional y Factores Situacionale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os enfoques situacionales afirman que el líder para ser efectivo debe conducirse de forma flexible.  Para esto debe ser capaz de diagnosticar el estilo apropiado para cada situación y aplicarlo. La Teoría del Liderazgo Transformacional, por su parte, establece que al líder transformacional es capaz de distinguir el estilo apropiado de acuerdo con el contexto y llevar a cabo acciones que se ajusten a este, dado que posee un amplio repertorio de conductas. La Teoría de Bass recoge y se basa en estos postulados expuestos por las teorías Situacionales, integrándolas a lo que el denomino Liderazgo Transaccion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a diferencia entre los líderes investigados por las teorías Situacionales y aquellos considerados como transformacionales, estriba, por una parte, en el rango de conductas que poseen, y por otra, en el efecto que causan en los seguidores.  Los estudios situacionales coincidirían con las investigaciones de Bass, al señala que los líderes transaccionales son aquellos que motivan a sus seguidores a metas establecidas, aclarándoles los requisitos de los roles y las actividades. Pero existe otro tipo de líder que hace que sus seguidores vayan más allá de sus intereses personales para alcanzar el bien de la organización, y que es capaz de provocar un efecto profundo y extraordinario en sus seguidores; se trata del líder transformacional (Robbins, 1994).</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s así como las conductas y las descripciones de comportamientos transaccionales se explican por procesos de motivación de intercambio de expectativas o recompensas, llevando solo a efectos esperados en los seguidores. Pero por otro lado, el Liderazgo Transformacional, se explica por otro proceso motivacional distinto, en donde el efecto producido en los seguidores es un cambio de segundo orden, es decir, en sus necesidades, valores y actitudes. Según Robbins esta ultima clase de líderes “cambian la posición de los seguidores en cuanto a ciertos temas ayudándoles a analizar viejos problemas de maneras nuevas; y pueden emocionar, despertar e inspirar a los seguidores para que realicen un esfuerzo extraordinario para alcanzar las metas del grupo” (Robbins, 1994).</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De esta forma, el Liderazgo Transformacional como el Transaccional son probablemente desplegados por un mismo individuo en diferentes cantidades e intensidades.  Existe evidencia empírica de que los líderes efectivos usan una amplia variedad de comportamientos dependiendo de la situación en que se encuentren para influir cambios mayores en la organización. (Bass, Waltman y Einstein 1985, Yulk, 1998, Brown y otros, 1996)</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Por lo tanto, lo que cambia en un determinado contexto no es el liderazgo en sí, sino el estilo o patrones comportamentales desplegados por el líder. Bass sostiene que de acuerdo al contexto, hay patrones que son más efectivos que otros. Lo que hace la situación es enfatizar más un estilo o patrón comportamental de un líder. Así lo importante es la habilidad del líder para distinguir que estilo es apropiado para ese contexto específico. Y esto sólo podría hacerlo aquel líder que puede actuar en cualquier nivel de liderazgo, de acuerdo al Modelo de Rango Total.  En base a estos razonamientos, Bass se apoya para desarrollar la premisa de la teoría, que es que el Liderazgo Transformacional siempre será más efectivo que el Liderazgo Transaccional (Yukl,1998)</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Por lo tanto, el Liderazgo Situacional y el Transformacional no son enfoques contradictorios para explicar comportamientos de liderazgo, sino complementarios ya que Bass integra conceptos desarrollados anteriormente en su Teoría de Rango Total de Liderazg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Bass ha estudiado los factores que tendrían incidencia en la emergencia y efectividad del Liderazgo Transformacional. Estos serían el ambiente externo, el ambiente organizacional y la personalidad y valores del líder.</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4"/>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mbiente Externo:  En este punto encontramo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Medio Histórico y Social: Bass señala que la probabilidad de que el liderazgo que aparezca sea Transaccional o Transformacional, está relacionado con lo que ocurre en variables externas a la organización.  Así el Liderazgo Transformacional aparecería con mayor frecuencia en momentos de angustia y cambios sociales, económicos y tecnológicos rápidos, en donde las instituciones e han mostrado incapaces de desarrollar su función de satisfacer necesidades de la comunidad: Por el contrario, el Liderazgo Transaccional tiene mayor probabilidad de surgir en una sociedad estable, con un ambiente estructurado caracterizado por normas claras y fuertes, donde se mantiene el status quo social y económico de una forma razonablemente satisfactoria</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Medio Económico: Bass hipotetiza que el Liderazgo Transformacional emergería cuando el mercado es turbulento y cambiante, caracterizado por crisis económicas cíclicas, donde ansiedad e incertidumbre es alta.</w:t>
      </w:r>
    </w:p>
    <w:p>
      <w:pPr>
        <w:pStyle w:val="Normal"/>
        <w:numPr>
          <w:ilvl w:val="0"/>
          <w:numId w:val="14"/>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mbiente Organizacional: Por ambiente organizacional Bass entiende a la organización inmediata, tareas, superiores, pares y subordinados del líder. Dentro de este subsistema de influencias, Bass le da importancia a si la organización es orgánica o mecánica, el nivel de tecnología, el tipo de equipo, las políticas de apoyo organizacionales, las características de los subordinados y superiores del líder y las características de las tareas.</w:t>
      </w:r>
    </w:p>
    <w:p>
      <w:pPr>
        <w:pStyle w:val="Normal"/>
        <w:numPr>
          <w:ilvl w:val="0"/>
          <w:numId w:val="14"/>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aracterísticas de Personalidad y Valores del Líder Transformacional: Bass sostiene que el Liderazgo Transformacional en general, es afectado por la personalidad individual del líder. Evidencia empírica señala que características como: la aptitud física, experiencias previas, autoestima, habilidades cognitivas y emocionales, están asociadas a la emergencia y efectividad del liderazgo transformacional. Según Bass estos atributos personales resultaban centrales en el liderazgo Transformacional, principalmente para la efectividad del líder de equipo.</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Bass señala que, por ejemplo, personalidades más proactivas y con mayor iniciativa están más relacionadas con conductas de Motivación Inspiracional y Estimulación Intelectual. Por otro lado, personalidades reactivas y con menos grado de involucramiento se relaciona con el estilo Transaccional, lo que los hace estar más dominados por efectos situacionales.</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 xml:space="preserve">Es por esto que el Liderazgo Transformacional debería relacionarse positivamente con medidas de motivación para dirigir, satisfacción en el poder, sentimientos de trascendencia, medidas de asertividad, audacia social, introspección, atención, creatividad, necesidad de logro, integridad y madurez. En cambio, el líder transaccional, según Bass estaría más relacionado con medidas de conformidad, sentimientos de equidad, y con satisfacción en las relaciones afiliativas. </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Los valores y creencias también influyen en el estilo de Liderazgo, específicamente en como se interpretará una situación y como será la intervención. El esquema o estructura valórica se cimienta en una concepción de mundo y ser humano que tiñe el significado y sentido de su quehacer en la relación líder-miembro. De este modo, los métodos transaccionales se acercan más a las estrategias de control, donde el seguidor es tratado como un robot que debe ser programado; mientras que los métodos transformacionales estarán más cerca de las estrategias de empoderamiento, las cuales intentan cambiar las actitudes, creencias y valores del seguidor.</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b/>
          <w:b/>
          <w:i/>
          <w:i/>
        </w:rPr>
      </w:pPr>
      <w:r>
        <w:rPr>
          <w:rFonts w:cs="Gill Sans MT;Century Gothic" w:ascii="Gill Sans MT;Century Gothic" w:hAnsi="Gill Sans MT;Century Gothic"/>
          <w:b/>
          <w:i/>
        </w:rPr>
        <w:t>Mecanismos Motivacionales en los Liderazgo Transaccional y Transformacional</w:t>
      </w:r>
    </w:p>
    <w:p>
      <w:pPr>
        <w:pStyle w:val="Normal"/>
        <w:spacing w:lineRule="auto" w:line="360"/>
        <w:ind w:left="360" w:hanging="0"/>
        <w:jc w:val="both"/>
        <w:rPr>
          <w:rFonts w:ascii="Gill Sans MT;Century Gothic" w:hAnsi="Gill Sans MT;Century Gothic" w:cs="Gill Sans MT;Century Gothic"/>
          <w:b/>
          <w:b/>
          <w:i/>
          <w:i/>
        </w:rPr>
      </w:pPr>
      <w:r>
        <w:rPr>
          <w:rFonts w:cs="Gill Sans MT;Century Gothic" w:ascii="Gill Sans MT;Century Gothic" w:hAnsi="Gill Sans MT;Century Gothic"/>
          <w:b/>
          <w:i/>
        </w:rPr>
      </w:r>
    </w:p>
    <w:p>
      <w:pPr>
        <w:pStyle w:val="Normal"/>
        <w:numPr>
          <w:ilvl w:val="0"/>
          <w:numId w:val="13"/>
        </w:numPr>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Mecanismos de Motivación de Liderazgo Transaccional</w:t>
        <w:tab/>
      </w:r>
    </w:p>
    <w:p>
      <w:pPr>
        <w:pStyle w:val="Normal"/>
        <w:spacing w:lineRule="auto" w:line="360"/>
        <w:ind w:left="360" w:hanging="0"/>
        <w:jc w:val="both"/>
        <w:rPr>
          <w:rFonts w:ascii="Gill Sans MT;Century Gothic" w:hAnsi="Gill Sans MT;Century Gothic" w:cs="Gill Sans MT;Century Gothic"/>
          <w:kern w:val="2"/>
        </w:rPr>
      </w:pPr>
      <w:r>
        <w:rPr>
          <w:rFonts w:cs="Gill Sans MT;Century Gothic" w:ascii="Gill Sans MT;Century Gothic" w:hAnsi="Gill Sans MT;Century Gothic"/>
        </w:rPr>
        <w:tab/>
        <w:t xml:space="preserve">Bass explica el proceso motivacional de este </w:t>
      </w:r>
      <w:r>
        <w:rPr>
          <w:rFonts w:cs="Gill Sans MT;Century Gothic" w:ascii="Gill Sans MT;Century Gothic" w:hAnsi="Gill Sans MT;Century Gothic"/>
          <w:kern w:val="2"/>
        </w:rPr>
        <w:t>tipo de liderazgo de acuerdo a la Teoría de las Expectativas de Vroom.  Este autor explica que la motivación es producto de tres factores, a saber: valorización de la recompensa deseada , que se refiere a la fuerza de preferencia por recibir una recompensa de una persona. Se trata de un deseo por alcanzar una meta; La probabilidad de que el esfuerzo que se realice produzca un desempeño exitoso, es decir la fuerza de convicción de que el esfuerzo producirá la realización del objetivo, y también es conocido como expectativa.; y finalmente la estimación que se tiene de que el desempeño conducirá a recibir la recompensa, es decir, la idea que tiene el empleado de que recibirá una recompensa cuando halla bien su trabajo.</w:t>
      </w:r>
    </w:p>
    <w:p>
      <w:pPr>
        <w:pStyle w:val="Normal"/>
        <w:spacing w:lineRule="auto" w:line="360"/>
        <w:ind w:left="360" w:hanging="0"/>
        <w:jc w:val="both"/>
        <w:rPr>
          <w:rFonts w:ascii="Gill Sans MT;Century Gothic" w:hAnsi="Gill Sans MT;Century Gothic" w:cs="Gill Sans MT;Century Gothic"/>
          <w:kern w:val="2"/>
        </w:rPr>
      </w:pPr>
      <w:r>
        <w:rPr>
          <w:rFonts w:cs="Gill Sans MT;Century Gothic" w:ascii="Gill Sans MT;Century Gothic" w:hAnsi="Gill Sans MT;Century Gothic"/>
          <w:kern w:val="2"/>
        </w:rPr>
        <w:tab/>
        <w:t>Ahora como la conexión entre esfuerzo y recompensa es incierta, es fundamental que el líder transaccional trabaje sobre la confianza del seguidor. Bass enfatiza que los niveles de confianza de los seguidores están con relación con el esfuerzo que se está dispuesto a realizar. Los empleados evaluarán el costo beneficio de su comportamiento en el trabajo.</w:t>
      </w:r>
    </w:p>
    <w:p>
      <w:pPr>
        <w:pStyle w:val="Normal"/>
        <w:spacing w:lineRule="auto" w:line="360"/>
        <w:ind w:left="360" w:hanging="0"/>
        <w:jc w:val="both"/>
        <w:rPr>
          <w:rFonts w:ascii="Gill Sans MT;Century Gothic" w:hAnsi="Gill Sans MT;Century Gothic" w:cs="Gill Sans MT;Century Gothic"/>
          <w:kern w:val="2"/>
        </w:rPr>
      </w:pPr>
      <w:r>
        <w:rPr>
          <w:rFonts w:cs="Gill Sans MT;Century Gothic" w:ascii="Gill Sans MT;Century Gothic" w:hAnsi="Gill Sans MT;Century Gothic"/>
          <w:kern w:val="2"/>
        </w:rPr>
        <w:tab/>
        <w:t>Según Bass el rol específico del líder transaccional en este tema y su efecto en la motivación viene dado por</w:t>
      </w:r>
    </w:p>
    <w:p>
      <w:pPr>
        <w:pStyle w:val="Normal"/>
        <w:numPr>
          <w:ilvl w:val="0"/>
          <w:numId w:val="10"/>
        </w:numPr>
        <w:spacing w:lineRule="auto" w:line="360"/>
        <w:jc w:val="both"/>
        <w:rPr>
          <w:rFonts w:ascii="Gill Sans MT;Century Gothic" w:hAnsi="Gill Sans MT;Century Gothic" w:cs="Gill Sans MT;Century Gothic"/>
          <w:kern w:val="2"/>
        </w:rPr>
      </w:pPr>
      <w:r>
        <w:rPr>
          <w:rFonts w:cs="Gill Sans MT;Century Gothic" w:ascii="Gill Sans MT;Century Gothic" w:hAnsi="Gill Sans MT;Century Gothic"/>
          <w:kern w:val="2"/>
        </w:rPr>
        <w:t>Reconocimiento y clarificación del rol y requerimientos de la tarea</w:t>
      </w:r>
    </w:p>
    <w:p>
      <w:pPr>
        <w:pStyle w:val="Normal"/>
        <w:numPr>
          <w:ilvl w:val="0"/>
          <w:numId w:val="10"/>
        </w:numPr>
        <w:spacing w:lineRule="auto" w:line="360"/>
        <w:jc w:val="both"/>
        <w:rPr>
          <w:rFonts w:ascii="Gill Sans MT;Century Gothic" w:hAnsi="Gill Sans MT;Century Gothic" w:cs="Gill Sans MT;Century Gothic"/>
          <w:kern w:val="2"/>
        </w:rPr>
      </w:pPr>
      <w:r>
        <w:rPr>
          <w:rFonts w:cs="Gill Sans MT;Century Gothic" w:ascii="Gill Sans MT;Century Gothic" w:hAnsi="Gill Sans MT;Century Gothic"/>
          <w:kern w:val="2"/>
        </w:rPr>
        <w:t>Reconocimiento de lo que el subordinado quiera obtener por su trabajo, sus necesidades y deseos.</w:t>
      </w:r>
    </w:p>
    <w:p>
      <w:pPr>
        <w:pStyle w:val="Normal"/>
        <w:numPr>
          <w:ilvl w:val="0"/>
          <w:numId w:val="10"/>
        </w:numPr>
        <w:spacing w:lineRule="auto" w:line="360"/>
        <w:jc w:val="both"/>
        <w:rPr>
          <w:rFonts w:ascii="Gill Sans MT;Century Gothic" w:hAnsi="Gill Sans MT;Century Gothic" w:cs="Gill Sans MT;Century Gothic"/>
          <w:kern w:val="2"/>
        </w:rPr>
      </w:pPr>
      <w:r>
        <w:rPr>
          <w:rFonts w:cs="Gill Sans MT;Century Gothic" w:ascii="Gill Sans MT;Century Gothic" w:hAnsi="Gill Sans MT;Century Gothic"/>
          <w:kern w:val="2"/>
        </w:rPr>
        <w:t>Intercambios de recompensas y promesas de estas, por el posible esfuerzo del seguidor</w:t>
      </w:r>
    </w:p>
    <w:p>
      <w:pPr>
        <w:pStyle w:val="Normal"/>
        <w:numPr>
          <w:ilvl w:val="0"/>
          <w:numId w:val="10"/>
        </w:numPr>
        <w:spacing w:lineRule="auto" w:line="360"/>
        <w:jc w:val="both"/>
        <w:rPr>
          <w:rFonts w:ascii="Gill Sans MT;Century Gothic" w:hAnsi="Gill Sans MT;Century Gothic" w:cs="Gill Sans MT;Century Gothic"/>
          <w:kern w:val="2"/>
        </w:rPr>
      </w:pPr>
      <w:r>
        <w:rPr>
          <w:rFonts w:cs="Gill Sans MT;Century Gothic" w:ascii="Gill Sans MT;Century Gothic" w:hAnsi="Gill Sans MT;Century Gothic"/>
          <w:kern w:val="2"/>
        </w:rPr>
        <w:t>Responsividad a los intereses del seguidor, si estos pueden alcanzarse con su trabajo</w:t>
      </w:r>
    </w:p>
    <w:p>
      <w:pPr>
        <w:pStyle w:val="Normal"/>
        <w:spacing w:lineRule="auto" w:line="360"/>
        <w:ind w:left="360" w:hanging="0"/>
        <w:jc w:val="both"/>
        <w:rPr>
          <w:rFonts w:ascii="Gill Sans MT;Century Gothic" w:hAnsi="Gill Sans MT;Century Gothic" w:cs="Gill Sans MT;Century Gothic"/>
          <w:kern w:val="2"/>
        </w:rPr>
      </w:pPr>
      <w:r>
        <w:rPr>
          <w:rFonts w:cs="Gill Sans MT;Century Gothic" w:ascii="Gill Sans MT;Century Gothic" w:hAnsi="Gill Sans MT;Century Gothic"/>
          <w:kern w:val="2"/>
        </w:rPr>
      </w:r>
    </w:p>
    <w:p>
      <w:pPr>
        <w:pStyle w:val="Normal"/>
        <w:spacing w:lineRule="auto" w:line="360"/>
        <w:ind w:left="360" w:hanging="0"/>
        <w:jc w:val="both"/>
        <w:rPr>
          <w:rFonts w:ascii="Gill Sans MT;Century Gothic" w:hAnsi="Gill Sans MT;Century Gothic" w:cs="Gill Sans MT;Century Gothic"/>
          <w:kern w:val="2"/>
        </w:rPr>
      </w:pPr>
      <w:r>
        <w:rPr>
          <w:rFonts w:cs="Gill Sans MT;Century Gothic" w:ascii="Gill Sans MT;Century Gothic" w:hAnsi="Gill Sans MT;Century Gothic"/>
          <w:kern w:val="2"/>
        </w:rPr>
        <w:tab/>
        <w:t>El líder transaccional tiende a analizar las necesidades de sus seguidores y sobre esto construyen un conjunto de metas basándose en el esfuerzo racionalmente esperado. Por lo tanto, tales líderes no cuestionan las metas de la organización y se concentran sobre el compromiso-control. El foco de ellos es sobre el proceso, no sobre la sustancia del tema.</w:t>
      </w:r>
    </w:p>
    <w:p>
      <w:pPr>
        <w:pStyle w:val="Normal"/>
        <w:spacing w:lineRule="auto" w:line="360"/>
        <w:ind w:left="360" w:hanging="0"/>
        <w:jc w:val="both"/>
        <w:rPr>
          <w:rFonts w:ascii="Gill Sans MT;Century Gothic" w:hAnsi="Gill Sans MT;Century Gothic" w:cs="Gill Sans MT;Century Gothic"/>
          <w:i/>
          <w:i/>
          <w:kern w:val="2"/>
        </w:rPr>
      </w:pPr>
      <w:r>
        <w:rPr>
          <w:rFonts w:cs="Gill Sans MT;Century Gothic" w:ascii="Gill Sans MT;Century Gothic" w:hAnsi="Gill Sans MT;Century Gothic"/>
          <w:i/>
          <w:kern w:val="2"/>
        </w:rPr>
      </w:r>
    </w:p>
    <w:p>
      <w:pPr>
        <w:pStyle w:val="Normal"/>
        <w:numPr>
          <w:ilvl w:val="0"/>
          <w:numId w:val="13"/>
        </w:numPr>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Mecanismos de Motivación del Liderazgo Transformacional</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De acuerdo con la teoría, el Liderazgo Transformacional corresponde a la Teoría de Rango Total de Comportamiento”. Esto implica que abarca conductas clasificadas tanto como transformacionales, transaccionales y laisses-fair.  De esta forma el líder transformacional puede desplegar cualquiera de ellas, según lo requiera el contexto. Teniendo esto en cuenta, el líder transformacional también utilizaría mecanismos motivacionales propios del proceso transaccional. Sin embargo esta teoría no es suficiente para explicar el complejo proceso motivacional que el Liderazgo Transformacional encierra. Esto se desprende de la propia definición de este, que involucra reconocer la existencia de necesidades potenciales de los seguidores e ir más allá, buscando animar y satisfacer necesidades de más alto orden. (Bass, 1985)</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Para lo anterior es necesario mencionar varias teorías que se complementan para explicar este proceso motivacional</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Teoría de la Jerarquía de las Necesidades de Maslow</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 xml:space="preserve">Para Maslow la idea básica sobre la motivación humana radica en que las personas poseen necesidades básicas. El autor establece una distinción entre las necesidades deficitarias o de carencia y por otra parte necesidades de crecimiento o desarrollo. Dentro de las necesidades de carencia están las fisiológicas, de seguridad, pertenencia y valoración. Cuando las necesidades de carencia están satisfechas, comienzan a emerger las orientadas hacia el crecimiento. La motivación aparecería por las necesidades que aun no están satisfechas, de manera que las que ya han sido cubiertas dejan de ser motivantes. De esta forma, los seguidores se mostraran entusiastamente motivados por lo que buscan en vez de por lo que tienen. </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Bass utiliza esta teoría y la aplica al Liderazgo Transformacional, explicando que este tipo de líder pone énfasis en las necesidades más altas. Bennis y Nannus señalan que los líderes transformacionales se enfocan en las necesidades humanas fundamentales de los seguidores, como una forma de atraerlos hacia una visión mayor, para posteriormente llevarlos a grados más altos de conciencia, libertad, justicia y autoactualización. Para Bass existen otros dos mecanismos motivacionales transformacionales que son: la expansión del rango de necesidades y la induccióm a trascender los intereses inmediatos por otros superiores del equipo u organización. Para explicar los mecanismos antes mencionados Bass recurre a la Teoría ERG de Aldelfer (Bass, 1985)</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Teoría ERG de Aldefer</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Aldefer consideró que el individuo tenía tres conjuntos básicos de necesidades.</w:t>
      </w:r>
    </w:p>
    <w:p>
      <w:pPr>
        <w:pStyle w:val="Normal"/>
        <w:numPr>
          <w:ilvl w:val="0"/>
          <w:numId w:val="16"/>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Necesidad de existencia:  aquellas relacionadas con la existencia material (agua, comida, dinero, condiciones de trabajo)</w:t>
      </w:r>
    </w:p>
    <w:p>
      <w:pPr>
        <w:pStyle w:val="Normal"/>
        <w:numPr>
          <w:ilvl w:val="0"/>
          <w:numId w:val="16"/>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Necesidades de relación: Son satisfechas con el mantenimiento de las relaciones interpersonales con otros significativos</w:t>
      </w:r>
    </w:p>
    <w:p>
      <w:pPr>
        <w:pStyle w:val="Normal"/>
        <w:numPr>
          <w:ilvl w:val="0"/>
          <w:numId w:val="16"/>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Necesidades de Crecimiento: Se manifiestan con el intento de los individuos por buscar oportunidades para el desarrollo personal. Aquí están  todas las necesidades que involucran al ser creativo y productivo.</w:t>
      </w:r>
    </w:p>
    <w:p>
      <w:pPr>
        <w:pStyle w:val="Normal"/>
        <w:spacing w:lineRule="auto" w:line="360"/>
        <w:ind w:left="705"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705" w:hanging="0"/>
        <w:jc w:val="both"/>
        <w:rPr>
          <w:rFonts w:ascii="Gill Sans MT;Century Gothic" w:hAnsi="Gill Sans MT;Century Gothic" w:cs="Gill Sans MT;Century Gothic"/>
        </w:rPr>
      </w:pPr>
      <w:r>
        <w:rPr>
          <w:rFonts w:cs="Gill Sans MT;Century Gothic" w:ascii="Gill Sans MT;Century Gothic" w:hAnsi="Gill Sans MT;Century Gothic"/>
        </w:rPr>
        <w:tab/>
        <w:tab/>
        <w:t>Aldefer postula que estos tres niveles pueden estar activos en cualquier momento del tiempo, o pasar a otra escala de necesidades sin necesariamente tener completo el nivel anterior. Con esta teoría Bass explica porque muchos líderes transformacionales provocan cambios radicales en sus seguidores, a pesar de que estos ni siquiera hayan satisfecho sus necesidades de existencia mínima.</w:t>
      </w:r>
    </w:p>
    <w:p>
      <w:pPr>
        <w:pStyle w:val="Normal"/>
        <w:spacing w:lineRule="auto" w:line="360"/>
        <w:ind w:left="705" w:hanging="0"/>
        <w:jc w:val="both"/>
        <w:rPr>
          <w:rFonts w:ascii="Gill Sans MT;Century Gothic" w:hAnsi="Gill Sans MT;Century Gothic" w:cs="Gill Sans MT;Century Gothic"/>
        </w:rPr>
      </w:pPr>
      <w:r>
        <w:rPr>
          <w:rFonts w:cs="Gill Sans MT;Century Gothic" w:ascii="Gill Sans MT;Century Gothic" w:hAnsi="Gill Sans MT;Century Gothic"/>
        </w:rPr>
        <w:tab/>
        <w:tab/>
        <w:t>Resumiendo, Bass propone tres mecanismos por los cuales el líder transforma y motiva a sus seguidore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umentando la importancia y valor de las consecuencias del desempeño de los seguidores y el nivel de conocimiento sobre estas y como alcanzarlas (teoría de las expectativa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ctivando necesidades de orden más alto o expandiendo el rango de necesidades (Teoría de Maslow y ERG de Aldefer)</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Induciendo a trascender intereses inmediatos por otros superiors del equipo u organización ( Teoría de Maslow y ERG de Aldelfer)</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La mayor premisa de la teoría es que la motivación y el desempeño del seguidor serán mayores con el Liderazgo Transformacional que con el Transaccional.</w:t>
      </w:r>
    </w:p>
    <w:p>
      <w:pPr>
        <w:pStyle w:val="Normal"/>
        <w:spacing w:lineRule="auto" w:line="360"/>
        <w:ind w:left="360" w:hanging="0"/>
        <w:jc w:val="both"/>
        <w:rPr/>
      </w:pPr>
      <w:r>
        <w:rPr>
          <w:rFonts w:cs="Gill Sans MT;Century Gothic" w:ascii="Gill Sans MT;Century Gothic" w:hAnsi="Gill Sans MT;Century Gothic"/>
        </w:rPr>
        <w:tab/>
        <w:tab/>
        <w:t>Añadiendo a lo anteriormente señalado de activar el nivel de necesidades más alto, la visión del líder es altamente motivante para las personas articulando un nivel individual de necesidades con un nivel macro organizacional de propósito común y de paso resultaba ser un recurso para su autoestima.  Bennis y Nannus observaron que la visión de los líderes transformacionales movilizaba a los seguidores hacia niveles más altos de conciencia y autoactualización, mostrándoles un futuro deseable y posible de su organización. También encontraron que la visión era motivante al articular necesidades fundamentales con otras de nivel superior como el bienestar colectivo y de la organización. (Bennis y Nannus, 1985)</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Modelo Homeostático de la Motivación</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El Modelo Homeostático de la Motivación proviene de los estudios fisiológicos del sistema nervioso autónomo.  El concepto es empleado para referirse a las condiciones constantes o estados estables que se mantienen en el organismo a través de procesos fisiológicos coordinados. Esto quiere decir que los sujetos internamente buscan el equilibrio, de forma tal que si se produce una desviación en una dirección dentro del sistema, habrá una reacción en la dirección opuesta para manteren la constancia interna, o bien se alcanzará un nuevo estado de equilibrio.</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Bass al recoger esta teoría señala que los seguidores estarían en un estado de equilibrio, el cual ellos se esforzaran en reestablecer si son forzados a desviarse de el. La premisa que sustenta esta aseveración es que “cuando un sujeto experimenta un desequilibrio interno, rápidamente se activará una tendencia que busca el estadio previo, para dismuir el sentimiento de tensión que se produce. Esto se realiza a través del cambio de una o varias de las posibles relaciones entre el sujeto y lo que ha gatillado tal desequilibrio de manera de reestablecer el balance perdido” (Vega y Zavala, 2004).</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Bass señala que el accionar del líder Transformacional no se limita solamente a cambiar las necesidades de primer orden en sus seguidores, donde tras la desviación siempre se volverá al equilibrio, sino que se agrega la capacidad de ser un agente gatillador de nuevos estados de equilibrio anterior cualitativamente diferentes. Estos cambios de segundo orden son las transformaciones actitudinales, ideológicas, valóricas y de creencias en los seguidores que Bass menciona como características del proceso transformacional.</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ab/>
        <w:t>Desde esta perspectiva, el líder transformacional en la relación con el seguidor, incrementaría la inconsistencia entre pensamientos, creencias y actitudes de este..Esto lo realiza aumentando la conciencia del sujeto, su conocimiento, aclarando su rol, utilizando visión. Esto constituye un estado de atención que algunos autores llaman “disonancia cognitiva”. Tichy y Devanna encontraron que los líderes transformacionales gatillaban disonancias cognitivas y además manejaban los conflictos emocionales que se producían por esto. (Tichy y Devanna, 1986).</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pPr>
      <w:r>
        <w:rPr>
          <w:rFonts w:cs="Gill Sans MT;Century Gothic" w:ascii="Gill Sans MT;Century Gothic" w:hAnsi="Gill Sans MT;Century Gothic"/>
        </w:rPr>
        <w:tab/>
        <w:t>En la siguiente parte de este trabajo se presentarán los componentes de todos los tipos de liderazgo que conforman el Modelo de Rango Total, es decir, los componentes del Liderazgo Transformacional, Transaccional y Laissez-Faire, en su consideración conceptual básica. Cabe recordar que este es un orden jerárquico, donde el Liderazgo Transformacional está en el ápice de esta pirámide y el Liderazgo Laissez-Faire es la ausencia de liderazgo.</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center"/>
        <w:rPr>
          <w:rFonts w:ascii="Gill Sans MT;Century Gothic" w:hAnsi="Gill Sans MT;Century Gothic" w:cs="Gill Sans MT;Century Gothic"/>
          <w:b/>
          <w:b/>
        </w:rPr>
      </w:pPr>
      <w:r>
        <w:rPr>
          <w:rFonts w:cs="Gill Sans MT;Century Gothic" w:ascii="Gill Sans MT;Century Gothic" w:hAnsi="Gill Sans MT;Century Gothic"/>
          <w:b/>
        </w:rPr>
        <w:t>Liderazgo Transformacion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xml:space="preserve">Las dinámicas motivacionales implicadas en el Liderazgo Transformacional se realizan a través de cuatro procesos de influencia, más conocidos como las “Cuatro I’s”. Estas son: Carisma, Estimulación Intelectual, Consideración Individualizada y Motivación Inspiracional.  A través de estas, el líder transformacional propende cambios por vías indirectas o directas, a nivel macro y micro organizacional. La forma directa de cambios, es a través de influir sobre los seguidores en tanto que indirectamente lo logran cambiando la cultura organizacional. </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numPr>
          <w:ilvl w:val="1"/>
          <w:numId w:val="7"/>
        </w:numPr>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t>Carisma o Influencia Idealizada</w:t>
      </w:r>
    </w:p>
    <w:p>
      <w:pPr>
        <w:pStyle w:val="Normal"/>
        <w:spacing w:lineRule="auto" w:line="360"/>
        <w:ind w:left="720" w:hanging="0"/>
        <w:jc w:val="both"/>
        <w:rPr>
          <w:rFonts w:ascii="Gill Sans MT;Century Gothic" w:hAnsi="Gill Sans MT;Century Gothic" w:cs="Gill Sans MT;Century Gothic"/>
        </w:rPr>
      </w:pPr>
      <w:r>
        <w:rPr>
          <w:rFonts w:cs="Gill Sans MT;Century Gothic" w:ascii="Gill Sans MT;Century Gothic" w:hAnsi="Gill Sans MT;Century Gothic"/>
        </w:rPr>
        <w:t xml:space="preserve">El concepto carisma fue introducido por Max Weber quien lo definió como “…cierta cualidad de una personalidad individual por virtud de la cual es diferente de un hombre ordinario y son tratados como dotados con poderes sobrenaturales, y suprahumanos” (Weber, 1968). </w:t>
      </w:r>
    </w:p>
    <w:p>
      <w:pPr>
        <w:pStyle w:val="Normal"/>
        <w:spacing w:lineRule="auto" w:line="360"/>
        <w:ind w:left="720" w:hanging="0"/>
        <w:jc w:val="both"/>
        <w:rPr>
          <w:rFonts w:ascii="Gill Sans MT;Century Gothic" w:hAnsi="Gill Sans MT;Century Gothic" w:cs="Gill Sans MT;Century Gothic"/>
        </w:rPr>
      </w:pPr>
      <w:r>
        <w:rPr>
          <w:rFonts w:cs="Gill Sans MT;Century Gothic" w:ascii="Gill Sans MT;Century Gothic" w:hAnsi="Gill Sans MT;Century Gothic"/>
        </w:rPr>
        <w:t>Este concepto aterrizado al Liderazgo Transformacional hace referencia al despliegue por parte del líder de comportamientos que resultan ser modelos de rol para sus seguidores, pudiendo demostrar consideración por las necesidades de los otros, compartiendo riesgos con los seguidores, siendo consistente y mostrando altos estándares de conducta ética y moral. El líder es respetado, admirado y tiene la confianza de quienes le siguen, siendo modelos de identificación e imitación (Bass y Avolio, 1994). Pero es necesario precisar que el Liderazgo Transformacional no es lo mismo que el carisma. Bass lo diferencia en los siguientes aspecto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pueden identificarse con el líder carismático  e imitarlo, pero ellos rara vez llegan a motivarse para trascender sus propios intereses por el beneficios de causas abstractas, como lo hacen los líderes transformacionale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líderes transformacionales buscan empoderar y elevar a los seguidores, en cambio, muchos líderes carismáticos tratan de mantenerlos en una situación de dependencia y debilidad para establecer una lealtad personal, más que compromiso con ideale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líderes transformacionales se encuentran en cualquier organización y en cualquier nivel de esta. En contraste, los líderes carismáticos tienen una mayor probabilidad de emerger cuando una organización esta en estado de crisi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a reacción de la gente hacia el líder carismático tiende a ser altamente polarizada, siendo amado por unos y odiado por otros.  Las reacciones a los líderes transformacionales son menos extremas.</w:t>
      </w:r>
    </w:p>
    <w:p>
      <w:pPr>
        <w:pStyle w:val="Normal"/>
        <w:spacing w:lineRule="auto" w:line="360"/>
        <w:ind w:left="360" w:hanging="0"/>
        <w:jc w:val="both"/>
        <w:rPr>
          <w:rFonts w:ascii="Gill Sans MT;Century Gothic" w:hAnsi="Gill Sans MT;Century Gothic" w:cs="Gill Sans MT;Century Gothic"/>
          <w:i/>
          <w:i/>
        </w:rPr>
      </w:pPr>
      <w:r>
        <w:rPr>
          <w:rFonts w:cs="Gill Sans MT;Century Gothic" w:ascii="Gill Sans MT;Century Gothic" w:hAnsi="Gill Sans MT;Century Gothic"/>
          <w:i/>
        </w:rPr>
      </w:r>
    </w:p>
    <w:p>
      <w:pPr>
        <w:pStyle w:val="Normal"/>
        <w:spacing w:lineRule="auto" w:line="360"/>
        <w:ind w:left="360" w:hanging="0"/>
        <w:jc w:val="both"/>
        <w:rPr>
          <w:rFonts w:ascii="Gill Sans MT;Century Gothic" w:hAnsi="Gill Sans MT;Century Gothic" w:cs="Gill Sans MT;Century Gothic"/>
          <w:i/>
          <w:i/>
        </w:rPr>
      </w:pPr>
      <w:r>
        <w:rPr>
          <w:rFonts w:cs="Gill Sans MT;Century Gothic" w:ascii="Gill Sans MT;Century Gothic" w:hAnsi="Gill Sans MT;Century Gothic"/>
          <w:i/>
        </w:rPr>
        <w:t>Características del Liderazgo Carismático</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En cuanto a las características de los líderes carismáticos transformacionales, Bass menciona lo siguiente:</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Tienen alta autoestima, despliegan completa confianza en sus capacidades y convicciones, y hacen de esto un claro aspecto de su imagen pública, proyectando una presencia poderosa, confiable y dinámica.</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n cuanto a la expresión verbal, hacen uso de verbos que indican acción, mensajes simples, pausas cortas entre frases y reiteración en sus discursos. Su tono de voz es comprometido y cautivante, mantienen contacto visual directo, se muestran relajados y utilizan expresiones faciales animada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Tienen un fuerte sentido del deber y de la responsabilidad, siendo capaces de dirigirse internamente</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onocer y entienden las necesidades, valores y esperanzas de sus seguidores y son hábiles para, a través de palabras y acciones dramáticas y persuasivas, articular metas compartidas sobre la base de este conocimiento.</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ntregan estructura a los problemas para que sean más fácilmente comprendid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Otros autores agregan como características al líder carismático su gran involucración en la tarea, la realización de autosacrificios para demostrar coraje y compromiso con la misión, y el transformarse en un ejemplo personal con su estilo de vida, lo que aumenta la identificación y admiración por el, y las probabilidades de ser emulado en sus creencias y valores por los seguidores (Yukl, 1994), y permite empoderar a quienes le siguen, inspirando confianza y elevando la eficacia individual y colectiva (Shamir y House, 1998)</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os líderes carismáticos clasificados como transformacionales son capaces de generar motivación adicional y articular las necesidades de los seguidores, con el fin de alcanzar metas de grupo. Se caracterizan por estar animados por necesidades auténticas de los seguidores, desplegando consideración individualizada. Además ocupa con mayor frecuencia el rol de mentor o entrenador de sus subordinados, mas que de celebridad o místico. Plantea metas a sus seguidores que van más allá de su propio beneficio, orientándose al bien común de toda la organización.</w:t>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La relación Carismátic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Según House (House, 1977), el proceso dinámico involucrado en la relación carismática es el siguiente:</w:t>
      </w:r>
    </w:p>
    <w:p>
      <w:pPr>
        <w:pStyle w:val="Normal"/>
        <w:numPr>
          <w:ilvl w:val="0"/>
          <w:numId w:val="11"/>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líderes carismáticos, al poseer confianza y convicción en su propia competencia, en sus creencias e ideales y una fuerte necesidad de poder, se encuentran altamente motivados para influenciar a sus seguidores.</w:t>
      </w:r>
    </w:p>
    <w:p>
      <w:pPr>
        <w:pStyle w:val="Normal"/>
        <w:numPr>
          <w:ilvl w:val="0"/>
          <w:numId w:val="11"/>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Su autoconfianza y fuertes convicciones, aumentan la confianza de los seguidores en los juicios de sus líderes.</w:t>
      </w:r>
    </w:p>
    <w:p>
      <w:pPr>
        <w:pStyle w:val="Normal"/>
        <w:numPr>
          <w:ilvl w:val="0"/>
          <w:numId w:val="11"/>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 xml:space="preserve">Construyen y manejan su imagen, para apoyar la percepción de ser competentes ante los subordinados, aumentando con esto la fe y complacencia en ellos. Así, relacionan el trabajo del grupo a valores, ideales y aspiraciones compartidas. Entregan atractivas visiones de los resultados de los esfuerzos de los seguidores. Esto da a los subordinados más significado, aumentando su entusiasmo, involucrándolos emocionalmente y comprometiéndolos con los objetivos grupales. </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Cabe señalar que el carisma involucra un intenso componente emocional, que va más allá del común afecto, estima, admiración y confianza hacia el líder (conformado por devoción, temor y fe ciega, lo que lleva a una identificación absoluta con el líder. Este líder reduce la resistencia al cambio de actitudes de los seguidores y desinhibe las respuestas conductuales, animando la responsividad emocional y un sentido de excitación y aventura que puede producir juicios limitados y aceptación incondicional a las ideas del líder (House, 1977)</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Situaciones que favorecen la aparición del Carism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ste líder puede aparecer en cualquier nivel organizacional y surge por lo general como salvador en tiempos de crisis. Son las culturas organizaciones en transición un caldo de cultivo para la aparición de líderes carismáticos.  En estos casos el carisma quiebra con la continuidad y trae consigo el cambi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xml:space="preserve">Pero como otra visión al enfoque anterior, Boal y Bryson (Boal y Bryson, 1987) sugirieron que los líderes carismáticos pueden emerger no sólo en tiempos de crisis, sino como una consecuencia de la visión del líder y su articulación. En situaciones en que los subordinados experimentan falta de correspondencia interna (sentimientos-acciones), es más probable que aparezcan líderes visionarios carismáticos; y en situaciones donde los seguidores experimentan falta de correspondencia externa (acción-resultados) hay más probabilidad de que surjan líderes carismáticos crisis. </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Otros autores postulan que existen tres situaciones que favorecen la emergencia del Liderazgo Carismático: a) cuando hay congruencia entre la tarea organizacional y los valores sociales dominantes; b) cuando hay bajas posibilidades de relacionar recompensas extrínsecas con el desempeño y c) cuando hay una crisis que involucra una alta incertidumbre organizacional (Shamir, 1997)</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Yukl (Yukl, 1998) postula que la emergencia de este tipo de liderazgo esta ligada a las características de las tareas. Cuando los trabajos son inestructurados, los objetivos del desempeño son inespecíficos y no pueden ser medidos, y las estrategias para alcanzar metas no son evidentes, hay mayor probabilidad de que emerja el Liderazgo Carismátic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Procesos Motivacionales del Carism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Shamir, House y Arthur (1993), describieron tres procesos por los cuales los líderes carismáticos influyen y motivan a los seguidore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Identificación social: La persona se define en términos de los miembros del grupo u organización, reconociéndoles como parte de ellos y sintiéndose orgullosa por esto.  El liderazgo carismático aumenta la identificación social al enfatizar la identidad colectiva de un grupo y distinguiéndolo de los demás. Esta identificación social tiene por consecuencia el fortalecimiento de valores y creencias compartidas, normas de comportamiento grupal, y aumento de la cohesión de la unidad.</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 xml:space="preserve">Identificación Personal: Implica definirse en términos de las características de otra personas, en este caso, del líder.  Los comportamientos carismáticos que aumentan la identificación personal son los autosacrificios que realiza el líder, así como comportamientos no convencionales que reflejan la convicción y coraje de este. </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utoeficacia: Shamir y House señalan que la sensación de auto-eficacia tanto individual como colectiva también aumenta la motivación de los seguidores. Como consecuencia se ha visto que las personas se esfuerzas y persisten más frente a los obstáculos y están mas dispuestas a cooperar con los miembros de su grupo. (Shamir, 1998)</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Efectos del Carism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Muchas investigaciones han relacionado las conductas carismáticas del líder con efectos positivos en la organización. Se encontró que los líderes carismáticos generaron mayor productividad en sus seguidores, quienes presentaron alto desempeño en la tarea, sugirieron más cursos de acción, estaban más satisfechos con el trabajo y el líder, y tuvieron menos conflicto de rol, que los participantes que trabajaron con líderes estructurantes o considerad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b/>
          <w:b/>
        </w:rPr>
      </w:pPr>
      <w:r>
        <w:rPr>
          <w:rFonts w:cs="Gill Sans MT;Century Gothic" w:ascii="Gill Sans MT;Century Gothic" w:hAnsi="Gill Sans MT;Century Gothic"/>
          <w:b/>
        </w:rPr>
        <w:t>II. Liderazgo Inspiracional o Motivación Inspiracional</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Bass define a la motivación inspiracional en términos de la entrega de significados y desafíos a los seguidores, por parte del líder transformacional, despertando el espíritu de equipo, entusiasmo y optimismo, creando y comunicando expectativas, lo que motiva e inspira a quienes le rodean, obteniendo seguidores involucrados y comprometidos con una visión  compartida. Bass plantea que el Liderazgo Inspiracional es un subfactor de la conducta de Liderazgo Carismático.</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 xml:space="preserve">En 1973, Downton específica las diferencias conceptuales entre Liderazgo Carismático e Inspiracional. Según el la diferencia se encuentra en la manera en que los seguidores aceptan las iniciativas del líder. Si las dinámicas de identificación con el líder están ausentes, y los seguidores son motivados por las metas y propósitos del líder, pero no por ese, el liderazgo es Inspiracional. Si los seguidores se sienten más poderosos como consecuencia de las exhortaciones del líder, porque este ha hecho hincapié en metas deseables y el como lograrlas (y no porque el poder del líder sea su modelo), entonces el líder es inspiracional, no necesariamente carismático. </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 xml:space="preserve">Bass señala que el Liderazgo Inspiracional es aquel que emplea cualidades no intelectuales, emociones, sentimientos e intuición en el proceso de influencia, reservándose el factor de Estimulación Intelectual a otros procesos como argumentación o lógica. </w:t>
      </w:r>
    </w:p>
    <w:p>
      <w:pPr>
        <w:pStyle w:val="Normal"/>
        <w:spacing w:lineRule="auto" w:line="360"/>
        <w:ind w:left="360" w:hanging="0"/>
        <w:jc w:val="both"/>
        <w:rPr>
          <w:rFonts w:ascii="Gill Sans MT;Century Gothic" w:hAnsi="Gill Sans MT;Century Gothic" w:cs="Gill Sans MT;Century Gothic"/>
          <w:i/>
          <w:i/>
        </w:rPr>
      </w:pPr>
      <w:r>
        <w:rPr>
          <w:rFonts w:cs="Gill Sans MT;Century Gothic" w:ascii="Gill Sans MT;Century Gothic" w:hAnsi="Gill Sans MT;Century Gothic"/>
          <w:i/>
        </w:rPr>
      </w:r>
    </w:p>
    <w:p>
      <w:pPr>
        <w:pStyle w:val="Normal"/>
        <w:spacing w:lineRule="auto" w:line="360"/>
        <w:ind w:left="360" w:hanging="0"/>
        <w:jc w:val="both"/>
        <w:rPr>
          <w:rFonts w:ascii="Gill Sans MT;Century Gothic" w:hAnsi="Gill Sans MT;Century Gothic" w:cs="Gill Sans MT;Century Gothic"/>
          <w:i/>
          <w:i/>
        </w:rPr>
      </w:pPr>
      <w:r>
        <w:rPr>
          <w:rFonts w:cs="Gill Sans MT;Century Gothic" w:ascii="Gill Sans MT;Century Gothic" w:hAnsi="Gill Sans MT;Century Gothic"/>
          <w:i/>
        </w:rPr>
        <w:t>Características del Liderazgo Inspiracional</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ab/>
        <w:t>Los componentes de las conductas de líderes inspiracionales son:</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Dirección de Significado: El líder inspiracional entrega significado y definición al contexto, a través del lenguaje, rituales y otros discursos, y da a conocer a los subordinados el significado de la organización. Esto permite a los seguidores usar tal significado como punto de referencia para su accionar y para entender la situación. El líder inspiracional tiene más probabilidades de aparecer cuando los seguidores necesitan significado para sus necesidades y acciones</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Uso de símbolos:  Este tipo de líderes hacen mucho uso de símbolos, y estos actuan como estrategias que dan sentido a la organización y al ambiente, transformando en un todo coherente ideas confusas o muy complejas. Estos líderes utilizan historias, ceremonias, formalidades, insignias, conferencias, slogans y accesorios para justificar su existencia como tales y las acciones para llevar a cabo.</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Manejo de Impresión: Estos líderes realizan acciones tendientes a crear y a mantener impresionas deseadas de ellos en los otros. La mejor imagen de los líderes, es un requerimiento esencial para construir confianza de los seguidores en ellos. El líder inspiracional construye y mantiene la confianza de los seguidores en si mismo en los pares, el liderazgo, la organización y el propósito, por lo que debe mostrarse seguro y consecuente en sus mensajes.</w:t>
      </w:r>
    </w:p>
    <w:p>
      <w:pPr>
        <w:pStyle w:val="Normal"/>
        <w:numPr>
          <w:ilvl w:val="0"/>
          <w:numId w:val="10"/>
        </w:numPr>
        <w:spacing w:lineRule="auto" w:line="360"/>
        <w:jc w:val="both"/>
        <w:rPr/>
      </w:pPr>
      <w:r>
        <w:rPr>
          <w:rFonts w:cs="Gill Sans MT;Century Gothic" w:ascii="Gill Sans MT;Century Gothic" w:hAnsi="Gill Sans MT;Century Gothic"/>
        </w:rPr>
        <w:t>Modelamiento de las expectativas de los seguidores:: Los líderes inspiracionales crean altas expectativas en cuanto al desempeño esperado de los seguidores, y son capaces de redirigir sus organizaciones utilizando mensajes claros de lo que es necesario hacer para alcanzar los objetivos propuestos, creando metas razonables y siendo modelos de rol para sus subordinados. Para esto los líderes hacen uso del efecto Pigmaleon (profecía autocumplida), expresando a sus seguidores lo que esperan de ellos, en términos de altos estándares de desempeño, confiando en ellos y animándolos a alcanzarlos. Esto lleva a los seguidores a tratar de confirmar las creencias positivas que los líderes tienen sobre ellos, comportándose en forma consistente con tales expectativas. Este tipo de líderes también utilizan la capacitación y el empoderamiento. A través del aprendizaje constante y el mejoramiento, el líder puede mostrar a los seguidores como obtener los recursos necesarios para alcanzar sus metas, aumentar su autonomía y oportunidades, entrenándolos y apoyándolos. El líder inspiracional se orienta a la acción, por lo que permite la toma de riesgos, la experimentación y el aprendizaje, tolera los errores y aumenta paulatinamente las demandas a sus subordinados, y con ello eleva su sensación de poder</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 xml:space="preserve">Envisionar o Crear una Visión Compartida: En este tipo de liderazgo es fundamental envisionar, que transformaría a los seguidores en líderes (Colvin, 1999). Este envisionar requiere traducir intenciones en realidades a través de comunicar la visión a los otros, con el fin de obtener su apoyo. Los líderes inspiracionales ayudan a crear una visión compartida con sus seguidores de un estado organizacional que se desea en el futuro, mostrándoles como alcanzarlo. La visión permite simplificar materias organizacionales complejas en unos cuantos puntos centrales y entrega una guía para el desarrollo de estrategias. </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pPr>
      <w:r>
        <w:rPr>
          <w:rFonts w:cs="Gill Sans MT;Century Gothic" w:ascii="Gill Sans MT;Century Gothic" w:hAnsi="Gill Sans MT;Century Gothic"/>
        </w:rPr>
        <w:tab/>
      </w:r>
      <w:r>
        <w:rPr>
          <w:rFonts w:cs="Gill Sans MT;Century Gothic" w:ascii="Gill Sans MT;Century Gothic" w:hAnsi="Gill Sans MT;Century Gothic"/>
          <w:b/>
        </w:rPr>
        <w:t>III. Estimulación Intelectu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ab/>
        <w:t>Este tipo de estimulación puede verse cuando los líderes transformacionales estimulan a sus seguidores para ser innovadores y creativos, mediante el cuestionamiento de suposiciones y el reencuadre de problemas, solicitándoles nuevas ideas y soluciones, sin enjuiciar sus aportes por ser distintos a los del líder.</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ste tipo de estimulación es vista en la conceptualización, comprensión y discernimiento de los seguidores de la naturaleza y los problemas que enfrentan y sus soluciones, contribuyendo a su independencia y autonomía. Este tipo de lideres persuaden a sus seguidores a través de la ruta central de procesamiento de información. Esto ocurre cuando los seguidores tienen la habilidad para pensar en lo que el líder ha propuesto. Es un tipo de procesamiento profundo, sistemático y controlad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Características de la Estimulación Intelectu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Reformulaciones: Este tipo de estimulación impulsa a reformular los problemas que requieren ser solucionados. Para esto los líderes ayudaría los seguidores a focalizarse en algunas cosas e ignorar otras. Lo anterior, a través de la aplicación de metáforas, cambiar la escala de medición, considerar el absurdo y la fantasía imaginando estados alternativ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Inteligencia: Para que este tipo de estimulación sea eficiente, el líder debe tener habilidades intelectuales superiores a los miembros del grupo, pero este nivel intelectual debe acompañarse de flexibilidad y creatividad de pensamiento, de forma de llevar una conducta experimental y exploradora (Bass, 1985). Este mismo autor encontró que el Liderazgo Transformacional exitoso era más dependiente de la inteligencia general (factor obteniudo en base a pruebas de razonamiento verbal, cuantitativo y abstracto), a m{as bajos niveles organizacionales, y de la creatividad cognitiva (obtenida en base a pruebas de consecuencias objetivas), a más altos nivele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Símbolos e Imágenes: Estos líderes influyen en la organización a través de la creación, interpretación y elaboración de símbolos e imágenes. De esta forma ayuda a la resolución de problemas y a aclaración de expresiones confusas. De esta misma forma también cambia creencias y da nuevas ideas a la organizació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Cuando es necesaria la Estimulación Intelectu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s particularmente importante para la transformación del grupo u organización cuando el grupo se encuentra en una mbiente hostil, cuando hay serios problemas que disminuyen la efectividad de la unidad, cuando son probables las interrupciones del trabajo y cuando el líder tiene suficiente autoridad para hacer cambios e iniciar acciones que sirvan para solucionar problemas serios en la unidad de trabajo.</w:t>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Efectos de la Estimulación Intelectu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Avolio, Bass y Yammarino hallaron correlaciones positivas entre Estimulación Intelectual y efectividad de los líderes y del equipo. (Bass,1990)</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tab/>
        <w:t>IV. Consideración Individualizad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Por Consideración Individualizada se entiende que el líder trata a cada subordinado diferencialmente de acuerdo con sus necesidades y capacidades. El líder Transformacional individualmente considerado, actúa como entrenador o mentor de los seguidores presentando atención especial a cada una de sus necesidades para su logro y desarrollo. (Bass y Avolio, 1994)</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Características de la Consideración Individualizad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Hacer uso de la comunicación informal personalizada: El líder ve al individuo como persona más bien que como empleado, está consciente de las preocupaciones de cada uno de sus subordinados. Utiliza principalmente una comunicación de dos vías, cara a cara y via conversación. Este líder es quien se acerca al lugar de trabajo de los subordinados para conversar con ellos, promoviendo el contacto individual y la comunicación entre las distintas jerarquías organizacionales. Esta forma de comunicación permite al líder acceder a información oportuna y cotidiana, mejora el entendimiento recíproco entre superior y subordinado, y reduce la ambigüedad de rol en el seguidor al ser aclaradas sus dudas y recibir el apoyo del líder.</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Mantiene informados a los subordinados: El líder se preocupa de que cada subordinado este completamente informado de lo que está sucediendo en la organización. Con esto ellos llegan a sentirse parte del desarrollo organizacion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Trata deferentemente a los seguidores: Reconocen las necesidades, motivaciones y deseos de cada seguidor.</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Aconseja a los Seguidores: El líder trata de ayudar a sus seguidores con sus problemas personales y laborales utilizando una escucha activa efectiva, que se caracteriza por compartir experiencias personales con sus subordinados, dar consejo, sugerir otras alternativas y permitir a través de preguntas llegar a generar alternativas propia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Orientación hacia el desarrollo: El Líder transformacional se orienta hacia el desarrollo de sus seguidores, evaluando el potencial de estos en cuanto al trabajo que desempeñan y las posiciones futuras de mayor responsabilidad que pueden llegar a ocupar. Las principales formas so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ab/>
        <w:t>* Mentoring: El mentor aparece como una figura paternalista que sirve muchas veces de modelo de rol para el seguidor. El mentor debe ser empático, capaz de tolerar intercambios emocionales y de manejar el conflicto sin sentirlo como un ataque personal.  Además debe ser lo suficientemente experimentado y poderoso. Entre los beneficios que recibe el mentor esta la acumulación de respeto, poder y la posibilidad de acceder a la información y ejercer su influencia en otras partes de la organización a través de sus protegidos. El protegido (seguidor) tiene la oportunidad de desarrollar una auto imagen positiva y segura, aprender como trabajar en la organización y llegar a ser por medio del mentor más visible para las jerarquías más altas. El mentoring es más necesario cuando el trabajo es complejo, altamente técnico y es necesario un largo tiempo de aprendizaje; cuando la naturaleza del trabajo y tecnología están cambiando; cuando hay alto movimiento o rápida expansión de la unidad del líder; cuando alguno seguidores necesitan entrenamiento especial para prepararse para sumir nuevas responsabilidades; cuando se necesita aumentar la satisfacción con el trabajo y al desarrollo y promoción de los subordinados.</w:t>
      </w:r>
    </w:p>
    <w:p>
      <w:pPr>
        <w:pStyle w:val="Normal"/>
        <w:spacing w:lineRule="auto" w:line="360"/>
        <w:jc w:val="both"/>
        <w:rPr/>
      </w:pPr>
      <w:r>
        <w:rPr>
          <w:rFonts w:cs="Gill Sans MT;Century Gothic" w:ascii="Gill Sans MT;Century Gothic" w:hAnsi="Gill Sans MT;Century Gothic"/>
        </w:rPr>
        <w:tab/>
        <w:t xml:space="preserve">* Delegación: La delegación es entendida como un proceso que se caracteriza por la asignación de responsabilidades o autoridad a otro, para fomentar el desarrollo y transformación de los seguidores hacia niveles más altos de crecimiento y potencial. De esta forma, el líder individualmente considerado ve el desarrollo de sus seguidores como su deber personal, siendo capaz de ofrecerles tareas desafiantes y aumentar sus responsabilidades en actividades que le permitan explorar la compatibilidad entre metas organizaciones y valores sostenidos. Para promover este desarrollo, el líder, monitorea las tareas delegadas para ver si los seguidores necesitan dirección adicional o apoyo, y para calcular su progreso, idealmente sin que los seguidores sientan que están siendo controlados. </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Bass (1995) señala en su modelo inicial de Liderazgo Transaccional y Transformacional que el primero esta conformado por los siguientes subfactores o conductas de liderazgo: recompensa Contingente y Dirección por Excepción. Posterior a esto separó la conducta de Dirección por Excepción en Activa y Pasiv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tab/>
        <w:t>IV. Recompensa Contingente</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ste tipo de recompensa se refiere a la recompensa (material o no material), entregada por el líder a un subordinado por haber alcanzado las metas o estándares de desempeño previamente acordad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Teoría Trayectoria Met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Según Bass la influencia de la Recompensa Contingente en la Motivación y satisfacción de los subordinados puede ser explicada por la Teoría Trayectoria Meta de Robert House. Según esta los líderes motivan a los seguidores aumentando los beneficios personales de estos, a cambio de lograr metas de trabajo, reduciendo los obstáculos que aparezcan en el camino, aumentando las oportunidades de satisfacción personal en la trayectoria hacia el logro de los objetivos (Bass, 1985, Robins, 1994).</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Klimosky y Hayes (1980) identificaron seis conductas del líder en el proceso de Recompensa Contingente Trayectoria-Meta. Estas so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Se explícito cuando se dan instrucciones a los subordinados. Esta conducta, junto con involucrar a los subordinados en la determinación de estándares de desempeño, aumentaron las expectativas de los subordinados de que su esfuerzo llevaría a un desempeño exitoso y a recompensas acorde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Permitir a los subordinados involucrarse en la determinación de estándares de desempeñ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Apoyar los esfuerzos de los subordinados que apuntan hacia el desempeño exitos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Ser consistente con los subordinados. Se observaron correlaciones entre la consistencia del líder y la satisfacción con este.</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Comunicar frecuentemente información sobre materias relacionadas con el trabaj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Revisar con frecuencia el desempeño de los subordinad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Efectos de la Recompensa Contingente</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a Recompensa Contingente otorgaría:</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Condiciones Moderadoras: Entre las condiciones que moderan la efectividad del uso de recompensa Contingente se encuentra el poder de los líderes para otorgar recompensas a los subordinados. Yukl argumenta que la Recompensa Contingente es más util cuando: El líder tiene la autoridad y discreción suficiente para administrar recompensas tangibles a sus subordinados; cuando los subordinados dependen del líder para las recompensas valoradas; cuando los resultados del desempeño están principalmente determinados por el esfuerzo y la destreza de los subordinados; cuando el desempeño del subordinado puede medirse con precisión; cuando el trabajo es repetitivo, aburrido y tedioso. Junto con esto señala que la colocación y aclaración de metas es más útil cuand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Los indicadores de desempeño objetivos están disponibles para ser usados en la colocación de metas específica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Los resultados de desempeño son altamente dependientes del esfuerzo del subordinad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Los subordinados tienen al menos una motivación moderada para ser alentados mediante metas desafiantes.</w:t>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tab/>
        <w:t>V. Dirección por Excepció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n la Dirección por Excepción, los líderes toman acciones correctivas sólo cuando ocurren fallas y desviaciones de los estándares de desempeño. Básicamente es reforzamiento aversivo contingente, ya que los líderes intervienen solo cuando algo va mal. El líder está alerta a las desviaciones y entrega feedback o reforzamiento (Bass, 1985)</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Al practicar este tipo de Dirección por Excepción, algunos líderes buscan activamente desviaciones y fallas (Dirección por Excepción Activa). Colocan estándares y monitorean regularmente el desempeño de los subordinados para ver si los estándares están siendo alcanzados. Otros son más pasivos y esperan ser informados sobre errores y desviaciones antes de tomar acción, pidiendo sólo el trabajo necesario. (Hater y Bass, 1988)</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a respuesta del líder ante la falla, puede variar en intensidad. Puede entregar información al subordinado de que el umbral de desempeño prestablecido ha sido cruzado y que anduvo mal; lo que podría estar acompañado por aclaración de las metas y animación por alcanzarlas. En el otro extremo se encuentra la desaprobación, la reprimenda o la penalización ante el fracaso. Al identificar las fallas en el subordinado el líder debe hacer un diagnóstico de las posibles causas de esta falla.</w:t>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Posibles Causas para el Uso de Dirección Por Excepció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Bass menciona las posibles razones por las que los líderes transaccionales preferirían usar la Dirección por Excepción, en lugar de Recompensa Contingente. Estas so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La estructura de la organización puede ser plana, con muchos subordinados reportándose a un solo supervisor, quien ocuparía todo su tiempo sólo monitoreando desviaciones negativas de los estándare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Si el pago, reconocimiento o promoción del supervisor depende del desempeño de los subordinados, hay mayor probabilidad de que el supervisor sea sensible a las fallas de est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El líder puede no tener o perder su poder para entregar recompensas a los subordinad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Algunos tutores plantean que el desempeño bajo los estándares establecidos es más sobresaliente y más fácil de identificar por los líderes que el buen desempeño (Fisher, 1979)</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 Los supervisores atribuyen distintos grados de responsabilidad a sus subordinados por su desempeño, pudiendo variar además en las teorías implícitas que tienen sobre feedback en general.</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center"/>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center"/>
        <w:rPr>
          <w:rFonts w:ascii="Gill Sans MT;Century Gothic" w:hAnsi="Gill Sans MT;Century Gothic" w:cs="Gill Sans MT;Century Gothic"/>
          <w:b/>
          <w:b/>
          <w:bCs/>
        </w:rPr>
      </w:pPr>
      <w:r>
        <w:rPr>
          <w:rFonts w:cs="Gill Sans MT;Century Gothic" w:ascii="Gill Sans MT;Century Gothic" w:hAnsi="Gill Sans MT;Century Gothic"/>
          <w:b/>
          <w:bCs/>
        </w:rPr>
        <w:t>Liderazgo Laissez-Faire</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ste tipo de liderazgo describe a los líderes que evitan influenciar a sus subordinados, eluden sus responsabilidades de supervisión, y no confían en su habilidad para dirigir. Dejan mucha responsabilidad sobre los empleados, no ponen metas claras y no ayudan a su grupo a tomar decisiones evitandolas. (Bradford y Lippitt, 1945). Por lo general no diferencian su rol del trabajador, y realizan más bien trabajo de producción en lugar de pasar su tiempo en funciones de supervisión (Katz, 1951)</w:t>
      </w:r>
    </w:p>
    <w:p>
      <w:pPr>
        <w:pStyle w:val="Normal"/>
        <w:spacing w:lineRule="auto" w:line="360"/>
        <w:jc w:val="both"/>
        <w:rPr/>
      </w:pPr>
      <w:r>
        <w:rPr>
          <w:rFonts w:cs="Gill Sans MT;Century Gothic" w:ascii="Gill Sans MT;Century Gothic" w:hAnsi="Gill Sans MT;Century Gothic"/>
        </w:rPr>
        <w:tab/>
        <w:t>Estos líderes no delinean el problema que debe resolverse, ni delimitan que requerimientos deben cumplirse, como hace el líder que delega.  Tampoco busca desviaciones de los estándares o interviene cuando los encuentra, como hace el líder que practica la Dirección por Excepción. El líder Laissez-Faire no se compromete en extensas discusiones con los subordinados para lograr una decisión consensual, como lo hace el líder participativ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La inactividad del líder laissez-faire, su deseo de no aceptar responsabilidad, dar direcciones ni entregar apoyo, se ha relacionado consistentemente en forma negativa a productividad, satisfacción y Cohesión grupal</w:t>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r>
    </w:p>
    <w:p>
      <w:pPr>
        <w:pStyle w:val="Normal"/>
        <w:spacing w:lineRule="auto" w:line="360"/>
        <w:jc w:val="both"/>
        <w:rPr>
          <w:rFonts w:ascii="Gill Sans MT;Century Gothic" w:hAnsi="Gill Sans MT;Century Gothic" w:cs="Gill Sans MT;Century Gothic"/>
          <w:i/>
          <w:i/>
        </w:rPr>
      </w:pPr>
      <w:r>
        <w:rPr>
          <w:rFonts w:cs="Gill Sans MT;Century Gothic" w:ascii="Gill Sans MT;Century Gothic" w:hAnsi="Gill Sans MT;Century Gothic"/>
          <w:i/>
        </w:rPr>
        <w:t>Efectos del Liderazgo Laissez-Faire</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En investigaciones se ha demostrado que este tipo de liderazgo produjo menos concentración en el trabajo y una pobre calidad de este que en otros tipos de liderazgo. Además hubo menos satisfacción general que en el estilo democrático, pero un poco mas que en el autocrático. (Katz, Maccoby, Gurin y Floor, 1951). También este liderazgo estuvo negativamente relacionado a productividad.</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t>Esquema de Teoría de Rango Total</w:t>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drawing>
          <wp:inline distT="0" distB="0" distL="0" distR="0">
            <wp:extent cx="6113780" cy="464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113780" cy="4646295"/>
                    </a:xfrm>
                    <a:prstGeom prst="rect">
                      <a:avLst/>
                    </a:prstGeom>
                  </pic:spPr>
                </pic:pic>
              </a:graphicData>
            </a:graphic>
          </wp:inline>
        </w:drawing>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center"/>
        <w:rPr>
          <w:rFonts w:ascii="Gill Sans MT;Century Gothic" w:hAnsi="Gill Sans MT;Century Gothic" w:cs="Gill Sans MT;Century Gothic"/>
          <w:b/>
          <w:b/>
        </w:rPr>
      </w:pPr>
      <w:r>
        <w:rPr>
          <w:rFonts w:cs="Gill Sans MT;Century Gothic" w:ascii="Gill Sans MT;Century Gothic" w:hAnsi="Gill Sans MT;Century Gothic"/>
          <w:b/>
        </w:rPr>
        <w:t>Marco Metodológico</w:t>
      </w:r>
    </w:p>
    <w:p>
      <w:pPr>
        <w:pStyle w:val="Normal"/>
        <w:spacing w:lineRule="auto" w:line="360"/>
        <w:ind w:left="360" w:hanging="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ind w:left="360" w:hanging="0"/>
        <w:jc w:val="both"/>
        <w:rPr>
          <w:rFonts w:ascii="Gill Sans MT;Century Gothic" w:hAnsi="Gill Sans MT;Century Gothic" w:cs="Gill Sans MT;Century Gothic"/>
          <w:b/>
          <w:b/>
        </w:rPr>
      </w:pPr>
      <w:r>
        <w:rPr>
          <w:rFonts w:cs="Gill Sans MT;Century Gothic" w:ascii="Gill Sans MT;Century Gothic" w:hAnsi="Gill Sans MT;Century Gothic"/>
          <w:b/>
        </w:rPr>
        <w:t>Hipótesis</w:t>
      </w:r>
    </w:p>
    <w:p>
      <w:pPr>
        <w:pStyle w:val="Normal"/>
        <w:spacing w:lineRule="auto" w:line="360"/>
        <w:ind w:left="360" w:hanging="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t>Este estudio presenta las siguientes hipótesis alternativas:</w:t>
      </w:r>
    </w:p>
    <w:p>
      <w:pPr>
        <w:pStyle w:val="Normal"/>
        <w:numPr>
          <w:ilvl w:val="2"/>
          <w:numId w:val="7"/>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Liderazgo Transformacional influencia la efectividad de las organizaciones pequeñas.</w:t>
      </w:r>
    </w:p>
    <w:p>
      <w:pPr>
        <w:pStyle w:val="Normal"/>
        <w:numPr>
          <w:ilvl w:val="2"/>
          <w:numId w:val="7"/>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Liderazgo Transaccional influencia la efectividad de las organizaciones pequeñas.</w:t>
      </w:r>
    </w:p>
    <w:p>
      <w:pPr>
        <w:pStyle w:val="Normal"/>
        <w:numPr>
          <w:ilvl w:val="2"/>
          <w:numId w:val="7"/>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Liderazgo Laissez-Faire influencia la efectividad de organizaciones pequeña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pPr>
      <w:r>
        <w:rPr>
          <w:rFonts w:eastAsia="Gill Sans MT;Century Gothic" w:cs="Gill Sans MT;Century Gothic" w:ascii="Gill Sans MT;Century Gothic" w:hAnsi="Gill Sans MT;Century Gothic"/>
        </w:rPr>
        <w:t xml:space="preserve">     </w:t>
      </w:r>
      <w:r>
        <w:rPr>
          <w:rFonts w:cs="Gill Sans MT;Century Gothic" w:ascii="Gill Sans MT;Century Gothic" w:hAnsi="Gill Sans MT;Century Gothic"/>
          <w:b/>
        </w:rPr>
        <w:t>Metodología.</w:t>
      </w:r>
    </w:p>
    <w:p>
      <w:pPr>
        <w:pStyle w:val="Normal"/>
        <w:spacing w:lineRule="auto" w:line="360"/>
        <w:jc w:val="both"/>
        <w:rPr>
          <w:rFonts w:ascii="Gill Sans MT;Century Gothic" w:hAnsi="Gill Sans MT;Century Gothic" w:cs="Gill Sans MT;Century Gothic"/>
        </w:rPr>
      </w:pPr>
      <w:r>
        <w:rPr>
          <w:rFonts w:eastAsia="Gill Sans MT;Century Gothic" w:cs="Gill Sans MT;Century Gothic" w:ascii="Gill Sans MT;Century Gothic" w:hAnsi="Gill Sans MT;Century Gothic"/>
        </w:rPr>
        <w:t xml:space="preserve">      </w:t>
      </w:r>
      <w:r>
        <w:rPr>
          <w:rFonts w:cs="Gill Sans MT;Century Gothic" w:ascii="Gill Sans MT;Century Gothic" w:hAnsi="Gill Sans MT;Century Gothic"/>
        </w:rPr>
        <w:t>Se le entregó un cuestionario a 318 gerentes de pequeñas organizaciones en la Regiòn de Tarapacá, en el Norte de Chile. Los cuestionarios fueron respondidos por 96 gerente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pPr>
      <w:r>
        <w:rPr>
          <w:rFonts w:eastAsia="Gill Sans MT;Century Gothic" w:cs="Gill Sans MT;Century Gothic" w:ascii="Gill Sans MT;Century Gothic" w:hAnsi="Gill Sans MT;Century Gothic"/>
        </w:rPr>
        <w:t xml:space="preserve">    </w:t>
      </w:r>
      <w:r>
        <w:rPr>
          <w:rFonts w:cs="Gill Sans MT;Century Gothic" w:ascii="Gill Sans MT;Century Gothic" w:hAnsi="Gill Sans MT;Century Gothic"/>
          <w:b/>
        </w:rPr>
        <w:t>Unidad de Análisis</w:t>
      </w:r>
    </w:p>
    <w:p>
      <w:pPr>
        <w:pStyle w:val="Normal"/>
        <w:spacing w:lineRule="auto" w:line="360"/>
        <w:jc w:val="both"/>
        <w:rPr>
          <w:rFonts w:ascii="Gill Sans MT;Century Gothic" w:hAnsi="Gill Sans MT;Century Gothic" w:cs="Gill Sans MT;Century Gothic"/>
        </w:rPr>
      </w:pPr>
      <w:r>
        <w:rPr>
          <w:rFonts w:eastAsia="Gill Sans MT;Century Gothic" w:cs="Gill Sans MT;Century Gothic" w:ascii="Gill Sans MT;Century Gothic" w:hAnsi="Gill Sans MT;Century Gothic"/>
        </w:rPr>
        <w:t xml:space="preserve">     </w:t>
      </w:r>
      <w:r>
        <w:rPr>
          <w:rFonts w:cs="Gill Sans MT;Century Gothic" w:ascii="Gill Sans MT;Century Gothic" w:hAnsi="Gill Sans MT;Century Gothic"/>
        </w:rPr>
        <w:t>El comportamiento de los gerentes fue analizado de acuerdo con la formulación e implementación de las últimas decisiones estratégicas tomadas y llevadas a cabo por las organizaciones.</w:t>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jc w:val="both"/>
        <w:rPr>
          <w:rFonts w:ascii="Gill Sans MT;Century Gothic" w:hAnsi="Gill Sans MT;Century Gothic" w:cs="Gill Sans MT;Century Gothic"/>
          <w:b/>
          <w:b/>
        </w:rPr>
      </w:pPr>
      <w:r>
        <w:rPr>
          <w:rFonts w:eastAsia="Gill Sans MT;Century Gothic" w:cs="Gill Sans MT;Century Gothic" w:ascii="Gill Sans MT;Century Gothic" w:hAnsi="Gill Sans MT;Century Gothic"/>
          <w:b/>
        </w:rPr>
        <w:t xml:space="preserve">     </w:t>
      </w:r>
      <w:r>
        <w:rPr>
          <w:rFonts w:cs="Gill Sans MT;Century Gothic" w:ascii="Gill Sans MT;Century Gothic" w:hAnsi="Gill Sans MT;Century Gothic"/>
          <w:b/>
        </w:rPr>
        <w:t>Variables y Medidas</w:t>
      </w:r>
    </w:p>
    <w:p>
      <w:pPr>
        <w:pStyle w:val="Normal"/>
        <w:spacing w:lineRule="auto" w:line="360"/>
        <w:jc w:val="both"/>
        <w:rPr>
          <w:rFonts w:ascii="Gill Sans MT;Century Gothic" w:hAnsi="Gill Sans MT;Century Gothic" w:cs="Gill Sans MT;Century Gothic"/>
        </w:rPr>
      </w:pPr>
      <w:r>
        <w:rPr>
          <w:rFonts w:eastAsia="Gill Sans MT;Century Gothic" w:cs="Gill Sans MT;Century Gothic" w:ascii="Gill Sans MT;Century Gothic" w:hAnsi="Gill Sans MT;Century Gothic"/>
        </w:rPr>
        <w:t xml:space="preserve">     </w:t>
      </w:r>
      <w:r>
        <w:rPr>
          <w:rFonts w:cs="Gill Sans MT;Century Gothic" w:ascii="Gill Sans MT;Century Gothic" w:hAnsi="Gill Sans MT;Century Gothic"/>
        </w:rPr>
        <w:t>Estilos de Liderazgo: Un conjunto de variables fueron consideradas. Estas fueron:</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iderazgo Transformacional</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líder compartió la misión y la visión de la institución con sus seguidores.</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entendieron y compartieron los objetivos del líder</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compartieron y aceptaron la visión de largo plazo del líder con entusiasmo</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compartieron y aceptaron con entusiasmo los desafíos relacionados a su desarrollo profesional que se desprendió de la decisión estratégica.</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compartieron y aceptaron sus roles en la organización con entusiasmo.</w:t>
      </w:r>
    </w:p>
    <w:p>
      <w:pPr>
        <w:pStyle w:val="Normal"/>
        <w:spacing w:lineRule="auto" w:line="360"/>
        <w:ind w:left="1785"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iderazgo Transaccional</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entendieron y estuvieron de acuerdo con los sistemas de recompensas que emanaron de la decisión estratégica</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entendieron y compartieron los sistemas de autoridad al interior de la organización.</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a negociación y la definición de intercambios claros son cruciales para el desarrollo de trabajos a largo y corto plazo.</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iderazgo Laissez-Faire</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líder delega completamente la formulación de la decisión a sus subordinados</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líder delega completamente la implementación de la decisión a sus subordinado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fectividad</w:t>
      </w:r>
    </w:p>
    <w:p>
      <w:pPr>
        <w:pStyle w:val="Normal"/>
        <w:numPr>
          <w:ilvl w:val="1"/>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De acuerdo a la medida de efectividad,  se estableció la importancia de un conjunto de factores y se relacionó los niveles de éxito de acuerdo a cada factor evaluado, calculando la efectividad en una escala de valores.</w:t>
      </w:r>
    </w:p>
    <w:p>
      <w:pPr>
        <w:pStyle w:val="Normal"/>
        <w:spacing w:lineRule="auto" w:line="360"/>
        <w:ind w:left="1785" w:hanging="0"/>
        <w:jc w:val="both"/>
        <w:rPr>
          <w:rFonts w:ascii="Gill Sans MT;Century Gothic" w:hAnsi="Gill Sans MT;Century Gothic" w:cs="Gill Sans MT;Century Gothic"/>
        </w:rPr>
      </w:pPr>
      <w:r>
        <w:rPr>
          <w:rFonts w:cs="Gill Sans MT;Century Gothic" w:ascii="Gill Sans MT;Century Gothic" w:hAnsi="Gill Sans MT;Century Gothic"/>
        </w:rPr>
        <w:tab/>
        <w:t>Estos factores fueron:</w:t>
      </w:r>
    </w:p>
    <w:p>
      <w:pPr>
        <w:pStyle w:val="Normal"/>
        <w:spacing w:lineRule="auto" w:line="360"/>
        <w:ind w:left="1785" w:hanging="0"/>
        <w:jc w:val="both"/>
        <w:rPr>
          <w:rFonts w:ascii="Gill Sans MT;Century Gothic" w:hAnsi="Gill Sans MT;Century Gothic" w:cs="Gill Sans MT;Century Gothic"/>
        </w:rPr>
      </w:pPr>
      <w:r>
        <w:rPr>
          <w:rFonts w:cs="Gill Sans MT;Century Gothic" w:ascii="Gill Sans MT;Century Gothic" w:hAnsi="Gill Sans MT;Century Gothic"/>
        </w:rPr>
      </w:r>
    </w:p>
    <w:tbl>
      <w:tblPr>
        <w:tblW w:w="4678" w:type="dxa"/>
        <w:jc w:val="left"/>
        <w:tblInd w:w="2547" w:type="dxa"/>
        <w:tblLayout w:type="fixed"/>
        <w:tblCellMar>
          <w:top w:w="0" w:type="dxa"/>
          <w:left w:w="108" w:type="dxa"/>
          <w:bottom w:w="0" w:type="dxa"/>
          <w:right w:w="10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ill Sans MT;Century Gothic" w:hAnsi="Gill Sans MT;Century Gothic" w:cs="Tahoma"/>
                <w:b/>
                <w:b/>
                <w:lang w:bidi="zxx"/>
              </w:rPr>
            </w:pPr>
            <w:r>
              <w:rPr>
                <w:rFonts w:cs="Tahoma" w:ascii="Gill Sans MT;Century Gothic" w:hAnsi="Gill Sans MT;Century Gothic"/>
                <w:b/>
                <w:lang w:bidi="zxx"/>
              </w:rPr>
              <w:t>Factor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ill Sans MT;Century Gothic" w:hAnsi="Gill Sans MT;Century Gothic" w:cs="Tahoma"/>
                <w:lang w:bidi="zxx"/>
              </w:rPr>
            </w:pPr>
            <w:r>
              <w:rPr>
                <w:rFonts w:cs="Tahoma" w:ascii="Gill Sans MT;Century Gothic" w:hAnsi="Gill Sans MT;Century Gothic"/>
                <w:lang w:bidi="zxx"/>
              </w:rPr>
              <w:t>Satisfacción de los usuario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ill Sans MT;Century Gothic" w:hAnsi="Gill Sans MT;Century Gothic" w:cs="Tahoma"/>
                <w:lang w:bidi="zxx"/>
              </w:rPr>
            </w:pPr>
            <w:r>
              <w:rPr>
                <w:rFonts w:cs="Tahoma" w:ascii="Gill Sans MT;Century Gothic" w:hAnsi="Gill Sans MT;Century Gothic"/>
                <w:lang w:bidi="zxx"/>
              </w:rPr>
              <w:t>Rentabilidad de la empres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ill Sans MT;Century Gothic" w:hAnsi="Gill Sans MT;Century Gothic" w:cs="Tahoma"/>
                <w:lang w:bidi="zxx"/>
              </w:rPr>
            </w:pPr>
            <w:r>
              <w:rPr>
                <w:rFonts w:cs="Tahoma" w:ascii="Gill Sans MT;Century Gothic" w:hAnsi="Gill Sans MT;Century Gothic"/>
                <w:lang w:bidi="zxx"/>
              </w:rPr>
              <w:t>Satisfacción del person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ill Sans MT;Century Gothic" w:hAnsi="Gill Sans MT;Century Gothic" w:cs="Tahoma"/>
                <w:lang w:bidi="zxx"/>
              </w:rPr>
            </w:pPr>
            <w:r>
              <w:rPr>
                <w:rFonts w:cs="Tahoma" w:ascii="Gill Sans MT;Century Gothic" w:hAnsi="Gill Sans MT;Century Gothic"/>
                <w:lang w:bidi="zxx"/>
              </w:rPr>
              <w:t>Crecimiento, imagen y posición relativa de la organizació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ill Sans MT;Century Gothic" w:hAnsi="Gill Sans MT;Century Gothic" w:cs="Tahoma"/>
                <w:lang w:bidi="zxx"/>
              </w:rPr>
            </w:pPr>
            <w:r>
              <w:rPr>
                <w:rFonts w:cs="Tahoma" w:ascii="Gill Sans MT;Century Gothic" w:hAnsi="Gill Sans MT;Century Gothic"/>
                <w:lang w:bidi="zxx"/>
              </w:rPr>
              <w:t>Liquidez Financiera y solvencia de la firma</w:t>
            </w:r>
          </w:p>
        </w:tc>
      </w:tr>
    </w:tbl>
    <w:p>
      <w:pPr>
        <w:pStyle w:val="Normal"/>
        <w:spacing w:lineRule="auto" w:line="360"/>
        <w:ind w:left="1785" w:hanging="0"/>
        <w:jc w:val="both"/>
        <w:rPr>
          <w:rFonts w:ascii="Gill Sans MT;Century Gothic" w:hAnsi="Gill Sans MT;Century Gothic" w:eastAsia="Gill Sans MT;Century Gothic" w:cs="Gill Sans MT;Century Gothic"/>
        </w:rPr>
      </w:pPr>
      <w:r>
        <w:rPr>
          <w:rFonts w:eastAsia="Gill Sans MT;Century Gothic" w:cs="Gill Sans MT;Century Gothic" w:ascii="Gill Sans MT;Century Gothic" w:hAnsi="Gill Sans MT;Century Gothic"/>
        </w:rPr>
        <w:t xml:space="preserve"> </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center"/>
        <w:rPr>
          <w:rFonts w:ascii="Gill Sans MT;Century Gothic" w:hAnsi="Gill Sans MT;Century Gothic" w:cs="Gill Sans MT;Century Gothic"/>
          <w:b/>
          <w:b/>
        </w:rPr>
      </w:pPr>
      <w:r>
        <w:rPr>
          <w:rFonts w:cs="Gill Sans MT;Century Gothic" w:ascii="Gill Sans MT;Century Gothic" w:hAnsi="Gill Sans MT;Century Gothic"/>
          <w:b/>
        </w:rPr>
        <w:t>Resultados</w:t>
      </w:r>
    </w:p>
    <w:p>
      <w:pPr>
        <w:pStyle w:val="Normal"/>
        <w:spacing w:lineRule="auto" w:line="360"/>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rPr>
          <w:rFonts w:ascii="Gill Sans MT;Century Gothic" w:hAnsi="Gill Sans MT;Century Gothic" w:cs="Gill Sans MT;Century Gothic"/>
        </w:rPr>
      </w:pPr>
      <w:r>
        <w:rPr>
          <w:rFonts w:cs="Gill Sans MT;Century Gothic" w:ascii="Gill Sans MT;Century Gothic" w:hAnsi="Gill Sans MT;Century Gothic"/>
        </w:rPr>
        <w:tab/>
        <w:t>Los siguientes fueron los resultados obtenidos de este estudio.</w:t>
      </w:r>
    </w:p>
    <w:p>
      <w:pPr>
        <w:pStyle w:val="Normal"/>
        <w:spacing w:lineRule="auto" w:line="360"/>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5"/>
        </w:numPr>
        <w:spacing w:lineRule="auto" w:line="360"/>
        <w:rPr>
          <w:rFonts w:ascii="Gill Sans MT;Century Gothic" w:hAnsi="Gill Sans MT;Century Gothic" w:cs="Gill Sans MT;Century Gothic"/>
          <w:b/>
          <w:b/>
        </w:rPr>
      </w:pPr>
      <w:r>
        <w:rPr>
          <w:rFonts w:cs="Gill Sans MT;Century Gothic" w:ascii="Gill Sans MT;Century Gothic" w:hAnsi="Gill Sans MT;Century Gothic"/>
          <w:b/>
        </w:rPr>
        <w:t>Dimensiones del Estilo de Liderazgo</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tab/>
      </w:r>
    </w:p>
    <w:p>
      <w:pPr>
        <w:pStyle w:val="Normal"/>
        <w:spacing w:lineRule="auto" w:line="360"/>
        <w:ind w:left="360" w:hanging="0"/>
        <w:rPr/>
      </w:pPr>
      <w:r>
        <w:rPr>
          <w:rFonts w:cs="Gill Sans MT;Century Gothic" w:ascii="Gill Sans MT;Century Gothic" w:hAnsi="Gill Sans MT;Century Gothic"/>
        </w:rPr>
        <w:tab/>
        <w:t>Posterior al análisis de los t-test podemos establecer que:</w:t>
      </w:r>
    </w:p>
    <w:p>
      <w:pPr>
        <w:pStyle w:val="Normal"/>
        <w:numPr>
          <w:ilvl w:val="0"/>
          <w:numId w:val="10"/>
        </w:numPr>
        <w:spacing w:lineRule="auto" w:line="360"/>
        <w:rPr/>
      </w:pPr>
      <w:r>
        <w:rPr>
          <w:rFonts w:cs="Gill Sans MT;Century Gothic" w:ascii="Gill Sans MT;Century Gothic" w:hAnsi="Gill Sans MT;Century Gothic"/>
        </w:rPr>
        <w:tab/>
        <w:t>El Liderazgo transformacional está presente en un grado moderado en las organizaciones pequeñas. (H0:media = 4,0, t test=1,75)</w:t>
      </w:r>
    </w:p>
    <w:p>
      <w:pPr>
        <w:pStyle w:val="Normal"/>
        <w:numPr>
          <w:ilvl w:val="0"/>
          <w:numId w:val="10"/>
        </w:numPr>
        <w:spacing w:lineRule="auto" w:line="360"/>
        <w:rPr>
          <w:rFonts w:ascii="Gill Sans MT;Century Gothic" w:hAnsi="Gill Sans MT;Century Gothic" w:cs="Gill Sans MT;Century Gothic"/>
        </w:rPr>
      </w:pPr>
      <w:r>
        <w:rPr>
          <w:rFonts w:cs="Gill Sans MT;Century Gothic" w:ascii="Gill Sans MT;Century Gothic" w:hAnsi="Gill Sans MT;Century Gothic"/>
        </w:rPr>
        <w:t>El Liderazgo Transaccional es mas frecuente en las organizaciones pequeñas. ( H0: media 4,0, t test=6,07)</w:t>
      </w:r>
    </w:p>
    <w:p>
      <w:pPr>
        <w:pStyle w:val="Normal"/>
        <w:numPr>
          <w:ilvl w:val="0"/>
          <w:numId w:val="10"/>
        </w:numPr>
        <w:spacing w:lineRule="auto" w:line="360"/>
        <w:rPr>
          <w:rFonts w:ascii="Gill Sans MT;Century Gothic" w:hAnsi="Gill Sans MT;Century Gothic" w:cs="Gill Sans MT;Century Gothic"/>
        </w:rPr>
      </w:pPr>
      <w:r>
        <w:rPr>
          <w:rFonts w:cs="Gill Sans MT;Century Gothic" w:ascii="Gill Sans MT;Century Gothic" w:hAnsi="Gill Sans MT;Century Gothic"/>
        </w:rPr>
        <w:t>El Liderazgo Laissez Faire es muy infrecuente en las pequeñas organizaciones. (H0:media 4,0, t test =-119,90)</w:t>
      </w:r>
    </w:p>
    <w:p>
      <w:pPr>
        <w:pStyle w:val="Normal"/>
        <w:spacing w:lineRule="auto" w:line="360"/>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0"/>
          <w:numId w:val="15"/>
        </w:numPr>
        <w:spacing w:lineRule="auto" w:line="360"/>
        <w:rPr>
          <w:rFonts w:ascii="Gill Sans MT;Century Gothic" w:hAnsi="Gill Sans MT;Century Gothic" w:cs="Gill Sans MT;Century Gothic"/>
          <w:b/>
          <w:b/>
        </w:rPr>
      </w:pPr>
      <w:r>
        <w:rPr>
          <w:rFonts w:cs="Gill Sans MT;Century Gothic" w:ascii="Gill Sans MT;Century Gothic" w:hAnsi="Gill Sans MT;Century Gothic"/>
          <w:b/>
        </w:rPr>
        <w:t>Efectividad y Estilo de Liderazgo</w:t>
      </w:r>
    </w:p>
    <w:p>
      <w:pPr>
        <w:pStyle w:val="Normal"/>
        <w:spacing w:lineRule="auto" w:line="360"/>
        <w:ind w:left="360" w:hanging="0"/>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tab/>
        <w:t>Para calcular e interpretar los siguientes datos se utilizó un modelo de regresión lineal, que se presentará a continuación:</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center"/>
        <w:rPr>
          <w:rFonts w:ascii="Gill Sans MT;Century Gothic" w:hAnsi="Gill Sans MT;Century Gothic" w:cs="Gill Sans MT;Century Gothic"/>
        </w:rPr>
      </w:pPr>
      <w:r>
        <w:rPr>
          <w:rFonts w:cs="Gill Sans MT;Century Gothic" w:ascii="Gill Sans MT;Century Gothic" w:hAnsi="Gill Sans MT;Century Gothic"/>
        </w:rPr>
        <w:t xml:space="preserve">Efectividad: </w:t>
      </w:r>
      <w:r>
        <w:rPr>
          <w:rFonts w:cs="Symbol" w:ascii="Symbol" w:hAnsi="Symbol"/>
        </w:rPr>
        <w:t></w:t>
      </w:r>
      <w:r>
        <w:rPr>
          <w:rFonts w:cs="Symbol" w:ascii="Symbol" w:hAnsi="Symbol"/>
          <w:kern w:val="2"/>
          <w:vertAlign w:val="subscript"/>
        </w:rPr>
        <w:t></w:t>
      </w:r>
      <w:r>
        <w:rPr>
          <w:rFonts w:cs="Symbol" w:ascii="Symbol" w:hAnsi="Symbol"/>
        </w:rPr>
        <w:t></w:t>
      </w:r>
      <w:r>
        <w:rPr>
          <w:rFonts w:cs="Symbol" w:ascii="Symbol" w:hAnsi="Symbol"/>
          <w:kern w:val="2"/>
          <w:vertAlign w:val="subscript"/>
        </w:rPr>
        <w:t></w:t>
      </w:r>
      <w:r>
        <w:rPr>
          <w:rFonts w:cs="Gill Sans MT;Century Gothic" w:ascii="Gill Sans MT;Century Gothic" w:hAnsi="Gill Sans MT;Century Gothic"/>
          <w:kern w:val="2"/>
        </w:rPr>
        <w:t xml:space="preserve">L.Transf </w:t>
      </w:r>
      <w:r>
        <w:rPr>
          <w:rFonts w:cs="Symbol" w:ascii="Symbol" w:hAnsi="Symbol"/>
        </w:rPr>
        <w:t></w:t>
      </w:r>
      <w:r>
        <w:rPr>
          <w:rFonts w:cs="Symbol" w:ascii="Symbol" w:hAnsi="Symbol"/>
          <w:kern w:val="2"/>
          <w:vertAlign w:val="subscript"/>
        </w:rPr>
        <w:t></w:t>
      </w:r>
      <w:r>
        <w:rPr>
          <w:rFonts w:cs="Gill Sans MT;Century Gothic" w:ascii="Gill Sans MT;Century Gothic" w:hAnsi="Gill Sans MT;Century Gothic"/>
          <w:kern w:val="2"/>
        </w:rPr>
        <w:t xml:space="preserve">L.Transacc </w:t>
      </w:r>
      <w:r>
        <w:rPr>
          <w:rFonts w:cs="Symbol" w:ascii="Symbol" w:hAnsi="Symbol"/>
        </w:rPr>
        <w:t></w:t>
      </w:r>
      <w:r>
        <w:rPr>
          <w:rFonts w:cs="Symbol" w:ascii="Symbol" w:hAnsi="Symbol"/>
          <w:kern w:val="2"/>
          <w:vertAlign w:val="subscript"/>
        </w:rPr>
        <w:t></w:t>
      </w:r>
      <w:r>
        <w:rPr>
          <w:rFonts w:cs="Gill Sans MT;Century Gothic" w:ascii="Gill Sans MT;Century Gothic" w:hAnsi="Gill Sans MT;Century Gothic"/>
          <w:kern w:val="2"/>
        </w:rPr>
        <w:t>L.LaissezF + Ei</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t>Donde:</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tab/>
        <w:t xml:space="preserve">L.Transf: </w:t>
        <w:tab/>
        <w:tab/>
        <w:tab/>
        <w:tab/>
        <w:t>Liderazgo Transformacional</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tab/>
        <w:t xml:space="preserve">L. Transacc: </w:t>
        <w:tab/>
        <w:tab/>
        <w:tab/>
        <w:tab/>
        <w:t>Liderazgo Transaccional</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tab/>
        <w:t xml:space="preserve">L.LaissezF: </w:t>
        <w:tab/>
        <w:tab/>
        <w:tab/>
        <w:tab/>
        <w:t>Liderazgo Laissez Faire</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t>Los datos más relevantes que se obtuvieron al ingresar los datos al Sistema son los siguientes</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rPr/>
      </w:pPr>
      <w:r>
        <w:rPr/>
        <w:t>Resultados del Modelo de Regresión</w:t>
      </w:r>
    </w:p>
    <w:tbl>
      <w:tblPr>
        <w:tblW w:w="9853" w:type="dxa"/>
        <w:jc w:val="left"/>
        <w:tblInd w:w="-113" w:type="dxa"/>
        <w:tblLayout w:type="fixed"/>
        <w:tblCellMar>
          <w:top w:w="0" w:type="dxa"/>
          <w:left w:w="108" w:type="dxa"/>
          <w:bottom w:w="0" w:type="dxa"/>
          <w:right w:w="108" w:type="dxa"/>
        </w:tblCellMar>
      </w:tblPr>
      <w:tblGrid>
        <w:gridCol w:w="1928"/>
        <w:gridCol w:w="1865"/>
        <w:gridCol w:w="2384"/>
        <w:gridCol w:w="1929"/>
        <w:gridCol w:w="1747"/>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Variables</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Efectividad</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L.Transformacional</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L. Transaccional</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L. Laissez Fair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Efectividad</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1,000</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0,454</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0.349</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0.209</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L. Transforma.</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Century Gothic" w:hAnsi="Gill Sans MT;Century Gothic" w:cs="Tahoma"/>
                <w:lang w:bidi="zxx"/>
              </w:rPr>
            </w:pPr>
            <w:r>
              <w:rPr>
                <w:rFonts w:cs="Tahoma" w:ascii="Gill Sans MT;Century Gothic" w:hAnsi="Gill Sans MT;Century Gothic"/>
                <w:lang w:bidi="zxx"/>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1.0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0.18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0.119</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L. Transaccional</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Century Gothic" w:hAnsi="Gill Sans MT;Century Gothic" w:cs="Tahoma"/>
                <w:lang w:bidi="zxx"/>
              </w:rPr>
            </w:pPr>
            <w:r>
              <w:rPr>
                <w:rFonts w:cs="Tahoma" w:ascii="Gill Sans MT;Century Gothic" w:hAnsi="Gill Sans MT;Century Gothic"/>
                <w:lang w:bidi="zxx"/>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Century Gothic" w:hAnsi="Gill Sans MT;Century Gothic" w:cs="Tahoma"/>
                <w:lang w:bidi="zxx"/>
              </w:rPr>
            </w:pPr>
            <w:r>
              <w:rPr>
                <w:rFonts w:cs="Tahoma" w:ascii="Gill Sans MT;Century Gothic" w:hAnsi="Gill Sans MT;Century Gothic"/>
                <w:lang w:bidi="zxx"/>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0.004</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L. Laissez-Faire</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Century Gothic" w:hAnsi="Gill Sans MT;Century Gothic" w:cs="Tahoma"/>
                <w:lang w:bidi="zxx"/>
              </w:rPr>
            </w:pPr>
            <w:r>
              <w:rPr>
                <w:rFonts w:cs="Tahoma" w:ascii="Gill Sans MT;Century Gothic" w:hAnsi="Gill Sans MT;Century Gothic"/>
                <w:lang w:bidi="zxx"/>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Century Gothic" w:hAnsi="Gill Sans MT;Century Gothic" w:cs="Tahoma"/>
                <w:lang w:bidi="zxx"/>
              </w:rPr>
            </w:pPr>
            <w:r>
              <w:rPr>
                <w:rFonts w:cs="Tahoma" w:ascii="Gill Sans MT;Century Gothic" w:hAnsi="Gill Sans MT;Century Gothic"/>
                <w:lang w:bidi="zxx"/>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ill Sans MT;Century Gothic" w:hAnsi="Gill Sans MT;Century Gothic" w:cs="Tahoma"/>
                <w:lang w:bidi="zxx"/>
              </w:rPr>
            </w:pPr>
            <w:r>
              <w:rPr>
                <w:rFonts w:cs="Tahoma" w:ascii="Gill Sans MT;Century Gothic" w:hAnsi="Gill Sans MT;Century Gothic"/>
                <w:lang w:bidi="zxx"/>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ill Sans MT;Century Gothic" w:hAnsi="Gill Sans MT;Century Gothic" w:cs="Tahoma"/>
                <w:lang w:bidi="zxx"/>
              </w:rPr>
            </w:pPr>
            <w:r>
              <w:rPr>
                <w:rFonts w:cs="Tahoma" w:ascii="Gill Sans MT;Century Gothic" w:hAnsi="Gill Sans MT;Century Gothic"/>
                <w:lang w:bidi="zxx"/>
              </w:rPr>
              <w:t>1.000</w:t>
            </w:r>
          </w:p>
        </w:tc>
      </w:tr>
    </w:tbl>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center"/>
        <w:rPr>
          <w:rFonts w:ascii="Gill Sans MT;Century Gothic" w:hAnsi="Gill Sans MT;Century Gothic" w:cs="Gill Sans MT;Century Gothic"/>
        </w:rPr>
      </w:pPr>
      <w:r>
        <w:rPr>
          <w:rFonts w:cs="Gill Sans MT;Century Gothic" w:ascii="Gill Sans MT;Century Gothic" w:hAnsi="Gill Sans MT;Century Gothic"/>
        </w:rPr>
        <w:t xml:space="preserve">Efectividad: </w:t>
      </w:r>
      <w:r>
        <w:rPr>
          <w:rFonts w:cs="Symbol" w:ascii="Symbol" w:hAnsi="Symbol"/>
        </w:rPr>
        <w:t></w:t>
      </w:r>
      <w:r>
        <w:rPr>
          <w:rFonts w:cs="Symbol" w:ascii="Symbol" w:hAnsi="Symbol"/>
          <w:kern w:val="2"/>
          <w:vertAlign w:val="subscript"/>
        </w:rPr>
        <w:t></w:t>
      </w:r>
      <w:r>
        <w:rPr>
          <w:rFonts w:cs="Symbol" w:ascii="Symbol" w:hAnsi="Symbol"/>
        </w:rPr>
        <w:t></w:t>
      </w:r>
      <w:r>
        <w:rPr>
          <w:rFonts w:cs="Symbol" w:ascii="Symbol" w:hAnsi="Symbol"/>
          <w:kern w:val="2"/>
          <w:vertAlign w:val="subscript"/>
        </w:rPr>
        <w:t></w:t>
      </w:r>
      <w:r>
        <w:rPr>
          <w:rFonts w:cs="Symbol" w:ascii="Symbol" w:hAnsi="Symbol"/>
          <w:kern w:val="2"/>
        </w:rPr>
        <w:t></w:t>
      </w:r>
      <w:r>
        <w:rPr>
          <w:rFonts w:cs="Gill Sans MT;Century Gothic" w:ascii="Gill Sans MT;Century Gothic" w:hAnsi="Gill Sans MT;Century Gothic"/>
          <w:kern w:val="2"/>
        </w:rPr>
        <w:t xml:space="preserve">L.Transf </w:t>
      </w:r>
      <w:r>
        <w:rPr>
          <w:rFonts w:cs="Symbol" w:ascii="Symbol" w:hAnsi="Symbol"/>
        </w:rPr>
        <w:t></w:t>
      </w:r>
      <w:r>
        <w:rPr>
          <w:rFonts w:cs="Symbol" w:ascii="Symbol" w:hAnsi="Symbol"/>
          <w:kern w:val="2"/>
          <w:vertAlign w:val="subscript"/>
        </w:rPr>
        <w:t></w:t>
      </w:r>
      <w:r>
        <w:rPr>
          <w:rFonts w:cs="Symbol" w:ascii="Symbol" w:hAnsi="Symbol"/>
          <w:kern w:val="2"/>
        </w:rPr>
        <w:t></w:t>
      </w:r>
      <w:r>
        <w:rPr>
          <w:rFonts w:cs="Gill Sans MT;Century Gothic" w:ascii="Gill Sans MT;Century Gothic" w:hAnsi="Gill Sans MT;Century Gothic"/>
          <w:kern w:val="2"/>
        </w:rPr>
        <w:t xml:space="preserve">L.Transacc </w:t>
      </w:r>
      <w:r>
        <w:rPr>
          <w:rFonts w:cs="Symbol" w:ascii="Symbol" w:hAnsi="Symbol"/>
        </w:rPr>
        <w:t></w:t>
      </w:r>
      <w:r>
        <w:rPr>
          <w:rFonts w:cs="Symbol" w:ascii="Symbol" w:hAnsi="Symbol"/>
          <w:kern w:val="2"/>
          <w:vertAlign w:val="subscript"/>
        </w:rPr>
        <w:t></w:t>
      </w:r>
      <w:r>
        <w:rPr>
          <w:rFonts w:cs="Symbol" w:ascii="Symbol" w:hAnsi="Symbol"/>
          <w:kern w:val="2"/>
        </w:rPr>
        <w:t></w:t>
      </w:r>
      <w:r>
        <w:rPr>
          <w:rFonts w:cs="Gill Sans MT;Century Gothic" w:ascii="Gill Sans MT;Century Gothic" w:hAnsi="Gill Sans MT;Century Gothic"/>
          <w:kern w:val="2"/>
        </w:rPr>
        <w:t>L.LaissezF + Ei</w:t>
      </w:r>
    </w:p>
    <w:p>
      <w:pPr>
        <w:pStyle w:val="Normal"/>
        <w:spacing w:lineRule="auto" w:line="360"/>
        <w:ind w:left="360" w:hanging="0"/>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De estos datos podemos concluir que:</w:t>
      </w:r>
    </w:p>
    <w:p>
      <w:pPr>
        <w:pStyle w:val="Normal"/>
        <w:numPr>
          <w:ilvl w:val="0"/>
          <w:numId w:val="10"/>
        </w:numPr>
        <w:spacing w:lineRule="auto" w:line="360"/>
        <w:jc w:val="both"/>
        <w:rPr/>
      </w:pPr>
      <w:r>
        <w:rPr>
          <w:rFonts w:cs="Gill Sans MT;Century Gothic" w:ascii="Gill Sans MT;Century Gothic" w:hAnsi="Gill Sans MT;Century Gothic"/>
        </w:rPr>
        <w:t>Hay una significativa y positiva correlación entre efectividad y Liderazgo Transformacional. (0,454)</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Hay una negativa y significativa correlación entre la efectividad y Liderazgo Transformacional y Liderazgo Laissez Faire</w:t>
      </w:r>
    </w:p>
    <w:p>
      <w:pPr>
        <w:pStyle w:val="Normal"/>
        <w:numPr>
          <w:ilvl w:val="0"/>
          <w:numId w:val="10"/>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28, 4% de la variación puede ser explicado por el modelo de regresión usado (R squared 0,284)</w:t>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ind w:left="360" w:hanging="0"/>
        <w:jc w:val="center"/>
        <w:rPr>
          <w:rFonts w:ascii="Gill Sans MT;Century Gothic" w:hAnsi="Gill Sans MT;Century Gothic" w:cs="Gill Sans MT;Century Gothic"/>
          <w:b/>
          <w:b/>
        </w:rPr>
      </w:pPr>
      <w:r>
        <w:rPr>
          <w:rFonts w:cs="Gill Sans MT;Century Gothic" w:ascii="Gill Sans MT;Century Gothic" w:hAnsi="Gill Sans MT;Century Gothic"/>
          <w:b/>
        </w:rPr>
        <w:t>Conclusiones</w:t>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ab/>
        <w:t>De este estudio podemos desprender las siguientes conclusiones:</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3"/>
          <w:numId w:val="7"/>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Hay un dominio del Liderazgo Transaccional sobre el Liderazgo Transformacional y Liderazgo Laissez Faire, en organizaciones pequeñas.  Esto se explicaría porque estas organizaciones están más centradas en los procesos y en permanecer en estabilidad, de acuerdo con la teoría vista en el marco teórico inicial</w:t>
      </w:r>
    </w:p>
    <w:p>
      <w:pPr>
        <w:pStyle w:val="Normal"/>
        <w:numPr>
          <w:ilvl w:val="3"/>
          <w:numId w:val="7"/>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Estilos de Liderazgo influencian en la efectividad de las organizaciones pequeñas. Esta influencia es positiva en el caso del Liderazgo Transformacional y negativa en el caso del Liderazgo Transaccional y Liderazgo Laissez Faire. Esto se explicaría porque aunque domina el liderazgo transaccional, no se tiene conocimiento explícito del Liderazgo Transformacional al interior de la organización, y al parecer, por esta ignorancia predomina el Liderazgo Transaccional aunque tiene menos injerencia en la efectividad que el Transformacional.</w:t>
      </w:r>
    </w:p>
    <w:p>
      <w:pPr>
        <w:pStyle w:val="Normal"/>
        <w:numPr>
          <w:ilvl w:val="3"/>
          <w:numId w:val="7"/>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 xml:space="preserve">Se puede decir que existe una correlación importante entre la efectividad y el Liderazgo Transformacional, porque se encontraron las siguientes características </w:t>
      </w:r>
    </w:p>
    <w:p>
      <w:pPr>
        <w:pStyle w:val="Normal"/>
        <w:numPr>
          <w:ilvl w:val="0"/>
          <w:numId w:val="1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l líder comparte la visión y la misión de la institución con sus seguidores</w:t>
      </w:r>
    </w:p>
    <w:p>
      <w:pPr>
        <w:pStyle w:val="Normal"/>
        <w:numPr>
          <w:ilvl w:val="0"/>
          <w:numId w:val="1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comparten los objetivos del líder</w:t>
      </w:r>
    </w:p>
    <w:p>
      <w:pPr>
        <w:pStyle w:val="Normal"/>
        <w:numPr>
          <w:ilvl w:val="0"/>
          <w:numId w:val="1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aceptan la visión a largo plazo del líder</w:t>
      </w:r>
    </w:p>
    <w:p>
      <w:pPr>
        <w:pStyle w:val="Normal"/>
        <w:numPr>
          <w:ilvl w:val="0"/>
          <w:numId w:val="12"/>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Los seguidores aceptan su rol en la institución</w: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numPr>
          <w:ilvl w:val="2"/>
          <w:numId w:val="7"/>
        </w:numPr>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t>Este estudio fue de carácter exploratorio y obviamente no es conclusivo. En la investigación del caso Chileno hay poquísimos estudios sobre liderazgo por eso este estudio busca ser una semilla inicial en las siguientes investigaciones que me propongo realizar sobre el tema.</w:t>
      </w:r>
    </w:p>
    <w:p>
      <w:pPr>
        <w:pStyle w:val="Normal"/>
        <w:spacing w:lineRule="auto" w:line="360"/>
        <w:jc w:val="center"/>
        <w:rPr>
          <w:rFonts w:ascii="Gill Sans MT;Century Gothic" w:hAnsi="Gill Sans MT;Century Gothic" w:cs="Gill Sans MT;Century Gothic"/>
          <w:b/>
          <w:b/>
        </w:rPr>
      </w:pPr>
      <w:r>
        <w:rPr>
          <w:rFonts w:cs="Gill Sans MT;Century Gothic" w:ascii="Gill Sans MT;Century Gothic" w:hAnsi="Gill Sans MT;Century Gothic"/>
          <w:b/>
        </w:rPr>
        <w:t>Bibliografia</w:t>
      </w:r>
    </w:p>
    <w:p>
      <w:pPr>
        <w:pStyle w:val="Normal"/>
        <w:spacing w:lineRule="auto" w:line="360"/>
        <w:jc w:val="center"/>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widowControl/>
        <w:suppressAutoHyphens w:val="false"/>
        <w:autoSpaceDE w:val="false"/>
        <w:jc w:val="both"/>
        <w:rPr>
          <w:rFonts w:ascii="TimesNewRoman" w:hAnsi="TimesNewRoman" w:eastAsia="Times New Roman" w:cs="TimesNewRoman"/>
          <w:kern w:val="0"/>
          <w:sz w:val="23"/>
          <w:szCs w:val="23"/>
          <w:lang w:eastAsia="es-ES_tradnl"/>
        </w:rPr>
      </w:pPr>
      <w:r>
        <w:rPr>
          <w:rFonts w:eastAsia="Times New Roman" w:cs="TimesNewRoman" w:ascii="TimesNewRoman" w:hAnsi="TimesNewRoman"/>
          <w:kern w:val="0"/>
          <w:sz w:val="23"/>
          <w:szCs w:val="23"/>
          <w:lang w:eastAsia="es-ES_tradnl"/>
        </w:rPr>
        <w:t>1. Anastasi A. (1982). Test Psicológicos. España: Aguilar.</w:t>
      </w:r>
    </w:p>
    <w:p>
      <w:pPr>
        <w:pStyle w:val="Normal"/>
        <w:widowControl/>
        <w:suppressAutoHyphens w:val="false"/>
        <w:autoSpaceDE w:val="false"/>
        <w:jc w:val="both"/>
        <w:rPr/>
      </w:pPr>
      <w:r>
        <w:rPr>
          <w:rFonts w:eastAsia="Times New Roman" w:cs="TimesNewRoman" w:ascii="TimesNewRoman" w:hAnsi="TimesNewRoman"/>
          <w:kern w:val="0"/>
          <w:sz w:val="23"/>
          <w:szCs w:val="23"/>
          <w:lang w:eastAsia="es-ES_tradnl"/>
        </w:rPr>
        <w:t xml:space="preserve">2. Atwater L., Dionne S., Avolio B., Camobreco J. y Lau A.: (dec. 1999). </w:t>
      </w:r>
      <w:r>
        <w:rPr>
          <w:rFonts w:eastAsia="Times New Roman" w:cs="TimesNewRoman" w:ascii="TimesNewRoman" w:hAnsi="TimesNewRoman"/>
          <w:kern w:val="0"/>
          <w:sz w:val="23"/>
          <w:szCs w:val="23"/>
          <w:lang w:val="en-GB" w:eastAsia="es-ES_tradnl"/>
        </w:rPr>
        <w:t>A longitudinal</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study of the leadership development process: individual differences predicting leader</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effectiveness. Human Relations; vol 52, Nº 12; 1543-1562.</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3. Avolio B.: (1997). The great leadership migration to Full Range Leadership development</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system. Kellogg Leadership Studies Project: Leadership Transformational, Working</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Papers. Academy of Leadership Press.</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http://www.academy.und.edu/scholarship/CASL/klspdocs/bavol_p1.htm</w:t>
      </w:r>
    </w:p>
    <w:p>
      <w:pPr>
        <w:pStyle w:val="Normal"/>
        <w:widowControl/>
        <w:suppressAutoHyphens w:val="false"/>
        <w:autoSpaceDE w:val="false"/>
        <w:jc w:val="both"/>
        <w:rPr/>
      </w:pPr>
      <w:r>
        <w:rPr>
          <w:rFonts w:eastAsia="Times New Roman" w:cs="TimesNewRoman" w:ascii="TimesNewRoman" w:hAnsi="TimesNewRoman"/>
          <w:kern w:val="0"/>
          <w:sz w:val="23"/>
          <w:szCs w:val="23"/>
          <w:lang w:eastAsia="es-ES_tradnl"/>
        </w:rPr>
        <w:t xml:space="preserve">4. Avolio B. y Bass B.: (1995). </w:t>
      </w:r>
      <w:r>
        <w:rPr>
          <w:rFonts w:eastAsia="Times New Roman" w:cs="TimesNewRoman" w:ascii="TimesNewRoman" w:hAnsi="TimesNewRoman"/>
          <w:kern w:val="0"/>
          <w:sz w:val="23"/>
          <w:szCs w:val="23"/>
          <w:lang w:val="en-GB" w:eastAsia="es-ES_tradnl"/>
        </w:rPr>
        <w:t>Individual consideration viewed at multiple levels of</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analysis: a multi-level framework for examining the diffusion of transformational</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leadership. Leadership Quartely; vol. 6, Nº 2; 199-218.</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http://www.bsos.umd.edu/psyc/hanges/siop2000.pdf</w:t>
      </w:r>
    </w:p>
    <w:p>
      <w:pPr>
        <w:pStyle w:val="Normal"/>
        <w:widowControl/>
        <w:suppressAutoHyphens w:val="false"/>
        <w:autoSpaceDE w:val="false"/>
        <w:jc w:val="both"/>
        <w:rPr/>
      </w:pPr>
      <w:r>
        <w:rPr>
          <w:rFonts w:eastAsia="Times New Roman" w:cs="TimesNewRoman" w:ascii="TimesNewRoman" w:hAnsi="TimesNewRoman"/>
          <w:kern w:val="0"/>
          <w:sz w:val="23"/>
          <w:szCs w:val="23"/>
          <w:lang w:eastAsia="es-ES_tradnl"/>
        </w:rPr>
        <w:t xml:space="preserve">5. Avolio B., Bass B. y Jung, D.: (dec. 1999). </w:t>
      </w:r>
      <w:r>
        <w:rPr>
          <w:rFonts w:eastAsia="Times New Roman" w:cs="TimesNewRoman" w:ascii="TimesNewRoman" w:hAnsi="TimesNewRoman"/>
          <w:kern w:val="0"/>
          <w:sz w:val="23"/>
          <w:szCs w:val="23"/>
          <w:lang w:val="en-GB" w:eastAsia="es-ES_tradnl"/>
        </w:rPr>
        <w:t>Re-examining the components of</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transformational and transactional leadership using the Multifactor Leadership</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Questionnaire. Journal of Occupational and Organizational Psychology; vol. 72, Nº 4; 441-</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462.</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6. Barberá E.: (2001). Marco conceptual e investigación de la motivación humana. REME;</w:t>
      </w:r>
    </w:p>
    <w:p>
      <w:pPr>
        <w:pStyle w:val="Normal"/>
        <w:widowControl/>
        <w:suppressAutoHyphens w:val="false"/>
        <w:autoSpaceDE w:val="false"/>
        <w:jc w:val="both"/>
        <w:rPr>
          <w:rFonts w:ascii="TimesNewRoman" w:hAnsi="TimesNewRoman" w:eastAsia="Times New Roman" w:cs="TimesNewRoman"/>
          <w:kern w:val="0"/>
          <w:sz w:val="23"/>
          <w:szCs w:val="23"/>
          <w:lang w:val="pt-BR" w:eastAsia="es-ES_tradnl"/>
        </w:rPr>
      </w:pPr>
      <w:r>
        <w:rPr>
          <w:rFonts w:eastAsia="Times New Roman" w:cs="TimesNewRoman" w:ascii="TimesNewRoman" w:hAnsi="TimesNewRoman"/>
          <w:kern w:val="0"/>
          <w:sz w:val="23"/>
          <w:szCs w:val="23"/>
          <w:lang w:val="pt-BR" w:eastAsia="es-ES_tradnl"/>
        </w:rPr>
        <w:t>vol. 2, Nº 1.</w:t>
      </w:r>
    </w:p>
    <w:p>
      <w:pPr>
        <w:pStyle w:val="Normal"/>
        <w:widowControl/>
        <w:suppressAutoHyphens w:val="false"/>
        <w:autoSpaceDE w:val="false"/>
        <w:jc w:val="both"/>
        <w:rPr>
          <w:rFonts w:ascii="TimesNewRoman" w:hAnsi="TimesNewRoman" w:eastAsia="Times New Roman" w:cs="TimesNewRoman"/>
          <w:kern w:val="0"/>
          <w:sz w:val="23"/>
          <w:szCs w:val="23"/>
          <w:lang w:val="pt-BR" w:eastAsia="es-ES_tradnl"/>
        </w:rPr>
      </w:pPr>
      <w:r>
        <w:rPr>
          <w:rFonts w:eastAsia="Times New Roman" w:cs="TimesNewRoman" w:ascii="TimesNewRoman" w:hAnsi="TimesNewRoman"/>
          <w:kern w:val="0"/>
          <w:sz w:val="23"/>
          <w:szCs w:val="23"/>
          <w:lang w:val="pt-BR" w:eastAsia="es-ES_tradnl"/>
        </w:rPr>
        <w:t>http://reme.uji.es/artículos/abarbe127211298/texto.html</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7. Bass B. (1985). Leadership and performance beyond expectations. USA: The Free Press.</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8. Bass B. (1990). Bass &amp; Stogdill’s handbook of leadership. Theory, research, &amp; managerial</w:t>
      </w:r>
    </w:p>
    <w:p>
      <w:pPr>
        <w:pStyle w:val="Normal"/>
        <w:widowControl/>
        <w:suppressAutoHyphens w:val="false"/>
        <w:autoSpaceDE w:val="false"/>
        <w:jc w:val="both"/>
        <w:rPr>
          <w:rFonts w:ascii="TimesNewRoman" w:hAnsi="TimesNewRoman" w:eastAsia="Times New Roman" w:cs="TimesNewRoman"/>
          <w:kern w:val="0"/>
          <w:sz w:val="20"/>
          <w:szCs w:val="20"/>
          <w:lang w:val="en-GB" w:eastAsia="es-ES_tradnl"/>
        </w:rPr>
      </w:pPr>
      <w:r>
        <w:rPr>
          <w:rFonts w:eastAsia="Times New Roman" w:cs="TimesNewRoman" w:ascii="TimesNewRoman" w:hAnsi="TimesNewRoman"/>
          <w:kern w:val="0"/>
          <w:sz w:val="23"/>
          <w:szCs w:val="23"/>
          <w:lang w:val="en-GB" w:eastAsia="es-ES_tradnl"/>
        </w:rPr>
        <w:t>applications. USA: The Free Press.</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9. Bass B.: (1997). The ethics of transformational leadership. Kellogg Leadership Studies</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Project: Leadership Transformational, Working Papers. Academy of Leadership Press.</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http://www.academy.umd.edu/scholarship/case/klspdocs/bbass_p1.htm</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10. Bass B. y Avolio B.: (spring 1993). Transformational leadership and organizational</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culture. Public Administration Quarterly; vol. 17, Nº 1; 112-118.</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11. Bass B. y Avolio B. (edits.) (1994). Improving organizational effectiveness. Through</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transformational leadership. USA: SAGE Publications.</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12. Bass B. y Avolio B.: (2000). MLQ Multifactor Leadership Questionnaire. Second Edition.</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Sampler Set: technical report, leader form, rater form, and scoring key for MLQ Form 5XShort.</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Published by Mindgarden, Inc.</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13. Bass B. y Steidlmeier P.: (1998). Ethics, character, and authentic transformational</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leadership. Center for Leadership Studies, School of Management, Binghamton</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University.</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http://cls.binghamton.edu/bassteid.html</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14. Bennis W.: (spring 1999). The leadership advantage. Leader to Leader; Nº 12.</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http://www.pfdf.org/leaderbooks/L2L/spring99/bennis.html</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15. Brown W., Birnstihl E. y Wheeler D.: (oct. 1996). Leading without authority: an</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examination of the impact of transformational leadership cooperative extension work</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groups and teams. Journal of Extension; vol. 34, Nº 5.</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http://www.joe.org/joe/1996october/a3.html</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16. Burns J..M. (1978). Leadership. USA: Harper and Row.</w:t>
      </w:r>
    </w:p>
    <w:p>
      <w:pPr>
        <w:pStyle w:val="Normal"/>
        <w:widowControl/>
        <w:suppressAutoHyphens w:val="false"/>
        <w:autoSpaceDE w:val="false"/>
        <w:jc w:val="both"/>
        <w:rPr/>
      </w:pPr>
      <w:r>
        <w:rPr>
          <w:rFonts w:eastAsia="Times New Roman" w:cs="TimesNewRoman" w:ascii="TimesNewRoman" w:hAnsi="TimesNewRoman"/>
          <w:kern w:val="0"/>
          <w:sz w:val="23"/>
          <w:szCs w:val="23"/>
          <w:lang w:eastAsia="es-ES_tradnl"/>
        </w:rPr>
        <w:t xml:space="preserve">17. Bycio P., Hacket R. y Allen J.: (1995). </w:t>
      </w:r>
      <w:r>
        <w:rPr>
          <w:rFonts w:eastAsia="Times New Roman" w:cs="TimesNewRoman" w:ascii="TimesNewRoman" w:hAnsi="TimesNewRoman"/>
          <w:kern w:val="0"/>
          <w:sz w:val="23"/>
          <w:szCs w:val="23"/>
          <w:lang w:val="en-GB" w:eastAsia="es-ES_tradnl"/>
        </w:rPr>
        <w:t>Further assessment of Bass’s conceptualization of</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transactional and transformational leadership. Journal of Applied Psychology; vol. 80, Nº</w:t>
      </w:r>
    </w:p>
    <w:p>
      <w:pPr>
        <w:pStyle w:val="Normal"/>
        <w:widowControl/>
        <w:suppressAutoHyphens w:val="false"/>
        <w:autoSpaceDE w:val="false"/>
        <w:jc w:val="both"/>
        <w:rPr>
          <w:rFonts w:ascii="TimesNewRoman" w:hAnsi="TimesNewRoman" w:eastAsia="Times New Roman" w:cs="TimesNewRoman"/>
          <w:kern w:val="0"/>
          <w:sz w:val="23"/>
          <w:szCs w:val="23"/>
          <w:lang w:val="en-GB" w:eastAsia="es-ES_tradnl"/>
        </w:rPr>
      </w:pPr>
      <w:r>
        <w:rPr>
          <w:rFonts w:eastAsia="Times New Roman" w:cs="TimesNewRoman" w:ascii="TimesNewRoman" w:hAnsi="TimesNewRoman"/>
          <w:kern w:val="0"/>
          <w:sz w:val="23"/>
          <w:szCs w:val="23"/>
          <w:lang w:val="en-GB" w:eastAsia="es-ES_tradnl"/>
        </w:rPr>
        <w:t>4; 468-478.</w:t>
      </w:r>
    </w:p>
    <w:p>
      <w:pPr>
        <w:pStyle w:val="Normal"/>
        <w:widowControl/>
        <w:suppressAutoHyphens w:val="false"/>
        <w:autoSpaceDE w:val="false"/>
        <w:jc w:val="both"/>
        <w:rPr>
          <w:rFonts w:ascii="TimesNewRoman" w:hAnsi="TimesNewRoman" w:eastAsia="Times New Roman" w:cs="TimesNewRoman"/>
          <w:kern w:val="0"/>
          <w:sz w:val="20"/>
          <w:szCs w:val="20"/>
          <w:lang w:val="en-GB" w:eastAsia="es-ES_tradnl"/>
        </w:rPr>
      </w:pPr>
      <w:r>
        <w:rPr>
          <w:rFonts w:eastAsia="Times New Roman" w:cs="TimesNewRoman" w:ascii="TimesNewRoman" w:hAnsi="TimesNewRoman"/>
          <w:kern w:val="0"/>
          <w:sz w:val="23"/>
          <w:szCs w:val="23"/>
          <w:lang w:val="en-GB" w:eastAsia="es-ES_tradnl"/>
        </w:rPr>
        <w:t>http://www.bsos.umd.edu/psyc/hanges/siop2000.pdf</w:t>
      </w:r>
    </w:p>
    <w:p>
      <w:pPr>
        <w:pStyle w:val="Normal"/>
        <w:spacing w:lineRule="auto" w:line="360"/>
        <w:jc w:val="center"/>
        <w:rPr>
          <w:rFonts w:ascii="Gill Sans MT;Century Gothic" w:hAnsi="Gill Sans MT;Century Gothic" w:eastAsia="Times New Roman" w:cs="Gill Sans MT;Century Gothic"/>
          <w:b/>
          <w:b/>
          <w:kern w:val="0"/>
          <w:sz w:val="20"/>
          <w:szCs w:val="20"/>
          <w:lang w:val="en-GB" w:eastAsia="es-ES_tradnl"/>
        </w:rPr>
      </w:pPr>
      <w:r>
        <w:rPr>
          <w:rFonts w:eastAsia="Times New Roman" w:cs="Gill Sans MT;Century Gothic" w:ascii="Gill Sans MT;Century Gothic" w:hAnsi="Gill Sans MT;Century Gothic"/>
          <w:b/>
          <w:kern w:val="0"/>
          <w:sz w:val="20"/>
          <w:szCs w:val="20"/>
          <w:lang w:val="en-GB" w:eastAsia="es-ES_tradnl"/>
        </w:rPr>
      </w:r>
    </w:p>
    <w:p>
      <w:pPr>
        <w:pStyle w:val="Normal"/>
        <w:spacing w:lineRule="auto" w:line="360"/>
        <w:jc w:val="center"/>
        <w:rPr>
          <w:rFonts w:ascii="Gill Sans MT;Century Gothic" w:hAnsi="Gill Sans MT;Century Gothic" w:cs="Gill Sans MT;Century Gothic"/>
          <w:b/>
          <w:b/>
          <w:lang w:val="en-GB"/>
        </w:rPr>
      </w:pPr>
      <w:r>
        <w:rPr>
          <w:rFonts w:cs="Gill Sans MT;Century Gothic" w:ascii="Gill Sans MT;Century Gothic" w:hAnsi="Gill Sans MT;Century Gothic"/>
          <w:b/>
          <w:lang w:val="en-GB"/>
        </w:rPr>
      </w:r>
    </w:p>
    <w:p>
      <w:pPr>
        <w:pStyle w:val="Normal"/>
        <w:spacing w:lineRule="auto" w:line="360"/>
        <w:jc w:val="center"/>
        <w:rPr>
          <w:rFonts w:ascii="Gill Sans MT;Century Gothic" w:hAnsi="Gill Sans MT;Century Gothic" w:cs="Gill Sans MT;Century Gothic"/>
          <w:b/>
          <w:b/>
          <w:lang w:val="en-GB"/>
        </w:rPr>
      </w:pPr>
      <w:r>
        <w:rPr>
          <w:rFonts w:cs="Gill Sans MT;Century Gothic" w:ascii="Gill Sans MT;Century Gothic" w:hAnsi="Gill Sans MT;Century Gothic"/>
          <w:b/>
          <w:lang w:val="en-GB"/>
        </w:rPr>
      </w:r>
    </w:p>
    <w:p>
      <w:pPr>
        <w:pStyle w:val="Normal"/>
        <w:spacing w:lineRule="auto" w:line="360"/>
        <w:jc w:val="center"/>
        <w:rPr>
          <w:rFonts w:ascii="Gill Sans MT;Century Gothic" w:hAnsi="Gill Sans MT;Century Gothic" w:cs="Gill Sans MT;Century Gothic"/>
          <w:b/>
          <w:b/>
        </w:rPr>
      </w:pPr>
      <w:r>
        <w:rPr>
          <w:rFonts w:cs="Gill Sans MT;Century Gothic" w:ascii="Gill Sans MT;Century Gothic" w:hAnsi="Gill Sans MT;Century Gothic"/>
          <w:b/>
        </w:rPr>
        <w:t>Anexos (E-Views)</w:t>
      </w:r>
    </w:p>
    <w:p>
      <w:pPr>
        <w:pStyle w:val="Normal"/>
        <w:spacing w:lineRule="auto" w:line="360"/>
        <w:jc w:val="both"/>
        <w:rPr>
          <w:rFonts w:ascii="Gill Sans MT;Century Gothic" w:hAnsi="Gill Sans MT;Century Gothic" w:cs="Gill Sans MT;Century Gothic"/>
          <w:b/>
          <w:b/>
        </w:rPr>
      </w:pPr>
      <w:r>
        <w:rPr>
          <w:rFonts w:cs="Gill Sans MT;Century Gothic" w:ascii="Gill Sans MT;Century Gothic" w:hAnsi="Gill Sans MT;Century Gothic"/>
          <w:b/>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r>
        <mc:AlternateContent>
          <mc:Choice Requires="wps">
            <w:drawing>
              <wp:anchor behindDoc="0" distT="0" distB="0" distL="0" distR="89535" simplePos="0" locked="0" layoutInCell="0" allowOverlap="1" relativeHeight="5">
                <wp:simplePos x="0" y="0"/>
                <wp:positionH relativeFrom="margin">
                  <wp:posOffset>-19050</wp:posOffset>
                </wp:positionH>
                <wp:positionV relativeFrom="paragraph">
                  <wp:posOffset>62230</wp:posOffset>
                </wp:positionV>
                <wp:extent cx="4308475" cy="2731135"/>
                <wp:effectExtent l="0" t="0" r="0" b="0"/>
                <wp:wrapSquare wrapText="bothSides"/>
                <wp:docPr id="4" name="Frame1"/>
                <a:graphic xmlns:a="http://schemas.openxmlformats.org/drawingml/2006/main">
                  <a:graphicData uri="http://schemas.microsoft.com/office/word/2010/wordprocessingShape">
                    <wps:wsp>
                      <wps:cNvSpPr txBox="1"/>
                      <wps:spPr>
                        <a:xfrm>
                          <a:off x="0" y="0"/>
                          <a:ext cx="4308475" cy="2731135"/>
                        </a:xfrm>
                        <a:prstGeom prst="rect"/>
                        <a:solidFill>
                          <a:srgbClr val="FFFFFF">
                            <a:alpha val="0"/>
                          </a:srgbClr>
                        </a:solidFill>
                      </wps:spPr>
                      <wps:txbx>
                        <w:txbxContent>
                          <w:tbl>
                            <w:tblPr>
                              <w:tblW w:w="6785" w:type="dxa"/>
                              <w:jc w:val="left"/>
                              <w:tblInd w:w="0"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Dependent Variable: Efectividad</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Method: Least Squares</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Date: 09/12/2008   Time: 16:15</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Sample: 0 95</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Included observations: 96</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Coefficient</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Std. Error</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t-Statistic</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Prob.  </w:t>
                                  </w:r>
                                </w:p>
                              </w:tc>
                            </w:tr>
                            <w:tr>
                              <w:trPr>
                                <w:trHeight w:val="102" w:hRule="exact"/>
                              </w:trPr>
                              <w:tc>
                                <w:tcPr>
                                  <w:tcW w:w="2165"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C</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97.23</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8.797</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1.053</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001</w:t>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L.TRANSF</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3.190</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740</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4.312</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017</w:t>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L.TRASACC</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3.049</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962</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3.171</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067</w:t>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LLF</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0.079</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5.356</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882</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119</w:t>
                                  </w:r>
                                </w:p>
                              </w:tc>
                            </w:tr>
                            <w:tr>
                              <w:trPr>
                                <w:trHeight w:val="102" w:hRule="exact"/>
                              </w:trPr>
                              <w:tc>
                                <w:tcPr>
                                  <w:tcW w:w="2165"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R-squared</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284</w:t>
                                  </w:r>
                                </w:p>
                              </w:tc>
                              <w:tc>
                                <w:tcPr>
                                  <w:tcW w:w="2541" w:type="dxa"/>
                                  <w:gridSpan w:val="2"/>
                                  <w:tcBorders/>
                                  <w:vAlign w:val="bottom"/>
                                </w:tcPr>
                                <w:p>
                                  <w:pPr>
                                    <w:pStyle w:val="Normal"/>
                                    <w:autoSpaceDE w:val="false"/>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Mean dependent var</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7644.800</w:t>
                                  </w:r>
                                </w:p>
                              </w:tc>
                            </w:tr>
                            <w:tr>
                              <w:trPr>
                                <w:trHeight w:val="272" w:hRule="atLeast"/>
                              </w:trPr>
                              <w:tc>
                                <w:tcPr>
                                  <w:tcW w:w="2165" w:type="dxa"/>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Log likelihood</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89.32607</w:t>
                                  </w:r>
                                </w:p>
                              </w:tc>
                              <w:tc>
                                <w:tcPr>
                                  <w:tcW w:w="2541" w:type="dxa"/>
                                  <w:gridSpan w:val="2"/>
                                  <w:tcBorders/>
                                  <w:vAlign w:val="bottom"/>
                                </w:tcPr>
                                <w:p>
                                  <w:pPr>
                                    <w:pStyle w:val="Normal"/>
                                    <w:autoSpaceDE w:val="false"/>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F-statistic</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9.64914</w:t>
                                  </w:r>
                                </w:p>
                              </w:tc>
                            </w:tr>
                            <w:tr>
                              <w:trPr>
                                <w:trHeight w:val="272" w:hRule="atLeast"/>
                              </w:trPr>
                              <w:tc>
                                <w:tcPr>
                                  <w:tcW w:w="2165" w:type="dxa"/>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Durbin-Watson stat</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506569</w:t>
                                  </w:r>
                                </w:p>
                              </w:tc>
                              <w:tc>
                                <w:tcPr>
                                  <w:tcW w:w="2541" w:type="dxa"/>
                                  <w:gridSpan w:val="2"/>
                                  <w:tcBorders/>
                                  <w:vAlign w:val="bottom"/>
                                </w:tcPr>
                                <w:p>
                                  <w:pPr>
                                    <w:pStyle w:val="Normal"/>
                                    <w:autoSpaceDE w:val="false"/>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rob(F-statistic)</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002189</w:t>
                                  </w:r>
                                </w:p>
                              </w:tc>
                            </w:tr>
                          </w:tbl>
                        </w:txbxContent>
                      </wps:txbx>
                      <wps:bodyPr anchor="t" lIns="0" tIns="0" rIns="0" bIns="0">
                        <a:noAutofit/>
                      </wps:bodyPr>
                    </wps:wsp>
                  </a:graphicData>
                </a:graphic>
              </wp:anchor>
            </w:drawing>
          </mc:Choice>
          <mc:Fallback>
            <w:pict>
              <v:rect fillcolor="#FFFFFF" style="position:absolute;rotation:-0;width:339.25pt;height:215.05pt;mso-wrap-distance-left:0pt;mso-wrap-distance-right:7.05pt;mso-wrap-distance-top:0pt;mso-wrap-distance-bottom:0pt;margin-top:4.9pt;mso-position-vertical-relative:text;margin-left:-1.5pt;mso-position-horizontal-relative:margin">
                <v:fill opacity="0f"/>
                <v:textbox inset="0in,0in,0in,0in">
                  <w:txbxContent>
                    <w:tbl>
                      <w:tblPr>
                        <w:tblW w:w="6785" w:type="dxa"/>
                        <w:jc w:val="left"/>
                        <w:tblInd w:w="0"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Dependent Variable: Efectividad</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Method: Least Squares</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Date: 09/12/2008   Time: 16:15</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Sample: 0 95</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4475" w:type="dxa"/>
                            <w:gridSpan w:val="3"/>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Included observations: 96</w:t>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2" w:hRule="exact"/>
                        </w:trPr>
                        <w:tc>
                          <w:tcPr>
                            <w:tcW w:w="2165"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Variable</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Coefficient</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Std. Error</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t-Statistic</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Prob.  </w:t>
                            </w:r>
                          </w:p>
                        </w:tc>
                      </w:tr>
                      <w:tr>
                        <w:trPr>
                          <w:trHeight w:val="102" w:hRule="exact"/>
                        </w:trPr>
                        <w:tc>
                          <w:tcPr>
                            <w:tcW w:w="2165"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C</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97.23</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8.797</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1.053</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001</w:t>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L.TRANSF</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3.190</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740</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4.312</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017</w:t>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L.TRASACC</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3.049</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962</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3.171</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067</w:t>
                            </w:r>
                          </w:p>
                        </w:tc>
                      </w:tr>
                      <w:tr>
                        <w:trPr>
                          <w:trHeight w:val="272" w:hRule="atLeast"/>
                        </w:trPr>
                        <w:tc>
                          <w:tcPr>
                            <w:tcW w:w="2165" w:type="dxa"/>
                            <w:tcBorders/>
                            <w:vAlign w:val="bottom"/>
                          </w:tcPr>
                          <w:p>
                            <w:pPr>
                              <w:pStyle w:val="Normal"/>
                              <w:autoSpaceDE w:val="false"/>
                              <w:jc w:val="center"/>
                              <w:rPr>
                                <w:rFonts w:ascii="Arial" w:hAnsi="Arial" w:cs="Arial"/>
                                <w:color w:val="000000"/>
                                <w:sz w:val="20"/>
                                <w:szCs w:val="20"/>
                              </w:rPr>
                            </w:pPr>
                            <w:r>
                              <w:rPr>
                                <w:rFonts w:cs="Arial" w:ascii="Arial" w:hAnsi="Arial"/>
                                <w:color w:val="000000"/>
                                <w:sz w:val="20"/>
                                <w:szCs w:val="20"/>
                              </w:rPr>
                              <w:t>LLF</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0.079</w:t>
                            </w:r>
                          </w:p>
                        </w:tc>
                        <w:tc>
                          <w:tcPr>
                            <w:tcW w:w="1271"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5.356</w:t>
                            </w:r>
                          </w:p>
                        </w:tc>
                        <w:tc>
                          <w:tcPr>
                            <w:tcW w:w="127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882</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119</w:t>
                            </w:r>
                          </w:p>
                        </w:tc>
                      </w:tr>
                      <w:tr>
                        <w:trPr>
                          <w:trHeight w:val="102" w:hRule="exact"/>
                        </w:trPr>
                        <w:tc>
                          <w:tcPr>
                            <w:tcW w:w="2165"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bottom w:val="double" w:sz="6" w:space="0" w:color="000000"/>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53" w:hRule="exact"/>
                        </w:trPr>
                        <w:tc>
                          <w:tcPr>
                            <w:tcW w:w="2165"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9"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1"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7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72" w:hRule="atLeast"/>
                        </w:trPr>
                        <w:tc>
                          <w:tcPr>
                            <w:tcW w:w="2165" w:type="dxa"/>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R-squared</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284</w:t>
                            </w:r>
                          </w:p>
                        </w:tc>
                        <w:tc>
                          <w:tcPr>
                            <w:tcW w:w="2541" w:type="dxa"/>
                            <w:gridSpan w:val="2"/>
                            <w:tcBorders/>
                            <w:vAlign w:val="bottom"/>
                          </w:tcPr>
                          <w:p>
                            <w:pPr>
                              <w:pStyle w:val="Normal"/>
                              <w:autoSpaceDE w:val="false"/>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Mean dependent var</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7644.800</w:t>
                            </w:r>
                          </w:p>
                        </w:tc>
                      </w:tr>
                      <w:tr>
                        <w:trPr>
                          <w:trHeight w:val="272" w:hRule="atLeast"/>
                        </w:trPr>
                        <w:tc>
                          <w:tcPr>
                            <w:tcW w:w="2165" w:type="dxa"/>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Log likelihood</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89.32607</w:t>
                            </w:r>
                          </w:p>
                        </w:tc>
                        <w:tc>
                          <w:tcPr>
                            <w:tcW w:w="2541" w:type="dxa"/>
                            <w:gridSpan w:val="2"/>
                            <w:tcBorders/>
                            <w:vAlign w:val="bottom"/>
                          </w:tcPr>
                          <w:p>
                            <w:pPr>
                              <w:pStyle w:val="Normal"/>
                              <w:autoSpaceDE w:val="false"/>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F-statistic</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9.64914</w:t>
                            </w:r>
                          </w:p>
                        </w:tc>
                      </w:tr>
                      <w:tr>
                        <w:trPr>
                          <w:trHeight w:val="272" w:hRule="atLeast"/>
                        </w:trPr>
                        <w:tc>
                          <w:tcPr>
                            <w:tcW w:w="2165" w:type="dxa"/>
                            <w:tcBorders/>
                            <w:vAlign w:val="bottom"/>
                          </w:tcPr>
                          <w:p>
                            <w:pPr>
                              <w:pStyle w:val="Normal"/>
                              <w:autoSpaceDE w:val="false"/>
                              <w:rPr>
                                <w:rFonts w:ascii="Arial" w:hAnsi="Arial" w:cs="Arial"/>
                                <w:color w:val="000000"/>
                                <w:sz w:val="20"/>
                                <w:szCs w:val="20"/>
                              </w:rPr>
                            </w:pPr>
                            <w:r>
                              <w:rPr>
                                <w:rFonts w:cs="Arial" w:ascii="Arial" w:hAnsi="Arial"/>
                                <w:color w:val="000000"/>
                                <w:sz w:val="20"/>
                                <w:szCs w:val="20"/>
                              </w:rPr>
                              <w:t>Durbin-Watson stat</w:t>
                            </w:r>
                          </w:p>
                        </w:tc>
                        <w:tc>
                          <w:tcPr>
                            <w:tcW w:w="1039"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1.506569</w:t>
                            </w:r>
                          </w:p>
                        </w:tc>
                        <w:tc>
                          <w:tcPr>
                            <w:tcW w:w="2541" w:type="dxa"/>
                            <w:gridSpan w:val="2"/>
                            <w:tcBorders/>
                            <w:vAlign w:val="bottom"/>
                          </w:tcPr>
                          <w:p>
                            <w:pPr>
                              <w:pStyle w:val="Normal"/>
                              <w:autoSpaceDE w:val="false"/>
                              <w:ind w:right="10"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rob(F-statistic)</w:t>
                            </w:r>
                          </w:p>
                        </w:tc>
                        <w:tc>
                          <w:tcPr>
                            <w:tcW w:w="1040" w:type="dxa"/>
                            <w:tcBorders/>
                            <w:vAlign w:val="bottom"/>
                          </w:tcPr>
                          <w:p>
                            <w:pPr>
                              <w:pStyle w:val="Normal"/>
                              <w:autoSpaceDE w:val="false"/>
                              <w:ind w:right="10" w:hanging="0"/>
                              <w:jc w:val="right"/>
                              <w:rPr>
                                <w:rFonts w:ascii="Arial" w:hAnsi="Arial" w:cs="Arial"/>
                                <w:color w:val="000000"/>
                                <w:sz w:val="20"/>
                                <w:szCs w:val="20"/>
                              </w:rPr>
                            </w:pPr>
                            <w:r>
                              <w:rPr>
                                <w:rFonts w:cs="Arial" w:ascii="Arial" w:hAnsi="Arial"/>
                                <w:color w:val="000000"/>
                                <w:sz w:val="20"/>
                                <w:szCs w:val="20"/>
                              </w:rPr>
                              <w:t>0.002189</w:t>
                            </w:r>
                          </w:p>
                        </w:tc>
                      </w:tr>
                    </w:tbl>
                  </w:txbxContent>
                </v:textbox>
                <w10:wrap type="square"/>
              </v:rect>
            </w:pict>
          </mc:Fallback>
        </mc:AlternateContent>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jc w:val="both"/>
        <w:rPr>
          <w:rFonts w:ascii="Gill Sans MT;Century Gothic" w:hAnsi="Gill Sans MT;Century Gothic" w:cs="Gill Sans MT;Century Gothic"/>
        </w:rPr>
      </w:pPr>
      <w:r>
        <w:rPr>
          <w:rFonts w:cs="Gill Sans MT;Century Gothic" w:ascii="Gill Sans MT;Century Gothic" w:hAnsi="Gill Sans MT;Century Gothic"/>
        </w:rPr>
      </w:r>
    </w:p>
    <w:p>
      <w:pPr>
        <w:pStyle w:val="Normal"/>
        <w:spacing w:lineRule="auto" w:line="360"/>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Gill Sans MT">
    <w:altName w:val="Century Gothic"/>
    <w:charset w:val="00"/>
    <w:family w:val="swiss"/>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numFmt w:val="bullet"/>
      <w:lvlText w:val="-"/>
      <w:lvlJc w:val="left"/>
      <w:pPr>
        <w:tabs>
          <w:tab w:val="num" w:pos="357"/>
        </w:tabs>
        <w:ind w:left="720" w:hanging="360"/>
      </w:pPr>
      <w:rPr>
        <w:rFonts w:ascii="Arial" w:hAnsi="Arial" w:cs="Arial" w:hint="default"/>
        <w:color w:val="000000"/>
      </w:rPr>
    </w:lvl>
    <w:lvl w:ilvl="1">
      <w:start w:val="1"/>
      <w:numFmt w:val="bullet"/>
      <w:lvlText w:val=""/>
      <w:lvlJc w:val="left"/>
      <w:pPr>
        <w:tabs>
          <w:tab w:val="num" w:pos="2145"/>
        </w:tabs>
        <w:ind w:left="2145" w:hanging="360"/>
      </w:pPr>
      <w:rPr>
        <w:rFonts w:ascii="Symbol" w:hAnsi="Symbol" w:cs="Symbol"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2490"/>
        </w:tabs>
        <w:ind w:left="249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Arial" w:hAnsi="Arial" w:eastAsia="Times New Roman" w:cs="Arial"/>
      <w:color w:val="000000"/>
    </w:rPr>
  </w:style>
  <w:style w:type="character" w:styleId="WW8Num13z1">
    <w:name w:val="WW8Num13z1"/>
    <w:qFormat/>
    <w:rPr>
      <w:rFonts w:ascii="Symbol" w:hAnsi="Symbol" w:eastAsia="Lucida Sans Unicode"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4:27:00Z</dcterms:created>
  <dc:creator/>
  <dc:description/>
  <cp:keywords/>
  <dc:language>en-US</dc:language>
  <cp:lastModifiedBy>juan.araya</cp:lastModifiedBy>
  <dcterms:modified xsi:type="dcterms:W3CDTF">2009-05-11T19:58:00Z</dcterms:modified>
  <cp:revision>26</cp:revision>
  <dc:subject/>
  <dc:title/>
</cp:coreProperties>
</file>