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MX"/>
        </w:rPr>
      </w:pPr>
      <w:r>
        <w:rPr>
          <w:lang w:val="es-MX"/>
        </w:rPr>
        <w:t>Cuestionario Prueba Global Teoría de las Ciencias 1 y 2</w:t>
      </w:r>
    </w:p>
    <w:p>
      <w:pPr>
        <w:pStyle w:val="Normal"/>
        <w:spacing w:lineRule="auto" w:line="240"/>
        <w:jc w:val="center"/>
        <w:rPr>
          <w:lang w:val="es-MX"/>
        </w:rPr>
      </w:pPr>
      <w:r>
        <w:rPr>
          <w:lang w:val="es-MX"/>
        </w:rPr>
        <w:t>Otoño 2009-06-20</w:t>
      </w:r>
    </w:p>
    <w:p>
      <w:pPr>
        <w:pStyle w:val="Normal"/>
        <w:spacing w:lineRule="auto" w:line="240"/>
        <w:jc w:val="right"/>
        <w:rPr/>
      </w:pPr>
      <w:r>
        <w:rPr>
          <w:lang w:val="es-MX"/>
        </w:rPr>
        <w:t>Profesor        Jaime Yanes Guzman</w:t>
      </w:r>
    </w:p>
    <w:p>
      <w:pPr>
        <w:pStyle w:val="Normal"/>
        <w:spacing w:lineRule="auto" w:line="240"/>
        <w:jc w:val="right"/>
        <w:rPr>
          <w:lang w:val="es-MX"/>
        </w:rPr>
      </w:pPr>
      <w:r>
        <w:rPr>
          <w:lang w:val="es-MX"/>
        </w:rPr>
        <w:t>Ayudantes     Yessenia Osorio Solis</w:t>
      </w:r>
    </w:p>
    <w:p>
      <w:pPr>
        <w:pStyle w:val="Normal"/>
        <w:spacing w:lineRule="auto" w:line="240"/>
        <w:jc w:val="right"/>
        <w:rPr>
          <w:lang w:val="es-MX"/>
        </w:rPr>
      </w:pPr>
      <w:r>
        <w:rPr>
          <w:lang w:val="es-MX"/>
        </w:rPr>
        <w:t>Paulo Valenzuela Gutierrez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Tecnología y cuerpo humano (Venegas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os cibernavegantes y el Gobierno de la complejidad.(Venegas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a realidad virtual y la luminización.(Venegas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Paradigma Newton-cartesiano y su crítica (Capra y otros autores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Paradigma cuántico (Capr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iencia, supuestos básicos y métodos experimentales (Feyerabend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Paradigmas, Ciencia normal, anomalías y reformulación de paradigmas (Kunh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l universo (May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l cosmos o un todo ordenador (May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as etapas de la conciencia humana (May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l tiempo y su irreversibilidad (Prigogine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structuras disipativas (Prigogine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ntropía (Prigogine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l Universo (Prigogine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Inestabilidad, orden y desorden (Prigogine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a predicción determinista (Prigogine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Fenómenos sociales y lenguaje (Maturan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enguaje y conciencia humana (Maturan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rítica al experimentalismo (Maturan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l fortalecimiento continuo de los conocimientos previos (Maturan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Dominios cognitivos (Maturan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ircularidad cognoscitiva tautológica (Maturan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a autopoiésis (Maturan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Objetividad con y sin paréntesis (Maturan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l pensar sistémico holístico (Maturana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El Universo en Expansión (Hawking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Agujeros Negros (Hawking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Teoría de sucesos (Hawking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Las flechas temodinámica, cosmológica y psicológica (Hawking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Principios de incertidumbre y de exclusión (Hawking)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Principio de incertidumbre (Hawking)</w:t>
      </w:r>
    </w:p>
    <w:p>
      <w:pPr>
        <w:pStyle w:val="Normal"/>
        <w:spacing w:before="0" w:after="200"/>
        <w:jc w:val="right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2:20:00Z</dcterms:created>
  <dc:creator>Jaime</dc:creator>
  <dc:description/>
  <cp:keywords/>
  <dc:language>en-US</dc:language>
  <cp:lastModifiedBy>Jaime</cp:lastModifiedBy>
  <dcterms:modified xsi:type="dcterms:W3CDTF">2009-06-23T12:20:00Z</dcterms:modified>
  <cp:revision>5</cp:revision>
  <dc:subject/>
  <dc:title/>
</cp:coreProperties>
</file>