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istoria del Tiempo</w:t>
      </w:r>
    </w:p>
    <w:p>
      <w:pPr>
        <w:pStyle w:val="Normal"/>
        <w:jc w:val="center"/>
        <w:rPr>
          <w:b/>
          <w:b/>
          <w:sz w:val="24"/>
          <w:szCs w:val="24"/>
        </w:rPr>
      </w:pPr>
      <w:r>
        <w:rPr>
          <w:b/>
          <w:sz w:val="24"/>
          <w:szCs w:val="24"/>
        </w:rPr>
        <w:t>Del big bang a los agujeros negros</w:t>
      </w:r>
    </w:p>
    <w:p>
      <w:pPr>
        <w:pStyle w:val="Normal"/>
        <w:jc w:val="center"/>
        <w:rPr>
          <w:sz w:val="24"/>
          <w:szCs w:val="24"/>
        </w:rPr>
      </w:pPr>
      <w:r>
        <w:rPr>
          <w:sz w:val="24"/>
          <w:szCs w:val="24"/>
        </w:rPr>
        <w:t>(Resumen preparado por el profesor Jaime Yanes G.)</w:t>
      </w:r>
    </w:p>
    <w:p>
      <w:pPr>
        <w:pStyle w:val="Normal"/>
        <w:jc w:val="right"/>
        <w:rPr>
          <w:sz w:val="24"/>
          <w:szCs w:val="24"/>
        </w:rPr>
      </w:pPr>
      <w:r>
        <w:rPr>
          <w:b/>
          <w:sz w:val="24"/>
          <w:szCs w:val="24"/>
        </w:rPr>
        <w:t>Stephen W. Hawking</w:t>
      </w:r>
    </w:p>
    <w:p>
      <w:pPr>
        <w:pStyle w:val="Normal"/>
        <w:jc w:val="right"/>
        <w:rPr>
          <w:sz w:val="24"/>
          <w:szCs w:val="24"/>
        </w:rPr>
      </w:pPr>
      <w:r>
        <w:rPr>
          <w:sz w:val="24"/>
          <w:szCs w:val="24"/>
        </w:rPr>
      </w:r>
    </w:p>
    <w:p>
      <w:pPr>
        <w:pStyle w:val="Normal"/>
        <w:numPr>
          <w:ilvl w:val="0"/>
          <w:numId w:val="3"/>
        </w:numPr>
        <w:jc w:val="both"/>
        <w:rPr>
          <w:sz w:val="24"/>
          <w:szCs w:val="24"/>
        </w:rPr>
      </w:pPr>
      <w:r>
        <w:rPr>
          <w:b/>
          <w:sz w:val="24"/>
          <w:szCs w:val="24"/>
        </w:rPr>
        <w:t>Dios</w:t>
      </w:r>
    </w:p>
    <w:p>
      <w:pPr>
        <w:pStyle w:val="Normal"/>
        <w:numPr>
          <w:ilvl w:val="0"/>
          <w:numId w:val="6"/>
        </w:numPr>
        <w:jc w:val="both"/>
        <w:rPr/>
      </w:pPr>
      <w:r>
        <w:rPr>
          <w:sz w:val="24"/>
          <w:szCs w:val="24"/>
        </w:rPr>
        <w:t>También se trata de un libro acerca de Dios … o quizás acerca de la ausencia de Dios. La palabra Dios llena estas páginas. Hawking se embarca en una búsqueda de la respuesta a la famosa pregunta de Einstein sobre si Dios tuvo alguna posibilidad de elegir al crear el universo. Hawking intenta, como él mismo señala, comprender el pensamiento de Dios. Y esto hace que sea totalmente inesperada la conclusión de su esfuerzo, al menos hasta ahora: un universo sin un borde espacial, sin principio ni final en el tiempo, y sin un lugar para un creador. (15)</w:t>
      </w:r>
    </w:p>
    <w:p>
      <w:pPr>
        <w:pStyle w:val="Normal"/>
        <w:numPr>
          <w:ilvl w:val="0"/>
          <w:numId w:val="6"/>
        </w:numPr>
        <w:jc w:val="both"/>
        <w:rPr>
          <w:sz w:val="24"/>
          <w:szCs w:val="24"/>
        </w:rPr>
      </w:pPr>
      <w:r>
        <w:rPr>
          <w:sz w:val="24"/>
          <w:szCs w:val="24"/>
        </w:rPr>
        <w:t>De acuerdo con distintas cosmologías primitivas y con la tradición judeo-cristiana-musulmana, el universo comenzó en cierto tiempo pasado finito, y no muy distante. Un argumento a favor de un origen tal fue la sensación de que era necesario tener una “Causa Primera” para explicar la existencia del universo. (Dentro del universo, uno siempre explica un  acontecimiento como causado por algún otro acontecimiento anterior, pero la existencia del universo en sí sólo podría ser explicada de esta manera si tuviera origen. (25)</w:t>
      </w:r>
    </w:p>
    <w:p>
      <w:pPr>
        <w:pStyle w:val="Normal"/>
        <w:numPr>
          <w:ilvl w:val="0"/>
          <w:numId w:val="6"/>
        </w:numPr>
        <w:jc w:val="both"/>
        <w:rPr>
          <w:sz w:val="24"/>
          <w:szCs w:val="24"/>
        </w:rPr>
      </w:pPr>
      <w:r>
        <w:rPr>
          <w:sz w:val="24"/>
          <w:szCs w:val="24"/>
        </w:rPr>
        <w:t>Otro argumento lo dio San Agustín en su libro La Ciudad de Dios. Señalaba que la civilización está progresando y que podemos recordar quién realizó esta hazaña o desarrolló aquella técnica. Así, el hombre, y por lo tanto quizás también el universo, no podía haber existido desde mucho tiempo atrás. San Agustín, de acuerdo con el libro del Génesis, aceptaba una fecha de unos 5 000 años antes de Cristo para la creación del universo. (25)</w:t>
      </w:r>
    </w:p>
    <w:p>
      <w:pPr>
        <w:pStyle w:val="Normal"/>
        <w:numPr>
          <w:ilvl w:val="0"/>
          <w:numId w:val="6"/>
        </w:numPr>
        <w:jc w:val="both"/>
        <w:rPr>
          <w:sz w:val="24"/>
          <w:szCs w:val="24"/>
        </w:rPr>
      </w:pPr>
      <w:r>
        <w:rPr>
          <w:sz w:val="24"/>
          <w:szCs w:val="24"/>
        </w:rPr>
        <w:t>Como veremos, el concepto de tiempo no tiene significado antes del comienzo del universo. Esto ya había sido señalado en primer lugar por san Agustín. Cuando se le preguntó: ¿Qué hacía Dios antes de que creara el universo?, Agustín no respondió: estaba preparando el infierno para aquellos que preguntaran tales cuestiones. En su lugar, dijo que el tiempo era una propiedad del universo que Dios había creado, y que el tiempo no existía con anterioridad al principio del universo. (26-7)</w:t>
      </w:r>
    </w:p>
    <w:p>
      <w:pPr>
        <w:pStyle w:val="Normal"/>
        <w:numPr>
          <w:ilvl w:val="0"/>
          <w:numId w:val="6"/>
        </w:numPr>
        <w:jc w:val="both"/>
        <w:rPr>
          <w:sz w:val="24"/>
          <w:szCs w:val="24"/>
        </w:rPr>
      </w:pPr>
      <w:r>
        <w:rPr>
          <w:sz w:val="24"/>
          <w:szCs w:val="24"/>
        </w:rPr>
        <w:t>Uno aún se podría imaginar que Dios creó el universo en el instante del big bang, pero no tendría sentido suponer que el universo hubiese sido creado antes del big bang. ¡Un universo en expansión no excluye la existencia de un creador, pero sí establece límites sobre cuándo éste pudo haber llevado a cabo su misión! (28)</w:t>
      </w:r>
    </w:p>
    <w:p>
      <w:pPr>
        <w:pStyle w:val="Normal"/>
        <w:numPr>
          <w:ilvl w:val="0"/>
          <w:numId w:val="6"/>
        </w:numPr>
        <w:jc w:val="both"/>
        <w:rPr>
          <w:sz w:val="24"/>
          <w:szCs w:val="24"/>
        </w:rPr>
      </w:pPr>
      <w:r>
        <w:rPr>
          <w:sz w:val="24"/>
          <w:szCs w:val="24"/>
        </w:rPr>
        <w:t>Ellos argumentarían que Dios, al ser omnipotente, podría haber iniciado el universo de la manera que más le hubiera gustado. Puede ser que sí, pero en ese caso él también podría haberlo hecho evolucionar de un modo totalmente arbitrario. En cambio, parece ser que eligió hacerlo evolucionar de una manera muy regular siguiendo ciertas leyes. Resulta, así pues, igualmente razonable suponer que también hay leyes que gobiernan el estado inicial. (30-1)</w:t>
      </w:r>
    </w:p>
    <w:p>
      <w:pPr>
        <w:pStyle w:val="Normal"/>
        <w:numPr>
          <w:ilvl w:val="0"/>
          <w:numId w:val="6"/>
        </w:numPr>
        <w:jc w:val="both"/>
        <w:rPr>
          <w:sz w:val="24"/>
          <w:szCs w:val="24"/>
        </w:rPr>
      </w:pPr>
      <w:r>
        <w:rPr>
          <w:sz w:val="24"/>
          <w:szCs w:val="24"/>
        </w:rPr>
        <w:t>Estas leyes pueden haber sido dictadas originalmente por Dios, pero parece que él ha dejado evolucionar al universo desde entonces de acuerdo con ellas, y que él ya no interviene. Pero, ¿cómo eligió Dios el estado o la configuración inicial del universo? ¿Cuáles fueron las “condiciones de contorno” en el principio del tiempo? (171)</w:t>
      </w:r>
    </w:p>
    <w:p>
      <w:pPr>
        <w:pStyle w:val="Normal"/>
        <w:numPr>
          <w:ilvl w:val="0"/>
          <w:numId w:val="6"/>
        </w:numPr>
        <w:jc w:val="both"/>
        <w:rPr>
          <w:sz w:val="24"/>
          <w:szCs w:val="24"/>
        </w:rPr>
      </w:pPr>
      <w:r>
        <w:rPr>
          <w:sz w:val="24"/>
          <w:szCs w:val="24"/>
        </w:rPr>
        <w:t>Una posible respuesta consiste en decir que Dios eligió la configuración inicial del universo por razones que nosotros no podemos esperar comprender. Esto habría estado ciertamente dentro de las posibilidades de un ser omnipotente, pero si lo había iniciado de una manera incomprensible, ¿por qué eligió dejarlo evolucionar de acuerdo con leyes que nosotros podíamos entender? Toda la historia de la ciencia ha consistido en una comprensión gradual de que los hechos no ocurren de una forma arbitraria, sino que reflejan un cierto orden subyacente, el cual puede estar o no divinamente inspirado. Sería sencillamente natural suponer que este orden debería aplicarse no sólo a las leyes, sino también a las condiciones en la frontera del espacio-tiempo que especificaría el estado inicial del universo. (171)</w:t>
      </w:r>
    </w:p>
    <w:p>
      <w:pPr>
        <w:pStyle w:val="Normal"/>
        <w:numPr>
          <w:ilvl w:val="0"/>
          <w:numId w:val="6"/>
        </w:numPr>
        <w:jc w:val="both"/>
        <w:rPr>
          <w:sz w:val="24"/>
          <w:szCs w:val="24"/>
        </w:rPr>
      </w:pPr>
      <w:r>
        <w:rPr>
          <w:sz w:val="24"/>
          <w:szCs w:val="24"/>
        </w:rPr>
        <w:t>La velocidad de expansión inicial también tendría que haber sido elegida con mucha precisión, para que la velocidad de expansión fuese todavía tan próxima a la velocidad crítica necesaria para evitar colapsar de nuevo. Esto quiere decir que, si el modelo del big bang caliente fuese correcto desde el principio del tiempo, el estado inicial del universo tendría que haber sido elegido verdaderamente con mucho cuidado. Sería muy difícil explicar por qué el universo debería haber comenzado justamente de esa manera, excepto si lo consideramos como el acto de un Dios que pretendiese crear seres como nosotros. (177)</w:t>
      </w:r>
    </w:p>
    <w:p>
      <w:pPr>
        <w:pStyle w:val="Normal"/>
        <w:numPr>
          <w:ilvl w:val="0"/>
          <w:numId w:val="6"/>
        </w:numPr>
        <w:jc w:val="both"/>
        <w:rPr>
          <w:sz w:val="24"/>
          <w:szCs w:val="24"/>
        </w:rPr>
      </w:pPr>
      <w:r>
        <w:rPr>
          <w:sz w:val="24"/>
          <w:szCs w:val="24"/>
        </w:rPr>
        <w:t>Dios puede saber cómo comenzó el universo, pero nosotros no podemos dar ninguna razón particular para pensar que comenzó de una forma en vez de otra. Por el contrario, la teoría cuántica de la gravedad ha abierto una nueva posibilidad, en la que no habría ninguna frontera del espacio-tiempo y, por tanto, no habría ninguna necesidad de especificar el comportamiento en la frontera. No existiría ninguna singularidad en la que las leyes de la ciencia fallasen y ningún borde del espacio tiempo en el cual se tuviese que recurrir a Dios o a alguna nueva ley para que estableciese las condiciones de contorno del espacio-tiempo. Se podría decir: “la condición de contorno del universo es que no tiene ninguna frontera”. El universo estaría completamente autocontenido y no se vería afectado por nada que estuviese fuera de él. No sería ni creado ni destruido. Simplemente SERIA. (189-90)</w:t>
      </w:r>
    </w:p>
    <w:p>
      <w:pPr>
        <w:pStyle w:val="Normal"/>
        <w:numPr>
          <w:ilvl w:val="0"/>
          <w:numId w:val="6"/>
        </w:numPr>
        <w:jc w:val="both"/>
        <w:rPr>
          <w:sz w:val="24"/>
          <w:szCs w:val="24"/>
        </w:rPr>
      </w:pPr>
      <w:r>
        <w:rPr>
          <w:sz w:val="24"/>
          <w:szCs w:val="24"/>
        </w:rPr>
        <w:t>Si utilizamos la condición de que no haya ninguna frontera, encontramos de que el universo tuvo, de hecho, que haber comenzado justamente con la mínima no uniformidad posible, permitida por el principio de incertidumbre. El universo habría sufrido entonces un período de rápida expansión, como en los modelos inflacionarios. Durante ese período, las no uniformidades se habrían amplificado hasta hacerse lo suficientemente grandes como para explicar el origen de las estructuras que observamos a nuestro alrededor. En un universo en expansión en el cual la densidad de materia variase ligeramente de un lugar a otro, la gravedad habría provocado que las regiones más densas frenasen su expansión y comenzasen a contraerse. Ello conduciría a la formación de galaxias, de estrellas, y, finalmente, incluso de insignificantes criaturas como nosotros mismos. De este modo, todas las complicadas estructuras que vemos en el universo podrían ser explicadas mediante la condición de ausencia de frontera para el universo, junto con el principio de incertidumbre de la mecánica cuántica. (195)</w:t>
      </w:r>
    </w:p>
    <w:p>
      <w:pPr>
        <w:pStyle w:val="Normal"/>
        <w:numPr>
          <w:ilvl w:val="0"/>
          <w:numId w:val="6"/>
        </w:numPr>
        <w:jc w:val="both"/>
        <w:rPr>
          <w:sz w:val="24"/>
          <w:szCs w:val="24"/>
        </w:rPr>
      </w:pPr>
      <w:r>
        <w:rPr>
          <w:sz w:val="24"/>
          <w:szCs w:val="24"/>
        </w:rPr>
        <w:t>La idea de que espacio y tiempo puedan formar una superficie cerrada sin frontera tiene también profundas implicaciones sobre el papel de Dios en los asuntos del universo. Con el éxito de las teorías científicas para describir acontecimientos, la mayoría de la gente ha llegado a creer que Dios permite que el universo evoluciones de acuerdo con un conjunto de leyes, en las que él no interviene para infringirlas. Sin embargo, las leyes no nos dicen qué aspecto debió tener el universo cuando comenzó; todavía dependería de Dios dar cuerda al reloj y elegir la forma de ponerlo en marcha. En tanto en cuanto el universo tuviera un principio, podríamos suponer que tuvo un creador. Pero si el universo es realmente autocontenido, si no tiene ninguna frontera o borde, no tendría ni principio ni final: simplemente sería. ¿Qué lugar queda, entonces, para un creador? (195-6)</w:t>
      </w:r>
    </w:p>
    <w:p>
      <w:pPr>
        <w:pStyle w:val="Normal"/>
        <w:numPr>
          <w:ilvl w:val="0"/>
          <w:numId w:val="6"/>
        </w:numPr>
        <w:jc w:val="both"/>
        <w:rPr>
          <w:sz w:val="24"/>
          <w:szCs w:val="24"/>
        </w:rPr>
      </w:pPr>
      <w:r>
        <w:rPr>
          <w:sz w:val="24"/>
          <w:szCs w:val="24"/>
        </w:rPr>
        <w:t>Supóngase, sin embargo, que Dios decidió que el universo debe terminar en un estado de orden elevado sin importar de qué estado partiese. En los primeros momentos, el universo habría estado probablemente en un estado desordenado. Esto significaría que el desorden disminuiría con el tiempo. (201)</w:t>
      </w:r>
    </w:p>
    <w:p>
      <w:pPr>
        <w:pStyle w:val="Normal"/>
        <w:numPr>
          <w:ilvl w:val="0"/>
          <w:numId w:val="6"/>
        </w:numPr>
        <w:jc w:val="both"/>
        <w:rPr/>
      </w:pPr>
      <w:r>
        <w:rPr>
          <w:sz w:val="24"/>
          <w:szCs w:val="24"/>
        </w:rPr>
        <w:t>Algunos sostendrían la tercera posibilidad ( teoría unificada del universo que plantea que “no hay ninguna teoría del universo; los acontecimientos no pueden predecirse más allá de cierto punto, ya que ocurren de una manera aleatoria y arbitraria”.) de que, si hubiese un conjunto completo de leyes, ello iría en contra de la libertad de Dios de cambiar de opinión e intervenir en el mundo. (…) Sin embargo, la idea de que Dios pudiese cambiar de opinión es un ejemplo de la falacia, señalada por san Agustín, de imaginar a Dios como un ser que existe en el tiempo: el tiempo es una propiedad sólo del universo que Dios creó. Al parecer ¡sabía lo que quería cuando lo construyó! (225)</w:t>
      </w:r>
    </w:p>
    <w:p>
      <w:pPr>
        <w:pStyle w:val="Normal"/>
        <w:numPr>
          <w:ilvl w:val="0"/>
          <w:numId w:val="6"/>
        </w:numPr>
        <w:jc w:val="both"/>
        <w:rPr>
          <w:sz w:val="24"/>
          <w:szCs w:val="24"/>
        </w:rPr>
      </w:pPr>
      <w:r>
        <w:rPr>
          <w:sz w:val="24"/>
          <w:szCs w:val="24"/>
        </w:rPr>
        <w:t>Con el advenimiento de la mecánica cuántica hemos llegado a reconocer que los acontecimientos no pueden predecirse con completa precisión, sino que hay siempre un grado de incertidumbre. Si se quiere, puede atribuirse esa aleatoriedad a la intervención de Dios, pero se trataría de una intervención muy extraña; no hay ninguna evidencia de que esté dirigida hacia ningún propósito. Si tuviera alguno no sería, por definición, aleatoria. En los tiempos modernos hemos eliminado de hecho la tercera posibilidad, redefiniendo el objeto de la ciencia: nuestra intención es formular un conjunto de leyes que nos permitan predecir acontecimientos sólo hasta el límite impuesto por el principio de incertidumbre. (225-6)</w:t>
      </w:r>
    </w:p>
    <w:p>
      <w:pPr>
        <w:pStyle w:val="Normal"/>
        <w:numPr>
          <w:ilvl w:val="0"/>
          <w:numId w:val="6"/>
        </w:numPr>
        <w:jc w:val="both"/>
        <w:rPr>
          <w:sz w:val="24"/>
          <w:szCs w:val="24"/>
        </w:rPr>
      </w:pPr>
      <w:r>
        <w:rPr>
          <w:sz w:val="24"/>
          <w:szCs w:val="24"/>
        </w:rPr>
        <w:t>En el big bang y en las otras singularidades todas las leyes habrían fallado, de modo que Dios aún habría tenido completa libertad para decidir lo que sucedió y cómo comenzó el universo. (234)</w:t>
      </w:r>
    </w:p>
    <w:p>
      <w:pPr>
        <w:pStyle w:val="Normal"/>
        <w:numPr>
          <w:ilvl w:val="0"/>
          <w:numId w:val="6"/>
        </w:numPr>
        <w:jc w:val="both"/>
        <w:rPr>
          <w:sz w:val="24"/>
          <w:szCs w:val="24"/>
        </w:rPr>
      </w:pPr>
      <w:r>
        <w:rPr>
          <w:sz w:val="24"/>
          <w:szCs w:val="24"/>
        </w:rPr>
        <w:t>Einstein una vez se hizo la pregunta: “¿cuántas posibilidades de elección tenía Dios al construir el universo?” Si la propuesta de la no existencia de frontera es correcta, no tuvo ninguna libertad en absoluto para escoger las condiciones iniciales. Habría tenido, por supuesto, la libertad de escoger las leyes que el universo obedecería. Esto, sin embargo, pudo no haber sido realmente una verdadera elección; puede muy bien existir sólo una, o un pequeño número de teorías unificadas completas, tales como la teoría de las cuerdas heteróticas, que sean autoconsistentes y que permitan la existencia de estructuras tan complicadas como seres humanos que puedan investigar las leyes del universo e interrogarse acerca de la naturaleza de Dios. (234-5)</w:t>
      </w:r>
    </w:p>
    <w:p>
      <w:pPr>
        <w:pStyle w:val="Normal"/>
        <w:numPr>
          <w:ilvl w:val="0"/>
          <w:numId w:val="6"/>
        </w:numPr>
        <w:jc w:val="both"/>
        <w:rPr>
          <w:sz w:val="24"/>
          <w:szCs w:val="24"/>
        </w:rPr>
      </w:pPr>
      <w:r>
        <w:rPr>
          <w:sz w:val="24"/>
          <w:szCs w:val="24"/>
        </w:rPr>
        <w:t>Entonces todos, filósofos, científicos y la gente corriente, seremos capaces de tomar parte en la decisión de por qué existe el universo y por qué existimos nosotros. Si encontrásemos una respuesta a esto, sería el triunfo definitivo de la razón humana, porque entonces conoceríamos el pensamiento de Dios. (236)</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Big Bang y formación del universo</w:t>
      </w:r>
    </w:p>
    <w:p>
      <w:pPr>
        <w:pStyle w:val="Normal"/>
        <w:ind w:left="360" w:hanging="0"/>
        <w:jc w:val="both"/>
        <w:rPr>
          <w:b/>
          <w:b/>
          <w:sz w:val="24"/>
          <w:szCs w:val="24"/>
        </w:rPr>
      </w:pPr>
      <w:r>
        <w:rPr>
          <w:b/>
          <w:sz w:val="24"/>
          <w:szCs w:val="24"/>
        </w:rPr>
      </w:r>
    </w:p>
    <w:p>
      <w:pPr>
        <w:pStyle w:val="Normal"/>
        <w:numPr>
          <w:ilvl w:val="0"/>
          <w:numId w:val="7"/>
        </w:numPr>
        <w:jc w:val="both"/>
        <w:rPr>
          <w:sz w:val="24"/>
          <w:szCs w:val="24"/>
        </w:rPr>
      </w:pPr>
      <w:r>
        <w:rPr>
          <w:sz w:val="24"/>
          <w:szCs w:val="24"/>
        </w:rPr>
        <w:t>Pero, en 1929, Edwin Hubble hizo la observación crucial de que, donde quiera que uno mire, las galaxias distantes se están alejando de nosotros. O en otras palabras, el universo se está expandiendo. Esto significa que en épocas anteriores los objetos deberían de haber estado más juntos entre sí. De hecho, parece ser que hubo un tiempo, hace unos diez o veinte mil millones de años, en que todos los objetos estaban en el mismo lugar exactamente, y en el que, por lo tanto, la densidad del universo era infinita. Fue dicho descubrimiento el que finalmente llevó la cuestión del principio del universo a los dominios de la ciencia. (27)</w:t>
      </w:r>
    </w:p>
    <w:p>
      <w:pPr>
        <w:pStyle w:val="Normal"/>
        <w:numPr>
          <w:ilvl w:val="0"/>
          <w:numId w:val="7"/>
        </w:numPr>
        <w:jc w:val="both"/>
        <w:rPr>
          <w:sz w:val="24"/>
          <w:szCs w:val="24"/>
        </w:rPr>
      </w:pPr>
      <w:r>
        <w:rPr>
          <w:sz w:val="24"/>
          <w:szCs w:val="24"/>
        </w:rPr>
        <w:t>Las observaciones de Hubbel sugerían que hubo un tiempo, llamado el big bang (gran explosión o explosión primordial), en que el universo era  infinitésimamente pequeño e infinitamente denso. Bajo tales condiciones, todas las leyes de la ciencia, y, por tanto, toda capacidad de predicción del futuro, se desmoronarían. Si hubiera habido acontecimientos anteriores a este tiempo, no podrían afectar de ninguna manera a lo que ocurre en el presente. Su existencia podría ser ignorada ya que ello no extrañaría consecuencias observables. (27-8)</w:t>
      </w:r>
    </w:p>
    <w:p>
      <w:pPr>
        <w:pStyle w:val="Normal"/>
        <w:numPr>
          <w:ilvl w:val="0"/>
          <w:numId w:val="7"/>
        </w:numPr>
        <w:jc w:val="both"/>
        <w:rPr>
          <w:sz w:val="24"/>
          <w:szCs w:val="24"/>
        </w:rPr>
      </w:pPr>
      <w:r>
        <w:rPr>
          <w:sz w:val="24"/>
          <w:szCs w:val="24"/>
        </w:rPr>
        <w:t>Uno podría decir que el tiempo tiene su origen en el big bang, en el sentido de que los tiempos anteriores simplemente no estarían definidos. Es necesario señalar que este principio del tiempo es radicalmente diferente de aquellos previamente considerados. En un universo inmóvil, un principio del tiempo es algo que ha de ser impuesto por un ser externo al universo; no existe la necesidad física de un  principio. Uno puede imaginarse que Dios creó el universo en, textualmente, cualquier instante de tiempo. Por el contrario, si el universo se está expandiendo, pueden existir poderosas razones físicas para que tenga que haber un principio. (28)</w:t>
      </w:r>
    </w:p>
    <w:p>
      <w:pPr>
        <w:pStyle w:val="Normal"/>
        <w:numPr>
          <w:ilvl w:val="0"/>
          <w:numId w:val="7"/>
        </w:numPr>
        <w:jc w:val="both"/>
        <w:rPr>
          <w:sz w:val="24"/>
          <w:szCs w:val="24"/>
        </w:rPr>
      </w:pPr>
      <w:r>
        <w:rPr>
          <w:sz w:val="24"/>
          <w:szCs w:val="24"/>
        </w:rPr>
        <w:t>Si la densidad es mayor que el valor crítico, la gravedad parará la expansión en algún tiempo futuro y hará que el universo vuelva a colapsarse. (75)</w:t>
      </w:r>
    </w:p>
    <w:p>
      <w:pPr>
        <w:pStyle w:val="Normal"/>
        <w:numPr>
          <w:ilvl w:val="0"/>
          <w:numId w:val="7"/>
        </w:numPr>
        <w:jc w:val="both"/>
        <w:rPr/>
      </w:pPr>
      <w:r>
        <w:rPr>
          <w:sz w:val="24"/>
          <w:szCs w:val="24"/>
        </w:rPr>
        <w:t>Todas las soluciones de Friedman comparten el hecho de que en algún tiempo pasado (entre diez y veinte mil millones de años) la distancia entre galaxias vecinas debe haber sido cero. En aquel instante, que llamamos big bang, la densidad del universo y la curvatura del espacio-tiempo habrían sido infinitas. Dados que las matemáticas  no pueden manejar realmente números infinitos, esto significa que la teoría de la relatividad general (en la que se basan las soluciones de Friedman) predice que hay un punto en el universo en donde la teoría en sí colapsa. Tal punto es un ejemplo de lo que los matemáticos llaman una singularidad. (76)</w:t>
      </w:r>
    </w:p>
    <w:p>
      <w:pPr>
        <w:pStyle w:val="Normal"/>
        <w:numPr>
          <w:ilvl w:val="0"/>
          <w:numId w:val="7"/>
        </w:numPr>
        <w:jc w:val="both"/>
        <w:rPr>
          <w:sz w:val="24"/>
          <w:szCs w:val="24"/>
        </w:rPr>
      </w:pPr>
      <w:r>
        <w:rPr>
          <w:sz w:val="24"/>
          <w:szCs w:val="24"/>
        </w:rPr>
        <w:t>En realidad, todas nuestras teorías científicas están formuladas bajo la suposición de que el espacio-tiempo es uniforme y casi plano, de manera que ellas dejan de ser aplicables en la singularidad del big bang, en donde la curvatura del espacio-tiempo es infinita. Ello significa que aunque hubiera acontecimientos anteriores al big bang, no se podrían utilizar para determinar lo que sucedería después, ya que toda capacidad de predicción fallaría en el big bang. (76-7)</w:t>
      </w:r>
    </w:p>
    <w:p>
      <w:pPr>
        <w:pStyle w:val="Normal"/>
        <w:numPr>
          <w:ilvl w:val="0"/>
          <w:numId w:val="7"/>
        </w:numPr>
        <w:jc w:val="both"/>
        <w:rPr>
          <w:sz w:val="24"/>
          <w:szCs w:val="24"/>
        </w:rPr>
      </w:pPr>
      <w:r>
        <w:rPr>
          <w:sz w:val="24"/>
          <w:szCs w:val="24"/>
        </w:rPr>
        <w:t>Desde nuestro punto de vista, los sucesos anteriores al big bang no pueden tener consecuencias, por lo que no deberían formar parte de los modelos científicos del universo. Así pues, deberíamos extraerlos de cualquier modelo y decir que el tiempo tiene su principio en el big bang. (77)</w:t>
      </w:r>
    </w:p>
    <w:p>
      <w:pPr>
        <w:pStyle w:val="Normal"/>
        <w:numPr>
          <w:ilvl w:val="0"/>
          <w:numId w:val="7"/>
        </w:numPr>
        <w:jc w:val="both"/>
        <w:rPr>
          <w:sz w:val="24"/>
          <w:szCs w:val="24"/>
        </w:rPr>
      </w:pPr>
      <w:r>
        <w:rPr>
          <w:sz w:val="24"/>
          <w:szCs w:val="24"/>
        </w:rPr>
        <w:t>En los modelos de Friedmann, todas las galaxias se están alejando directamente unas de otras, de tal modo que no es sorprendente que en algún tiempo pasado estuvieran todas  juntas en el mismo lugar. (79)</w:t>
      </w:r>
    </w:p>
    <w:p>
      <w:pPr>
        <w:pStyle w:val="Normal"/>
        <w:numPr>
          <w:ilvl w:val="0"/>
          <w:numId w:val="7"/>
        </w:numPr>
        <w:jc w:val="both"/>
        <w:rPr/>
      </w:pPr>
      <w:r>
        <w:rPr>
          <w:sz w:val="24"/>
          <w:szCs w:val="24"/>
        </w:rPr>
        <w:t>El resultado final fue un artículo conjunto entre Penrose y yo, en 1970, que al final probó que debe haber habido una singularidad como la del big bang, con la única condición de  que la relatividad general sea correcta y que el universo contenga tanta materia como observamos. (82)</w:t>
      </w:r>
    </w:p>
    <w:p>
      <w:pPr>
        <w:pStyle w:val="Normal"/>
        <w:numPr>
          <w:ilvl w:val="0"/>
          <w:numId w:val="7"/>
        </w:numPr>
        <w:jc w:val="both"/>
        <w:rPr>
          <w:sz w:val="24"/>
          <w:szCs w:val="24"/>
        </w:rPr>
      </w:pPr>
      <w:r>
        <w:rPr>
          <w:sz w:val="24"/>
          <w:szCs w:val="24"/>
        </w:rPr>
        <w:t>Resulta por eso irónico que, al haber cambiado mis ideas esté tratando ahora de convencer a los otros físicos de que no hubo en realidad singularidad al principio del universo. (82)</w:t>
      </w:r>
    </w:p>
    <w:p>
      <w:pPr>
        <w:pStyle w:val="Normal"/>
        <w:numPr>
          <w:ilvl w:val="0"/>
          <w:numId w:val="7"/>
        </w:numPr>
        <w:jc w:val="both"/>
        <w:rPr>
          <w:sz w:val="24"/>
          <w:szCs w:val="24"/>
        </w:rPr>
      </w:pPr>
      <w:r>
        <w:rPr>
          <w:sz w:val="24"/>
          <w:szCs w:val="24"/>
        </w:rPr>
        <w:t>La teoría de la relatividad general de Einstein, por sí sola, predijo que el espacio-tiempo comenzó en la singularidad del big bang y que iría hacia un final, bien en la singularidad del big crunch (“gran crujido”, “implosión”) (si el universo entero se colapsase de nuevo) o bien en una singularidad dentro de un agujero negro (si una región local, como una estrella, fuese a colapsarse). (161)</w:t>
      </w:r>
    </w:p>
    <w:p>
      <w:pPr>
        <w:pStyle w:val="Normal"/>
        <w:numPr>
          <w:ilvl w:val="0"/>
          <w:numId w:val="7"/>
        </w:numPr>
        <w:jc w:val="both"/>
        <w:rPr>
          <w:sz w:val="24"/>
          <w:szCs w:val="24"/>
        </w:rPr>
      </w:pPr>
      <w:r>
        <w:rPr>
          <w:sz w:val="24"/>
          <w:szCs w:val="24"/>
        </w:rPr>
        <w:t>¿Qué ocurre realmente durante las etapas muy tempranas o muy tardías del universo, cuando los campos gravitatorios son tan fuertes que los efectos cuánticos no pueden ser ignorados? ¿Tiene de hecho el universo un principio y un final? Y si es así, ¿cómo son? (161)</w:t>
      </w:r>
    </w:p>
    <w:p>
      <w:pPr>
        <w:pStyle w:val="Normal"/>
        <w:numPr>
          <w:ilvl w:val="0"/>
          <w:numId w:val="7"/>
        </w:numPr>
        <w:jc w:val="both"/>
        <w:rPr>
          <w:sz w:val="24"/>
          <w:szCs w:val="24"/>
        </w:rPr>
      </w:pPr>
      <w:r>
        <w:rPr>
          <w:sz w:val="24"/>
          <w:szCs w:val="24"/>
        </w:rPr>
        <w:t xml:space="preserve">… </w:t>
      </w:r>
      <w:r>
        <w:rPr>
          <w:sz w:val="24"/>
          <w:szCs w:val="24"/>
        </w:rPr>
        <w:t>la posibilidad de que el espacio-tiempo fuese finito pero no tuviese ninguna frontera, lo que significaría que no hubo ningún principio, ningún momento de Creación. (162)</w:t>
      </w:r>
    </w:p>
    <w:p>
      <w:pPr>
        <w:pStyle w:val="Normal"/>
        <w:numPr>
          <w:ilvl w:val="0"/>
          <w:numId w:val="7"/>
        </w:numPr>
        <w:jc w:val="both"/>
        <w:rPr>
          <w:sz w:val="24"/>
          <w:szCs w:val="24"/>
        </w:rPr>
      </w:pPr>
      <w:r>
        <w:rPr>
          <w:sz w:val="24"/>
          <w:szCs w:val="24"/>
        </w:rPr>
        <w:t>Justo en el mismo big bang, se piensa que el universo tuvo un tamaño nulo, y que por tanto que estuvo infinitamente caliente. Pero, conforme el universo se expandía, la temperatura de la radiación disminuía.. Un segundo después del big bang, la temperatura habría descendido alrededor de diez mil millones de grados. Eso representa unas mil veces la temperatura en el centro del Sol, pero temperaturas tan altas como esa se alcanzan en las explosiones de las bombas H. (163)</w:t>
      </w:r>
    </w:p>
    <w:p>
      <w:pPr>
        <w:pStyle w:val="Normal"/>
        <w:numPr>
          <w:ilvl w:val="0"/>
          <w:numId w:val="7"/>
        </w:numPr>
        <w:jc w:val="both"/>
        <w:rPr>
          <w:sz w:val="24"/>
          <w:szCs w:val="24"/>
        </w:rPr>
      </w:pPr>
      <w:r>
        <w:rPr>
          <w:sz w:val="24"/>
          <w:szCs w:val="24"/>
        </w:rPr>
        <w:t>¿Por qué estaba el universo primitivo tan caliente? (169)</w:t>
      </w:r>
    </w:p>
    <w:p>
      <w:pPr>
        <w:pStyle w:val="Normal"/>
        <w:numPr>
          <w:ilvl w:val="0"/>
          <w:numId w:val="7"/>
        </w:numPr>
        <w:jc w:val="both"/>
        <w:rPr>
          <w:sz w:val="24"/>
          <w:szCs w:val="24"/>
        </w:rPr>
      </w:pPr>
      <w:r>
        <w:rPr>
          <w:sz w:val="24"/>
          <w:szCs w:val="24"/>
        </w:rPr>
        <w:t>¿Por qué es el universo tan uniforme a gran escala? ¿Por qué parece el mismo en todos los puntos del espacio y en todas las direcciones? En particular, ¿por qué la temperatura de la radiación de fondo de microondas es tan aproximadamente igual cuando miramos en diferentes direcciones? (169)</w:t>
      </w:r>
    </w:p>
    <w:p>
      <w:pPr>
        <w:pStyle w:val="Normal"/>
        <w:numPr>
          <w:ilvl w:val="0"/>
          <w:numId w:val="7"/>
        </w:numPr>
        <w:jc w:val="both"/>
        <w:rPr>
          <w:sz w:val="24"/>
          <w:szCs w:val="24"/>
        </w:rPr>
      </w:pPr>
      <w:r>
        <w:rPr>
          <w:sz w:val="24"/>
          <w:szCs w:val="24"/>
        </w:rPr>
        <w:t>¿Por qué comenzó el universo con una velocidad de expansión tan próxima a la velocidad crítica que separa a los modelos que se colapsan de nuevo de aquellos que se expansionan indefinidamente, de modo que incluso ahora, diez mil millones de años después, está todavía expandiéndose aproximadamente a la velocidad crítica? Si la velocidad de expansión un segundo después del big bang hubiese sido menor, incluso en un a parte, en cien mil billones, el universo se habría colapsado de nuevo antes de que hubiese alcanzado nunca su tamaño actual. (170)</w:t>
      </w:r>
    </w:p>
    <w:p>
      <w:pPr>
        <w:pStyle w:val="Normal"/>
        <w:numPr>
          <w:ilvl w:val="0"/>
          <w:numId w:val="7"/>
        </w:numPr>
        <w:jc w:val="both"/>
        <w:rPr>
          <w:sz w:val="24"/>
          <w:szCs w:val="24"/>
        </w:rPr>
      </w:pPr>
      <w:r>
        <w:rPr>
          <w:sz w:val="24"/>
          <w:szCs w:val="24"/>
        </w:rPr>
        <w:t>A pesar de que el universo sea tan uniforme y homogéneo a gran escala, contiene irregularidades locales, tales como estrellas y galaxias. Se piensa que éstas se han desarrollado a partir de pequeñas diferencias de una región a otra en la densidad del universo primitivo. ¿Cuál fue el origen de esas fluctuaciones de densidad? (170)</w:t>
      </w:r>
    </w:p>
    <w:p>
      <w:pPr>
        <w:pStyle w:val="Normal"/>
        <w:numPr>
          <w:ilvl w:val="0"/>
          <w:numId w:val="7"/>
        </w:numPr>
        <w:jc w:val="both"/>
        <w:rPr/>
      </w:pPr>
      <w:r>
        <w:rPr>
          <w:sz w:val="24"/>
          <w:szCs w:val="24"/>
        </w:rPr>
        <w:t>La teoría de la relatividad general, por sí misma, no puede explicar esas características o responder a esa preguntas, debido a su predicción de que el universo comenzó con una densidad infinita en la singularidad del big bang. En la singularidad, la relatividad general y todas las demás leyes físicas fallarían: no se podría predecir qué saldría de la singularidad. Como se ha explicado anteriormente, esto significa que se podrían excluir de la teoría el big bang y todos los sucesos anteriores a él, ya que no pueden tener ningún efecto sobre lo que nosotros observamos. El espacio-tiempo tendría una frontera, un comienzo en el big bang. (170)</w:t>
      </w:r>
    </w:p>
    <w:p>
      <w:pPr>
        <w:pStyle w:val="Normal"/>
        <w:numPr>
          <w:ilvl w:val="0"/>
          <w:numId w:val="7"/>
        </w:numPr>
        <w:jc w:val="both"/>
        <w:rPr>
          <w:sz w:val="24"/>
          <w:szCs w:val="24"/>
        </w:rPr>
      </w:pPr>
      <w:r>
        <w:rPr>
          <w:sz w:val="24"/>
          <w:szCs w:val="24"/>
        </w:rPr>
        <w:t>La ciencia parece haber descubierto un conjunto de leyes que, dentro de los límites establecidos por el principio de incertidumbre, nos dicen cómo evolucionará el universo en el tiempo si conocemos su estado en un momento cualquiera. (170-1)</w:t>
      </w:r>
    </w:p>
    <w:p>
      <w:pPr>
        <w:pStyle w:val="Normal"/>
        <w:numPr>
          <w:ilvl w:val="0"/>
          <w:numId w:val="7"/>
        </w:numPr>
        <w:jc w:val="both"/>
        <w:rPr>
          <w:sz w:val="24"/>
          <w:szCs w:val="24"/>
        </w:rPr>
      </w:pPr>
      <w:r>
        <w:rPr>
          <w:sz w:val="24"/>
          <w:szCs w:val="24"/>
        </w:rPr>
        <w:t>Toda la historia de la ciencia ha consistido en una comprensión gradual de que los hechos no ocurren en una forma arbitraria, sino que reflejan un cierto orden subyacente, el cual puede estar o no divinamente inspirado. Sería sencillamente natural suponer que este orden debería aplicarse no sólo a las leyes, sino también a las condiciones en la frontera del espacio-tiempo que especificarían el estado inicial del universo. Puede haber un gran número de modelos del universo con diferentes condiciones iniciales, todos los cuales obedecen las leyes. Debería haber algún principio que escogiera un estado inicial, y por lo tanto un modelo, para representar nuestro universo. (171)</w:t>
      </w:r>
    </w:p>
    <w:p>
      <w:pPr>
        <w:pStyle w:val="Normal"/>
        <w:numPr>
          <w:ilvl w:val="0"/>
          <w:numId w:val="7"/>
        </w:numPr>
        <w:jc w:val="both"/>
        <w:rPr>
          <w:sz w:val="24"/>
          <w:szCs w:val="24"/>
        </w:rPr>
      </w:pPr>
      <w:r>
        <w:rPr>
          <w:sz w:val="24"/>
          <w:szCs w:val="24"/>
        </w:rPr>
        <w:t>Una posibilidad es lo que se conoce como condiciones de contorno caóticas. Estas suponen implícitamente o bien que el universo es espacialmente infinito o bien que hay infinitos universos. Bajo condiciones de contorno caóticas, la probabilidad de encontrar una región particular cualquiera del espacio en una configuración dada cualquiera, justo después del big bang, es la misma, en cierto sentido, que la probabilidad de encontrarla en cualquier otra configuración: el estado inicial del universo se elige puramente al azar. Esto significaría que el universo primitivo habría sido probablemente muy caótico e irregular, debido a que hay muchas más configuraciones del universo caóticas y desordenadas que uniformes y ordenadas. (…) Es difícil entender cómo tales condiciones caóticas iniciales podrían haber dado lugar a un universo que es tan uniforme y regular a gran escala, como lo es actualmente el nuestro. (171-2)</w:t>
      </w:r>
    </w:p>
    <w:p>
      <w:pPr>
        <w:pStyle w:val="Normal"/>
        <w:numPr>
          <w:ilvl w:val="0"/>
          <w:numId w:val="7"/>
        </w:numPr>
        <w:jc w:val="both"/>
        <w:rPr>
          <w:sz w:val="24"/>
          <w:szCs w:val="24"/>
        </w:rPr>
      </w:pPr>
      <w:r>
        <w:rPr>
          <w:sz w:val="24"/>
          <w:szCs w:val="24"/>
        </w:rPr>
        <w:t>¿Por qué el universo es tan liso? Esto es producto del principio antrópico que se puede parafrasear en la forma “vemos el universo en la forma que es porque nosotros existimos”. Hay dos versiones del principio antrópico: la débil y la fuerte.(173-4-5)</w:t>
      </w:r>
    </w:p>
    <w:p>
      <w:pPr>
        <w:pStyle w:val="Normal"/>
        <w:numPr>
          <w:ilvl w:val="1"/>
          <w:numId w:val="7"/>
        </w:numPr>
        <w:jc w:val="both"/>
        <w:rPr>
          <w:sz w:val="24"/>
          <w:szCs w:val="24"/>
        </w:rPr>
      </w:pPr>
      <w:r>
        <w:rPr>
          <w:sz w:val="24"/>
          <w:szCs w:val="24"/>
        </w:rPr>
        <w:t>El principio antrópico débil dice que en un universo que es grande o infinito en el espacio y/o en el tiempo, las condiciones necesarias para el desarrollo de vida inteligente se darán solamente en ciertas regiones que están limitadas en el tiempo y en el espacio. Los seres inteligentes de estas regiones no deben, por lo tanto, sorprenderse si observan que su localización en el universo satisface las condiciones necesarias para su existencia.. (…) Un ejemplo del uso del principio antrópico débil consiste en “explicar” por qué el big bang ocurrió hace unos diez mil millones de años: se necesita aproximadamente ese tiempo para que se desarrollen seres inteligentes. Como se explicó anteriormente, para llegar a donde estamos tuvo que formarse primero una generación previa de estrellas. Estas estrellas convirtieron una parte del hidrógeno y del helio originales en elementos como carbono y oxígeno, a partir de los cuales estamos hechos nosotros. Las estrellas explotaron luego como supernovas, y sus despojos formaron otras estrellas y planetas, entre ellos los de nuestro sistema solar, que tiene alrededor de cinco mil millones de años. Los primeros mil o dos mil millones de años de la existencia de la Tierra fueron demasiados calientes para el desarrollo de cualquier estructura complicada. Los aproximadamente tres mil millones de años restantes han estado dedicados al lento proceso de la evolución biológica que ha conducido desde los organismos más simples hasta seres que son capaces de medir el tiempo transcurrido desde el big bang.</w:t>
      </w:r>
    </w:p>
    <w:p>
      <w:pPr>
        <w:pStyle w:val="Normal"/>
        <w:numPr>
          <w:ilvl w:val="1"/>
          <w:numId w:val="7"/>
        </w:numPr>
        <w:jc w:val="both"/>
        <w:rPr>
          <w:sz w:val="24"/>
          <w:szCs w:val="24"/>
        </w:rPr>
      </w:pPr>
      <w:r>
        <w:rPr>
          <w:sz w:val="24"/>
          <w:szCs w:val="24"/>
        </w:rPr>
        <w:t>La versión fuerte del principio antrópico señala o que hay muchos universos diferentes, o muchas regiones diferentes de un único universo., cada uno/a con su propia configuración inicial y, tal vez, con su propio conjunto de leyes de la ciencia. En la mayoría de estos universos, las condiciones no serían apropiadas para el desarrollo de organismos complicados; solamente en los pocos universos que son como el nuestro se desarrollaría seres inteligentes que se harían la siguiente pregunta: ¿por qué es el universo como lo vemos? La respuesta, entonces, es simple: si hubiese sido diferente, ¡nosotros no estaríamos aquí! Las leyes de la ciencia, tal como las conocemos actualmente, contienen muchas cantidades fundamentales, como la magnitud de la carga eléctrica del electrón y la relación entre las masas del protón y del electrón. Nosotros no podemos, al menos por el momento, predecir los valores de esas cantidades a partir de la teoría; tenemos que hallarlos mediante la observación. (…) El hecho notable es que los valores de esas cantidades parecen haber sido ajustados sutilmente para hacer posible el desarrollo de la vida. Por ejemplo, si la carga eléctrica del electrón hubiese sido sólo ligeramente diferente, las estrellas, o habrían sido incapaces de quemar hidrógeno y helio, o, por el contrario, no habrían explotado. Por supuesto, podría haber otras formas de vida inteligente, (…) que no necesitasen la luz de una estrella como el Sol o los elementos químicos más pesados que son fabricados en las estrellas y devueltos al espacio cuando éstas explotan. No obstante, parece evidente que hay relativamente pocas gamas de valores para las cantidades citas, que permitirían el desarrollo de cualquier forma de vida inteligente.</w:t>
      </w:r>
    </w:p>
    <w:p>
      <w:pPr>
        <w:pStyle w:val="Normal"/>
        <w:numPr>
          <w:ilvl w:val="0"/>
          <w:numId w:val="7"/>
        </w:numPr>
        <w:jc w:val="both"/>
        <w:rPr>
          <w:sz w:val="24"/>
          <w:szCs w:val="24"/>
        </w:rPr>
      </w:pPr>
      <w:r>
        <w:rPr>
          <w:sz w:val="24"/>
          <w:szCs w:val="24"/>
        </w:rPr>
        <w:t>En el modelo del big bang caliente descrito anteriormente, no hubo tiempo suficiente (según Guth, el universo primitivo aumentó un millón de billones (un 1 con treinta ceros detrás) de veces en sólo una pequeñísima fracción de segundo) para que el calor fluyese de una región a otra en el universo primitivo. Esto significa que en el estado inicial del universo tendría que haber habido exactamente la misma temperatura en todas partes, para explicar el hecho de que la radiación de fondo de microondas tenga la misma temperatura en todas las direcciones en que miremos. La velocidad de expansión inicial también tendría que haber sido elegida con mucha precisión para que la velocidad de expansión fuese todavía tan próxima a la velocidad crítica necesaria para evitar colapsar de nuevo. Esto quiere decir que, si el modelo del big bang caliente fuese correcto desde el principio del tiempo, el estado inicial del universo tendría que haber sido elegido verdaderamente con mucho cuidado. Sería muy difícil explicar por qué el universo debería haber comenzado justamente de esa manera, excepto si lo consideramos como el acto de un Dios que pretendiese crear seres como nosotros. (177)</w:t>
      </w:r>
    </w:p>
    <w:p>
      <w:pPr>
        <w:pStyle w:val="Normal"/>
        <w:numPr>
          <w:ilvl w:val="0"/>
          <w:numId w:val="7"/>
        </w:numPr>
        <w:jc w:val="both"/>
        <w:rPr>
          <w:sz w:val="24"/>
          <w:szCs w:val="24"/>
        </w:rPr>
      </w:pPr>
      <w:r>
        <w:rPr>
          <w:sz w:val="24"/>
          <w:szCs w:val="24"/>
        </w:rPr>
        <w:t>De este modo podemos, si lo deseamos, utilizar el principio antrópico débil para explicar por qué el universo tiene su aspecto actual. No puede ser, sin embargo, que cualquier configuración inicial hubiese conducido a un universo como el que observamos. (…) Para poder predecir cómo debió haber empezado el universo, se necesitan leyes que sean válidas en el principio del tiempo. Si la teoría clásica de la relatividad general fuese correcta, los teoremas de la singularidad, que Roger Penrose y yo demostramos, probarían que el principio del tiempo habría sido un punto de densidad infinita y de curvatura del espacio-tiempo infinita. (…) Sin embargo, lo que los teoremas de singularidad realmente indican es que el campo gravitatorio se hace tan fuerte que los efectos gravitatorios cuánticos se hacen importantes: la teoría clásica no constituye ya una buena descripción del universo. Por lo tanto, es necesario utilizar una teoría cuántica de la gravedad para discutir las etapas más tempranas del universo. Como veremos, en la teoría cuántica es posible que las leyes ordinarias de la ciencia sean válidas en todas partes, incluyendo el principio del tiempo: no es necesario postular nuevas leyes para las singularidades, porque no tiene por qué haber ninguna singularidad en la teoría cuántica. ( 185-6)</w:t>
      </w:r>
    </w:p>
    <w:p>
      <w:pPr>
        <w:pStyle w:val="Normal"/>
        <w:numPr>
          <w:ilvl w:val="0"/>
          <w:numId w:val="7"/>
        </w:numPr>
        <w:jc w:val="both"/>
        <w:rPr>
          <w:sz w:val="24"/>
          <w:szCs w:val="24"/>
        </w:rPr>
      </w:pPr>
      <w:r>
        <w:rPr>
          <w:sz w:val="24"/>
          <w:szCs w:val="24"/>
        </w:rPr>
        <w:t>En la teoría clásica de la relatividad general no se puede predecir cómo habría comenzado el universo, debido a que todas las leyes conocidas de la ciencia habrían fallado en la singularidad del big bang. El universo podría haber empezado en un estado muy suave y ordenado. Esto habría conducido a unas flechas termodinámicas y cosmológica del tiempo bien definidas como observamos. Pero igualmente podría haber comenzado en un estado muy grumoso y desordenado. En ese caso, el universo estaría ya en un estado de desorden completo, de modo que el desorden no podría aumentar con el tiempo. O bien permanecería constante, en cuyo caso no habría flecha termodinámica del tiempo bien definida, o bien disminuiría, en cuyo caso la flecha termodinámica del tiempo señalaría en dirección opuesta a la flecha cosmológica. Ninguna de estas posibilidades está de acuerdo con lo que observamos. (203)</w:t>
      </w:r>
    </w:p>
    <w:p>
      <w:pPr>
        <w:pStyle w:val="Normal"/>
        <w:numPr>
          <w:ilvl w:val="0"/>
          <w:numId w:val="7"/>
        </w:numPr>
        <w:jc w:val="both"/>
        <w:rPr>
          <w:sz w:val="24"/>
          <w:szCs w:val="24"/>
        </w:rPr>
      </w:pPr>
      <w:r>
        <w:rPr>
          <w:sz w:val="24"/>
          <w:szCs w:val="24"/>
        </w:rPr>
        <w:t>En una teoría cuántica de la gravedad, como vimos en el capítulo anterior, para especificar el estado del universo habría que decir aún cómo se comportarían las historias posibles del universo en el pasado en la frontera del espacio-tiempo. Esta dificultad de tener que describir lo que no se sabe, ni se puede saber, podría evitarse únicamente si las historias satisficieran la condición de que no haya frontera: son finitas en extensión pero no tienen fronteras, bordes o singularidades. En este caso, el principio del tiempo sería un punto regular, suave, del espacio-tiempo, y el universo habría comenzado su expansión en un estado muy suave y ordenado. (203)</w:t>
      </w:r>
    </w:p>
    <w:p>
      <w:pPr>
        <w:pStyle w:val="Normal"/>
        <w:numPr>
          <w:ilvl w:val="0"/>
          <w:numId w:val="7"/>
        </w:numPr>
        <w:jc w:val="both"/>
        <w:rPr>
          <w:sz w:val="24"/>
          <w:szCs w:val="24"/>
        </w:rPr>
      </w:pPr>
      <w:r>
        <w:rPr>
          <w:sz w:val="24"/>
          <w:szCs w:val="24"/>
        </w:rPr>
        <w:t>No podría haber sido completamente uniforme, porque ello violaría el principio de incertidumbre de la teoría cuántica. Tendría que haber habido pequeñas fluctuaciones en la densidad y en las velocidades de las partículas. La condición de que no haya fronteras, sin embargo, implicaría que estas fluctuaciones serían tan pequeñas como fuese posible, con tal de ser consistentes con el principio de incertidumbre. (204)</w:t>
      </w:r>
    </w:p>
    <w:p>
      <w:pPr>
        <w:pStyle w:val="Normal"/>
        <w:numPr>
          <w:ilvl w:val="0"/>
          <w:numId w:val="7"/>
        </w:numPr>
        <w:jc w:val="both"/>
        <w:rPr>
          <w:sz w:val="24"/>
          <w:szCs w:val="24"/>
        </w:rPr>
      </w:pPr>
      <w:r>
        <w:rPr>
          <w:sz w:val="24"/>
          <w:szCs w:val="24"/>
        </w:rPr>
        <w:t>El universo habría comenzado con un período de expansión exponencial o “inflacionario”, en el que habría aumentado su tamaño en un factor muy grande. Durante esta expansión las fluctuaciones en la densidad habrían permanecidos pequeñas al principio, pero posteriormente habrían empezado a crecer. Las regiones en las que la densidad fuese ligeramente más alta que la media habrían visto frenada su expansión por la atracción gravitatoria de la masa extra. Finalmente tales regiones dejarían de expandirse y se colapsarían para formar galaxias, estrellas y seres como nosotros. El universo, al comienzo en un estado suave y ordenado, se volvería grumoso y desordenado a medida que el tiempo pasase. Lo que explicaría la existencia de la flecha termodinámica del tiempo. (205)</w:t>
      </w:r>
    </w:p>
    <w:p>
      <w:pPr>
        <w:pStyle w:val="Normal"/>
        <w:numPr>
          <w:ilvl w:val="0"/>
          <w:numId w:val="7"/>
        </w:numPr>
        <w:jc w:val="both"/>
        <w:rPr>
          <w:sz w:val="24"/>
          <w:szCs w:val="24"/>
        </w:rPr>
      </w:pPr>
      <w:r>
        <w:rPr>
          <w:sz w:val="24"/>
          <w:szCs w:val="24"/>
        </w:rPr>
        <w:t>Me di cuenta de que había cometido un error: la condición de que no haya frontera implicaba que el desorden continuaría de hecho aumentando durante la contracción. Las flechas termodinámica y psicológica del tiempo no se invertirían cuando el universo comenzara a contraerse de nuevo, o dentro de los agujeros negros. (207)</w:t>
      </w:r>
    </w:p>
    <w:p>
      <w:pPr>
        <w:pStyle w:val="Normal"/>
        <w:numPr>
          <w:ilvl w:val="0"/>
          <w:numId w:val="7"/>
        </w:numPr>
        <w:jc w:val="both"/>
        <w:rPr>
          <w:sz w:val="24"/>
          <w:szCs w:val="24"/>
        </w:rPr>
      </w:pPr>
      <w:r>
        <w:rPr>
          <w:sz w:val="24"/>
          <w:szCs w:val="24"/>
        </w:rPr>
        <w:t>Si se piensa que el universo se expandirá y que después se contraerá de nuevo, como la propuesta de no frontera parece implicar, surge la cuestión de por qué debemos estar en la fase expansiva en vez de en la fase contractiva. (207)</w:t>
      </w:r>
    </w:p>
    <w:p>
      <w:pPr>
        <w:pStyle w:val="Normal"/>
        <w:numPr>
          <w:ilvl w:val="0"/>
          <w:numId w:val="7"/>
        </w:numPr>
        <w:jc w:val="both"/>
        <w:rPr>
          <w:sz w:val="24"/>
          <w:szCs w:val="24"/>
        </w:rPr>
      </w:pPr>
      <w:r>
        <w:rPr>
          <w:sz w:val="24"/>
          <w:szCs w:val="24"/>
        </w:rPr>
        <w:t>Esta cuestión puede responderse siguiendo el principio antrópico débil. Las condiciones en la fase contractiva no serían adecuadas para la existencia de seres inteligentes que pudiesen hacerse la pregunta: ¿por qué está aumentando el desorden en la misma dirección del tiempo en la que el universo se stá expandiendo?  (207-8)</w:t>
      </w:r>
    </w:p>
    <w:p>
      <w:pPr>
        <w:pStyle w:val="Normal"/>
        <w:numPr>
          <w:ilvl w:val="0"/>
          <w:numId w:val="7"/>
        </w:numPr>
        <w:jc w:val="both"/>
        <w:rPr>
          <w:sz w:val="24"/>
          <w:szCs w:val="24"/>
        </w:rPr>
      </w:pPr>
      <w:r>
        <w:rPr>
          <w:sz w:val="24"/>
          <w:szCs w:val="24"/>
        </w:rPr>
        <w:t>La inflación en las etapas tempranas del universo, que la propuesta de no frontera predice, significa que el universo tiene que estar expandiéndose a una velocidad muy próxima a la velocidad crítica a la que evitaría colapsarse de nuevo, y de este modo no se colapsará en mucho tiempo. (208)</w:t>
      </w:r>
    </w:p>
    <w:p>
      <w:pPr>
        <w:pStyle w:val="Normal"/>
        <w:numPr>
          <w:ilvl w:val="0"/>
          <w:numId w:val="7"/>
        </w:numPr>
        <w:jc w:val="both"/>
        <w:rPr>
          <w:sz w:val="24"/>
          <w:szCs w:val="24"/>
        </w:rPr>
      </w:pPr>
      <w:r>
        <w:rPr>
          <w:sz w:val="24"/>
          <w:szCs w:val="24"/>
        </w:rPr>
        <w:t>Para entonces todas las estrellas se habrán quemado, y los protones y los neutrones se habrán desintegrado probablemente en partículas ligeras y radiación.  El universo estaría en un estado de desorden completo. No habría ninguna flecha termodinámica clara del tiempo. El desorden no podría aumentar mucho debido a que el universo estaría ya en un estado de desorden casi completo. (208)</w:t>
      </w:r>
    </w:p>
    <w:p>
      <w:pPr>
        <w:pStyle w:val="Normal"/>
        <w:numPr>
          <w:ilvl w:val="0"/>
          <w:numId w:val="7"/>
        </w:numPr>
        <w:jc w:val="both"/>
        <w:rPr>
          <w:sz w:val="24"/>
          <w:szCs w:val="24"/>
        </w:rPr>
      </w:pPr>
      <w:r>
        <w:rPr>
          <w:sz w:val="24"/>
          <w:szCs w:val="24"/>
        </w:rPr>
        <w:t>Sin embargo, una flecha termodinámica clara es necesaria para que la vida inteligente funcione. Para sobrevivir, los seres humanos tienen que consumir alimentos, que es una forma ordenada de energía, y convertirlo en calor, que es una forma desordenada de energía. Por tanto, la vida inteligente no podría existir en la fase contractiva del universo. (208)</w:t>
      </w:r>
    </w:p>
    <w:p>
      <w:pPr>
        <w:pStyle w:val="Normal"/>
        <w:numPr>
          <w:ilvl w:val="0"/>
          <w:numId w:val="7"/>
        </w:numPr>
        <w:jc w:val="both"/>
        <w:rPr/>
      </w:pPr>
      <w:r>
        <w:rPr>
          <w:sz w:val="24"/>
          <w:szCs w:val="24"/>
        </w:rPr>
        <w:t>Esta es la explicación de por qué observamos que las flechas termodinámica y cosmológica del tiempo señalan en la misma dirección. No es que la expansión del universo haga que el desorden aumente. Más bien se trata de que la condición de no frontera hace que el desorden aumente y que las condiciones sean adecuadas para la vida inteligente sólo en la fase expansiva. (208)</w:t>
      </w:r>
    </w:p>
    <w:p>
      <w:pPr>
        <w:pStyle w:val="Normal"/>
        <w:numPr>
          <w:ilvl w:val="0"/>
          <w:numId w:val="7"/>
        </w:numPr>
        <w:jc w:val="both"/>
        <w:rPr>
          <w:sz w:val="24"/>
          <w:szCs w:val="24"/>
        </w:rPr>
      </w:pPr>
      <w:r>
        <w:rPr>
          <w:sz w:val="24"/>
          <w:szCs w:val="24"/>
        </w:rPr>
        <w:t>El big bang es la singularidad en el principio del universo. (243)</w:t>
      </w:r>
    </w:p>
    <w:p>
      <w:pPr>
        <w:pStyle w:val="Normal"/>
        <w:numPr>
          <w:ilvl w:val="0"/>
          <w:numId w:val="7"/>
        </w:numPr>
        <w:jc w:val="both"/>
        <w:rPr>
          <w:sz w:val="24"/>
          <w:szCs w:val="24"/>
        </w:rPr>
      </w:pPr>
      <w:r>
        <w:rPr>
          <w:sz w:val="24"/>
          <w:szCs w:val="24"/>
        </w:rPr>
        <w:t>El big crunch es la singularidad en el final del universo. (243)</w:t>
      </w:r>
    </w:p>
    <w:p>
      <w:pPr>
        <w:pStyle w:val="Normal"/>
        <w:numPr>
          <w:ilvl w:val="0"/>
          <w:numId w:val="7"/>
        </w:numPr>
        <w:jc w:val="both"/>
        <w:rPr/>
      </w:pPr>
      <w:r>
        <w:rPr>
          <w:sz w:val="24"/>
          <w:szCs w:val="24"/>
        </w:rPr>
        <w:t>La condición de que no haya frontera es la tesis de que el universo es finito, pero no tiene ninguna frontera (en el tiempo imaginario) (244)</w:t>
      </w:r>
    </w:p>
    <w:p>
      <w:pPr>
        <w:pStyle w:val="Normal"/>
        <w:numPr>
          <w:ilvl w:val="0"/>
          <w:numId w:val="7"/>
        </w:numPr>
        <w:jc w:val="both"/>
        <w:rPr>
          <w:sz w:val="24"/>
          <w:szCs w:val="24"/>
        </w:rPr>
      </w:pPr>
      <w:r>
        <w:rPr>
          <w:sz w:val="24"/>
          <w:szCs w:val="24"/>
        </w:rPr>
        <w:t>El principio antrópico sostiene que vemos el universo de la forma que es porque, si fuese diferente, no estaríamos aquí para observarlo. (247)</w:t>
      </w:r>
    </w:p>
    <w:p>
      <w:pPr>
        <w:pStyle w:val="Normal"/>
        <w:numPr>
          <w:ilvl w:val="0"/>
          <w:numId w:val="7"/>
        </w:numPr>
        <w:jc w:val="both"/>
        <w:rPr>
          <w:sz w:val="24"/>
          <w:szCs w:val="24"/>
        </w:rPr>
      </w:pPr>
      <w:r>
        <w:rPr>
          <w:sz w:val="24"/>
          <w:szCs w:val="24"/>
        </w:rPr>
        <w:t>La relatividad general es la teoría de Einstein basada en la idea de que las leyes de la ciencia deben ser las mismas para todos los observadores, no importa cómo se estén moviendo. Explica la fuerza de la gravedad en términos de la curvatura de un espacio-tiempo de cuatro dimensiones. (248)</w:t>
      </w:r>
    </w:p>
    <w:p>
      <w:pPr>
        <w:pStyle w:val="Normal"/>
        <w:jc w:val="both"/>
        <w:rPr>
          <w:sz w:val="24"/>
          <w:szCs w:val="24"/>
        </w:rPr>
      </w:pPr>
      <w:r>
        <w:rPr>
          <w:sz w:val="24"/>
          <w:szCs w:val="24"/>
        </w:rPr>
      </w:r>
    </w:p>
    <w:p>
      <w:pPr>
        <w:pStyle w:val="Normal"/>
        <w:numPr>
          <w:ilvl w:val="0"/>
          <w:numId w:val="3"/>
        </w:numPr>
        <w:jc w:val="both"/>
        <w:rPr>
          <w:sz w:val="24"/>
          <w:szCs w:val="24"/>
        </w:rPr>
      </w:pPr>
      <w:r>
        <w:rPr>
          <w:b/>
          <w:sz w:val="24"/>
          <w:szCs w:val="24"/>
        </w:rPr>
        <w:t>Ley de la gravitación universal</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 xml:space="preserve">Isaac Newton publicó su </w:t>
      </w:r>
      <w:r>
        <w:rPr>
          <w:b/>
          <w:i/>
          <w:sz w:val="24"/>
          <w:szCs w:val="24"/>
        </w:rPr>
        <w:t>Philosophiae Naturales Principia Mathematica,</w:t>
      </w:r>
      <w:r>
        <w:rPr>
          <w:sz w:val="24"/>
          <w:szCs w:val="24"/>
        </w:rPr>
        <w:t xml:space="preserve"> probablemente la obra más importante publicada en las ciencias físicas en todos los tiempos. En ella, Newton no sólo presentó una teoría de cómo se mueven los cuerpos en el espacio y en el tiempo, sino que también desarrolló las complicadas matemáticas necesarias para analizar esos movimientos. Además, Newton postuló una ley de la gravitación universal, de acuerdo con la cual cada cuerpo en el universo era atraído por cualquier otro cuerpo con una fuerza que era tanto mayor cuanto más masivos fueran lo cuerpos y cuanto más cerca estuvieran el uno del otro. Era esta misma fuerza la que hacía que los objetos cayeran al suelo.</w:t>
      </w:r>
    </w:p>
    <w:p>
      <w:pPr>
        <w:pStyle w:val="Normal"/>
        <w:numPr>
          <w:ilvl w:val="0"/>
          <w:numId w:val="8"/>
        </w:numPr>
        <w:jc w:val="both"/>
        <w:rPr>
          <w:sz w:val="24"/>
          <w:szCs w:val="24"/>
        </w:rPr>
      </w:pPr>
      <w:r>
        <w:rPr>
          <w:sz w:val="24"/>
          <w:szCs w:val="24"/>
        </w:rPr>
        <w:t>Newton comprendió que, de acuerdo con su teoría de la gravedad, las estrellas deberían atraerse una a otras, de forma que no parecía posible que pudieran permanecer esencialmente en reposo. ¿No llegará un determinado momento en el que todas ellas se aglutinarían? En 1691, en una carta a Richard Bentley, otro destacado pensador de su época, Newton argumentaba que esto verdaderamente sucedería si sólo hubiera un número finito de estrellas distribuidas en una región finita del espacio. Pero razonaba que si, por el contrario, hubiera un número infinito de estrellas, distribuidas más o menos uniformemente sobre un espacio infinito, ello no sucedería, porque no habría ningún punto central donde aglutinarse. (22)</w:t>
      </w:r>
    </w:p>
    <w:p>
      <w:pPr>
        <w:pStyle w:val="Normal"/>
        <w:numPr>
          <w:ilvl w:val="0"/>
          <w:numId w:val="8"/>
        </w:numPr>
        <w:jc w:val="both"/>
        <w:rPr>
          <w:sz w:val="24"/>
          <w:szCs w:val="24"/>
        </w:rPr>
      </w:pPr>
      <w:r>
        <w:rPr>
          <w:sz w:val="24"/>
          <w:szCs w:val="24"/>
        </w:rPr>
        <w:t>En un universo infinito, cada punto puede ser considerado como el centro, ya que todo punto tiene un número infinito de estrella a cada lado. La aproximación correcta, que sólo fue descubierta mucho más tarde, es considerar primero una situación finita, en la que las estrellas tenderían a aglutinarse, y preguntarse después cómo cambia la situación cuando uno añade más estrellas uniformemente distribuidas fuera de la región considerada. De acuerdo con la ley de Newton, las estrellas extras no producirían, en general, ningún cambio sobre las estrellas originales, que por lo tanto continuarían aglutinándose con la misma rapidez. (…) Esto nos asegura que es imposible tener un modelo estático e infinito del universo, en el que la gravedad sea siempre atractiva. (23)</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Teoría Científica</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Consideremos aquí un punto de vista ingenuo, en el que una teoría es simplemente un modelo del universo, o de una parte de él, y un conjunto de reglas que relacionan las magnitudes del modelo con las observaciones que realizamos. Esto sólo existe en nuestras mentes, y no tiene ninguna otra realidad (cualquiera que sea lo que esto quiere significar). (28)</w:t>
      </w:r>
    </w:p>
    <w:p>
      <w:pPr>
        <w:pStyle w:val="Normal"/>
        <w:numPr>
          <w:ilvl w:val="0"/>
          <w:numId w:val="2"/>
        </w:numPr>
        <w:jc w:val="both"/>
        <w:rPr>
          <w:b/>
          <w:b/>
          <w:sz w:val="24"/>
          <w:szCs w:val="24"/>
        </w:rPr>
      </w:pPr>
      <w:r>
        <w:rPr>
          <w:sz w:val="24"/>
          <w:szCs w:val="24"/>
        </w:rPr>
        <w:t>Una teoría es una buena teoría siempre que satisfaga dos requisitos: 1) debe describir con precisión un amplio conjunto de observaciones sobre la base de un modelo que contenga sólo unos pocos parámetros arbitrarios, y 2) debe ser capaz de predecir positivamente los resultados de observaciones futuras. (…) la teoría de la gravedad de Newton estaba basada en un modelo  (…) simple, en el que los cuerpos se atraían entre sí con una fuerza proporcional al cuadrado de la distancia entre ellos, a pesar de lo cual era capaz de predecir el movimiento del Sol, la Luna y los planetas con un alto grado de precisión. (…) 29)</w:t>
      </w:r>
    </w:p>
    <w:p>
      <w:pPr>
        <w:pStyle w:val="Normal"/>
        <w:numPr>
          <w:ilvl w:val="0"/>
          <w:numId w:val="2"/>
        </w:numPr>
        <w:jc w:val="both"/>
        <w:rPr>
          <w:b/>
          <w:b/>
          <w:sz w:val="24"/>
          <w:szCs w:val="24"/>
        </w:rPr>
      </w:pPr>
      <w:r>
        <w:rPr>
          <w:sz w:val="24"/>
          <w:szCs w:val="24"/>
        </w:rPr>
        <w:t>Cualquier teoría física es siempre provisional, en el sentido de que es sólo una hipótesis: nunca se puede probar. A pesar de que los resultados de los experimentos concuerden muchas veces con la teoría, nunca podremos estar seguros de que la próxima vez el resultado no vaya a contradecirla. Sin embargo, se puede rechazar una teoría en cuanto se encuentre una única observación que contradiga sus predicciones. (29)</w:t>
      </w:r>
    </w:p>
    <w:p>
      <w:pPr>
        <w:pStyle w:val="Normal"/>
        <w:numPr>
          <w:ilvl w:val="0"/>
          <w:numId w:val="2"/>
        </w:numPr>
        <w:jc w:val="both"/>
        <w:rPr>
          <w:b/>
          <w:b/>
          <w:sz w:val="24"/>
          <w:szCs w:val="24"/>
        </w:rPr>
      </w:pPr>
      <w:r>
        <w:rPr>
          <w:sz w:val="24"/>
          <w:szCs w:val="24"/>
        </w:rPr>
        <w:t>Como ha subrayado el filósofo de la ciencia Kart Popper, una buena teoría está caracterizada por el hecho de predecir un gran número de resultados que en principio pueden ser refutados o invalidados por la observación. Cada vez que se comprueba que un nuevo experimento está de acuerdo con las predicciones, la teoría sobrevive y nuestra confianza en ella aumenta. Pero si por el contrario se realiza alguna vez una nueva observación que contradiga la teoría, tendremos que abandonarla o modificarla. (29)</w:t>
      </w:r>
    </w:p>
    <w:p>
      <w:pPr>
        <w:pStyle w:val="Normal"/>
        <w:numPr>
          <w:ilvl w:val="0"/>
          <w:numId w:val="2"/>
        </w:numPr>
        <w:jc w:val="both"/>
        <w:rPr>
          <w:b/>
          <w:b/>
          <w:sz w:val="24"/>
          <w:szCs w:val="24"/>
        </w:rPr>
      </w:pPr>
      <w:r>
        <w:rPr>
          <w:sz w:val="24"/>
          <w:szCs w:val="24"/>
        </w:rPr>
        <w:t>El éxito de las teorías científicas, y en particular el de la teoría de la gravedad de Newton, llevó al científico francés marqués de Laplace a argumentar, a principios del siglo XlX, que el universo era completamente determinista. Laplace sugirió que debía existir un conjunto de leyes científicas que nos permitieran predecir todo lo que sucediera en el universo, con tal de que conociéramos el estado completo del universo en un instante de tiempo. Por ejemplo, si supiéramos las posiciones y velocidades del Sol y de los planetas en un determinado momento, podríamos usar entonces las leyes de Newton para calcular el estado del sistema solar en cualquier otro instante. El determinismo parece bastante obvio en este caso, pero Laplace fue más lejos hasta suponer que había leyes similares gobernando todos los fenómenos, incluido el comportamiento humano. (85)</w:t>
      </w:r>
    </w:p>
    <w:p>
      <w:pPr>
        <w:pStyle w:val="Normal"/>
        <w:numPr>
          <w:ilvl w:val="0"/>
          <w:numId w:val="2"/>
        </w:numPr>
        <w:jc w:val="both"/>
        <w:rPr>
          <w:b/>
          <w:b/>
          <w:sz w:val="24"/>
          <w:szCs w:val="24"/>
        </w:rPr>
      </w:pPr>
      <w:r>
        <w:rPr>
          <w:sz w:val="24"/>
          <w:szCs w:val="24"/>
        </w:rPr>
        <w:t>La doctrina del determinismo científico fue ampliamente criticada por diversos sectores, que pensaban que infringía la libertad divina de intervenir en el mundo, pero, a pesar de ello, constituyó el paradigma de la ciencia hasta los primeros años de nuestro siglo. Una de las primeras indicaciones de que esta creencia habría de ser abandonada llegó cuando los cálculos de los científicos británicos lord Rayleigh y sir James Jeans sugirieron que un objeto o cuerpo caliente, tal como una estrella, debería irradiar energía a un ritmo infinito. (85)</w:t>
      </w:r>
    </w:p>
    <w:p>
      <w:pPr>
        <w:pStyle w:val="Normal"/>
        <w:numPr>
          <w:ilvl w:val="0"/>
          <w:numId w:val="2"/>
        </w:numPr>
        <w:jc w:val="both"/>
        <w:rPr>
          <w:b/>
          <w:b/>
          <w:sz w:val="24"/>
          <w:szCs w:val="24"/>
        </w:rPr>
      </w:pPr>
      <w:r>
        <w:rPr>
          <w:sz w:val="24"/>
          <w:szCs w:val="24"/>
        </w:rPr>
        <w:t>Pero, de acuerdo con el punto de vista que expuse en capítulo 1, una teoría científica es justamente un modelo matemático que construimos para describir nuestras observaciones: existe únicamente en nuestras mentes. Por lo tanto no tiene sentido preguntar: ¿qué es lo real, el tiempo “real” o el “imaginario”? Dependerá simplemente de cuál sea la descripción más útil. (194)</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Teoría  de la Relatividad General</w:t>
      </w:r>
    </w:p>
    <w:p>
      <w:pPr>
        <w:pStyle w:val="Normal"/>
        <w:jc w:val="both"/>
        <w:rPr>
          <w:b/>
          <w:b/>
          <w:sz w:val="24"/>
          <w:szCs w:val="24"/>
        </w:rPr>
      </w:pPr>
      <w:r>
        <w:rPr>
          <w:b/>
          <w:sz w:val="24"/>
          <w:szCs w:val="24"/>
        </w:rPr>
      </w:r>
    </w:p>
    <w:p>
      <w:pPr>
        <w:pStyle w:val="Normal"/>
        <w:numPr>
          <w:ilvl w:val="0"/>
          <w:numId w:val="5"/>
        </w:numPr>
        <w:jc w:val="both"/>
        <w:rPr>
          <w:sz w:val="24"/>
          <w:szCs w:val="24"/>
        </w:rPr>
      </w:pPr>
      <w:r>
        <w:rPr>
          <w:sz w:val="24"/>
          <w:szCs w:val="24"/>
        </w:rPr>
        <w:t>Los científicos actuales describen el universo a través de dos teorías parciales fundamentales: 1) la teoría de la relatividad general y 2) la mecánica cuántica. Ellas constituyen el logro intelectual de la primera mitad de este siglo.</w:t>
      </w:r>
    </w:p>
    <w:p>
      <w:pPr>
        <w:pStyle w:val="Normal"/>
        <w:ind w:left="709" w:hanging="283"/>
        <w:jc w:val="both"/>
        <w:rPr>
          <w:sz w:val="24"/>
          <w:szCs w:val="24"/>
        </w:rPr>
      </w:pPr>
      <w:r>
        <w:rPr>
          <w:b/>
          <w:sz w:val="24"/>
          <w:szCs w:val="24"/>
        </w:rPr>
        <w:t>b. La teoría de la relatividad general</w:t>
      </w:r>
      <w:r>
        <w:rPr>
          <w:sz w:val="24"/>
          <w:szCs w:val="24"/>
        </w:rPr>
        <w:t xml:space="preserve"> describe la fuerza de la gravedad y la estructura a gran escala del universo, es decir, la estructura a escala que van desde sólo unos pocos kilómetros hasta un billón de billones (un 1 con 24 ceros detrás) de kilómetros, el tamaño del universo observable. (31-2)</w:t>
      </w:r>
    </w:p>
    <w:p>
      <w:pPr>
        <w:pStyle w:val="Normal"/>
        <w:ind w:left="709" w:hanging="283"/>
        <w:jc w:val="both"/>
        <w:rPr>
          <w:sz w:val="24"/>
          <w:szCs w:val="24"/>
        </w:rPr>
      </w:pPr>
      <w:r>
        <w:rPr>
          <w:sz w:val="24"/>
          <w:szCs w:val="24"/>
        </w:rPr>
      </w:r>
    </w:p>
    <w:p>
      <w:pPr>
        <w:pStyle w:val="Normal"/>
        <w:ind w:left="709" w:hanging="283"/>
        <w:jc w:val="both"/>
        <w:rPr>
          <w:sz w:val="24"/>
          <w:szCs w:val="24"/>
        </w:rPr>
      </w:pPr>
      <w:r>
        <w:rPr>
          <w:sz w:val="24"/>
          <w:szCs w:val="24"/>
        </w:rPr>
        <w:t>c. En la teoría de la relatividad no existe un tiempo absoluto único, sino que cada individuo posee su propia medida personal del tiempo, medida que depende de donde está y de cómo se mueve. (59)</w:t>
      </w:r>
    </w:p>
    <w:p>
      <w:pPr>
        <w:pStyle w:val="Normal"/>
        <w:ind w:left="709" w:hanging="283"/>
        <w:jc w:val="both"/>
        <w:rPr/>
      </w:pPr>
      <w:r>
        <w:rPr>
          <w:sz w:val="24"/>
          <w:szCs w:val="24"/>
        </w:rPr>
        <w:t>d. En la teoría de la relatividad, el espacio y el tiempo son cantidades dinámicas: cuando un cuerpo se mueve, o una fuerza actúa, afecta a la curvatura del espacio y del tiempo, y, en contrapartida la estructura del espacio-tiempo afecta al modo en que los cuerpos se mueven y las fuerzas actúan. El espacio y el tiempo no sólo afectan, sino que también son afectados por todo aquello que sucede en el universo.. De la misma manera que no se puede hablar acerca de los fenómenos del universo sin las nociones de espacio y tiempo, en relatividad general no tiene sentido hablar del espacio y del tiempo fuera de los límites del universo.(60)</w:t>
      </w:r>
    </w:p>
    <w:p>
      <w:pPr>
        <w:pStyle w:val="Normal"/>
        <w:ind w:left="709" w:hanging="283"/>
        <w:jc w:val="both"/>
        <w:rPr>
          <w:sz w:val="24"/>
          <w:szCs w:val="24"/>
        </w:rPr>
      </w:pPr>
      <w:r>
        <w:rPr>
          <w:sz w:val="24"/>
          <w:szCs w:val="24"/>
        </w:rPr>
        <w:t>e.  La teoría de la relatividad general de Einstein parece gobernar la estructura a gran escala del universo. Es lo que se llama una teoría clásica, es decir, no tiene en cuenta el principio de incertidumbre de la mecánica cuántica, como debería ser para ser consistente con otras teorías. La razón por la que esto no conduce a ninguna discrepancia con la observación es que todos los campos gravitatorios, que normalmente experimentamos, son muy débiles. (95)</w:t>
      </w:r>
    </w:p>
    <w:p>
      <w:pPr>
        <w:pStyle w:val="Normal"/>
        <w:ind w:left="709" w:hanging="283"/>
        <w:jc w:val="both"/>
        <w:rPr/>
      </w:pPr>
      <w:r>
        <w:rPr>
          <w:sz w:val="24"/>
          <w:szCs w:val="24"/>
        </w:rPr>
        <w:t>f. Sin embargo, el descubrimiento de que la velocidad de la luz resultaba ser la misma para todo observador, sin importar cómo se estuviese moviendo éste, condujo a la teoría de la relatividad, y en ésta tenía que abandonarse la idea de que había un tiempo absoluto único. En lugar de ello, cada observador tendría su propia medida del tiempo, que sería la registrada por un reloj que él llevase consigo: relojes correspondiente a diferentes observadores no coincidirían  necesariamente. De este modo, el tiempo se convirtió en un concepto más personal, relativo al observador que lo medía. (197)</w:t>
      </w:r>
    </w:p>
    <w:p>
      <w:pPr>
        <w:pStyle w:val="Normal"/>
        <w:ind w:left="1134" w:hanging="426"/>
        <w:jc w:val="both"/>
        <w:rPr>
          <w:sz w:val="24"/>
          <w:szCs w:val="24"/>
        </w:rPr>
      </w:pPr>
      <w:r>
        <w:rPr>
          <w:sz w:val="24"/>
          <w:szCs w:val="24"/>
        </w:rPr>
      </w:r>
    </w:p>
    <w:p>
      <w:pPr>
        <w:pStyle w:val="Normal"/>
        <w:ind w:left="1134" w:hanging="426"/>
        <w:jc w:val="both"/>
        <w:rPr>
          <w:b/>
          <w:b/>
          <w:sz w:val="24"/>
          <w:szCs w:val="24"/>
        </w:rPr>
      </w:pPr>
      <w:r>
        <w:rPr>
          <w:b/>
          <w:sz w:val="24"/>
          <w:szCs w:val="24"/>
        </w:rPr>
        <w:t>6. Teoría de la Mecánica Cuántica</w:t>
      </w:r>
    </w:p>
    <w:p>
      <w:pPr>
        <w:pStyle w:val="Normal"/>
        <w:ind w:left="1134" w:hanging="426"/>
        <w:jc w:val="both"/>
        <w:rPr>
          <w:b/>
          <w:b/>
          <w:sz w:val="24"/>
          <w:szCs w:val="24"/>
        </w:rPr>
      </w:pPr>
      <w:r>
        <w:rPr>
          <w:b/>
          <w:sz w:val="24"/>
          <w:szCs w:val="24"/>
        </w:rPr>
      </w:r>
    </w:p>
    <w:p>
      <w:pPr>
        <w:pStyle w:val="Normal"/>
        <w:ind w:left="1134" w:hanging="426"/>
        <w:jc w:val="both"/>
        <w:rPr/>
      </w:pPr>
      <w:r>
        <w:rPr>
          <w:sz w:val="24"/>
          <w:szCs w:val="24"/>
        </w:rPr>
        <w:t>a. La mecánica cuántica, por el contrario, se ocupa de los fenómenos a escala extremadamente pequeñas, tales como una billonésima de centímetro. (33)</w:t>
      </w:r>
    </w:p>
    <w:p>
      <w:pPr>
        <w:pStyle w:val="Normal"/>
        <w:ind w:left="1134" w:hanging="426"/>
        <w:jc w:val="both"/>
        <w:rPr>
          <w:sz w:val="24"/>
          <w:szCs w:val="24"/>
        </w:rPr>
      </w:pPr>
      <w:r>
        <w:rPr>
          <w:sz w:val="24"/>
          <w:szCs w:val="24"/>
        </w:rPr>
        <w:t>b. No obstante, la relatividad general sólo pretende ser una teoría parcial, de forma que lo que el teorema de la singularidad realmente muestra es que debió haber habido un  tiempo, muy al principio del universo, en que éste esta tan pequeño que ya no se puede ignorar los efectos de pequeña escala de la otra gran teoría parcial del siglo XX, la mecánica cuántica. (83)</w:t>
      </w:r>
    </w:p>
    <w:p>
      <w:pPr>
        <w:pStyle w:val="Normal"/>
        <w:ind w:left="1134" w:hanging="426"/>
        <w:jc w:val="both"/>
        <w:rPr/>
      </w:pPr>
      <w:r>
        <w:rPr>
          <w:sz w:val="24"/>
          <w:szCs w:val="24"/>
        </w:rPr>
        <w:t>c. (…) a reformular la mecánica con una nueva teoría llamada mecánica cuántica, basada en el principio de incertidumbre. En esta teoría (la cuántica) las partículas ya no poseen posiciones y velocidades definidas por separado, pues éstas no podrían ser observadas. En vez de ello, las partículas tienen un estado cuántico, que es una combinación de posición y velocidad. (88)</w:t>
      </w:r>
    </w:p>
    <w:p>
      <w:pPr>
        <w:pStyle w:val="Normal"/>
        <w:ind w:left="1134" w:hanging="426"/>
        <w:jc w:val="both"/>
        <w:rPr>
          <w:sz w:val="24"/>
          <w:szCs w:val="24"/>
        </w:rPr>
      </w:pPr>
      <w:r>
        <w:rPr>
          <w:sz w:val="24"/>
          <w:szCs w:val="24"/>
        </w:rPr>
        <w:t>d. En general, la mecánica cuántica no predice un único resultado de cada observación. En su lugar, predice un cierto número de resultados posibles y nos da las probabilidades de cada uno de ellos. Es decir, si se realizara la misma medida sobre un gran número de sistemas similares, con las mismas condiciones de partida en cada uno de ellos, se encontraría que el resultado de la medida sería A o el B, pero no se podría predecir el resultado específico de una medida concreta. Así pues, la mecánica cuántica introduce un elemento inevitable de incapacidad de predicción, una aleatoriedad en la ciencia. (88)</w:t>
      </w:r>
    </w:p>
    <w:p>
      <w:pPr>
        <w:pStyle w:val="Normal"/>
        <w:tabs>
          <w:tab w:val="clear" w:pos="708"/>
          <w:tab w:val="left" w:pos="993" w:leader="none"/>
        </w:tabs>
        <w:ind w:left="1134" w:hanging="426"/>
        <w:jc w:val="both"/>
        <w:rPr/>
      </w:pPr>
      <w:r>
        <w:rPr>
          <w:sz w:val="24"/>
          <w:szCs w:val="24"/>
        </w:rPr>
        <w:t>e. Sin embargo, los teoremas sobre las singularidades, discutidos anteriormente, indican que el campo gravitatorio deberá ser muy intenso en, como mínimo, dos situaciones: los agujeros negros y el big bang. En campos así de intensos, los efectos de la mecánica cuántica tendrán que ser importantes. Así, en cierto sentido, la relatividad general clásica, al predecir puntos de  densidad infinita, predice su propia caída, igual que la mecánica clásica (es decir, no cuántica) predijo su caída, al sugerir que los átomos deberían colapsarse hasta alcanzar una densidad infinita. (95)</w:t>
      </w:r>
    </w:p>
    <w:p>
      <w:pPr>
        <w:pStyle w:val="Normal"/>
        <w:tabs>
          <w:tab w:val="clear" w:pos="708"/>
          <w:tab w:val="left" w:pos="1134" w:leader="none"/>
        </w:tabs>
        <w:ind w:left="1134" w:hanging="426"/>
        <w:jc w:val="both"/>
        <w:rPr>
          <w:sz w:val="24"/>
          <w:szCs w:val="24"/>
        </w:rPr>
      </w:pPr>
      <w:r>
        <w:rPr>
          <w:sz w:val="24"/>
          <w:szCs w:val="24"/>
        </w:rPr>
        <w:t>f.   Como vimos en el último capítulo, la mecánica cuántica nos dice  que todas las partículas son en realidad ondas, y que cuando mayor es la energía de una partícula, tanto menor es la longitud de onda de su onda correspondiente. (100)</w:t>
      </w:r>
    </w:p>
    <w:p>
      <w:pPr>
        <w:pStyle w:val="Normal"/>
        <w:tabs>
          <w:tab w:val="clear" w:pos="708"/>
          <w:tab w:val="left" w:pos="993" w:leader="none"/>
        </w:tabs>
        <w:ind w:left="1134" w:hanging="425"/>
        <w:jc w:val="both"/>
        <w:rPr/>
      </w:pPr>
      <w:r>
        <w:rPr>
          <w:sz w:val="24"/>
          <w:szCs w:val="24"/>
        </w:rPr>
        <w:t>g. Desafortunadamente, sin embargo, se sabe que estas dos teorías son inconsistentes entre sí: ambas no pueden ser correctas a la vez. (32)</w:t>
      </w:r>
    </w:p>
    <w:p>
      <w:pPr>
        <w:pStyle w:val="Normal"/>
        <w:tabs>
          <w:tab w:val="clear" w:pos="708"/>
          <w:tab w:val="left" w:pos="993" w:leader="none"/>
        </w:tabs>
        <w:ind w:left="1134" w:hanging="425"/>
        <w:jc w:val="both"/>
        <w:rPr>
          <w:sz w:val="24"/>
          <w:szCs w:val="24"/>
        </w:rPr>
      </w:pPr>
      <w:r>
        <w:rPr>
          <w:sz w:val="24"/>
          <w:szCs w:val="24"/>
        </w:rPr>
      </w:r>
    </w:p>
    <w:p>
      <w:pPr>
        <w:pStyle w:val="Normal"/>
        <w:ind w:left="709" w:hanging="283"/>
        <w:jc w:val="both"/>
        <w:rPr>
          <w:b/>
          <w:b/>
          <w:sz w:val="24"/>
          <w:szCs w:val="24"/>
        </w:rPr>
      </w:pPr>
      <w:r>
        <w:rPr>
          <w:b/>
          <w:sz w:val="24"/>
          <w:szCs w:val="24"/>
        </w:rPr>
        <w:t>7. Teoría de la Mecánica Cuántica de la relatividad</w:t>
      </w:r>
    </w:p>
    <w:p>
      <w:pPr>
        <w:pStyle w:val="Normal"/>
        <w:tabs>
          <w:tab w:val="clear" w:pos="708"/>
          <w:tab w:val="left" w:pos="993" w:leader="none"/>
        </w:tabs>
        <w:ind w:left="1134" w:hanging="425"/>
        <w:jc w:val="both"/>
        <w:rPr>
          <w:b/>
          <w:b/>
          <w:sz w:val="24"/>
          <w:szCs w:val="24"/>
        </w:rPr>
      </w:pPr>
      <w:r>
        <w:rPr>
          <w:b/>
          <w:sz w:val="24"/>
          <w:szCs w:val="24"/>
        </w:rPr>
      </w:r>
    </w:p>
    <w:p>
      <w:pPr>
        <w:pStyle w:val="Normal"/>
        <w:tabs>
          <w:tab w:val="clear" w:pos="708"/>
          <w:tab w:val="left" w:pos="993" w:leader="none"/>
        </w:tabs>
        <w:ind w:left="1134" w:hanging="425"/>
        <w:jc w:val="both"/>
        <w:rPr>
          <w:sz w:val="24"/>
          <w:szCs w:val="24"/>
        </w:rPr>
      </w:pPr>
      <w:r>
        <w:rPr>
          <w:sz w:val="24"/>
          <w:szCs w:val="24"/>
        </w:rPr>
        <w:t>a.   Si se admite entonces que el universo no es arbitrario, sino que está gobernado por ciertas leyes bien definidas, habrá que combinar al final las teorías parciales en una teoría unificada completa que describirá todos los fenómenos del universo. (…) Pero si realmente existiera una teoría unificada completa, ésta también determinaría presumiblemente nuestras acciones. ¡Así la teoría misma determinaría el resultado de nuestra búsqueda de ella! ¿Y por qué razón debería determinar que llegáramos a las verdaderas conclusiones a partir de la evidencia que nos presenta? ¿Es que no podría determinar igualmente bien que extrajéramos conclusiones erróneas? ¿O incluso que no extrajéramos ninguna conclusión en absoluto? (32)</w:t>
      </w:r>
    </w:p>
    <w:p>
      <w:pPr>
        <w:pStyle w:val="Normal"/>
        <w:tabs>
          <w:tab w:val="clear" w:pos="708"/>
          <w:tab w:val="left" w:pos="993" w:leader="none"/>
        </w:tabs>
        <w:ind w:left="1134" w:hanging="425"/>
        <w:jc w:val="both"/>
        <w:rPr>
          <w:sz w:val="24"/>
          <w:szCs w:val="24"/>
        </w:rPr>
      </w:pPr>
      <w:r>
        <w:rPr>
          <w:sz w:val="24"/>
          <w:szCs w:val="24"/>
        </w:rPr>
        <w:t>b.  No poseemos todavía una teoría completa y consistente que combine la mecánica cuántica y la gravedad. Sin embargo, estamos bastantes seguros de algunas de las características que una teoría unificada de ese tipo debiera tener: (186)</w:t>
      </w:r>
    </w:p>
    <w:p>
      <w:pPr>
        <w:pStyle w:val="Normal"/>
        <w:ind w:left="1418" w:hanging="284"/>
        <w:jc w:val="both"/>
        <w:rPr>
          <w:sz w:val="24"/>
          <w:szCs w:val="24"/>
        </w:rPr>
      </w:pPr>
      <w:r>
        <w:rPr>
          <w:sz w:val="24"/>
          <w:szCs w:val="24"/>
        </w:rPr>
        <w:tab/>
      </w:r>
    </w:p>
    <w:p>
      <w:pPr>
        <w:pStyle w:val="Normal"/>
        <w:ind w:left="1418" w:hanging="284"/>
        <w:jc w:val="both"/>
        <w:rPr>
          <w:sz w:val="24"/>
          <w:szCs w:val="24"/>
        </w:rPr>
      </w:pPr>
      <w:r>
        <w:rPr>
          <w:sz w:val="24"/>
          <w:szCs w:val="24"/>
        </w:rPr>
        <w:t>b.1 Una es que debe incorporar la idea de Feynman de formular la teoría cuántica de términos de una suma sobre historias. Dentro de este enfoque, una partícula no tiene simplemente una historia única, como la tendría en una teoría clásica. En lugar de eso se supone que sigue todos los caminos posibles en el espacio-tiempo, y que con cada una de esas historias está asociada una pareja de números, uno que representa el tamaño de una onda y el otro que representa su posición en el ciclo (su fase). La probabilidad de que la partícula pase a través de algún punto particular, por ejemplo, se halla sumando las ondas asociadas con cada camino posible que pase por ese punto. (…) Es decir, para los propósitos del cálculo hay que medir el tiempo utilizando números imaginarios en vez de reales. Esto tiene un efecto interesante sobre el espacio-tiempo: la distinción entre tiempo y espacio desaparece completamente. (187)</w:t>
      </w:r>
    </w:p>
    <w:p>
      <w:pPr>
        <w:pStyle w:val="Normal"/>
        <w:ind w:left="1418" w:hanging="284"/>
        <w:jc w:val="both"/>
        <w:rPr>
          <w:sz w:val="24"/>
          <w:szCs w:val="24"/>
        </w:rPr>
      </w:pPr>
      <w:r>
        <w:rPr>
          <w:sz w:val="24"/>
          <w:szCs w:val="24"/>
        </w:rPr>
        <w:tab/>
        <w:t>b.2 Una segunda característica que creemos que tiene que formar parte de cualquier teoría definitiva es la idea de Einstein de que el campo gravitatorio se representa mediante un espacio-tiempo curvo: las partículas tratan de seguir el camino más parecido posible a una línea recta en un espacio curvo, pero debido a que el espacio-tiempo no es plano, sus caminos parecen doblarse, como si fuera por efecto de un campo gravitatorio. Cuando aplicamos la suma de Feynman sobre historias a la visión de Einstein de la gravedad, lo análogo a la historia de una partícula es ahora un espacio-tiempo curvo completo, que representa la historia de todo el universo. Para evitar las dificultades técnicas al calcular realmente la suma sobre historias, estos espacio-tiempos curvos deben ser euclídeos. Esto es, el tiempo es imaginario e indistinguible en las direcciones espaciales. (188)</w:t>
      </w:r>
    </w:p>
    <w:p>
      <w:pPr>
        <w:pStyle w:val="Normal"/>
        <w:ind w:left="1418" w:hanging="284"/>
        <w:jc w:val="both"/>
        <w:rPr/>
      </w:pPr>
      <w:r>
        <w:rPr>
          <w:sz w:val="24"/>
          <w:szCs w:val="24"/>
        </w:rPr>
        <w:tab/>
        <w:t>b.3 En la teoría cuántica de la gravedad, por otra parte, surge una tercera posibilidad. Debido a que se emplean espacio-tiempos euclídeos, en los que la dirección del tiempo está en pié de igualdad con las direcciones espaciales, es posible que el espacio tiempo sea finito en extensión y que, sin embargo, no tenga ninguna singularidad que forme una frontera o un borde. El espacio-tiempo sería como la superficie de la tierra, sólo que con dos dimensiones más. La superficie de la tierra es finita en extensión, pero no tiene una frontera o un borde: si se navega hacia el ocaso, uno no se cae por un precipicio o se tropieza con una singularidad. (189)</w:t>
      </w:r>
    </w:p>
    <w:p>
      <w:pPr>
        <w:pStyle w:val="Normal"/>
        <w:ind w:left="1418" w:hanging="284"/>
        <w:jc w:val="both"/>
        <w:rPr>
          <w:sz w:val="24"/>
          <w:szCs w:val="24"/>
        </w:rPr>
      </w:pPr>
      <w:r>
        <w:rPr>
          <w:sz w:val="24"/>
          <w:szCs w:val="24"/>
        </w:rPr>
      </w:r>
    </w:p>
    <w:p>
      <w:pPr>
        <w:pStyle w:val="Normal"/>
        <w:ind w:left="709" w:hanging="425"/>
        <w:jc w:val="both"/>
        <w:rPr>
          <w:sz w:val="24"/>
          <w:szCs w:val="24"/>
        </w:rPr>
      </w:pPr>
      <w:r>
        <w:rPr>
          <w:sz w:val="24"/>
          <w:szCs w:val="24"/>
        </w:rPr>
      </w:r>
    </w:p>
    <w:p>
      <w:pPr>
        <w:pStyle w:val="Normal"/>
        <w:numPr>
          <w:ilvl w:val="1"/>
          <w:numId w:val="2"/>
        </w:numPr>
        <w:tabs>
          <w:tab w:val="clear" w:pos="708"/>
          <w:tab w:val="left" w:pos="709" w:leader="none"/>
        </w:tabs>
        <w:ind w:left="1440" w:hanging="1014"/>
        <w:jc w:val="both"/>
        <w:rPr>
          <w:sz w:val="24"/>
          <w:szCs w:val="24"/>
        </w:rPr>
      </w:pPr>
      <w:r>
        <w:rPr>
          <w:b/>
          <w:sz w:val="24"/>
          <w:szCs w:val="24"/>
        </w:rPr>
        <w:t>Sucesos, singularidades y agujeros negro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Cada observador podría usar un radar para así saber dónde y cuándo ocurrió cualquier suceso, mediante el envío de un pulso de luz o de ondas de radio. Parte del pulso se reflejará de vuelta en el suceso y el observador medirá el tiempo que transcurre hasta recibir el eco. Se dice que el tiempo del suceso es el tiempo medio entre el instante de emisión del pulso y el de recibimiento del eco. La distancia del suceso es igual a la mitad del tiempo del tiempo transcurrido en el viaje completo de ida y vuelta, multiplicado por la velocidad de la luz. (45)</w:t>
      </w:r>
    </w:p>
    <w:p>
      <w:pPr>
        <w:pStyle w:val="Normal"/>
        <w:numPr>
          <w:ilvl w:val="0"/>
          <w:numId w:val="1"/>
        </w:numPr>
        <w:jc w:val="both"/>
        <w:rPr>
          <w:sz w:val="24"/>
          <w:szCs w:val="24"/>
        </w:rPr>
      </w:pPr>
      <w:r>
        <w:rPr>
          <w:sz w:val="24"/>
          <w:szCs w:val="24"/>
        </w:rPr>
        <w:t>(Un suceso, en este sentido, es algo que tiene lugar en un punto específico del espacio y en un determinado instante de tiempo). (45)</w:t>
      </w:r>
    </w:p>
    <w:p>
      <w:pPr>
        <w:pStyle w:val="Normal"/>
        <w:numPr>
          <w:ilvl w:val="0"/>
          <w:numId w:val="1"/>
        </w:numPr>
        <w:jc w:val="both"/>
        <w:rPr>
          <w:sz w:val="24"/>
          <w:szCs w:val="24"/>
        </w:rPr>
      </w:pPr>
      <w:r>
        <w:rPr>
          <w:sz w:val="24"/>
          <w:szCs w:val="24"/>
        </w:rPr>
        <w:t>Un suceso es algo que ocurre en un punto particular del espacio y en un instante específico de tiempo. Por ello, se puede describir por medio de cuatro números o coordenadas. La elección del sistema de coordenadas es de nueva arbitraria; uno puede usar tres coordenadas espaciales cualquiera bien definidas y una medida del tiempo. En relatividad, no existe una distinción real entre las coordenadas espaciales y la temporal, exactamente igual a como no hay ninguna diferencia real entre dos coordenadas espaciales cualquiera. (47)</w:t>
      </w:r>
    </w:p>
    <w:p>
      <w:pPr>
        <w:pStyle w:val="Normal"/>
        <w:numPr>
          <w:ilvl w:val="0"/>
          <w:numId w:val="1"/>
        </w:numPr>
        <w:jc w:val="both"/>
        <w:rPr>
          <w:sz w:val="24"/>
          <w:szCs w:val="24"/>
        </w:rPr>
      </w:pPr>
      <w:r>
        <w:rPr>
          <w:sz w:val="24"/>
          <w:szCs w:val="24"/>
        </w:rPr>
        <w:t>Los conos de luz futuro y pasado de un suceso P dividen al espacio-tiempo en tres regiones (figura 2.5). El futuro absoluto del suceso es la región interior del cono de luz futuro de P. Es el conjunto de todos los sucesos que pueden en principio ser afectados por lo que sucede en P. (50)</w:t>
      </w:r>
    </w:p>
    <w:p>
      <w:pPr>
        <w:pStyle w:val="Normal"/>
        <w:numPr>
          <w:ilvl w:val="0"/>
          <w:numId w:val="1"/>
        </w:numPr>
        <w:jc w:val="both"/>
        <w:rPr>
          <w:sz w:val="24"/>
          <w:szCs w:val="24"/>
        </w:rPr>
      </w:pPr>
      <w:r>
        <w:rPr>
          <w:sz w:val="24"/>
          <w:szCs w:val="24"/>
        </w:rPr>
        <w:t>Sucesos fuera del cono de luz de P no pueden ser alcanzados por señales provenientes de P, porque ninguna de ellas puede viajar más rápido que la luz. Estos sucesos no pueden, por tanto, ser influidos por lo que sucede en P. El pasado absoluto de P es la región interna del cono de luz del cono de luz pasado. Es el conjunto de todos los sucesos desde los que las señales que viajan con velocidades iguales o menores que la de la luz, pueden alcanzar P. Es, por consiguiente, el conjunto de todos los sucesos que en un principio pueden afectar a lo que sucede en P. Si se conoce lo que sucede en un instante particular en todos los lugares de la región del espacio que cae dentro del cono de luz pasado de P, se puede predecir lo que sucederá en P.</w:t>
      </w:r>
    </w:p>
    <w:p>
      <w:pPr>
        <w:pStyle w:val="Normal"/>
        <w:numPr>
          <w:ilvl w:val="0"/>
          <w:numId w:val="1"/>
        </w:numPr>
        <w:jc w:val="both"/>
        <w:rPr>
          <w:sz w:val="24"/>
          <w:szCs w:val="24"/>
        </w:rPr>
      </w:pPr>
      <w:r>
        <w:rPr>
          <w:sz w:val="24"/>
          <w:szCs w:val="24"/>
        </w:rPr>
        <w:t>El “resto” es la región del espacio-tiempo que está fuera de los conos de luz futuro y pasado de P. Sucesos del resto no pueden ni afectar ni ser afectados por sucesos en P. Por ejemplo, si el Sol cesara de alumbrar en este mismo instante, ello no afectaría a las cosas de la tierra en el tiempo presente porque estaría en la región del resto del suceso correspondiente a apagarse el Sol. Sólo nos enteraríamos ocho minutos después, que es el tiempo que tarda la luz en alcanzarnos desde el Sol. Únicamente entonces estarían los sucesos de la Tierra en el cono de luz futuro del suceso en el que el Sol se apagó. (53)</w:t>
      </w:r>
    </w:p>
    <w:p>
      <w:pPr>
        <w:pStyle w:val="Normal"/>
        <w:numPr>
          <w:ilvl w:val="0"/>
          <w:numId w:val="1"/>
        </w:numPr>
        <w:jc w:val="both"/>
        <w:rPr/>
      </w:pPr>
      <w:r>
        <w:rPr>
          <w:b/>
          <w:sz w:val="24"/>
          <w:szCs w:val="24"/>
        </w:rPr>
        <w:t>Cono de luz</w:t>
      </w:r>
      <w:r>
        <w:rPr>
          <w:sz w:val="24"/>
          <w:szCs w:val="24"/>
        </w:rPr>
        <w:t>: el conjunto de todos los posibles caminos luminosos en el espacio-tiempo emitidos en ese suceso. (53)</w:t>
      </w:r>
    </w:p>
    <w:p>
      <w:pPr>
        <w:pStyle w:val="Normal"/>
        <w:numPr>
          <w:ilvl w:val="0"/>
          <w:numId w:val="1"/>
        </w:numPr>
        <w:jc w:val="both"/>
        <w:rPr>
          <w:sz w:val="24"/>
          <w:szCs w:val="24"/>
        </w:rPr>
      </w:pPr>
      <w:r>
        <w:rPr>
          <w:sz w:val="24"/>
          <w:szCs w:val="24"/>
        </w:rPr>
        <w:t>Para cada suceso en el espacio-tiempo se puede construir un cono de luz (…) y dado que la velocidad de la luz es la misma para cada suceso y en cada dirección, todos los conos de luz serán idénticos y estarán orientados en la misma dirección. La teoría nos dice que nada puede viajar más rápido que la velocidad de la luz. Esto significa que el camino de cualquier objeto a través del espacio y del tiempo debe estar representado por una línea que cae dentro del cono de luz de cualquier suceso en ella. (53)</w:t>
      </w:r>
    </w:p>
    <w:p>
      <w:pPr>
        <w:pStyle w:val="Normal"/>
        <w:numPr>
          <w:ilvl w:val="0"/>
          <w:numId w:val="1"/>
        </w:numPr>
        <w:jc w:val="both"/>
        <w:rPr/>
      </w:pPr>
      <w:r>
        <w:rPr>
          <w:sz w:val="24"/>
          <w:szCs w:val="24"/>
        </w:rPr>
        <w:t>Toda la materia de la estrella estará comprimida en una región de volumen nulo, de tal forma que la densidad de materia y la curvatura del espacio-tiempo se harán infinitas. En otras palabras, se obtiene una singularidad contenida dentro de una región del espacio-tiempo llamada agujero negro. (80)</w:t>
      </w:r>
    </w:p>
    <w:p>
      <w:pPr>
        <w:pStyle w:val="Normal"/>
        <w:numPr>
          <w:ilvl w:val="0"/>
          <w:numId w:val="1"/>
        </w:numPr>
        <w:jc w:val="both"/>
        <w:rPr>
          <w:sz w:val="24"/>
          <w:szCs w:val="24"/>
        </w:rPr>
      </w:pPr>
      <w:r>
        <w:rPr>
          <w:sz w:val="24"/>
          <w:szCs w:val="24"/>
        </w:rPr>
        <w:t>(…) teorema de Penrose según el cual cualquier cuerpo que sufriera un colapso gravitacional debería finalmente formar una singularidad. Pronto comprendí que si se invirtiera la dirección del tiempo en el teorema de Penrose, de forma que el colapso se convirtiera en una expansión, las condiciones del teorema seguirían verificándose, con tal de que el universo a gran escala fuera, en la actualidad, aproximadamente como un modelo de Friedmann. (81)</w:t>
      </w:r>
    </w:p>
    <w:p>
      <w:pPr>
        <w:pStyle w:val="Normal"/>
        <w:numPr>
          <w:ilvl w:val="0"/>
          <w:numId w:val="1"/>
        </w:numPr>
        <w:jc w:val="both"/>
        <w:rPr>
          <w:sz w:val="24"/>
          <w:szCs w:val="24"/>
        </w:rPr>
      </w:pPr>
      <w:r>
        <w:rPr>
          <w:sz w:val="24"/>
          <w:szCs w:val="24"/>
        </w:rPr>
        <w:t xml:space="preserve">El teorema de Penrose había demostrado que cualquier estrella que se colapse debe acabar en una singularidad. El mismo argumento con el tiempo invertido demostró que cualquier universo en expansión, del tipo de Friedman </w:t>
      </w:r>
      <w:r>
        <w:rPr>
          <w:i/>
          <w:sz w:val="24"/>
          <w:szCs w:val="24"/>
        </w:rPr>
        <w:t xml:space="preserve">debe </w:t>
      </w:r>
      <w:r>
        <w:rPr>
          <w:sz w:val="24"/>
          <w:szCs w:val="24"/>
        </w:rPr>
        <w:t>haber comenzado en una singularidad. Por razones técnicas, el teorema de Penrose requería que el universo fuera infinito espacialmente. Consecuentemente, sólo podía utilizarlo para probar que debería haber una singularidad si el universo se estuviera expandiendo lo suficientemente rápido como para evitar colapsarse de nuevo (ya que sólo estos modelos de Friedman eran infinitos espacialmente). (81)</w:t>
      </w:r>
    </w:p>
    <w:p>
      <w:pPr>
        <w:pStyle w:val="Normal"/>
        <w:numPr>
          <w:ilvl w:val="0"/>
          <w:numId w:val="1"/>
        </w:numPr>
        <w:jc w:val="both"/>
        <w:rPr>
          <w:sz w:val="24"/>
          <w:szCs w:val="24"/>
        </w:rPr>
      </w:pPr>
      <w:r>
        <w:rPr>
          <w:sz w:val="24"/>
          <w:szCs w:val="24"/>
        </w:rPr>
        <w:t>La teoría de la relatividad limita la diferencia máxima entre las velocidades de las partículas materiales de la estrella a la velocidad de la luz. Esto significa que cuando la estrella fuera suficientemente densa, la repulsión debida al principio de exclusión sería menor que la atracción de la gravedad. Chandrasekhar calculó que una estrella fría de más de aproximadamente una vez y media la masa del Sol no sería capaz de soportar su propia gravedad (límite de Chandrasekhar). (122)</w:t>
      </w:r>
    </w:p>
    <w:p>
      <w:pPr>
        <w:pStyle w:val="Normal"/>
        <w:numPr>
          <w:ilvl w:val="0"/>
          <w:numId w:val="1"/>
        </w:numPr>
        <w:jc w:val="both"/>
        <w:rPr/>
      </w:pPr>
      <w:r>
        <w:rPr>
          <w:b/>
          <w:sz w:val="24"/>
          <w:szCs w:val="24"/>
        </w:rPr>
        <w:t xml:space="preserve">Principio de exclusión: </w:t>
      </w:r>
      <w:r>
        <w:rPr>
          <w:sz w:val="24"/>
          <w:szCs w:val="24"/>
        </w:rPr>
        <w:t>dos partículas de espín ½ idénticas no pueden tener (dentro de los límites establecidos por el principio de incertidumbre) la misma posición y la misma velocidad. (122)</w:t>
      </w:r>
    </w:p>
    <w:p>
      <w:pPr>
        <w:pStyle w:val="Normal"/>
        <w:numPr>
          <w:ilvl w:val="0"/>
          <w:numId w:val="1"/>
        </w:numPr>
        <w:jc w:val="both"/>
        <w:rPr>
          <w:sz w:val="24"/>
          <w:szCs w:val="24"/>
        </w:rPr>
      </w:pPr>
      <w:r>
        <w:rPr>
          <w:b/>
          <w:sz w:val="24"/>
          <w:szCs w:val="24"/>
        </w:rPr>
        <w:t>Principio de incertidumbre:</w:t>
      </w:r>
      <w:r>
        <w:rPr>
          <w:sz w:val="24"/>
          <w:szCs w:val="24"/>
        </w:rPr>
        <w:t xml:space="preserve"> nunca se puede estar totalmente seguro acerca de la posición y la velocidad de una partícula; cuanto con más exactitud se conozca una de ellas, con menos precisión puede conocerse la otra. (247)</w:t>
      </w:r>
    </w:p>
    <w:p>
      <w:pPr>
        <w:pStyle w:val="Normal"/>
        <w:numPr>
          <w:ilvl w:val="0"/>
          <w:numId w:val="1"/>
        </w:numPr>
        <w:jc w:val="both"/>
        <w:rPr/>
      </w:pPr>
      <w:r>
        <w:rPr>
          <w:b/>
          <w:sz w:val="24"/>
          <w:szCs w:val="24"/>
        </w:rPr>
        <w:t>Horizonte de sucesos:</w:t>
      </w:r>
      <w:r>
        <w:rPr>
          <w:sz w:val="24"/>
          <w:szCs w:val="24"/>
        </w:rPr>
        <w:t xml:space="preserve"> frontera de un agujero negro. (246) Es el camino en el espacio-tiempo de la luz que está tratando de escapar del agujero negro, y nada puede viajar más rápido que la luz. (130)</w:t>
      </w:r>
    </w:p>
    <w:p>
      <w:pPr>
        <w:pStyle w:val="Normal"/>
        <w:numPr>
          <w:ilvl w:val="0"/>
          <w:numId w:val="1"/>
        </w:numPr>
        <w:jc w:val="both"/>
        <w:rPr/>
      </w:pPr>
      <w:r>
        <w:rPr>
          <w:b/>
          <w:sz w:val="24"/>
          <w:szCs w:val="24"/>
        </w:rPr>
        <w:t>Teorema de la singularidad:</w:t>
      </w:r>
      <w:r>
        <w:rPr>
          <w:sz w:val="24"/>
          <w:szCs w:val="24"/>
        </w:rPr>
        <w:t xml:space="preserve"> el que demuestra que tiene que existir una singularidad en determinadas circunstancias; en particular, que el universo tuvo que haber comenzado con una singularidad. (79-83)</w:t>
      </w:r>
    </w:p>
    <w:p>
      <w:pPr>
        <w:pStyle w:val="Normal"/>
        <w:numPr>
          <w:ilvl w:val="0"/>
          <w:numId w:val="1"/>
        </w:numPr>
        <w:jc w:val="both"/>
        <w:rPr/>
      </w:pPr>
      <w:r>
        <w:rPr>
          <w:b/>
          <w:sz w:val="24"/>
          <w:szCs w:val="24"/>
        </w:rPr>
        <w:t>Relatividad general:</w:t>
      </w:r>
      <w:r>
        <w:rPr>
          <w:sz w:val="24"/>
          <w:szCs w:val="24"/>
        </w:rPr>
        <w:t xml:space="preserve"> Teoría de Einstein basada en la idea de que las leyes de la ciencia deben ser las mismas para todos los observadores, no importa cómo se estén moviendo. Explica la fuerza de la gravedad en términos de la curvatura de un espacio-tiempo de cuatro dimensiones. (55)</w:t>
      </w:r>
    </w:p>
    <w:p>
      <w:pPr>
        <w:pStyle w:val="Normal"/>
        <w:numPr>
          <w:ilvl w:val="0"/>
          <w:numId w:val="1"/>
        </w:numPr>
        <w:jc w:val="both"/>
        <w:rPr>
          <w:sz w:val="24"/>
          <w:szCs w:val="24"/>
        </w:rPr>
      </w:pPr>
      <w:r>
        <w:rPr>
          <w:b/>
          <w:sz w:val="24"/>
          <w:szCs w:val="24"/>
        </w:rPr>
        <w:t>Singularidad:</w:t>
      </w:r>
      <w:r>
        <w:rPr>
          <w:sz w:val="24"/>
          <w:szCs w:val="24"/>
        </w:rPr>
        <w:t xml:space="preserve"> un punto en el espacio-tiempo en el cual la curvatura del espacio-tiempo se hace infinita. (76)</w:t>
      </w:r>
    </w:p>
    <w:p>
      <w:pPr>
        <w:pStyle w:val="Normal"/>
        <w:numPr>
          <w:ilvl w:val="0"/>
          <w:numId w:val="1"/>
        </w:numPr>
        <w:jc w:val="both"/>
        <w:rPr/>
      </w:pPr>
      <w:r>
        <w:rPr>
          <w:b/>
          <w:sz w:val="24"/>
          <w:szCs w:val="24"/>
        </w:rPr>
        <w:t>Singularidad desnuda:</w:t>
      </w:r>
      <w:r>
        <w:rPr>
          <w:sz w:val="24"/>
          <w:szCs w:val="24"/>
        </w:rPr>
        <w:t xml:space="preserve"> singularidad del espacio-tiempo no rodeada por un agujero negro. (129)</w:t>
      </w:r>
    </w:p>
    <w:p>
      <w:pPr>
        <w:pStyle w:val="Normal"/>
        <w:numPr>
          <w:ilvl w:val="0"/>
          <w:numId w:val="1"/>
        </w:numPr>
        <w:jc w:val="both"/>
        <w:rPr/>
      </w:pPr>
      <w:r>
        <w:rPr>
          <w:b/>
          <w:sz w:val="24"/>
          <w:szCs w:val="24"/>
        </w:rPr>
        <w:t>Suceso:</w:t>
      </w:r>
      <w:r>
        <w:rPr>
          <w:sz w:val="24"/>
          <w:szCs w:val="24"/>
        </w:rPr>
        <w:t xml:space="preserve"> un punto en el espacio-tiempo, especificado por su tiempo y su lugar. (47)</w:t>
      </w:r>
    </w:p>
    <w:p>
      <w:pPr>
        <w:pStyle w:val="Normal"/>
        <w:numPr>
          <w:ilvl w:val="0"/>
          <w:numId w:val="1"/>
        </w:numPr>
        <w:jc w:val="both"/>
        <w:rPr/>
      </w:pPr>
      <w:r>
        <w:rPr>
          <w:b/>
          <w:sz w:val="24"/>
          <w:szCs w:val="24"/>
        </w:rPr>
        <w:t>Limite de Chandrasekhar:</w:t>
      </w:r>
      <w:r>
        <w:rPr>
          <w:sz w:val="24"/>
          <w:szCs w:val="24"/>
        </w:rPr>
        <w:t xml:space="preserve">  máxima masa posible de una estrella fría estable, por encima de la cual tiene que colapsar a un agujero negro.(122-24)</w:t>
      </w:r>
    </w:p>
    <w:p>
      <w:pPr>
        <w:pStyle w:val="Normal"/>
        <w:numPr>
          <w:ilvl w:val="0"/>
          <w:numId w:val="1"/>
        </w:numPr>
        <w:jc w:val="both"/>
        <w:rPr/>
      </w:pPr>
      <w:r>
        <w:rPr>
          <w:b/>
          <w:sz w:val="24"/>
          <w:szCs w:val="24"/>
        </w:rPr>
        <w:t>Espacio-tiempo</w:t>
      </w:r>
      <w:r>
        <w:rPr>
          <w:sz w:val="24"/>
          <w:szCs w:val="24"/>
        </w:rPr>
        <w:t>: el espacio de cuatro dimensiones, cuyos puntos son los sucesos. (48)</w:t>
      </w:r>
    </w:p>
    <w:p>
      <w:pPr>
        <w:pStyle w:val="Normal"/>
        <w:numPr>
          <w:ilvl w:val="0"/>
          <w:numId w:val="1"/>
        </w:numPr>
        <w:jc w:val="both"/>
        <w:rPr/>
      </w:pPr>
      <w:r>
        <w:rPr>
          <w:b/>
          <w:sz w:val="24"/>
          <w:szCs w:val="24"/>
        </w:rPr>
        <w:t>Cono de luz:</w:t>
      </w:r>
      <w:r>
        <w:rPr>
          <w:sz w:val="24"/>
          <w:szCs w:val="24"/>
        </w:rPr>
        <w:t xml:space="preserve"> Superficie en el espacio-tiempo que marca las posibles direcciones para los rayos de luz que pasan por un suceso dado. (50)</w:t>
      </w:r>
    </w:p>
    <w:p>
      <w:pPr>
        <w:pStyle w:val="Normal"/>
        <w:numPr>
          <w:ilvl w:val="0"/>
          <w:numId w:val="1"/>
        </w:numPr>
        <w:jc w:val="both"/>
        <w:rPr>
          <w:sz w:val="24"/>
          <w:szCs w:val="24"/>
        </w:rPr>
      </w:pPr>
      <w:r>
        <w:rPr>
          <w:b/>
          <w:sz w:val="24"/>
          <w:szCs w:val="24"/>
        </w:rPr>
        <w:t>Agujero negro:</w:t>
      </w:r>
      <w:r>
        <w:rPr>
          <w:sz w:val="24"/>
          <w:szCs w:val="24"/>
        </w:rPr>
        <w:t xml:space="preserve"> región del espacio-tiempo de la cual nada, ni siquiera la luz, puede escapar, debido a la enorme intensidad de la gravedad. (243)</w:t>
      </w:r>
    </w:p>
    <w:p>
      <w:pPr>
        <w:pStyle w:val="Normal"/>
        <w:numPr>
          <w:ilvl w:val="0"/>
          <w:numId w:val="1"/>
        </w:numPr>
        <w:jc w:val="both"/>
        <w:rPr>
          <w:sz w:val="24"/>
          <w:szCs w:val="24"/>
        </w:rPr>
      </w:pPr>
      <w:r>
        <w:rPr>
          <w:sz w:val="24"/>
          <w:szCs w:val="24"/>
        </w:rPr>
        <w:t>Estrellas con masas superiores al límite de Chandrasekhar tienen, por el contrario, un gran problema cuando se les acaba el combustible. En algunos casos consiguen explotar, o se las arreglan para desprenderse de la suficiente materia como para reducir su peso por debajo del límite y evitar a sí un catastrófico colapso gravitatorio. (…) ¿Se colapsaría alcanzando una densidad infinita? (…) Pensó que era simplemente imposible que una estrella pudiera colapsarse y convertirse en u8n punto. (123-24)</w:t>
      </w:r>
    </w:p>
    <w:p>
      <w:pPr>
        <w:pStyle w:val="Normal"/>
        <w:numPr>
          <w:ilvl w:val="0"/>
          <w:numId w:val="1"/>
        </w:numPr>
        <w:jc w:val="both"/>
        <w:rPr>
          <w:sz w:val="24"/>
          <w:szCs w:val="24"/>
        </w:rPr>
      </w:pPr>
      <w:r>
        <w:rPr>
          <w:sz w:val="24"/>
          <w:szCs w:val="24"/>
        </w:rPr>
        <w:t>Los conos de luz, que indican los caminos seguidos en el espacio y en el tiempo por destellos luminosos emitidos desde sus vértices, se inclinan ligeramente hacia dentro cerca de la superficie de la estrella. (…) Cuando la estrella se contrae, el campo gravitatorio en su superficie es más intenso y los conos de luz se inclinan más hacia dentro. Esto hace más difícil que la luz de la estrella escape, y la luz se muestra más débil y más roja para un observador lejano. Finalmente, cuando la estrella se ha reducido hasta un cierto radio crítico, el campo gravitatorio en la superficie llega a ser tan intenso, que los conos de luz se inclinan tanto hacia dentro que la luz ya no puede escapar (figura 6.1). De acuerdo con la teoría de la relatividad, nada puede viajar más rápido que la luz. Así si la luz no puede escapar, tampoco lo puede hacer ningún otro objeto; todo es arrastrado por el campo gravitatorio. Por lo tanto, se tiene un conjunto de sucesos, una región del espacio-tiempo, desde donde no se puede escapar y alcanzar a un observador lejano. Esta región es lo que hoy en día llamamos un agujero negro. Su frontera se denomina el horizonte de sucesos y coincide con los caminos de los rayos luminosos que están justo a punto de escapar del agujero negro, pero no lo consiguen. (126-27)</w:t>
      </w:r>
    </w:p>
    <w:p>
      <w:pPr>
        <w:pStyle w:val="Normal"/>
        <w:numPr>
          <w:ilvl w:val="0"/>
          <w:numId w:val="1"/>
        </w:numPr>
        <w:jc w:val="both"/>
        <w:rPr>
          <w:sz w:val="24"/>
          <w:szCs w:val="24"/>
        </w:rPr>
      </w:pPr>
      <w:r>
        <w:rPr>
          <w:sz w:val="24"/>
          <w:szCs w:val="24"/>
        </w:rPr>
        <w:t>El trabajo que Roger Penrose y yo hicimos entre 1965 y 1970 demostró que, de acuerdo con la relatividad general, debe haber una singularidad de densidad y curvatura del espacio-tiempo infinitas dentro de un agujero negro. La situación es parecida al big bang al principio del tiempo, sólo que sería el final, en vez del principio del tiempo, para el cuerpo que se colapsa (…). (129)</w:t>
      </w:r>
    </w:p>
    <w:p>
      <w:pPr>
        <w:pStyle w:val="Normal"/>
        <w:numPr>
          <w:ilvl w:val="0"/>
          <w:numId w:val="1"/>
        </w:numPr>
        <w:jc w:val="both"/>
        <w:rPr>
          <w:sz w:val="24"/>
          <w:szCs w:val="24"/>
        </w:rPr>
      </w:pPr>
      <w:r>
        <w:rPr>
          <w:sz w:val="24"/>
          <w:szCs w:val="24"/>
        </w:rPr>
        <w:t>En esta singularidad, tanto las leyes de la ciencia como nuestra capacidad de predecir el futuro fallarían totalmente. No obstante, cualquier observador que permaneciera fuera del agujero negro no estaría afectado por este fallo de capacidad, porque ni la luz ni cualquier otra señal podrían alcanzarle desde la singularidad. Este hecho notable llevó a Roger Penrose a proponer la hipótesis de la censura cósmica , que podría parafrasearse como “Dios detesta una singularidad desnuda”. (129)</w:t>
      </w:r>
    </w:p>
    <w:p>
      <w:pPr>
        <w:pStyle w:val="Normal"/>
        <w:numPr>
          <w:ilvl w:val="0"/>
          <w:numId w:val="1"/>
        </w:numPr>
        <w:jc w:val="both"/>
        <w:rPr>
          <w:sz w:val="24"/>
          <w:szCs w:val="24"/>
        </w:rPr>
      </w:pPr>
      <w:r>
        <w:rPr>
          <w:sz w:val="24"/>
          <w:szCs w:val="24"/>
        </w:rPr>
        <w:t>En otras palabras, las singularidades producidas por un colapso gravitatorio sólo ocurren en sitios, como los agujeros negros, en donde están decentemente ocultas por medio de un horizonte de suceso, para no ser vistas desde afuera. Estrictamente esto es lo que se conoce como la hipótesis débil de la censura cósmica: protege a los observadores que se quedan fuera del agujero negro de las consecuencias de la crisis de predicción que ocurre en la singularidad, pero no hace nada por el pobre astronauta que cae en el agujero. (129)</w:t>
      </w:r>
    </w:p>
    <w:p>
      <w:pPr>
        <w:pStyle w:val="Normal"/>
        <w:numPr>
          <w:ilvl w:val="0"/>
          <w:numId w:val="1"/>
        </w:numPr>
        <w:jc w:val="both"/>
        <w:rPr>
          <w:sz w:val="24"/>
          <w:szCs w:val="24"/>
        </w:rPr>
      </w:pPr>
      <w:r>
        <w:rPr>
          <w:sz w:val="24"/>
          <w:szCs w:val="24"/>
        </w:rPr>
        <w:t>En otras palabras, la singularidad siempre estaría en su futuro y nunca en su pasado. La versión fuerte de la hipótesis de la censura cósmica nos dice que las singularidades siempre estarán, o bien enteramente en el futuro, como las singularidades de colapsos gravitatorios, o bien enteramente en el pasado, como el big bang. (130)</w:t>
      </w:r>
    </w:p>
    <w:p>
      <w:pPr>
        <w:pStyle w:val="Normal"/>
        <w:numPr>
          <w:ilvl w:val="0"/>
          <w:numId w:val="1"/>
        </w:numPr>
        <w:jc w:val="both"/>
        <w:rPr/>
      </w:pPr>
      <w:r>
        <w:rPr>
          <w:sz w:val="24"/>
          <w:szCs w:val="24"/>
        </w:rPr>
        <w:t>El horizonte de sucesos, la frontera de la región del espacio-tiempo desde la que no es posible escapar, actúa como una membrana unidireccional alrededor del agujero negro: los objetos, tales como astronautas imprudentes, pueden caer en el agujero negro a través del horizonte de sucesos, pero nada puede escapar del agujero negro a través del horizonte de sucesos. (…) Cualquier cosa o persona que cae a través del horizonte de sucesos pronto alcanzará la región de densidad infinita y el final del tiempo. (130)</w:t>
      </w:r>
    </w:p>
    <w:p>
      <w:pPr>
        <w:pStyle w:val="Normal"/>
        <w:numPr>
          <w:ilvl w:val="0"/>
          <w:numId w:val="1"/>
        </w:numPr>
        <w:jc w:val="both"/>
        <w:rPr>
          <w:sz w:val="24"/>
          <w:szCs w:val="24"/>
        </w:rPr>
      </w:pPr>
      <w:r>
        <w:rPr>
          <w:sz w:val="24"/>
          <w:szCs w:val="24"/>
        </w:rPr>
        <w:t>Durante el colapso gravitatorio de una estrella para formar un agujero negro, los movimientos serían mucho mas rápidos, por lo que el rito de emisión de energía sería mucho mayor.  (131)</w:t>
      </w:r>
    </w:p>
    <w:p>
      <w:pPr>
        <w:pStyle w:val="Normal"/>
        <w:numPr>
          <w:ilvl w:val="0"/>
          <w:numId w:val="1"/>
        </w:numPr>
        <w:jc w:val="both"/>
        <w:rPr>
          <w:sz w:val="24"/>
          <w:szCs w:val="24"/>
        </w:rPr>
      </w:pPr>
      <w:r>
        <w:rPr>
          <w:sz w:val="24"/>
          <w:szCs w:val="24"/>
        </w:rPr>
        <w:t>(…) un agujero negro sigue ejerciendo una fuerza gravitatoria sobre los objetos cercanos. (136)</w:t>
      </w:r>
    </w:p>
    <w:p>
      <w:pPr>
        <w:pStyle w:val="Normal"/>
        <w:numPr>
          <w:ilvl w:val="0"/>
          <w:numId w:val="1"/>
        </w:numPr>
        <w:jc w:val="both"/>
        <w:rPr>
          <w:sz w:val="24"/>
          <w:szCs w:val="24"/>
        </w:rPr>
      </w:pPr>
      <w:r>
        <w:rPr>
          <w:sz w:val="24"/>
          <w:szCs w:val="24"/>
        </w:rPr>
        <w:t>Ya había discutido con Roger Penrose la idea de definir un agujero negro como el conjunto de sucesos desde los que no es posible escapar a una gran distancia, definición que es la generalmente aceptada en la actualidad. (143)</w:t>
      </w:r>
    </w:p>
    <w:p>
      <w:pPr>
        <w:pStyle w:val="Normal"/>
        <w:numPr>
          <w:ilvl w:val="0"/>
          <w:numId w:val="1"/>
        </w:numPr>
        <w:jc w:val="both"/>
        <w:rPr>
          <w:sz w:val="24"/>
          <w:szCs w:val="24"/>
        </w:rPr>
      </w:pPr>
      <w:r>
        <w:rPr>
          <w:sz w:val="24"/>
          <w:szCs w:val="24"/>
        </w:rPr>
        <w:t>Significa que la frontera del agujero negro, el horizonte de sucesos, está formada por los caminos en el espacio-tiempo de los rayos de luz que justamente no consiguen escapar del agujero negro, y que se mueven eternamente sobre esa frontera. (143)</w:t>
      </w:r>
    </w:p>
    <w:p>
      <w:pPr>
        <w:pStyle w:val="Normal"/>
        <w:numPr>
          <w:ilvl w:val="0"/>
          <w:numId w:val="1"/>
        </w:numPr>
        <w:jc w:val="both"/>
        <w:rPr>
          <w:sz w:val="24"/>
          <w:szCs w:val="24"/>
        </w:rPr>
      </w:pPr>
      <w:r>
        <w:rPr>
          <w:sz w:val="24"/>
          <w:szCs w:val="24"/>
        </w:rPr>
        <w:t>De repente, comprendí que los caminos de estos rayos de luz nunca podrían aproximarse entre sí. Si lo hicieran, deberían acabar chocando. (…) Pero si estos rayos luminosos fueran absorbidos por el agujero negro, no podrían haber estado entonces en la frontera del agujero negro. (144)</w:t>
      </w:r>
    </w:p>
    <w:p>
      <w:pPr>
        <w:pStyle w:val="Normal"/>
        <w:numPr>
          <w:ilvl w:val="0"/>
          <w:numId w:val="1"/>
        </w:numPr>
        <w:jc w:val="both"/>
        <w:rPr>
          <w:sz w:val="24"/>
          <w:szCs w:val="24"/>
        </w:rPr>
      </w:pPr>
      <w:r>
        <w:rPr>
          <w:sz w:val="24"/>
          <w:szCs w:val="24"/>
        </w:rPr>
        <w:t>Si los rayos de luz que forman el horizonte de sucesos, la frontera del agujero negro, nunca pueden acercarse entre ellos, el área del horizonte de sucesos podría o permanecer constante o aumentar con el tiempo, pero nunca podría disminuir, porque esto implicaría que al menos algunos de los rayos de luz de la frontera tendrán que acercarse entre sí. (…) Esta propiedad de no disminución del área del horizonte de sucesos produce una restricción importante de los comportamientos posibles de los agujeros negros. (144)</w:t>
      </w:r>
    </w:p>
    <w:p>
      <w:pPr>
        <w:pStyle w:val="Normal"/>
        <w:numPr>
          <w:ilvl w:val="0"/>
          <w:numId w:val="1"/>
        </w:numPr>
        <w:jc w:val="both"/>
        <w:rPr>
          <w:sz w:val="24"/>
          <w:szCs w:val="24"/>
        </w:rPr>
      </w:pPr>
      <w:r>
        <w:rPr>
          <w:sz w:val="24"/>
          <w:szCs w:val="24"/>
        </w:rPr>
        <w:t>El comportamiento no decreciente del área de un agujero negro recordaba el comportamiento de una cantidad física llamada entropía, que mide el grado de desorden de un sistema.  (…) se puede crear orden a partir del desorden (…), pero requiere un consumo de esfuerzo o energía, y por lo tanto disminuye la cantidad de energía ordenada obtenible. (145-6)</w:t>
      </w:r>
    </w:p>
    <w:p>
      <w:pPr>
        <w:pStyle w:val="Normal"/>
        <w:numPr>
          <w:ilvl w:val="0"/>
          <w:numId w:val="1"/>
        </w:numPr>
        <w:jc w:val="both"/>
        <w:rPr>
          <w:sz w:val="24"/>
          <w:szCs w:val="24"/>
        </w:rPr>
      </w:pPr>
      <w:r>
        <w:rPr>
          <w:sz w:val="24"/>
          <w:szCs w:val="24"/>
        </w:rPr>
        <w:t>Un enunciado preciso de esta idea se conoce como segunda ley de la termodinámica. Dice que la entropía de un sistema aislado siempre aumenta, y que cuando dos sistemas se juntan, la entropía del sistema combinado es mayor que la suma de las entropías de los sistemas aislados. (146)</w:t>
      </w:r>
    </w:p>
    <w:p>
      <w:pPr>
        <w:pStyle w:val="Normal"/>
        <w:numPr>
          <w:ilvl w:val="0"/>
          <w:numId w:val="1"/>
        </w:numPr>
        <w:tabs>
          <w:tab w:val="clear" w:pos="708"/>
          <w:tab w:val="left" w:pos="709" w:leader="none"/>
          <w:tab w:val="left" w:pos="993" w:leader="none"/>
          <w:tab w:val="left" w:pos="1276" w:leader="none"/>
        </w:tabs>
        <w:jc w:val="both"/>
        <w:rPr>
          <w:sz w:val="24"/>
          <w:szCs w:val="24"/>
        </w:rPr>
      </w:pPr>
      <w:r>
        <w:rPr>
          <w:color w:val="FF0000"/>
          <w:sz w:val="24"/>
          <w:szCs w:val="24"/>
        </w:rPr>
        <w:t>Siguiendo el descubriendo antes (el área del horizonte de sucesos aumenta siempre que caiga materia en un agujero negro), un estudiante de investigación de Princenton, llamado Jacob Bekenstein, sugirió que el área del horizonte de sucesos era una medida de la entropía del agujero negro. Cuando materia portadora de entropía cae en un agujero negro, el área de su horizonte de sucesos aumenta, de tal modo que la suma de la entropía de la materia fuera de los agujeros negros y del área de los horizontes nunca disminuye. (</w:t>
      </w:r>
      <w:r>
        <w:rPr>
          <w:sz w:val="24"/>
          <w:szCs w:val="24"/>
        </w:rPr>
        <w:t>148)</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Esta sugerencia parecía evitar el que la segunda ley de la termodinámica fuera violada en la mayoría de las situaciones. Sin embargo, había un error fatal. Si un agujero negro tuviera entropía, entonces también tendría que tener una temperatura. Pero un cuerpo a una temperatura particular debe emitir radiación a un cierto ritmo. (…) Se requiere esta radiación para evitar que se viole la segunda ley. Así pues, los agujeros negros deberían emitir radiación. Pero por su propia definición, los agujeros negros son objetos que se supone que no emiten nada. Parece, por lo tanto, que el área de un agujero negro no podría asociarse con su entropía. (148-9)</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Sin embargo, científicos soviéticos…) Me convencieron de que, de acuerdo con el principio de incertidumbre de la mecánica cuántica, los agujeros negros en rotación deberían crear y emitir partículas. (149)</w:t>
      </w:r>
    </w:p>
    <w:p>
      <w:pPr>
        <w:pStyle w:val="Normal"/>
        <w:numPr>
          <w:ilvl w:val="0"/>
          <w:numId w:val="1"/>
        </w:numPr>
        <w:tabs>
          <w:tab w:val="clear" w:pos="708"/>
          <w:tab w:val="left" w:pos="709" w:leader="none"/>
          <w:tab w:val="left" w:pos="993" w:leader="none"/>
          <w:tab w:val="left" w:pos="1276" w:leader="none"/>
        </w:tabs>
        <w:jc w:val="both"/>
        <w:rPr/>
      </w:pPr>
      <w:r>
        <w:rPr>
          <w:sz w:val="24"/>
          <w:szCs w:val="24"/>
        </w:rPr>
        <w:t>Sin embargo, cuando hice el cálculo, encontré, para mi sorpresa y enfado, que incluso los agujeros negros sin rotación deberían crear partículas a un ritmo estacionario. (149)</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Desde entonces los cálculos se han repetido de diversas maneras por otras personas. Todas ellas confirman que un agujero negro debería emitir partículas y radiación como si fuera un cuerpo caliente con una temperatura que sólo depende de la masa del agujero negro: cuanto mayor sea la masa, tanto menor será la temperatura. (150)</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Cómo es posible que un agujero negro parezca emitir partículas cuando sabemos que nada puede escapar de dentro de su horizonte de sucesos? La respuesta, que la teoría cuántica nos da, es que las partículas no provienen del agujero negro, sino del espacio “vacío” justo fuera del horizonte de sucesos del agujero negro. Podemos entender  esto de la siguiente manera: lo que consideramos el espacio “vacío” no puede estar totalmente vacío, porque esto significaría que todos los campos, tales como el gravitatorio o el electromagnético, tendrían que ser exactamente cero. (159)</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Sin embargo, el valor de un campo y su velocidad de cambio con el tiempo son como la posición y la velocidad de una partícula: el principio de incertidumbre implica que cuanto con mayor precisión se conoce una de esas dos magnitudes, con menor precisión se puede saber la otra.. Así, en el espacio vacío, el campo no puede estar fijo con valor cero exactamente, porque entonces tendría a la vez un valor preciso (cero) y una velocidad de cambio precisa (también cero). Debe haber una cierta cantidad mínima debido a la incertidumbre, o fluctuaciones cuánticas, del valor del campo. (150-1)</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 xml:space="preserve">Uno puede imaginarse estas fluctuaciones como pares de partículas de luz o de gravedad que aparecen juntas en un instante determinado, se separan, y luego se vuelven a juntar, aniquilándose entre sí. Estas partículas son partículas virtuales, como las partículas que transmiten la fuerza gravitatoria del Sol: al contrario que las partículas reales, no pueden ser observadas directamente con un detector de partículas. No obstante, sus efectos indirectos, tales como pequeños cambios en las energías de las órbitas electrónicas en los átomos, pueden ser medidos y concuerdan con las predicciones teóricas con un alto grado de precisión. El principio de incertidumbre también predice que habrá pares similares de partículas materiales virtuales, como electrones o </w:t>
      </w:r>
      <w:r>
        <w:rPr>
          <w:i/>
          <w:sz w:val="24"/>
          <w:szCs w:val="24"/>
        </w:rPr>
        <w:t>quarks.</w:t>
      </w:r>
      <w:r>
        <w:rPr>
          <w:sz w:val="24"/>
          <w:szCs w:val="24"/>
        </w:rPr>
        <w:t xml:space="preserve"> En este caso, sin embargo, un miembro del par será una partícula y el otro una antipartícula (las antipartículas de la luz y de la gravedad son las mismas que las partículas). (151)</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Como la energía no puede ser creada de la nada, uno de los componentes de un par de partícula/antipartícula tendrá energía positiva y el otro energía negativa. El que tiene energía negativa está condenado a ser una partícula virtual de vida muy corta, porque las partículas reales siempre tienen energía positiva en situaciones normales. Debe, por lo tanto, buscar a su pareja y aniquilarse con ella. Pero una partícula real, cerca de un cuerpo masivo tiene menos energía que si estuviera lejos, porque se necesitaría energía para alejarla en contra de la atracción gravitatorio de ese cuerpo. Normalmente, la energía de la partícula sigue siendo positiva, pero el campo gravitatorio de un agujero negro es tan intenso que incluso una partícula real puede tener allí energía negativa. Es, por lo tanto, posible, para la partícula virtual con energía positiva, si está presente un agujero negro, caer en el agujero negro y convertirse en una partícula o antipartícula real. En este caso, ya no tiene que aniquilarse con su pareja. Su desamparado compañero puede caer así mismo en el agujero negro. O, al tener energía positiva, también puede escaparse de las cercanías del agujero negro como una partícula o antipartícula real. Para un observador lejano, parecerá haber sido emitida desde el agujero negro.(151-2)</w:t>
      </w:r>
    </w:p>
    <w:p>
      <w:pPr>
        <w:pStyle w:val="Normal"/>
        <w:numPr>
          <w:ilvl w:val="0"/>
          <w:numId w:val="1"/>
        </w:numPr>
        <w:tabs>
          <w:tab w:val="clear" w:pos="708"/>
          <w:tab w:val="left" w:pos="709" w:leader="none"/>
          <w:tab w:val="left" w:pos="993" w:leader="none"/>
          <w:tab w:val="left" w:pos="1276" w:leader="none"/>
        </w:tabs>
        <w:jc w:val="both"/>
        <w:rPr/>
      </w:pPr>
      <w:r>
        <w:rPr>
          <w:sz w:val="24"/>
          <w:szCs w:val="24"/>
        </w:rPr>
        <w:t xml:space="preserve">La energía positiva de la radiación emitida sería compensada por un flujo hacia al agujero negro de partículas con energía negativa. Por la ecuación de Einstein E=mc2 (en donde E es la energía, </w:t>
      </w:r>
      <w:r>
        <w:rPr>
          <w:i/>
          <w:sz w:val="24"/>
          <w:szCs w:val="24"/>
        </w:rPr>
        <w:t>m</w:t>
      </w:r>
      <w:r>
        <w:rPr>
          <w:sz w:val="24"/>
          <w:szCs w:val="24"/>
        </w:rPr>
        <w:t xml:space="preserve"> la masa y </w:t>
      </w:r>
      <w:r>
        <w:rPr>
          <w:i/>
          <w:sz w:val="24"/>
          <w:szCs w:val="24"/>
        </w:rPr>
        <w:t>c</w:t>
      </w:r>
      <w:r>
        <w:rPr>
          <w:sz w:val="24"/>
          <w:szCs w:val="24"/>
        </w:rPr>
        <w:t xml:space="preserve"> la velocidad de la luz), sabemos que la energía es proporcional a la masa. Un flujo de energía negativa hacia el agujero negro reduce, por lo tanto, su masa. Conforme el agujero negro pierde masa, el área de su horizonte de sucesos disminuye, pero la consiguiente disminución de entropía del agujero negro es compensada de sobra por la entropía de la radiación emitida, y, así, la segunda ley nunca es violada. (152)</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 la mayor parte de los científicos (…), han llegado a la conclusión de que los agujeros negros deben radiar igual que cuerpos calientes, si todas nuestras ideas acerca de la relatividad general y de la mecánica cuántica son correctas. (159)</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La existencia de radiación provenientes de agujeros negros parece implicar que el colapso gravitatorio no es tan definitivo e irreversible como se creyó. Si un astronauta cae en un agujero negro, la masa de éste aumentará, pero con el tiempo la energía equivalente a esa masa será devuelta al universo en forma de radiación. Así, en cierto sentido, el astronauta será “reciclado”. Sería, de cualquier manera, un tipo irrelevante de inmortalidad ¡porque cualquier sensación personal de tiempo del astronauta se habría acabado, casi seguro, al ser éste despedazado dentro del agujero negro! Incluso los tipos de partículas que fueran emitidos finalmente por el agujero negro serían en general diferentes de aquellos que forman parte del astronauta: la única característica del astronauta que sobrevivía sería su masa o energía.. (159-60)</w:t>
      </w:r>
    </w:p>
    <w:p>
      <w:pPr>
        <w:pStyle w:val="Normal"/>
        <w:numPr>
          <w:ilvl w:val="0"/>
          <w:numId w:val="1"/>
        </w:numPr>
        <w:tabs>
          <w:tab w:val="clear" w:pos="708"/>
          <w:tab w:val="left" w:pos="709" w:leader="none"/>
          <w:tab w:val="left" w:pos="993" w:leader="none"/>
          <w:tab w:val="left" w:pos="1276" w:leader="none"/>
        </w:tabs>
        <w:jc w:val="both"/>
        <w:rPr>
          <w:sz w:val="24"/>
          <w:szCs w:val="24"/>
        </w:rPr>
      </w:pPr>
      <w:r>
        <w:rPr>
          <w:sz w:val="24"/>
          <w:szCs w:val="24"/>
        </w:rPr>
        <w:t>Las aproximaciones que usé para derivar la emisión de agujeros negros deben de ser válidas cuando el agujero negro tiene una masa mayor que una fracción de un gramo. A pesar de ello, fallarán al final de la vida del agujero negro cuando su masa se haga muy pequeña. El resultado más probable parece que será que el agujero negro simplemente desaparecerá, al menos de nuestra región del universo, llevándose con él al astronauta y a cualquier singularidad que pudiera contener, si en verdad hay alguna. Esto fue la primera indicación de que la mecánica cuántica podría eliminar las singularidades predichas por la teoría de la relatividad. (…) Se verá que, aunque el principio de incertidumbre establece limitaciones sobre la precisión de nuestras predicciones, podría al mismo tiempo eliminar la incapacidad de predicción de carácter fundamental que ocurre en una singularidad del espacio-tiempo. (160)</w:t>
      </w:r>
    </w:p>
    <w:p>
      <w:pPr>
        <w:pStyle w:val="Normal"/>
        <w:tabs>
          <w:tab w:val="clear" w:pos="708"/>
          <w:tab w:val="left" w:pos="993" w:leader="none"/>
          <w:tab w:val="left" w:pos="1276" w:leader="none"/>
        </w:tabs>
        <w:jc w:val="both"/>
        <w:rPr>
          <w:sz w:val="24"/>
          <w:szCs w:val="24"/>
        </w:rPr>
      </w:pPr>
      <w:r>
        <w:rPr>
          <w:sz w:val="24"/>
          <w:szCs w:val="24"/>
        </w:rPr>
      </w:r>
    </w:p>
    <w:p>
      <w:pPr>
        <w:pStyle w:val="Normal"/>
        <w:numPr>
          <w:ilvl w:val="0"/>
          <w:numId w:val="3"/>
        </w:numPr>
        <w:tabs>
          <w:tab w:val="clear" w:pos="708"/>
          <w:tab w:val="left" w:pos="993" w:leader="none"/>
          <w:tab w:val="left" w:pos="1276" w:leader="none"/>
        </w:tabs>
        <w:jc w:val="both"/>
        <w:rPr>
          <w:b/>
          <w:b/>
          <w:sz w:val="24"/>
          <w:szCs w:val="24"/>
        </w:rPr>
      </w:pPr>
      <w:r>
        <w:rPr>
          <w:b/>
          <w:sz w:val="24"/>
          <w:szCs w:val="24"/>
        </w:rPr>
        <w:t>Incertidumbre, desorden y entropía</w:t>
      </w:r>
    </w:p>
    <w:p>
      <w:pPr>
        <w:pStyle w:val="Normal"/>
        <w:tabs>
          <w:tab w:val="clear" w:pos="708"/>
          <w:tab w:val="left" w:pos="993" w:leader="none"/>
          <w:tab w:val="left" w:pos="1276" w:leader="none"/>
        </w:tabs>
        <w:jc w:val="both"/>
        <w:rPr>
          <w:b/>
          <w:b/>
          <w:sz w:val="24"/>
          <w:szCs w:val="24"/>
        </w:rPr>
      </w:pPr>
      <w:r>
        <w:rPr>
          <w:b/>
          <w:sz w:val="24"/>
          <w:szCs w:val="24"/>
        </w:rPr>
      </w:r>
    </w:p>
    <w:p>
      <w:pPr>
        <w:pStyle w:val="Normal"/>
        <w:numPr>
          <w:ilvl w:val="0"/>
          <w:numId w:val="4"/>
        </w:numPr>
        <w:tabs>
          <w:tab w:val="clear" w:pos="708"/>
          <w:tab w:val="left" w:pos="993" w:leader="none"/>
          <w:tab w:val="left" w:pos="1276" w:leader="none"/>
        </w:tabs>
        <w:jc w:val="both"/>
        <w:rPr>
          <w:sz w:val="24"/>
          <w:szCs w:val="24"/>
        </w:rPr>
      </w:pPr>
      <w:r>
        <w:rPr>
          <w:sz w:val="24"/>
          <w:szCs w:val="24"/>
        </w:rPr>
        <w:t>Se verá más adelante que cuando se combina la relatividad general con el principio de incertidumbre de la mecánica cuántica, es posible que ambos, espacio y tiempo, sean finitos, sin ningún tipo de borde o frontera. (74)</w:t>
      </w:r>
    </w:p>
    <w:p>
      <w:pPr>
        <w:pStyle w:val="Normal"/>
        <w:numPr>
          <w:ilvl w:val="0"/>
          <w:numId w:val="4"/>
        </w:numPr>
        <w:tabs>
          <w:tab w:val="clear" w:pos="708"/>
          <w:tab w:val="left" w:pos="993" w:leader="none"/>
          <w:tab w:val="left" w:pos="1276" w:leader="none"/>
        </w:tabs>
        <w:jc w:val="both"/>
        <w:rPr>
          <w:sz w:val="24"/>
          <w:szCs w:val="24"/>
        </w:rPr>
      </w:pPr>
      <w:r>
        <w:rPr>
          <w:sz w:val="24"/>
          <w:szCs w:val="24"/>
        </w:rPr>
        <w:t>Pero, según la hipótesis de Planck, no se puede usar una cantidad arbitrariamente pequeña de luz; se tiene que usar como mínimo un cuanto de luz. Este cuanto perturbará la partícula, cambiando su velocidad en una cantidad que no puede ser predicha. Además, cuanto con mayor precisión se mida la posición, menor habrá de ser la longitud de onda de la luz que se necesite y, por lo tanto, mayor será la energía del cuanto que se haya de usar. Así la velocidad de la partícula resultará fuertemente perturbada. En otras palabras, cuanto con mayor precisión se trate de medir la posición de la partícula, con menor exactitud se podrá medir su velocidad, y viceversa. (87)</w:t>
      </w:r>
    </w:p>
    <w:p>
      <w:pPr>
        <w:pStyle w:val="Normal"/>
        <w:numPr>
          <w:ilvl w:val="0"/>
          <w:numId w:val="4"/>
        </w:numPr>
        <w:tabs>
          <w:tab w:val="clear" w:pos="708"/>
          <w:tab w:val="left" w:pos="993" w:leader="none"/>
          <w:tab w:val="left" w:pos="1276" w:leader="none"/>
        </w:tabs>
        <w:jc w:val="both"/>
        <w:rPr>
          <w:sz w:val="24"/>
          <w:szCs w:val="24"/>
        </w:rPr>
      </w:pPr>
      <w:r>
        <w:rPr>
          <w:sz w:val="24"/>
          <w:szCs w:val="24"/>
        </w:rPr>
        <w:t>El principio de incertidumbre marcó el final del sueño de Laplace de una teoría de la ciencia, un modelo del universo que sería totalmente determinista: ciertamente, ¡no se pueden predecir los acontecimientos futuros con exactitud si ni siquiera se puede medir el estado presente del universo de forma precisa! (87-8)</w:t>
      </w:r>
    </w:p>
    <w:p>
      <w:pPr>
        <w:pStyle w:val="Normal"/>
        <w:numPr>
          <w:ilvl w:val="0"/>
          <w:numId w:val="4"/>
        </w:numPr>
        <w:tabs>
          <w:tab w:val="clear" w:pos="708"/>
          <w:tab w:val="left" w:pos="993" w:leader="none"/>
          <w:tab w:val="left" w:pos="1276" w:leader="none"/>
        </w:tabs>
        <w:jc w:val="both"/>
        <w:rPr/>
      </w:pPr>
      <w:r>
        <w:rPr>
          <w:sz w:val="24"/>
          <w:szCs w:val="24"/>
        </w:rPr>
        <w:t>En esta teoría las partículas ya no poseen posiciones y velocidades definitivas por separado, pues éstas no podrían ser observadas. En vez de ello, las partículas tienen un estado cuántico, que es una combinación de posición y velocidad. (88)</w:t>
      </w:r>
    </w:p>
    <w:p>
      <w:pPr>
        <w:pStyle w:val="Normal"/>
        <w:numPr>
          <w:ilvl w:val="0"/>
          <w:numId w:val="4"/>
        </w:numPr>
        <w:tabs>
          <w:tab w:val="clear" w:pos="708"/>
          <w:tab w:val="left" w:pos="993" w:leader="none"/>
          <w:tab w:val="left" w:pos="1276" w:leader="none"/>
        </w:tabs>
        <w:jc w:val="both"/>
        <w:rPr>
          <w:sz w:val="24"/>
          <w:szCs w:val="24"/>
        </w:rPr>
      </w:pPr>
      <w:r>
        <w:rPr>
          <w:sz w:val="24"/>
          <w:szCs w:val="24"/>
        </w:rPr>
        <w:t>Igualmente, el principio de incertidumbre de Heisenberg implica que las partículas se comportan en algunos aspectos como ondas: no tienen una posición bien definida, sino que están “esparcidas” con una cierta distribución de probabilidad. La teoría de la mecánica cuántica está basada en una descripción matemática completamente nueva, que ya no describe al mundo real en términos de partículas y ondas; sólo las observaciones del mundo pueden ser descritas en esos términos. Existe así, por tanto, una dualidad entre ondas y partículas en la mecánica cuántica: para algunos fines es útil pensar en las partículas como ondas, mientras que para otros es mejor pensar en las ondas como partículas. (89)</w:t>
      </w:r>
    </w:p>
    <w:p>
      <w:pPr>
        <w:pStyle w:val="Normal"/>
        <w:numPr>
          <w:ilvl w:val="0"/>
          <w:numId w:val="4"/>
        </w:numPr>
        <w:tabs>
          <w:tab w:val="clear" w:pos="708"/>
          <w:tab w:val="left" w:pos="993" w:leader="none"/>
          <w:tab w:val="left" w:pos="1276" w:leader="none"/>
        </w:tabs>
        <w:jc w:val="both"/>
        <w:rPr>
          <w:sz w:val="24"/>
          <w:szCs w:val="24"/>
        </w:rPr>
      </w:pPr>
      <w:r>
        <w:rPr>
          <w:sz w:val="24"/>
          <w:szCs w:val="24"/>
        </w:rPr>
        <w:t>Usando la dualidad onda-partículas (…), todo en el universo, incluyendo la luz y la gravedad, puede ser descrito en términos de partículas. (101)</w:t>
      </w:r>
    </w:p>
    <w:p>
      <w:pPr>
        <w:pStyle w:val="Normal"/>
        <w:numPr>
          <w:ilvl w:val="0"/>
          <w:numId w:val="4"/>
        </w:numPr>
        <w:tabs>
          <w:tab w:val="clear" w:pos="708"/>
          <w:tab w:val="left" w:pos="993" w:leader="none"/>
          <w:tab w:val="left" w:pos="1276" w:leader="none"/>
        </w:tabs>
        <w:jc w:val="both"/>
        <w:rPr/>
      </w:pPr>
      <w:r>
        <w:rPr>
          <w:sz w:val="24"/>
          <w:szCs w:val="24"/>
        </w:rPr>
        <w:t xml:space="preserve">(…) el principio de incertidumbre implica que la energía de los </w:t>
      </w:r>
      <w:r>
        <w:rPr>
          <w:i/>
          <w:sz w:val="24"/>
          <w:szCs w:val="24"/>
        </w:rPr>
        <w:t xml:space="preserve">quarks </w:t>
      </w:r>
      <w:r>
        <w:rPr>
          <w:sz w:val="24"/>
          <w:szCs w:val="24"/>
        </w:rPr>
        <w:t>dentro del protón no puede estar fijada con exactitud.(113)</w:t>
      </w:r>
    </w:p>
    <w:p>
      <w:pPr>
        <w:pStyle w:val="Normal"/>
        <w:numPr>
          <w:ilvl w:val="0"/>
          <w:numId w:val="4"/>
        </w:numPr>
        <w:tabs>
          <w:tab w:val="clear" w:pos="708"/>
          <w:tab w:val="left" w:pos="993" w:leader="none"/>
          <w:tab w:val="left" w:pos="1276" w:leader="none"/>
        </w:tabs>
        <w:jc w:val="both"/>
        <w:rPr>
          <w:sz w:val="24"/>
          <w:szCs w:val="24"/>
        </w:rPr>
      </w:pPr>
      <w:r>
        <w:rPr>
          <w:sz w:val="24"/>
          <w:szCs w:val="24"/>
        </w:rPr>
        <w:t>El principio de incertidumbre de la mecánica cuántica implica que ciertas parejas de cantidades, como la posición y la velocidad de una partícula, no pueden predecirse con completa precisión. (233)</w:t>
      </w:r>
    </w:p>
    <w:p>
      <w:pPr>
        <w:pStyle w:val="Normal"/>
        <w:numPr>
          <w:ilvl w:val="0"/>
          <w:numId w:val="4"/>
        </w:numPr>
        <w:tabs>
          <w:tab w:val="clear" w:pos="708"/>
          <w:tab w:val="left" w:pos="993" w:leader="none"/>
          <w:tab w:val="left" w:pos="1276" w:leader="none"/>
        </w:tabs>
        <w:jc w:val="both"/>
        <w:rPr>
          <w:sz w:val="24"/>
          <w:szCs w:val="24"/>
        </w:rPr>
      </w:pPr>
      <w:r>
        <w:rPr>
          <w:sz w:val="24"/>
          <w:szCs w:val="24"/>
        </w:rPr>
        <w:t>La explicación que se da usualmente de por qué no vemos vasos rotos recomponiéndose ellos solos en el suelo y saltando hacia atrás sobre la mesa, es que lo prohíbe la segunda ley de la termodinámica. Esta ley dice que en cualquier sistema cerrado el desorden, o la entropía, siempre aumenta con el tiempo. En otras palabras, se trata de una forma de la ley de Murphy. (199)</w:t>
      </w:r>
    </w:p>
    <w:p>
      <w:pPr>
        <w:pStyle w:val="Normal"/>
        <w:numPr>
          <w:ilvl w:val="0"/>
          <w:numId w:val="4"/>
        </w:numPr>
        <w:tabs>
          <w:tab w:val="clear" w:pos="708"/>
          <w:tab w:val="left" w:pos="993" w:leader="none"/>
          <w:tab w:val="left" w:pos="1276" w:leader="none"/>
        </w:tabs>
        <w:jc w:val="both"/>
        <w:rPr/>
      </w:pPr>
      <w:r>
        <w:rPr>
          <w:sz w:val="24"/>
          <w:szCs w:val="24"/>
        </w:rPr>
        <w:t xml:space="preserve">El que con el tiempo aumente el desorden o la entropía es un ejemplo de lo que se llama una flecha del tiempo. Hay al menos tres flechas del tiempo diferentes. </w:t>
      </w:r>
    </w:p>
    <w:p>
      <w:pPr>
        <w:pStyle w:val="Normal"/>
        <w:tabs>
          <w:tab w:val="clear" w:pos="708"/>
          <w:tab w:val="left" w:pos="993" w:leader="none"/>
          <w:tab w:val="left" w:pos="1276" w:leader="none"/>
        </w:tabs>
        <w:ind w:left="851" w:hanging="0"/>
        <w:jc w:val="both"/>
        <w:rPr/>
      </w:pPr>
      <w:r>
        <w:rPr>
          <w:b/>
          <w:sz w:val="24"/>
          <w:szCs w:val="24"/>
        </w:rPr>
        <w:t>i.1 Primeramente está la flecha termodinámica</w:t>
      </w:r>
      <w:r>
        <w:rPr>
          <w:sz w:val="24"/>
          <w:szCs w:val="24"/>
        </w:rPr>
        <w:t>, que es la dirección del tiempo en la que el desorden o la entropía aumentan; (199)</w:t>
      </w:r>
    </w:p>
    <w:p>
      <w:pPr>
        <w:pStyle w:val="Normal"/>
        <w:tabs>
          <w:tab w:val="clear" w:pos="708"/>
          <w:tab w:val="left" w:pos="993" w:leader="none"/>
          <w:tab w:val="left" w:pos="1276" w:leader="none"/>
        </w:tabs>
        <w:ind w:left="851" w:hanging="0"/>
        <w:jc w:val="both"/>
        <w:rPr/>
      </w:pPr>
      <w:r>
        <w:rPr>
          <w:b/>
          <w:sz w:val="24"/>
          <w:szCs w:val="24"/>
        </w:rPr>
        <w:t xml:space="preserve">i.1.a </w:t>
      </w:r>
      <w:r>
        <w:rPr>
          <w:sz w:val="24"/>
          <w:szCs w:val="24"/>
        </w:rPr>
        <w:t>La segunda ley de la termodinámica resulta del hecho de que hay siempre muchos más estados desordenados que ordenados. (200)</w:t>
      </w:r>
    </w:p>
    <w:p>
      <w:pPr>
        <w:pStyle w:val="Normal"/>
        <w:tabs>
          <w:tab w:val="clear" w:pos="708"/>
          <w:tab w:val="left" w:pos="993" w:leader="none"/>
          <w:tab w:val="left" w:pos="1276" w:leader="none"/>
        </w:tabs>
        <w:ind w:left="851" w:hanging="0"/>
        <w:jc w:val="both"/>
        <w:rPr>
          <w:sz w:val="24"/>
          <w:szCs w:val="24"/>
        </w:rPr>
      </w:pPr>
      <w:r>
        <w:rPr>
          <w:b/>
          <w:sz w:val="24"/>
          <w:szCs w:val="24"/>
        </w:rPr>
        <w:t xml:space="preserve">i.1.b </w:t>
      </w:r>
      <w:r>
        <w:rPr>
          <w:sz w:val="24"/>
          <w:szCs w:val="24"/>
        </w:rPr>
        <w:t>Supongamos que un sistema comienza en uno de entre el pequeño número de estados ordenados. A medida que el tiempo pasa el sistema evolucionará de acuerdo con las leyes de la ciencia y su estado cambiará. En un tiempo posterior es más probable que el sistema esté en un estado desordenado que en uno ordenado, debido a que hay muchos más estados desordenados. De este modo, el desorden tenderá a aumentar con el tiempo si el sistema estaba sujeto a una condición inicial de orden elevado. (200)</w:t>
      </w:r>
    </w:p>
    <w:p>
      <w:pPr>
        <w:pStyle w:val="Normal"/>
        <w:tabs>
          <w:tab w:val="clear" w:pos="708"/>
          <w:tab w:val="left" w:pos="993" w:leader="none"/>
          <w:tab w:val="left" w:pos="1276" w:leader="none"/>
        </w:tabs>
        <w:ind w:left="851" w:hanging="0"/>
        <w:jc w:val="both"/>
        <w:rPr/>
      </w:pPr>
      <w:r>
        <w:rPr>
          <w:b/>
          <w:sz w:val="24"/>
          <w:szCs w:val="24"/>
        </w:rPr>
        <w:t xml:space="preserve">i.2 Luego está la flecha psicológica. </w:t>
      </w:r>
      <w:r>
        <w:rPr>
          <w:sz w:val="24"/>
          <w:szCs w:val="24"/>
        </w:rPr>
        <w:t>Esta es la dirección en la que nosotros sentimos que pasa el tiempo, la dirección en la recordamos el pasado pero no el futuro. Esta es la dirección del tiempo en la que el universo está expandiéndose en vez de contrayéndose. (199)</w:t>
      </w:r>
    </w:p>
    <w:p>
      <w:pPr>
        <w:pStyle w:val="Normal"/>
        <w:tabs>
          <w:tab w:val="clear" w:pos="708"/>
          <w:tab w:val="left" w:pos="993" w:leader="none"/>
          <w:tab w:val="left" w:pos="1276" w:leader="none"/>
        </w:tabs>
        <w:ind w:left="851" w:hanging="0"/>
        <w:jc w:val="both"/>
        <w:rPr>
          <w:sz w:val="24"/>
          <w:szCs w:val="24"/>
        </w:rPr>
      </w:pPr>
      <w:r>
        <w:rPr>
          <w:b/>
          <w:sz w:val="24"/>
          <w:szCs w:val="24"/>
        </w:rPr>
        <w:t xml:space="preserve">i.2.a </w:t>
      </w:r>
      <w:r>
        <w:rPr>
          <w:sz w:val="24"/>
          <w:szCs w:val="24"/>
        </w:rPr>
        <w:t>Nuestro sentido subjetivo de la dirección del tiempo, la flecha psicológica del tiempo, está determinado por tanto dentro de nuestro cerebro por la flecha termodinámica del tiempo. Exactamente igual que un ordenador, debemos recordar las cosas en el orden en que la entropía aumenta.  Esto hace que la segunda ley de la termodinámica sea casi trivial. El desorden aumenta con el tiempo porque nosotros medimos el tiempo en la dirección en la que el desorden crece. (202-3)</w:t>
      </w:r>
    </w:p>
    <w:p>
      <w:pPr>
        <w:pStyle w:val="Normal"/>
        <w:tabs>
          <w:tab w:val="clear" w:pos="708"/>
          <w:tab w:val="left" w:pos="993" w:leader="none"/>
          <w:tab w:val="left" w:pos="1276" w:leader="none"/>
        </w:tabs>
        <w:ind w:left="851" w:hanging="0"/>
        <w:jc w:val="both"/>
        <w:rPr/>
      </w:pPr>
      <w:r>
        <w:rPr>
          <w:b/>
          <w:sz w:val="24"/>
          <w:szCs w:val="24"/>
        </w:rPr>
        <w:t xml:space="preserve">i.3 Finalmente, está la flecha cosmológica. </w:t>
      </w:r>
      <w:r>
        <w:rPr>
          <w:sz w:val="24"/>
          <w:szCs w:val="24"/>
        </w:rPr>
        <w:t>Esta es la dirección del tiempo en la que el universo está expandiéndose en vez de contrayéndose.</w:t>
      </w:r>
    </w:p>
    <w:p>
      <w:pPr>
        <w:pStyle w:val="Normal"/>
        <w:tabs>
          <w:tab w:val="clear" w:pos="708"/>
          <w:tab w:val="left" w:pos="993" w:leader="none"/>
          <w:tab w:val="left" w:pos="1276" w:leader="none"/>
        </w:tabs>
        <w:ind w:left="851" w:hanging="0"/>
        <w:jc w:val="both"/>
        <w:rPr/>
      </w:pPr>
      <w:r>
        <w:rPr>
          <w:b/>
          <w:sz w:val="24"/>
          <w:szCs w:val="24"/>
        </w:rPr>
        <w:t xml:space="preserve">i.3.a </w:t>
      </w:r>
      <w:r>
        <w:rPr>
          <w:sz w:val="24"/>
          <w:szCs w:val="24"/>
        </w:rPr>
        <w:t xml:space="preserve">En la teoría clásica de la relatividad general no se puede predecir cómo habría comenzado el universo, debido a que todas las leyes conocidas de la ciencia habrían fallado en la singularidad del </w:t>
      </w:r>
      <w:r>
        <w:rPr>
          <w:i/>
          <w:sz w:val="24"/>
          <w:szCs w:val="24"/>
        </w:rPr>
        <w:t xml:space="preserve">big bang. </w:t>
      </w:r>
      <w:r>
        <w:rPr>
          <w:sz w:val="24"/>
          <w:szCs w:val="24"/>
        </w:rPr>
        <w:t>El universo podría haber empezado en un estado muy suave y ordenado. Esto habría conducido a unas flechas termodinámica y cosmológica del tiempo bien definidas, como observamos. (203)</w:t>
      </w:r>
    </w:p>
    <w:p>
      <w:pPr>
        <w:pStyle w:val="Normal"/>
        <w:tabs>
          <w:tab w:val="clear" w:pos="708"/>
          <w:tab w:val="left" w:pos="993" w:leader="none"/>
          <w:tab w:val="left" w:pos="1276" w:leader="none"/>
        </w:tabs>
        <w:ind w:left="851" w:hanging="0"/>
        <w:jc w:val="both"/>
        <w:rPr>
          <w:sz w:val="24"/>
          <w:szCs w:val="24"/>
        </w:rPr>
      </w:pPr>
      <w:r>
        <w:rPr>
          <w:b/>
          <w:sz w:val="24"/>
          <w:szCs w:val="24"/>
        </w:rPr>
        <w:t xml:space="preserve">i.3.b </w:t>
      </w:r>
      <w:r>
        <w:rPr>
          <w:sz w:val="24"/>
          <w:szCs w:val="24"/>
        </w:rPr>
        <w:t>Pero igualmente podría haber comenzado en un estado muy grumoso y desordenado. En ese caso, el universo estaría ya en un estado de desorden completo, de modo que el desorden no podría aumentar con el tiempo. O bien permanecería constante, en cuyo caso no habría flecha termodinámica del tiempo bien definida, o bien disminuiría, en cuyo caso la flecha termodinámica señalaría en dirección opuesta a la flecha cosmológica. Ninguna de estas posibilidades está de acuerdo con lo que observamos. (203)</w:t>
      </w:r>
    </w:p>
    <w:p>
      <w:pPr>
        <w:pStyle w:val="Normal"/>
        <w:tabs>
          <w:tab w:val="clear" w:pos="708"/>
          <w:tab w:val="left" w:pos="993" w:leader="none"/>
          <w:tab w:val="left" w:pos="1276" w:leader="none"/>
        </w:tabs>
        <w:ind w:left="851" w:hanging="0"/>
        <w:jc w:val="both"/>
        <w:rPr/>
      </w:pPr>
      <w:r>
        <w:rPr>
          <w:b/>
          <w:sz w:val="24"/>
          <w:szCs w:val="24"/>
        </w:rPr>
        <w:t xml:space="preserve">i.3.c </w:t>
      </w:r>
      <w:r>
        <w:rPr>
          <w:sz w:val="24"/>
          <w:szCs w:val="24"/>
        </w:rPr>
        <w:t>Sin embargo, como hemos visto, la relatividad general clásica predice su propia ruina. Cuando la curvatura del espacio-tiempo se hace grande, los efectos gravitatorios cuánticos se volverán importantes, y la teoría clásica dejará de constituir una buena descripción del universo. Debe emplearse una teoría cuántica de la gravedad para comprender cómo comenzó el universo. (203-4)</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8"/>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26:00Z</dcterms:created>
  <dc:creator>Cristian Guzman</dc:creator>
  <dc:description/>
  <dc:language>en-US</dc:language>
  <cp:lastModifiedBy>Cristian Guzman</cp:lastModifiedBy>
  <dcterms:modified xsi:type="dcterms:W3CDTF">2006-10-01T02:52:00Z</dcterms:modified>
  <cp:revision>26</cp:revision>
  <dc:subject/>
  <dc:title>Historia del Tiempo</dc:title>
</cp:coreProperties>
</file>