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5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YLLABU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76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8565"/>
      </w:tblGrid>
      <w:tr>
        <w:trPr/>
        <w:tc>
          <w:tcPr>
            <w:tcW w:w="2011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IGNATURA</w:t>
            </w:r>
          </w:p>
        </w:tc>
        <w:tc>
          <w:tcPr>
            <w:tcW w:w="8565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oría de las Ciencias</w:t>
            </w:r>
          </w:p>
        </w:tc>
      </w:tr>
      <w:tr>
        <w:trPr/>
        <w:tc>
          <w:tcPr>
            <w:tcW w:w="2011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</w:tc>
        <w:tc>
          <w:tcPr>
            <w:tcW w:w="8565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cer Nivel</w:t>
            </w:r>
          </w:p>
        </w:tc>
      </w:tr>
      <w:tr>
        <w:trPr/>
        <w:tc>
          <w:tcPr>
            <w:tcW w:w="2011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ESOR</w:t>
            </w:r>
          </w:p>
        </w:tc>
        <w:tc>
          <w:tcPr>
            <w:tcW w:w="8565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ime Yanes Guzmá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El semestre contempla 16 semanas de clases y dos semanas de evaluación final (Prueba Global y Examen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32 sesiones semestrales para las asignaturas que tienen dos sesiones semanales. En la sesión 31 en forma obligatoria se debe realizar la Prueba Global (prueba escrita), y en la sesión 32 el Examen, en caso de existir alumnos que lo requiera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16 sesiones semestrales para las asignaturas que tienen una sesión semanal. En la sesión 17 en forma obligatoria se debe realizar la Prueba Global (prueba escrita)  y en la sesión 18 el Examen, en caso de existir alumnos que lo requier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7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4184"/>
        <w:gridCol w:w="5018"/>
      </w:tblGrid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SION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IDOS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BLIOGRAFIA</w:t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actividad (Formación Integral)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negas, J. Timoneles del Futu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http://www.utemvirtual.cl/nodoeducativo/wp-content/uploads/2008/05/articulo_sc.pdf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http://www.utemvirtual.cl/nodoeducativo/wp-content/uploads/2007/12/articulo_yanes.pdf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actividad (Formación Integral)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negas, J. Timoneles del Futu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http://www.utemvirtual.cl/nodoeducativo/wp-content/uploads/2008/05/articulo_sc.pdf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http://www.utemvirtual.cl/nodoeducativo/wp-content/uploads/2007/12/articulo_yanes.pdf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acción (Formación Integral)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negas, J. Timoneles del Futu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http://www.utemvirtual.cl/nodoeducativo/wp-content/uploads/2008/05/articulo_sc.pdf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http://www.utemvirtual.cl/nodoeducativo/wp-content/uploads/2007/12/articulo_yanes.pdf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acción (Formación Integral)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negas, J. Timoneles del Futu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http://www.utemvirtual.cl/nodoeducativo/wp-content/uploads/2008/05/articulo_sc.pdf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http://www.utemvirtual.cl/nodoeducativo/wp-content/uploads/2007/12/articulo_yanes.pdf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nología Electrónica (Formación Integral)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negas, J. Timoneles del Futu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http://www.utemvirtual.cl/nodoeducativo/wp-content/uploads/2008/05/articulo_sc.pdf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ttp://www.utemvirtual.cl/nodoeducativo/wp-content/uploads/2007/12/articulo_yanes.pdf</w:t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nología Electrónica (Formación Integral)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negas, J. Timoneles del Futu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http://www.utemvirtual.cl/nodoeducativo/wp-content/uploads/2008/05/articulo_sc.pdf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http://www.utemvirtual.cl/nodoeducativo/wp-content/uploads/2007/12/articulo_yanes.pdf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digma Newton-Cartesiano (FI)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ra, F. Sabi</w:t>
            </w:r>
            <w:r>
              <w:rPr>
                <w:b/>
              </w:rPr>
              <w:t>duría Insólita</w:t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digma Newton-Cartesiano (FI)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ra, F. Sabiduría Insólita</w:t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digma Cibernético (FI)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ra, F. Sabiduría Insólita</w:t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digma Cibernético (FI)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ra, F. Sabiduría Insólita</w:t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 Ciencia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yerabend, P. Diálogo sobre el Méto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yerabend, P. Límites de la Ciencia</w:t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 Ciencia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yerabend, P. Diálogo sobre el Método Feyerabend, P. Límites de la Cien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 Ciencia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yerabend, P. Diálogo sobre el Méto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yerabend, P. Límites de la Ciencia</w:t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 Educación y el Académ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Entrega Primer Paper por Internet)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yerabend, P. Diálogo sobre el Méto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yerabend, P. Límites de la Ciencia</w:t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 Educación y el Académico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yerabend, P. Diálogo sobre el Méto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yerabend, P. Límites de la Ciencia</w:t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digma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hn, T. S. La Estructura de las Revoluciones Científicas</w:t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encia Normal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hn, T. S. La Estructura de las Revoluciones Científicas</w:t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omalías, Reglas, Reformulación de Paradigmas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hn, T. S. La Estructura de las Revoluciones Científicas</w:t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oría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wartzmann,F. El Discurso del Método de Einste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en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Entrega Segundo Paper por Internet)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wartzmann,F. El Discurso del Método de Einste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mología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wartzmann,F. El Discurso del Método de Einste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pistemología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wartzmann,F. El Discurso del Método de Einste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o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y, P. Todos los reinos Palpitan en Tí</w:t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mos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y, P. Todos los reinos Palpitan en Tí</w:t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oría de Sucesos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wking, St. Historia del Tiempo</w:t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oría de Sucesos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wking, St. Historia del Tiempo</w:t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ndo Principio de la Termodinámica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gogine, I. El Nacimiento del Tiempo</w:t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ndo Principio de la Termodinámica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gogine, I. El Nacimiento del Tiempo</w:t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stema, Autopoiésis y Autoreferen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Entrega Tercer Paper por Internet)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urana, H y Varela, F. De Máquinas y Seres Vivo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untes de Clases</w:t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stema, Autopoiésis y Autoreferencia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turana, H y Varela, F. De Máquinas y Seres Vivo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untes de Clases</w:t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ueba Global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46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418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ámen</w:t>
            </w:r>
          </w:p>
        </w:tc>
        <w:tc>
          <w:tcPr>
            <w:tcW w:w="501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w="12240" w:h="15840"/>
      <w:pgMar w:left="964" w:right="964" w:gutter="0" w:header="1134" w:top="1190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right" w:pos="8838" w:leader="none"/>
      </w:tabs>
      <w:jc w:val="center"/>
      <w:rPr>
        <w:rFonts w:ascii="Arial" w:hAnsi="Arial" w:cs="Arial"/>
        <w:sz w:val="20"/>
        <w:lang w:val="es-MX"/>
      </w:rPr>
    </w:pPr>
    <w:r>
      <w:rPr>
        <w:rFonts w:cs="Arial" w:ascii="Arial" w:hAnsi="Arial"/>
        <w:sz w:val="20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47625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37.5pt" to="494.95pt,37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666750</wp:posOffset>
              </wp:positionV>
              <wp:extent cx="3751580" cy="10826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1580" cy="1082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66795" cy="9899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0" r="-7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66795" cy="989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4pt;height:85.25pt;mso-wrap-distance-left:9.05pt;mso-wrap-distance-right:9.05pt;mso-wrap-distance-top:0pt;mso-wrap-distance-bottom:0pt;margin-top:-52.5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566795" cy="9899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0" r="-7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66795" cy="989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ind w:left="0" w:hanging="0"/>
      <w:jc w:val="both"/>
      <w:outlineLvl w:val="1"/>
    </w:pPr>
    <w:rPr>
      <w:szCs w:val="20"/>
      <w:u w:val="single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Gothic" w:hAnsi="Century Gothic" w:cs="Arial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Arial" w:hAnsi="Arial" w:cs="Arial"/>
      <w:b/>
      <w:bCs/>
      <w:szCs w:val="20"/>
      <w:lang w:val="es-C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entury Gothic" w:hAnsi="Century Gothic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entury Gothic" w:hAnsi="Century Gothic" w:cs="Arial"/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color w:val="333399"/>
      <w:sz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Monotype Sorts;Symbol" w:hAnsi="Monotype Sorts;Symbol" w:cs="Monotype Sorts;Symbol"/>
      <w:b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Iacp1">
    <w:name w:val="iacp1"/>
    <w:basedOn w:val="Fuentedeprrafopredeter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Textoindependiente2Car">
    <w:name w:val="Texto independiente 2 Car"/>
    <w:basedOn w:val="Fuentedeprrafopredeter"/>
    <w:qFormat/>
    <w:rPr>
      <w:rFonts w:ascii="Century Gothic" w:hAnsi="Century Gothic" w:cs="Century Gothic"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520"/>
      <w:jc w:val="both"/>
    </w:pPr>
    <w:rPr/>
  </w:style>
  <w:style w:type="paragraph" w:styleId="Sangra2detindependiente">
    <w:name w:val="Sangría 2 de t. independiente"/>
    <w:basedOn w:val="Normal"/>
    <w:qFormat/>
    <w:pPr>
      <w:ind w:firstLine="1980"/>
      <w:jc w:val="both"/>
    </w:pPr>
    <w:rPr>
      <w:rFonts w:ascii="Century Gothic" w:hAnsi="Century Gothic" w:cs="Arial"/>
      <w:sz w:val="22"/>
    </w:rPr>
  </w:style>
  <w:style w:type="paragraph" w:styleId="Sangra3detindependiente">
    <w:name w:val="Sangría 3 de t. independiente"/>
    <w:basedOn w:val="Normal"/>
    <w:qFormat/>
    <w:pPr>
      <w:ind w:firstLine="2340"/>
      <w:jc w:val="both"/>
    </w:pPr>
    <w:rPr>
      <w:rFonts w:ascii="Century Gothic" w:hAnsi="Century Gothic" w:cs="Century Gothic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Century Gothic" w:hAnsi="Century Gothic" w:cs="Century Gothic"/>
      <w:bCs/>
      <w:i/>
      <w:iCs/>
    </w:rPr>
  </w:style>
  <w:style w:type="paragraph" w:styleId="Textoindependiente3">
    <w:name w:val="Texto independiente 3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Textodebloque">
    <w:name w:val="Texto de bloque"/>
    <w:basedOn w:val="Normal"/>
    <w:qFormat/>
    <w:pPr>
      <w:tabs>
        <w:tab w:val="clear" w:pos="708"/>
        <w:tab w:val="left" w:pos="935" w:leader="none"/>
      </w:tabs>
      <w:ind w:left="1410" w:right="-323" w:hanging="0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emvirtual.cl/nodoeducativo/wp-content/uploads/2008/05/articulo_sc.pdf" TargetMode="External"/><Relationship Id="rId3" Type="http://schemas.openxmlformats.org/officeDocument/2006/relationships/hyperlink" Target="http://www.utemvirtual.cl/nodoeducativo/wp-content/uploads/2007/12/articulo_yanes.pdf" TargetMode="External"/><Relationship Id="rId4" Type="http://schemas.openxmlformats.org/officeDocument/2006/relationships/hyperlink" Target="http://www.utemvirtual.cl/nodoeducativo/wp-content/uploads/2008/05/articulo_sc.pdf" TargetMode="External"/><Relationship Id="rId5" Type="http://schemas.openxmlformats.org/officeDocument/2006/relationships/hyperlink" Target="http://www.utemvirtual.cl/nodoeducativo/wp-content/uploads/2007/12/articulo_yanes.pdf" TargetMode="External"/><Relationship Id="rId6" Type="http://schemas.openxmlformats.org/officeDocument/2006/relationships/hyperlink" Target="http://www.utemvirtual.cl/nodoeducativo/wp-content/uploads/2008/05/articulo_sc.pdf" TargetMode="External"/><Relationship Id="rId7" Type="http://schemas.openxmlformats.org/officeDocument/2006/relationships/hyperlink" Target="http://www.utemvirtual.cl/nodoeducativo/wp-content/uploads/2007/12/articulo_yanes.pdf" TargetMode="External"/><Relationship Id="rId8" Type="http://schemas.openxmlformats.org/officeDocument/2006/relationships/hyperlink" Target="http://www.utemvirtual.cl/nodoeducativo/wp-content/uploads/2008/05/articulo_sc.pdf" TargetMode="External"/><Relationship Id="rId9" Type="http://schemas.openxmlformats.org/officeDocument/2006/relationships/hyperlink" Target="http://www.utemvirtual.cl/nodoeducativo/wp-content/uploads/2007/12/articulo_yanes.pdf" TargetMode="External"/><Relationship Id="rId10" Type="http://schemas.openxmlformats.org/officeDocument/2006/relationships/hyperlink" Target="http://www.utemvirtual.cl/nodoeducativo/wp-content/uploads/2008/05/articulo_sc.pdf" TargetMode="External"/><Relationship Id="rId11" Type="http://schemas.openxmlformats.org/officeDocument/2006/relationships/hyperlink" Target="http://www.utemvirtual.cl/nodoeducativo/wp-content/uploads/2008/05/articulo_sc.pdf" TargetMode="External"/><Relationship Id="rId12" Type="http://schemas.openxmlformats.org/officeDocument/2006/relationships/hyperlink" Target="http://www.utemvirtual.cl/nodoeducativo/wp-content/uploads/2007/12/articulo_yanes.pdf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47:00Z</dcterms:created>
  <dc:creator>Escuela de Gobierno, Gestión Pública y Cs. Política</dc:creator>
  <dc:description/>
  <cp:keywords/>
  <dc:language>en-US</dc:language>
  <cp:lastModifiedBy>Jaime</cp:lastModifiedBy>
  <cp:lastPrinted>2009-03-30T12:09:00Z</cp:lastPrinted>
  <dcterms:modified xsi:type="dcterms:W3CDTF">2009-04-14T02:54:00Z</dcterms:modified>
  <cp:revision>8</cp:revision>
  <dc:subject/>
  <dc:title>MEMORANDUM  N°168/2003</dc:title>
</cp:coreProperties>
</file>