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NIVERSIDAD DE CHIL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ESCUELA DE GOBIERNO Y GESTIÓN PÚBL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ind w:left="707" w:firstLine="709"/>
        <w:jc w:val="both"/>
        <w:rPr/>
      </w:pPr>
      <w:r>
        <w:rPr>
          <w:rFonts w:cs="Arial" w:ascii="Arial" w:hAnsi="Arial"/>
          <w:b/>
          <w:sz w:val="24"/>
        </w:rPr>
        <w:t>Prueba N° 3 de Contabilidad de Gestió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: Pedro Maldonado 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umno: 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 – Ejercicio de Comparación de Enfoques de Costeo</w:t>
      </w:r>
      <w:r>
        <w:rPr>
          <w:rFonts w:cs="Arial" w:ascii="Arial" w:hAnsi="Arial"/>
          <w:sz w:val="24"/>
        </w:rPr>
        <w:t>. (3,0)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Un laboratorio que fabrica un medicamento en una de sus plantas presenta los siguientes antecedentes para el primer semestre de un año de operaciones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oducto</w:t>
      </w:r>
      <w:r>
        <w:rPr>
          <w:rFonts w:cs="Arial" w:ascii="Arial" w:hAnsi="Arial"/>
          <w:sz w:val="24"/>
        </w:rPr>
        <w:tab/>
        <w:t>:</w:t>
        <w:tab/>
        <w:t>Biosufic para consumo human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Producción</w:t>
      </w:r>
      <w:r>
        <w:rPr>
          <w:rFonts w:cs="Arial" w:ascii="Arial" w:hAnsi="Arial"/>
          <w:sz w:val="24"/>
        </w:rPr>
        <w:tab/>
        <w:t>:</w:t>
        <w:tab/>
        <w:t>2.500 productos en el semest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Ventas</w:t>
      </w:r>
      <w:r>
        <w:rPr>
          <w:rFonts w:cs="Arial" w:ascii="Arial" w:hAnsi="Arial"/>
          <w:sz w:val="24"/>
        </w:rPr>
        <w:tab/>
        <w:t>:</w:t>
        <w:tab/>
        <w:t>1.500 ú a $ 10.000 c/u más IV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oindependiente2"/>
        <w:widowControl/>
        <w:tabs>
          <w:tab w:val="clear" w:pos="0"/>
          <w:tab w:val="left" w:pos="-720" w:leader="none"/>
        </w:tabs>
        <w:suppressAutoHyphens w:val="false"/>
        <w:rPr>
          <w:rFonts w:cs="Arial"/>
          <w:spacing w:val="0"/>
          <w:lang w:val="es-ES"/>
        </w:rPr>
      </w:pPr>
      <w:r>
        <w:rPr>
          <w:rFonts w:cs="Arial"/>
          <w:spacing w:val="0"/>
          <w:u w:val="single"/>
          <w:lang w:val="es-ES"/>
        </w:rPr>
        <w:t>Costos Producción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cidus nutricum</w:t>
        <w:tab/>
        <w:tab/>
        <w:tab/>
        <w:tab/>
        <w:t>:</w:t>
        <w:tab/>
        <w:t>$ 1.050.0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Borax</w:t>
        <w:tab/>
        <w:tab/>
        <w:tab/>
        <w:tab/>
        <w:tab/>
        <w:tab/>
        <w:t>:</w:t>
        <w:tab/>
        <w:t>$ 1.375.0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Frascos plásticos (envase del medicamento) : </w:t>
        <w:tab/>
        <w:t>$    500.0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ueldo Operarios variable según producción:</w:t>
        <w:tab/>
        <w:t>$    250.00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eldo Base Operarios</w:t>
        <w:tab/>
        <w:tab/>
        <w:tab/>
        <w:t>:</w:t>
        <w:tab/>
        <w:t>$    625.0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epreciación Lineal  Planta y Equipos</w:t>
        <w:tab/>
        <w:t>:</w:t>
        <w:tab/>
        <w:t>$    312.5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BR"/>
        </w:rPr>
        <w:t>Seguro contra robo e incendio</w:t>
        <w:tab/>
        <w:tab/>
        <w:t>:</w:t>
        <w:tab/>
        <w:t>$    187.500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stos Administración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ueldo Gerentes y Administrativos</w:t>
        <w:tab/>
        <w:t>:</w:t>
        <w:tab/>
        <w:t>$ 2.500.0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epreciación Muebles y Equipos</w:t>
        <w:tab/>
        <w:tab/>
        <w:t>:</w:t>
        <w:tab/>
        <w:t>$    800.0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ervicios Básicos</w:t>
        <w:tab/>
        <w:tab/>
        <w:tab/>
        <w:tab/>
        <w:t>:</w:t>
        <w:tab/>
        <w:t>$    500.00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stos de Comercialización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Gastos de Promoción Variables</w:t>
        <w:tab/>
        <w:tab/>
        <w:t>:</w:t>
        <w:tab/>
        <w:t>4% de las Ventas Neta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omisión a Visitadores médicos</w:t>
        <w:tab/>
        <w:tab/>
        <w:t>:</w:t>
        <w:tab/>
        <w:t>6% de las Ventas Net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blicidad radios y TV</w:t>
        <w:tab/>
        <w:tab/>
        <w:tab/>
        <w:t>:</w:t>
        <w:tab/>
        <w:t>$ 1.200.00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riendo Locales Comerciales</w:t>
        <w:tab/>
        <w:tab/>
        <w:t>:</w:t>
        <w:tab/>
        <w:t>$    800.00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Se pide:</w:t>
      </w:r>
      <w:r>
        <w:rPr>
          <w:rFonts w:cs="Arial" w:ascii="Arial" w:hAnsi="Arial"/>
          <w:sz w:val="24"/>
        </w:rPr>
        <w:t xml:space="preserve"> Aplicando costeo por absorción y variable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tos Unitari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do de Resultad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¿Cuál sería el resultado para el segundo semestre si no se fabrican productos y se vende todo el inventario en $ 8.000 más IVA cada unidad? Presente el Estado de Resultados detallado aplicando costeo variab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- Ejercicio de Costos Por Proceso. (3,0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a empresa que trabaja con una planta de producción que tiene dos departamentos productivos, presenta la siguiente información para un mes de operaciones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I. – Informe de Producción</w:t>
      </w:r>
      <w:r>
        <w:rPr>
          <w:rFonts w:cs="Arial" w:ascii="Arial" w:hAnsi="Arial"/>
          <w:lang w:val="es-ES_tradnl"/>
        </w:rPr>
        <w:t>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94"/>
        <w:gridCol w:w="28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ducción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pto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pto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idades Puestas en producción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idades Terminadas y transferida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idades Terminadas y no Transferida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idades Perdida extraord. Terminada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idades Perdida extraord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n proceso,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ada avanc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Un tercio en cada facto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60% en cada fact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idades En proces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. perdidas normale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s-ES_tradnl"/>
        </w:rPr>
        <w:t>II Grado de avance de productos en procesos.</w:t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P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 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0 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O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 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40 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IF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5 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40 %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 xml:space="preserve">III.- </w:t>
      </w:r>
      <w:r>
        <w:rPr>
          <w:rFonts w:cs="Arial" w:ascii="Arial" w:hAnsi="Arial"/>
          <w:b/>
          <w:u w:val="single"/>
          <w:lang w:val="es-ES_tradnl"/>
        </w:rPr>
        <w:t>Costos de producción.</w:t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P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2.000 unidades a $ 450 cada una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4.000 kilos a $ 220 cada uno.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O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1.000 horas $ 450 la tarifa hora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2.000 horas a $ 250. la tarifa hora.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IF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2.000 horas máquina y una cuota CIF de $ 170.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>4.000 horas equipo $50.-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IV.- Ventas:</w:t>
      </w:r>
      <w:r>
        <w:rPr>
          <w:rFonts w:cs="Arial" w:ascii="Arial" w:hAnsi="Arial"/>
          <w:lang w:val="es-ES_tradnl"/>
        </w:rPr>
        <w:t xml:space="preserve"> 200 unidades al costo  + 100 %.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pide: Aplicar metodología de costos por proceso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do de Resultado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Pauta</w:t>
      </w:r>
      <w:r>
        <w:rPr/>
        <w:t>1.-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1260"/>
        <w:gridCol w:w="126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. DE PRODUC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. NO PRODUC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 FIJ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V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V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us nutricu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ax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scos plástico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do Ops variable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do Base Operarios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prec.Lineal  Pta y Eq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Seguro robo e incendio Pro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do Gtes y Admtrati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reciación Muebles y Eq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s Básic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tos  Promoción Variabl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misión Visits médic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idad radios y TV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riedo Locales Comerc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s-CL"/>
              </w:rPr>
            </w:pPr>
            <w:r>
              <w:rPr>
                <w:rFonts w:cs="Arial" w:ascii="Arial" w:hAnsi="Arial"/>
                <w:b/>
                <w:u w:val="single"/>
                <w:lang w:val="es-C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CL"/>
              </w:rPr>
              <w:t xml:space="preserve">   </w:t>
            </w:r>
            <w:r>
              <w:rPr>
                <w:rFonts w:cs="Arial" w:ascii="Arial" w:hAnsi="Arial"/>
                <w:b/>
                <w:lang w:val="pt-BR"/>
              </w:rPr>
              <w:t>1.05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.375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25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625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312.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87.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2.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8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6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9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.2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625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312.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87.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2.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8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.2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.05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.375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25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6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9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4.300.00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7,300.00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6.925.00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3.175.00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.500.000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C t = $ 11.600.000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CL"/>
        </w:rPr>
        <w:t>a. - Costeo por absorción: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eastAsia="Arial" w:cs="Arial" w:ascii="Arial" w:hAnsi="Arial"/>
          <w:sz w:val="24"/>
          <w:lang w:val="es-CL"/>
        </w:rPr>
        <w:t xml:space="preserve">  </w:t>
      </w:r>
      <w:r>
        <w:rPr>
          <w:rFonts w:cs="Arial" w:ascii="Arial" w:hAnsi="Arial"/>
          <w:sz w:val="24"/>
          <w:lang w:val="es-CL"/>
        </w:rPr>
        <w:t>Costo unitario  $ 4.300.000 / 2.500 ú  = $ 1.720*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ab/>
        <w:t>Estado de Resultados.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  </w:t>
            </w:r>
            <w:r>
              <w:rPr>
                <w:rFonts w:cs="Arial" w:ascii="Arial" w:hAnsi="Arial"/>
                <w:sz w:val="24"/>
                <w:lang w:val="es-CL"/>
              </w:rPr>
              <w:t>Ventas                    1.500 x $ 10.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- Costo de ventas  1.500 x $ 1.7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</w:t>
            </w:r>
            <w:r>
              <w:rPr>
                <w:rFonts w:cs="Arial" w:ascii="Arial" w:hAnsi="Arial"/>
                <w:sz w:val="24"/>
                <w:lang w:val="es-CL"/>
              </w:rPr>
              <w:t>$ 15.000.000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($  2.580.000)*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es-CL"/>
              </w:rPr>
              <w:t>Utilidad Bru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- Costos de No producción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</w:t>
            </w:r>
            <w:r>
              <w:rPr>
                <w:rFonts w:cs="Arial" w:ascii="Arial" w:hAnsi="Arial"/>
                <w:sz w:val="24"/>
                <w:lang w:val="es-CL"/>
              </w:rPr>
              <w:t>$ 12.420.000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($ 7.300.000)*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cs="Arial" w:ascii="Arial" w:hAnsi="Arial"/>
                <w:sz w:val="24"/>
                <w:lang w:val="es-CL"/>
              </w:rPr>
              <w:t xml:space="preserve">Utilidad Neta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</w:t>
            </w:r>
            <w:r>
              <w:rPr>
                <w:rFonts w:cs="Arial" w:ascii="Arial" w:hAnsi="Arial"/>
                <w:sz w:val="24"/>
                <w:lang w:val="es-CL"/>
              </w:rPr>
              <w:t>$ 5.120.000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CL"/>
        </w:rPr>
        <w:t>b. - Costeo Variable: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eastAsia="Arial" w:cs="Arial" w:ascii="Arial" w:hAnsi="Arial"/>
          <w:sz w:val="24"/>
          <w:lang w:val="es-CL"/>
        </w:rPr>
        <w:t xml:space="preserve">  </w:t>
      </w:r>
      <w:r>
        <w:rPr>
          <w:rFonts w:cs="Arial" w:ascii="Arial" w:hAnsi="Arial"/>
          <w:sz w:val="24"/>
          <w:lang w:val="es-CL"/>
        </w:rPr>
        <w:t>Costo unitario variable de producción  $ 3.175.000 / 2.500 ú  = $ 1.270*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eastAsia="Arial" w:cs="Arial" w:ascii="Arial" w:hAnsi="Arial"/>
          <w:sz w:val="24"/>
          <w:lang w:val="es-CL"/>
        </w:rPr>
        <w:t xml:space="preserve">  </w:t>
      </w:r>
      <w:r>
        <w:rPr>
          <w:rFonts w:cs="Arial" w:ascii="Arial" w:hAnsi="Arial"/>
          <w:sz w:val="24"/>
          <w:lang w:val="es-CL"/>
        </w:rPr>
        <w:t>Costo unitario  variable de comercializ $ 1.500.000 / 1.500 ú  = $ 1.000*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osto variable de un producto vendido</w:t>
        <w:tab/>
        <w:tab/>
        <w:tab/>
        <w:tab/>
        <w:t xml:space="preserve">    = $  2.270*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ab/>
        <w:t>Estado de Resultados.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  </w:t>
            </w:r>
            <w:r>
              <w:rPr>
                <w:rFonts w:cs="Arial" w:ascii="Arial" w:hAnsi="Arial"/>
                <w:sz w:val="24"/>
                <w:lang w:val="es-CL"/>
              </w:rPr>
              <w:t>Ventas                    1.500 x $ 10.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- Costos variables  1.500 x $ 2.27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</w:t>
            </w:r>
            <w:r>
              <w:rPr>
                <w:rFonts w:cs="Arial" w:ascii="Arial" w:hAnsi="Arial"/>
                <w:sz w:val="24"/>
                <w:lang w:val="es-CL"/>
              </w:rPr>
              <w:t>$ 15.000.000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($  3.405.000)*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cs="Arial" w:ascii="Arial" w:hAnsi="Arial"/>
                <w:sz w:val="24"/>
                <w:lang w:val="es-CL"/>
              </w:rPr>
              <w:t>Margen de Contrib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- Costos Fij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</w:t>
            </w:r>
            <w:r>
              <w:rPr>
                <w:rFonts w:cs="Arial" w:ascii="Arial" w:hAnsi="Arial"/>
                <w:sz w:val="24"/>
                <w:lang w:val="es-CL"/>
              </w:rPr>
              <w:t>$ 11.595.000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($ 6.925.000)*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cs="Arial" w:ascii="Arial" w:hAnsi="Arial"/>
                <w:sz w:val="24"/>
                <w:lang w:val="es-CL"/>
              </w:rPr>
              <w:t xml:space="preserve">Utilidad Neta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</w:t>
            </w:r>
            <w:r>
              <w:rPr>
                <w:rFonts w:cs="Arial" w:ascii="Arial" w:hAnsi="Arial"/>
                <w:sz w:val="24"/>
                <w:lang w:val="es-CL"/>
              </w:rPr>
              <w:t>$ 4.670.000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rPr/>
      </w:pPr>
      <w:r>
        <w:rPr>
          <w:rFonts w:cs="Arial" w:ascii="Arial" w:hAnsi="Arial"/>
          <w:lang w:val="es-CL"/>
        </w:rPr>
        <w:t xml:space="preserve">c. –    </w:t>
      </w:r>
      <w:r>
        <w:rPr>
          <w:rFonts w:cs="Arial" w:ascii="Arial" w:hAnsi="Arial"/>
          <w:sz w:val="24"/>
          <w:lang w:val="es-CL"/>
        </w:rPr>
        <w:t>Estado de Resultados.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  </w:t>
            </w:r>
            <w:r>
              <w:rPr>
                <w:rFonts w:cs="Arial" w:ascii="Arial" w:hAnsi="Arial"/>
                <w:sz w:val="24"/>
                <w:lang w:val="es-CL"/>
              </w:rPr>
              <w:t>Ventas                                1.000 x $ 8.0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cs="Arial" w:ascii="Arial" w:hAnsi="Arial"/>
                <w:sz w:val="24"/>
                <w:lang w:val="es-CL"/>
              </w:rPr>
              <w:t>C variable de Producción 1.000 x $ 1.27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cs="Arial" w:ascii="Arial" w:hAnsi="Arial"/>
                <w:sz w:val="24"/>
                <w:lang w:val="es-CL"/>
              </w:rPr>
              <w:t>C. variable de comerc      1.000 x $    8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</w:t>
            </w:r>
            <w:r>
              <w:rPr>
                <w:rFonts w:cs="Arial" w:ascii="Arial" w:hAnsi="Arial"/>
                <w:sz w:val="24"/>
                <w:lang w:val="es-CL"/>
              </w:rPr>
              <w:t>$   8.000.000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($  1.270.000)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($    800.000)*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cs="Arial" w:ascii="Arial" w:hAnsi="Arial"/>
                <w:sz w:val="24"/>
                <w:lang w:val="es-CL"/>
              </w:rPr>
              <w:t>Margen de Contrib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- Costos Fijo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</w:t>
            </w:r>
            <w:r>
              <w:rPr>
                <w:rFonts w:cs="Arial" w:ascii="Arial" w:hAnsi="Arial"/>
                <w:sz w:val="24"/>
                <w:lang w:val="es-CL"/>
              </w:rPr>
              <w:t>$   5.930.000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lang w:val="es-CL"/>
              </w:rPr>
              <w:t>($   6.925.000)*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cs="Arial" w:ascii="Arial" w:hAnsi="Arial"/>
                <w:sz w:val="24"/>
                <w:lang w:val="es-CL"/>
              </w:rPr>
              <w:t xml:space="preserve">Pérdida  Neta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s-CL"/>
              </w:rPr>
            </w:pPr>
            <w:r>
              <w:rPr>
                <w:rFonts w:eastAsia="Arial" w:cs="Arial" w:ascii="Arial" w:hAnsi="Arial"/>
                <w:sz w:val="24"/>
                <w:lang w:val="es-CL"/>
              </w:rPr>
              <w:t xml:space="preserve">  </w:t>
            </w:r>
            <w:r>
              <w:rPr>
                <w:rFonts w:cs="Arial" w:ascii="Arial" w:hAnsi="Arial"/>
                <w:sz w:val="24"/>
                <w:lang w:val="es-CL"/>
              </w:rPr>
              <w:t>($      995.000)*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</w:t>
      </w:r>
      <w:r>
        <w:rPr>
          <w:rFonts w:cs="Arial" w:ascii="Arial" w:hAnsi="Arial"/>
          <w:lang w:val="es-CL"/>
        </w:rPr>
        <w:t>25 x 0,12  =  3,0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 – Departamento 1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ostos Totales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MPD:</w:t>
        <w:tab/>
        <w:t>2.000 x $ 450  =</w:t>
        <w:tab/>
        <w:t>$ 900.000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MOD:   1.000 x $ 450 =</w:t>
        <w:tab/>
        <w:tab/>
        <w:t>$ 450.000*</w:t>
      </w:r>
    </w:p>
    <w:p>
      <w:pPr>
        <w:pStyle w:val="Normal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IF:      2.000 x $ 170 =</w:t>
        <w:tab/>
        <w:tab/>
        <w:t>$ 340.000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TOTAL </w:t>
        <w:tab/>
        <w:tab/>
        <w:tab/>
        <w:tab/>
        <w:t>$ 1.690.000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INFORME DE PRODUCCIÓN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Ú Puestas en producción </w:t>
        <w:tab/>
        <w:tab/>
        <w:tab/>
        <w:t>1.500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Ú Terminadas y transferidas</w:t>
        <w:tab/>
        <w:tab/>
        <w:tab/>
        <w:t>600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Ú terminadas No transferidas</w:t>
        <w:tab/>
        <w:tab/>
        <w:tab/>
        <w:t>100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Ú Pérdidas. Extraordinarias Terminadas</w:t>
        <w:tab/>
        <w:t>100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Ú Pérdidas. Extraordinarias en Proceso</w:t>
        <w:tab/>
        <w:tab/>
        <w:t>300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Ú en proceso</w:t>
        <w:tab/>
        <w:tab/>
        <w:tab/>
        <w:tab/>
        <w:tab/>
        <w:t>200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</w:r>
      <w:r>
        <w:rPr>
          <w:rFonts w:cs="Arial" w:ascii="Arial" w:hAnsi="Arial"/>
          <w:u w:val="single"/>
          <w:lang w:val="es-CL"/>
        </w:rPr>
        <w:t>Ú Pérdidas. Normales</w:t>
        <w:tab/>
        <w:tab/>
        <w:tab/>
        <w:tab/>
        <w:t>200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TOTALES</w:t>
        <w:tab/>
        <w:tab/>
        <w:tab/>
        <w:tab/>
        <w:t>1.500  1.500.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8"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RODUCCIÓN EQUIVALENTE</w:t>
      </w:r>
    </w:p>
    <w:tbl>
      <w:tblPr>
        <w:tblW w:w="768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04"/>
        <w:gridCol w:w="126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ab/>
              <w:t>UNIDAD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IF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Terminadas y transferidas</w:t>
              <w:tab/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Terminadas No transferidas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Pérdidas Extraordinarias Terminadas Pérdidas Extraordinarias en Proceso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n proces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TOTAL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.00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1.00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950*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ostos Unitarios de Productos terminados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MPD:  $ 900.000  /  1.000 =        900*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MOD  $ 450.000  /   1.000 =       450*</w:t>
      </w:r>
    </w:p>
    <w:p>
      <w:pPr>
        <w:pStyle w:val="Normal"/>
        <w:ind w:firstLine="708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IF     $ 340.000  /      950 =      357,89*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TOTAL</w:t>
        <w:tab/>
        <w:tab/>
        <w:tab/>
        <w:t xml:space="preserve">   = $ 1.707,89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ostos Unitarios de los Productos perdidos extraordinarios en proceso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</w:t>
      </w:r>
      <w:r>
        <w:rPr>
          <w:rFonts w:cs="Arial" w:ascii="Arial" w:hAnsi="Arial"/>
          <w:lang w:val="es-CL"/>
        </w:rPr>
        <w:tab/>
        <w:t>$ 1.707,89 x 0,3333  =  $ 569, 298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u w:val="single"/>
          <w:lang w:val="es-CL"/>
        </w:rPr>
        <w:t>Costos Unitarios de los Productos en proceso</w:t>
      </w:r>
      <w:r>
        <w:rPr>
          <w:rFonts w:cs="Arial" w:ascii="Arial" w:hAnsi="Arial"/>
          <w:lang w:val="es-CL"/>
        </w:rPr>
        <w:t>.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PD:  $ 900 x 0,5       =        450*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D:  $ 450 x 0,5       =        225*</w:t>
      </w:r>
    </w:p>
    <w:p>
      <w:pPr>
        <w:pStyle w:val="Normal"/>
        <w:ind w:firstLine="708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CIF     $ 357,89 x 0,25 =         89,47*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TAL</w:t>
        <w:tab/>
        <w:tab/>
        <w:t xml:space="preserve">           =   $ 764,47*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u w:val="single"/>
          <w:lang w:val="es-CL"/>
        </w:rPr>
        <w:t>JUSTIFICACIÓN DE COSTOS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</w:t>
      </w:r>
      <w:r>
        <w:rPr>
          <w:rFonts w:cs="Arial" w:ascii="Arial" w:hAnsi="Arial"/>
          <w:lang w:val="es-CL"/>
        </w:rPr>
        <w:t>Ú Terminadas y transferidas</w:t>
        <w:tab/>
        <w:tab/>
        <w:tab/>
        <w:t>600 X $ 1.707,89  = $1.024.734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Ú terminadas No transferidas</w:t>
        <w:tab/>
        <w:tab/>
        <w:tab/>
        <w:t>100 X $ 1.707,89  =     170.789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Ú Pérdidas. Extraordinarias Terminadas</w:t>
        <w:tab/>
        <w:t>100 X $ 1.707,89  =     170.789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Ú Pérdidas. Extraordinarias en Proceso</w:t>
        <w:tab/>
        <w:tab/>
        <w:t>300 x $   569,298  =     170.789*</w:t>
      </w:r>
    </w:p>
    <w:p>
      <w:pPr>
        <w:pStyle w:val="Normal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lang w:val="es-CL"/>
        </w:rPr>
        <w:tab/>
      </w:r>
      <w:r>
        <w:rPr>
          <w:rFonts w:cs="Arial" w:ascii="Arial" w:hAnsi="Arial"/>
          <w:u w:val="single"/>
          <w:lang w:val="es-CL"/>
        </w:rPr>
        <w:t>Ú en proceso</w:t>
        <w:tab/>
        <w:tab/>
        <w:tab/>
        <w:tab/>
        <w:tab/>
        <w:t>200 x $   764,47    =     152.894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TOTAL</w:t>
        <w:tab/>
        <w:tab/>
        <w:tab/>
        <w:tab/>
        <w:tab/>
        <w:tab/>
        <w:tab/>
        <w:tab/>
        <w:t xml:space="preserve">     $ 1.689.995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epartamento 2</w:t>
      </w:r>
    </w:p>
    <w:p>
      <w:pPr>
        <w:pStyle w:val="Normal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ostos Total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DA</w:t>
        <w:tab/>
        <w:tab/>
        <w:tab/>
        <w:t xml:space="preserve">             $1.024.734*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PD:</w:t>
        <w:tab/>
        <w:t>4.000 x $ 220  =</w:t>
        <w:tab/>
        <w:t>$   880.000*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D:   2.000 x $ 250 =</w:t>
        <w:tab/>
        <w:tab/>
        <w:t>$   500.000*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CIF:      4.000 x $  50 =</w:t>
        <w:tab/>
        <w:tab/>
        <w:t>$   200.000*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OTAL </w:t>
        <w:tab/>
        <w:tab/>
        <w:tab/>
        <w:tab/>
        <w:t>$ 2.604.734*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INFORME DE PRODUCCIÓN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 xml:space="preserve">Ú Recibidas depto. Anterior </w:t>
        <w:tab/>
        <w:tab/>
        <w:tab/>
        <w:t xml:space="preserve">  600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  <w:t>Ú Terminadas y transferidas</w:t>
        <w:tab/>
        <w:tab/>
        <w:tab/>
        <w:t>200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  <w:t>Ú terminadas No transferidas</w:t>
        <w:tab/>
        <w:tab/>
        <w:tab/>
        <w:t xml:space="preserve">  50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  <w:t>Ú Pérdidas. Extraordinarias Terminadas</w:t>
        <w:tab/>
        <w:t xml:space="preserve">  50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  <w:t>Ú Pérdidas. Extraordinarias en Proceso</w:t>
        <w:tab/>
        <w:tab/>
        <w:t>100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  <w:t>Ú en proceso</w:t>
        <w:tab/>
        <w:tab/>
        <w:tab/>
        <w:tab/>
        <w:tab/>
        <w:t>100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ab/>
      </w:r>
      <w:r>
        <w:rPr>
          <w:rFonts w:cs="Arial" w:ascii="Arial" w:hAnsi="Arial"/>
          <w:u w:val="single"/>
          <w:lang w:val="es-CL"/>
        </w:rPr>
        <w:t>Ú Pérdidas. Normales</w:t>
        <w:tab/>
        <w:tab/>
        <w:tab/>
        <w:tab/>
        <w:t>100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TOTALES</w:t>
        <w:tab/>
        <w:tab/>
        <w:tab/>
        <w:tab/>
        <w:t xml:space="preserve">   600    600.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8" w:firstLine="708"/>
        <w:rPr/>
      </w:pPr>
      <w:r>
        <w:rPr/>
        <w:t>PRODUCCIÓN EQUIVALENTE</w:t>
      </w:r>
    </w:p>
    <w:tbl>
      <w:tblPr>
        <w:tblW w:w="804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900"/>
        <w:gridCol w:w="120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ab/>
              <w:t>UNIDA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M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IF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RD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Terminadas y transferidas</w:t>
              <w:tab/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Terminadas No transferidas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Pérdidas Extraordinarias Terminadas Pérdidas Extraordinarias en Proceso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En proce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 </w:t>
            </w:r>
            <w:r>
              <w:rPr>
                <w:rFonts w:cs="Arial" w:ascii="Arial" w:hAnsi="Arial"/>
                <w:lang w:val="es-C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lang w:val="es-CL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TOT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4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0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00*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500*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ostos Unitarios de Productos terminados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MPD:  $ 880.000  /  440 =  2.000*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MOD  $  500.000  /  400 =   1.250*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IF     $ 200.000  /   400 =      500*</w:t>
      </w:r>
    </w:p>
    <w:p>
      <w:pPr>
        <w:pStyle w:val="Normal"/>
        <w:ind w:firstLine="708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RDA $1.024.734/  500 =   2.049.468*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TOTAL</w:t>
        <w:tab/>
        <w:tab/>
        <w:tab/>
        <w:t xml:space="preserve"> = $ 5.799,468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ostos Unitarios de los Productos perdidos extraordinarios en proceso.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s-CL"/>
        </w:rPr>
        <w:t xml:space="preserve"> </w:t>
      </w:r>
      <w:r>
        <w:rPr>
          <w:rFonts w:cs="Arial" w:ascii="Arial" w:hAnsi="Arial"/>
          <w:lang w:val="en-US"/>
        </w:rPr>
        <w:t>MPD: $  2.000        x  0,6  =   $ 1.200*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D  $  1.250         x  0,6  =   $    750*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IF     $    500         x  0,6  =   $    300*</w:t>
      </w:r>
    </w:p>
    <w:p>
      <w:pPr>
        <w:pStyle w:val="Normal"/>
        <w:ind w:firstLine="708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RDA $ 2.049.468  x  1,0  =</w:t>
      </w:r>
      <w:r>
        <w:rPr>
          <w:rFonts w:cs="Arial" w:ascii="Arial" w:hAnsi="Arial"/>
          <w:lang w:val="es-CL"/>
        </w:rPr>
        <w:t xml:space="preserve">   </w:t>
      </w:r>
      <w:r>
        <w:rPr>
          <w:rFonts w:cs="Arial" w:ascii="Arial" w:hAnsi="Arial"/>
          <w:u w:val="single"/>
          <w:lang w:val="es-CL"/>
        </w:rPr>
        <w:t>$ 2.049.468</w:t>
      </w:r>
      <w:r>
        <w:rPr>
          <w:rFonts w:cs="Arial" w:ascii="Arial" w:hAnsi="Arial"/>
          <w:lang w:val="es-CL"/>
        </w:rPr>
        <w:t xml:space="preserve">  *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TOTAL</w:t>
        <w:tab/>
        <w:tab/>
        <w:tab/>
        <w:t xml:space="preserve">     = $ 4.299,468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u w:val="single"/>
          <w:lang w:val="es-CL"/>
        </w:rPr>
        <w:t>Costos Unitarios de los Productos en proceso</w:t>
      </w:r>
      <w:r>
        <w:rPr>
          <w:rFonts w:cs="Arial" w:ascii="Arial" w:hAnsi="Arial"/>
          <w:lang w:val="es-CL"/>
        </w:rPr>
        <w:t>.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PD: $  2.000        x  0,8  =   $ 1.600*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D  $  1.250        x  0,4  =   $   500*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IF     $    500         x  0,4  =   $   200*</w:t>
      </w:r>
    </w:p>
    <w:p>
      <w:pPr>
        <w:pStyle w:val="Normal"/>
        <w:ind w:firstLine="708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CRDA $ 2.049.468  x 1,0  =</w:t>
      </w:r>
      <w:r>
        <w:rPr>
          <w:rFonts w:cs="Arial" w:ascii="Arial" w:hAnsi="Arial"/>
          <w:lang w:val="es-CL"/>
        </w:rPr>
        <w:t xml:space="preserve">   </w:t>
      </w:r>
      <w:r>
        <w:rPr>
          <w:rFonts w:cs="Arial" w:ascii="Arial" w:hAnsi="Arial"/>
          <w:u w:val="single"/>
          <w:lang w:val="es-CL"/>
        </w:rPr>
        <w:t>$ 2.049.468</w:t>
      </w:r>
      <w:r>
        <w:rPr>
          <w:rFonts w:cs="Arial" w:ascii="Arial" w:hAnsi="Arial"/>
          <w:lang w:val="es-CL"/>
        </w:rPr>
        <w:t xml:space="preserve">  *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TOTAL</w:t>
        <w:tab/>
        <w:tab/>
        <w:tab/>
        <w:t xml:space="preserve">     = $ 4.349,468*</w:t>
      </w:r>
    </w:p>
    <w:p>
      <w:pPr>
        <w:pStyle w:val="Normal"/>
        <w:ind w:firstLine="708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/>
      </w:pPr>
      <w:r>
        <w:rPr>
          <w:rFonts w:eastAsia="Arial" w:cs="Arial" w:ascii="Arial" w:hAnsi="Arial"/>
          <w:lang w:val="es-CL"/>
        </w:rPr>
        <w:t xml:space="preserve">          </w:t>
      </w:r>
      <w:r>
        <w:rPr>
          <w:rFonts w:cs="Arial" w:ascii="Arial" w:hAnsi="Arial"/>
          <w:u w:val="single"/>
          <w:lang w:val="es-CL"/>
        </w:rPr>
        <w:t>JUSTIFICACIÓN DE COSTOS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eastAsia="Arial" w:cs="Arial" w:ascii="Arial" w:hAnsi="Arial"/>
          <w:lang w:val="es-CL"/>
        </w:rPr>
        <w:t xml:space="preserve">            </w:t>
      </w:r>
      <w:r>
        <w:rPr>
          <w:rFonts w:cs="Arial" w:ascii="Arial" w:hAnsi="Arial"/>
          <w:lang w:val="es-CL"/>
        </w:rPr>
        <w:t>Ú Terminadas y transferidas</w:t>
        <w:tab/>
        <w:tab/>
        <w:tab/>
        <w:t>200 X $ 5.799,468  = $1.159.893,6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Ú terminadas No transferidas</w:t>
        <w:tab/>
        <w:tab/>
        <w:tab/>
        <w:t xml:space="preserve"> 50 X $ 5.799,468   = $   289.973,4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Ú Pérdidas. Extraordinarias Terminadas</w:t>
        <w:tab/>
        <w:t xml:space="preserve"> 50 X $ 5.799,468   = $   289.973,4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Ú Pérdidas. Extraordinarias en Proceso</w:t>
        <w:tab/>
        <w:tab/>
        <w:t xml:space="preserve"> 100 x $ 4.299,468  = $  429.946,8*</w:t>
      </w:r>
    </w:p>
    <w:p>
      <w:pPr>
        <w:pStyle w:val="Normal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lang w:val="es-CL"/>
        </w:rPr>
        <w:tab/>
      </w:r>
      <w:r>
        <w:rPr>
          <w:rFonts w:cs="Arial" w:ascii="Arial" w:hAnsi="Arial"/>
          <w:u w:val="single"/>
          <w:lang w:val="es-CL"/>
        </w:rPr>
        <w:t>Ú en proceso</w:t>
        <w:tab/>
        <w:tab/>
        <w:tab/>
        <w:tab/>
        <w:tab/>
        <w:t xml:space="preserve"> 100 x $ 4.349,468  = $  434.946.8*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TOTAL</w:t>
        <w:tab/>
        <w:tab/>
        <w:tab/>
        <w:tab/>
        <w:tab/>
        <w:tab/>
        <w:tab/>
        <w:tab/>
        <w:t xml:space="preserve">         $2.604.734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Estado de Resultados.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Ventas                    200 x $ 11.598,9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- Costos variables      200x $ 5.799,46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$  2.319.787,2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($  1.159.893,6)*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Utilidad Bru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 xml:space="preserve">- Pérdidas Extraordinarias Terminad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- Pérdidas Extraordinarias en Proces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>- Pérdidas Extraordinarias Terminad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-  Pérdidas Extraordinarias en Proceso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$ 1.159.893,6)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($  170.789)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($    170.789)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($   289.973,4)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$  429.946,8)*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18"/>
                <w:szCs w:val="18"/>
                <w:lang w:val="es-CL"/>
              </w:rPr>
              <w:t xml:space="preserve">Utilidad Neta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C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C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s-CL"/>
              </w:rPr>
              <w:t>$   98.395,4*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ab/>
        <w:t>Puntaje: 60  x 0,05 = 3,0</w:t>
      </w:r>
    </w:p>
    <w:sectPr>
      <w:type w:val="nextPage"/>
      <w:pgSz w:w="12240" w:h="15840"/>
      <w:pgMar w:left="1260" w:right="72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52:00Z</dcterms:created>
  <dc:creator>pedro.maldonado</dc:creator>
  <dc:description/>
  <cp:keywords/>
  <dc:language>en-US</dc:language>
  <cp:lastModifiedBy>pedro.maldonado</cp:lastModifiedBy>
  <cp:lastPrinted>2009-06-09T09:57:00Z</cp:lastPrinted>
  <dcterms:modified xsi:type="dcterms:W3CDTF">2009-06-09T13:58:00Z</dcterms:modified>
  <cp:revision>8</cp:revision>
  <dc:subject/>
  <dc:title>Prueba N°3 de Contabilidad de Gestión</dc:title>
</cp:coreProperties>
</file>