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SCUELA DE GESTIÓN PÚBL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gunda Prueba de Costos para la Gestión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Profesore:</w:t>
      </w:r>
      <w:r>
        <w:rPr>
          <w:rFonts w:cs="Arial" w:ascii="Arial" w:hAnsi="Arial"/>
          <w:bCs/>
          <w:sz w:val="20"/>
          <w:szCs w:val="20"/>
          <w:lang w:val="pt-BR"/>
        </w:rPr>
        <w:t xml:space="preserve"> Pedro Maldonado C.</w:t>
        <w:tab/>
        <w:tab/>
      </w:r>
      <w:r>
        <w:rPr>
          <w:rFonts w:cs="Arial" w:ascii="Arial" w:hAnsi="Arial"/>
          <w:bCs/>
          <w:sz w:val="22"/>
          <w:szCs w:val="22"/>
          <w:lang w:val="pt-BR"/>
        </w:rPr>
        <w:t xml:space="preserve">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Martes 5/mayo/20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Nombre:   ___________________________________________ NOTA:</w:t>
      </w:r>
      <w:r>
        <w:rPr>
          <w:rFonts w:cs="Arial" w:ascii="Arial" w:hAnsi="Arial"/>
          <w:bCs/>
          <w:sz w:val="20"/>
          <w:szCs w:val="20"/>
          <w:lang w:val="pt-BR"/>
        </w:rPr>
        <w:t xml:space="preserve"> 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3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JERCICIO DE MATERIA PRIMA (2)</w:t>
      </w:r>
    </w:p>
    <w:p>
      <w:pPr>
        <w:pStyle w:val="Normal"/>
        <w:ind w:right="-13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Empresa ZRR,  fabrica PIJAMAS TÉRMICOS PARA HOSPITALES y durante Abril trabajó dos órdenes de Produc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 Nº 12 por  180 pijamas Small y la OP Nº 13 por  350 pijamas X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movimiento de la Materia Prima del mes de Abril es el siguient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ventario Inicial al 01-04</w:t>
        <w:tab/>
        <w:t>100 metros de género a $ 60 el metro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ras del mes</w:t>
      </w:r>
      <w:r>
        <w:rPr>
          <w:rFonts w:cs="Arial" w:ascii="Arial" w:hAnsi="Arial"/>
          <w:sz w:val="20"/>
          <w:szCs w:val="20"/>
        </w:rPr>
        <w:t xml:space="preserve">  04 -04</w:t>
        <w:tab/>
        <w:t xml:space="preserve">300 metros a $ 84.- </w:t>
      </w:r>
      <w:r>
        <w:rPr>
          <w:rFonts w:cs="Arial" w:ascii="Arial" w:hAnsi="Arial"/>
          <w:b/>
          <w:sz w:val="20"/>
          <w:szCs w:val="20"/>
        </w:rPr>
        <w:t>brutos</w:t>
      </w:r>
      <w:r>
        <w:rPr>
          <w:rFonts w:cs="Arial" w:ascii="Arial" w:hAnsi="Arial"/>
          <w:sz w:val="20"/>
          <w:szCs w:val="20"/>
        </w:rPr>
        <w:t xml:space="preserve"> el metro. (IVA  20%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11- 04         200 metros a $ 108 </w:t>
      </w:r>
      <w:r>
        <w:rPr>
          <w:rFonts w:cs="Arial" w:ascii="Arial" w:hAnsi="Arial"/>
          <w:b/>
          <w:sz w:val="20"/>
          <w:szCs w:val="20"/>
        </w:rPr>
        <w:t>brutos</w:t>
      </w:r>
      <w:r>
        <w:rPr>
          <w:rFonts w:cs="Arial" w:ascii="Arial" w:hAnsi="Arial"/>
          <w:sz w:val="20"/>
          <w:szCs w:val="20"/>
        </w:rPr>
        <w:t xml:space="preserve"> el metro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15- 04         500 metros valor</w:t>
      </w:r>
      <w:r>
        <w:rPr>
          <w:rFonts w:cs="Arial" w:ascii="Arial" w:hAnsi="Arial"/>
          <w:b/>
          <w:sz w:val="20"/>
          <w:szCs w:val="20"/>
        </w:rPr>
        <w:t xml:space="preserve"> bruto</w:t>
      </w:r>
      <w:r>
        <w:rPr>
          <w:rFonts w:cs="Arial" w:ascii="Arial" w:hAnsi="Arial"/>
          <w:sz w:val="20"/>
          <w:szCs w:val="20"/>
        </w:rPr>
        <w:t xml:space="preserve"> total $ 72.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nsumos del mes:</w:t>
      </w:r>
      <w:r>
        <w:rPr>
          <w:rFonts w:cs="Arial" w:ascii="Arial" w:hAnsi="Arial"/>
          <w:sz w:val="20"/>
          <w:szCs w:val="20"/>
        </w:rPr>
        <w:tab/>
        <w:t>13 - 04</w:t>
        <w:tab/>
        <w:t xml:space="preserve"> 300 metros para la OP 12</w:t>
      </w:r>
    </w:p>
    <w:p>
      <w:pPr>
        <w:pStyle w:val="Normal"/>
        <w:ind w:left="2130" w:hanging="0"/>
        <w:rPr/>
      </w:pPr>
      <w:r>
        <w:rPr>
          <w:rFonts w:cs="Arial" w:ascii="Arial" w:hAnsi="Arial"/>
          <w:sz w:val="20"/>
          <w:szCs w:val="20"/>
        </w:rPr>
        <w:t>17 - 04   600 metros para la OP 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pide:</w:t>
      </w:r>
      <w:r>
        <w:rPr>
          <w:rFonts w:cs="Arial" w:ascii="Arial" w:hAnsi="Arial"/>
          <w:sz w:val="20"/>
          <w:szCs w:val="20"/>
        </w:rPr>
        <w:t xml:space="preserve"> a. – Aplicando método FIFO, calcular los consumos de las dos Órdenes de Producció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b. – Aplicando PPP, calcular el consumo de la Órden N° 12.</w:t>
      </w:r>
    </w:p>
    <w:p>
      <w:pPr>
        <w:pStyle w:val="Normal"/>
        <w:ind w:right="-1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</w:p>
    <w:p>
      <w:pPr>
        <w:pStyle w:val="Normal"/>
        <w:ind w:right="-1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 EJERCICIO de COSTOS de MANO DE OBRA (2 puntos).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empresa consultora TRES M,  elabora  informes de factibilidad técnica para proyectos de inversión y durante el primer bimestre del año  trabajó en tres proyectos y entrega la siguiente información sobre mano de Ob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royecto</w:t>
        <w:tab/>
      </w:r>
      <w:r>
        <w:rPr>
          <w:rFonts w:cs="Arial" w:ascii="Arial" w:hAnsi="Arial"/>
          <w:sz w:val="20"/>
          <w:szCs w:val="20"/>
        </w:rPr>
        <w:tab/>
        <w:t xml:space="preserve">            </w:t>
      </w:r>
      <w:r>
        <w:rPr>
          <w:rFonts w:cs="Arial" w:ascii="Arial" w:hAnsi="Arial"/>
          <w:sz w:val="20"/>
          <w:szCs w:val="20"/>
          <w:u w:val="single"/>
        </w:rPr>
        <w:t>Horas Ordinarias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Horas Extraordinari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LFA</w:t>
        <w:tab/>
        <w:tab/>
        <w:tab/>
        <w:tab/>
        <w:t>250</w:t>
        <w:tab/>
        <w:tab/>
        <w:tab/>
        <w:tab/>
        <w:t>4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ETA</w:t>
        <w:tab/>
        <w:tab/>
        <w:tab/>
        <w:tab/>
        <w:t>800</w:t>
        <w:tab/>
        <w:tab/>
        <w:tab/>
        <w:tab/>
        <w:t>5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GAMA</w:t>
        <w:tab/>
        <w:tab/>
        <w:tab/>
        <w:tab/>
        <w:t>450</w:t>
        <w:tab/>
        <w:tab/>
        <w:tab/>
        <w:tab/>
        <w:t>60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valor de la hora ordinaria es de $ 3.000 c/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horas extraordinarias se cancelan con un 80% de recargo sobre el valor de la hora ordina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total de Horas extra se considera CIF de la Planta de Producció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upervisor de los proyectos trabajó  en total 400 horas normales, 20 extra y su tarifa hora es de $ 6.0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informa que el tiempo ocioso total de la Planta, fue de 20 horas (adicionales a las informadas por los proyectos) a la tarifa de $ 4.0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tiempo ocioso fue causado por un fuerte temblor que dejó muy nerviosos a los profesionales que trabajan en los proyecto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Se pi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r la MOD de cada proyec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alcular la Mano de Obra Indirecta  de la Plant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alcule el Gasto en Mano de obra si usted considera que existe, en caso contrario responda explícitamente que no ha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  <w:lang w:val="es-MX"/>
        </w:rPr>
        <w:t xml:space="preserve">3. - </w:t>
      </w:r>
      <w:r>
        <w:rPr>
          <w:rFonts w:cs="Arial" w:ascii="Arial" w:hAnsi="Arial"/>
          <w:b/>
          <w:u w:val="single"/>
        </w:rPr>
        <w:t>EJERCICIO DE COSTOS UNITARIOS Y COSTOS POR</w:t>
      </w:r>
      <w:r>
        <w:rPr>
          <w:rFonts w:cs="Arial" w:ascii="Arial" w:hAnsi="Arial"/>
          <w:b/>
        </w:rPr>
        <w:t xml:space="preserve"> ÓRDENES (2)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 Laboratorio entrega la siguiente información relacionada con la producción de dos medicamentos fabricados a pedido  durante el mes de Abr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DUCCION DEL PERIODO: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992"/>
        <w:gridCol w:w="839"/>
        <w:gridCol w:w="795"/>
        <w:gridCol w:w="850"/>
        <w:gridCol w:w="851"/>
      </w:tblGrid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produc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dad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s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S EN PROCESO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mentos sóli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stas en producció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d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 Avance</w:t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niñ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adul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</w:tr>
      <w:tr>
        <w:trPr>
          <w:trHeight w:val="1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STOS DE PRODUCCIÓN DEL PERIODO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276"/>
        <w:gridCol w:w="1276"/>
        <w:gridCol w:w="1306"/>
      </w:tblGrid>
      <w:tr>
        <w:trPr>
          <w:trHeight w:val="1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mentos sólidos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OS TOTALES INCURRIDOS EN EL MES </w:t>
            </w:r>
          </w:p>
        </w:tc>
      </w:tr>
      <w:tr>
        <w:trPr>
          <w:trHeight w:val="1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niñ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adul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NTAS DEL PERIOD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venden 320 MEDICAMENTOS PARA NIÑO a $ 5.000.- más 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PID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-Calcular los Costos Unitarios de cada MEDICAMENTO, terminado y en proces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. - Cuanto es el Costo de Conversión de los productos que están en proceso en la OP Nº 2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- Presente el Estado de Resultad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. - Si el Inventario de Productos Terminados era Cero (0), determine el Costo de los productos Disponibles para la Venta en abri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. - Cuanto es el monto de todos los productos que están en proceso al término de abri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 xml:space="preserve">PAUTA: 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1.  a. - FIF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umos del m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13 - 04</w:t>
        <w:tab/>
        <w:t xml:space="preserve"> 300 metros para la OP 12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pt-BR"/>
        </w:rPr>
        <w:t>100  metros a $ 60 =  $   6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lang w:val="pt-BR"/>
        </w:rPr>
        <w:tab/>
        <w:tab/>
        <w:t xml:space="preserve"> </w:t>
      </w:r>
      <w:r>
        <w:rPr>
          <w:rFonts w:cs="Arial" w:ascii="Arial" w:hAnsi="Arial"/>
          <w:sz w:val="20"/>
          <w:szCs w:val="20"/>
          <w:u w:val="single"/>
          <w:lang w:val="pt-BR"/>
        </w:rPr>
        <w:t>200 metros a  $ 70 = $ 14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ab/>
        <w:t>TOTAL                       $ 20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ind w:left="213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17 - 04   600 metros para la OP 13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  <w:lang w:val="pt-BR"/>
        </w:rPr>
      </w:pPr>
      <w:r>
        <w:rPr>
          <w:sz w:val="20"/>
          <w:szCs w:val="20"/>
          <w:lang w:val="es-CL"/>
        </w:rPr>
        <w:tab/>
        <w:tab/>
      </w:r>
      <w:r>
        <w:rPr>
          <w:sz w:val="20"/>
          <w:szCs w:val="20"/>
          <w:lang w:val="pt-BR"/>
        </w:rPr>
        <w:t>1</w:t>
      </w:r>
      <w:r>
        <w:rPr>
          <w:rFonts w:cs="Arial" w:ascii="Arial" w:hAnsi="Arial"/>
          <w:sz w:val="20"/>
          <w:szCs w:val="20"/>
          <w:lang w:val="pt-BR"/>
        </w:rPr>
        <w:t>00  metros a $ 70  = $   7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pt-BR"/>
        </w:rPr>
        <w:tab/>
        <w:tab/>
        <w:t>200  metros a $ 90  = $ 18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u w:val="single"/>
          <w:lang w:val="pt-BR"/>
        </w:rPr>
        <w:t>300 metros A $ 120 = $ 36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s-CL"/>
        </w:rPr>
        <w:t xml:space="preserve">TOTAL                        $ 61.000 </w:t>
      </w:r>
      <w:r>
        <w:rPr>
          <w:rFonts w:cs="Arial" w:ascii="Arial" w:hAnsi="Arial"/>
          <w:color w:val="FF0000"/>
          <w:sz w:val="20"/>
          <w:szCs w:val="20"/>
          <w:lang w:val="es-CL"/>
        </w:rPr>
        <w:t>√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b. – PPP.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Al 13 de abril: (100 x $ 60 + 300 x $ 70 + 200 x $ 90) / (100 + 300 + 200) = $ 45.000 / 600 = $ 75.</w:t>
      </w:r>
      <w:r>
        <w:rPr>
          <w:rFonts w:cs="Arial" w:ascii="Arial" w:hAnsi="Arial"/>
          <w:color w:val="FF0000"/>
          <w:sz w:val="20"/>
          <w:szCs w:val="20"/>
          <w:lang w:val="es-CL"/>
        </w:rPr>
        <w:t xml:space="preserve"> √√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>300 m x $ 75 = $  22.500</w:t>
      </w:r>
      <w:r>
        <w:rPr>
          <w:rFonts w:cs="Arial" w:ascii="Arial" w:hAnsi="Arial"/>
          <w:color w:val="FF0000"/>
          <w:sz w:val="20"/>
          <w:szCs w:val="20"/>
          <w:lang w:val="es-CL"/>
        </w:rPr>
        <w:t>√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eastAsia="Arial" w:cs="Arial" w:ascii="Arial" w:hAnsi="Arial"/>
          <w:sz w:val="20"/>
          <w:szCs w:val="20"/>
          <w:lang w:val="es-CL"/>
        </w:rPr>
        <w:t xml:space="preserve">    </w:t>
      </w:r>
      <w:r>
        <w:rPr>
          <w:rFonts w:cs="Arial" w:ascii="Arial" w:hAnsi="Arial"/>
          <w:b/>
          <w:sz w:val="20"/>
          <w:szCs w:val="20"/>
          <w:bdr w:val="single" w:sz="4" w:space="0" w:color="000000"/>
          <w:lang w:val="es-CL"/>
        </w:rPr>
        <w:t>10 x 0,2 =  2,0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CL"/>
        </w:rPr>
        <w:t>2. -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u w:val="single"/>
        </w:rPr>
        <w:t xml:space="preserve"> Proyecto</w:t>
        <w:tab/>
      </w:r>
      <w:r>
        <w:rPr>
          <w:rFonts w:cs="Arial" w:ascii="Arial" w:hAnsi="Arial"/>
          <w:sz w:val="20"/>
          <w:szCs w:val="20"/>
        </w:rPr>
        <w:tab/>
        <w:t xml:space="preserve">            </w:t>
      </w:r>
      <w:r>
        <w:rPr>
          <w:rFonts w:cs="Arial" w:ascii="Arial" w:hAnsi="Arial"/>
          <w:sz w:val="20"/>
          <w:szCs w:val="20"/>
          <w:u w:val="single"/>
        </w:rPr>
        <w:t>Horas Ordinarias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Horas Extraordinar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FA</w:t>
        <w:tab/>
        <w:tab/>
        <w:tab/>
        <w:tab/>
        <w:t>250</w:t>
        <w:tab/>
        <w:tab/>
        <w:tab/>
        <w:tab/>
        <w:t>40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A</w:t>
        <w:tab/>
        <w:tab/>
        <w:tab/>
        <w:tab/>
        <w:t>800</w:t>
        <w:tab/>
        <w:tab/>
        <w:tab/>
        <w:tab/>
        <w:t>5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GAMA</w:t>
        <w:tab/>
        <w:tab/>
        <w:tab/>
        <w:tab/>
        <w:t>450</w:t>
        <w:tab/>
        <w:tab/>
        <w:tab/>
        <w:tab/>
        <w:t>60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alculo MOD de cada proyec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L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royecto</w:t>
        <w:tab/>
      </w:r>
      <w:r>
        <w:rPr>
          <w:rFonts w:cs="Arial" w:ascii="Arial" w:hAnsi="Arial"/>
          <w:sz w:val="20"/>
          <w:szCs w:val="20"/>
        </w:rPr>
        <w:tab/>
        <w:t xml:space="preserve">            </w:t>
      </w:r>
      <w:r>
        <w:rPr>
          <w:rFonts w:cs="Arial" w:ascii="Arial" w:hAnsi="Arial"/>
          <w:sz w:val="20"/>
          <w:szCs w:val="20"/>
          <w:u w:val="single"/>
        </w:rPr>
        <w:t>Horas Ordinarias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ALFA</w:t>
        <w:tab/>
        <w:tab/>
        <w:tab/>
        <w:tab/>
        <w:t>250</w:t>
        <w:tab/>
        <w:t>x  $ 3.000  =  $   750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  <w:r>
        <w:rPr>
          <w:rFonts w:cs="Arial" w:ascii="Arial" w:hAnsi="Arial"/>
          <w:sz w:val="20"/>
          <w:szCs w:val="20"/>
          <w:lang w:val="pt-BR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BETA</w:t>
        <w:tab/>
        <w:tab/>
        <w:tab/>
        <w:tab/>
        <w:t>800</w:t>
        <w:tab/>
        <w:t>x  $ 3.000  =  $ 2.400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  <w:r>
        <w:rPr>
          <w:rFonts w:cs="Arial" w:ascii="Arial" w:hAnsi="Arial"/>
          <w:sz w:val="20"/>
          <w:szCs w:val="20"/>
          <w:lang w:val="pt-BR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GAMA</w:t>
        <w:tab/>
        <w:tab/>
        <w:tab/>
        <w:tab/>
        <w:t>450</w:t>
        <w:tab/>
        <w:t>x  $ 3.000  =  $ 1.350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</w:t>
      </w:r>
      <w:r>
        <w:rPr>
          <w:rFonts w:cs="Arial" w:ascii="Arial" w:hAnsi="Arial"/>
          <w:sz w:val="20"/>
          <w:szCs w:val="20"/>
          <w:lang w:val="pt-BR"/>
        </w:rPr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alculo Mano de Obra Indirecta  de la Planta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 x $ 3.000 x 1,8  =  $   216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 x $ 3.000 x 1,8  =  $   270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x $ 3.000 x 1,8  =  $   324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 x $ 6.000 x     =  $ 2.400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0 x $ 6.000 x 1,8  =  $   216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</w:t>
        <w:tab/>
        <w:tab/>
        <w:t xml:space="preserve">        $ 3.426.000</w:t>
      </w:r>
      <w:r>
        <w:rPr>
          <w:rFonts w:cs="Arial" w:ascii="Arial" w:hAnsi="Arial"/>
          <w:color w:val="FF0000"/>
          <w:sz w:val="20"/>
          <w:szCs w:val="20"/>
        </w:rPr>
        <w:t>√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lculo del Gasto en Mano. </w:t>
      </w:r>
    </w:p>
    <w:p>
      <w:pPr>
        <w:pStyle w:val="Normal"/>
        <w:ind w:left="372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:  20  x  $ 4.000  = $ 80.000</w:t>
      </w:r>
      <w:r>
        <w:rPr>
          <w:rFonts w:cs="Arial" w:ascii="Arial" w:hAnsi="Arial"/>
          <w:color w:val="FF0000"/>
          <w:sz w:val="20"/>
          <w:szCs w:val="20"/>
          <w:lang w:val="pt-BR"/>
        </w:rPr>
        <w:t>√√√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bdr w:val="single" w:sz="4" w:space="0" w:color="000000"/>
        </w:rPr>
        <w:t>12 x 0,1667  =  2,0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-Calcular los Costos Unitarios de cada MEDICAMENTO, terminado y en proceso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Producción Equivalente OP 21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996"/>
        <w:gridCol w:w="1996"/>
        <w:gridCol w:w="1996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F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ad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proces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UNITARIO P. TERMINAD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D 1</w:t>
        <w:tab/>
        <w:t>$ 1.350.000  /  900 = $ 1.5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D 2</w:t>
        <w:tab/>
        <w:t>$    350.000  /  700 = $   5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</w:t>
        <w:tab/>
        <w:t>$    450.000  /  650 = $   692,3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IF</w:t>
        <w:tab/>
        <w:t>$    150.000  /  500 = $   3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</w:t>
        <w:tab/>
        <w:tab/>
        <w:tab/>
        <w:t xml:space="preserve">        $  2.992,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 UNITARIO P. EN PROCESO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PD 1</w:t>
        <w:tab/>
        <w:t>$ 1.500    x 1,0  =  $ 1.5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PD 2</w:t>
        <w:tab/>
        <w:t>$   500     x 0,6  =  $    3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D</w:t>
        <w:tab/>
        <w:t>$   692,30x 0,5  =  $    346,15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  <w:t>CIF</w:t>
        <w:tab/>
        <w:t>$   300    x 0,2  =  $       6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TOTAL</w:t>
        <w:tab/>
        <w:tab/>
        <w:tab/>
        <w:t xml:space="preserve">   $  2.206,15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/>
        <w:t>Producción Equivalente OP 22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996"/>
        <w:gridCol w:w="1996"/>
        <w:gridCol w:w="1996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D 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F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 proce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proces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UNITARIO P. TERMINAD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D 1</w:t>
        <w:tab/>
        <w:t>$ 1.064.000  /  1.120 = $ 95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D 2</w:t>
        <w:tab/>
        <w:t>$    100.000  /  400 = $   25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</w:t>
        <w:tab/>
        <w:t>$    276.000  /  460 = $   6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IF</w:t>
        <w:tab/>
        <w:t>$     56.000  /  280 = $   2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</w:t>
        <w:tab/>
        <w:tab/>
        <w:tab/>
        <w:t xml:space="preserve">        $  2.0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UNITARIO P. EN PROCESO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PD 1</w:t>
        <w:tab/>
        <w:t>$  950    x  0,8  =  $  76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PD 2</w:t>
        <w:tab/>
        <w:t>$  250     x 0,4  =  $  1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D</w:t>
        <w:tab/>
        <w:t>$  600     x 0,3  =  $  18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  <w:t>CIF</w:t>
        <w:tab/>
        <w:t>$  200    x 0,2  =  $     4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TOTAL</w:t>
        <w:tab/>
        <w:tab/>
        <w:tab/>
        <w:t xml:space="preserve">   $ 1.080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UNITARIO P. EN PROCESO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MPD 1</w:t>
        <w:tab/>
        <w:t>$  950    x  0,4  =  $  380</w:t>
      </w:r>
      <w:r>
        <w:rPr>
          <w:rFonts w:cs="Arial" w:ascii="Arial" w:hAnsi="Arial"/>
          <w:color w:val="FF0000"/>
          <w:sz w:val="18"/>
          <w:szCs w:val="18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MPD 2</w:t>
        <w:tab/>
        <w:t>$  250     x 0,0  =  $    00</w:t>
      </w:r>
      <w:r>
        <w:rPr>
          <w:rFonts w:cs="Arial" w:ascii="Arial" w:hAnsi="Arial"/>
          <w:color w:val="FF0000"/>
          <w:sz w:val="18"/>
          <w:szCs w:val="18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CL"/>
        </w:rPr>
        <w:t>MOD</w:t>
        <w:tab/>
        <w:t>$  600     x 0,2  =  $  120</w:t>
      </w:r>
      <w:r>
        <w:rPr>
          <w:rFonts w:cs="Arial" w:ascii="Arial" w:hAnsi="Arial"/>
          <w:color w:val="FF0000"/>
          <w:sz w:val="18"/>
          <w:szCs w:val="18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s-CL"/>
        </w:rPr>
      </w:pPr>
      <w:r>
        <w:rPr>
          <w:rFonts w:cs="Arial" w:ascii="Arial" w:hAnsi="Arial"/>
          <w:sz w:val="18"/>
          <w:szCs w:val="18"/>
          <w:u w:val="single"/>
          <w:lang w:val="es-CL"/>
        </w:rPr>
        <w:t>CIF</w:t>
        <w:tab/>
        <w:t>$  200    x 0,1 =  $      2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TOTAL</w:t>
        <w:tab/>
        <w:tab/>
        <w:tab/>
        <w:t xml:space="preserve">   $  520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- Cuanto es el Costo de Conversión de los productos que están en proceso en la OP Nº 22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$ 276.000 + $ 56.000 = $ 332.0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. - Presente el Estado de Resultado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NTAS </w:t>
        <w:tab/>
        <w:t>320 MEDICAMENTOS a $ 5.000</w:t>
        <w:tab/>
        <w:t>= $ 1.600.0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ind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C. de Ventas  320 MEDICAMENTOS a $ 2.992,3</w:t>
        <w:tab/>
        <w:t>= (    957.504)</w:t>
      </w:r>
      <w:r>
        <w:rPr>
          <w:rFonts w:cs="Arial" w:ascii="Arial" w:hAnsi="Arial"/>
          <w:color w:val="FF0000"/>
          <w:sz w:val="18"/>
          <w:szCs w:val="18"/>
          <w:lang w:val="pt-BR"/>
        </w:rPr>
        <w:t xml:space="preserve"> √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dad Bruta</w:t>
        <w:tab/>
        <w:tab/>
        <w:tab/>
        <w:tab/>
        <w:tab/>
        <w:t xml:space="preserve">        642.496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- Si el Inventario de Productos Terminados era Cero (0), determine el C. de los productos Disponibles para la Vent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osto de los Productos terminados. 400 x $ 2.992,3  =  $  1.196.92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ind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ventario Inicial de Productos Terminados                                      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de los Arts. Disponibles para la venta</w:t>
        <w:tab/>
        <w:tab/>
        <w:t>$ 1.196.92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uanto es el monto de todos los productos que están en proceso al término de abril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P 21:   </w:t>
        <w:tab/>
        <w:t xml:space="preserve"> 500 x $ 2.206,15  =  $  1.103.075</w:t>
      </w:r>
      <w:r>
        <w:rPr>
          <w:rFonts w:cs="Arial" w:ascii="Arial" w:hAnsi="Arial"/>
          <w:color w:val="FF0000"/>
          <w:sz w:val="18"/>
          <w:szCs w:val="18"/>
          <w:lang w:val="en-US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P 22:</w:t>
        <w:tab/>
        <w:t xml:space="preserve">            1.000 x  $ 1.080      =  $  1.080.000</w:t>
      </w:r>
      <w:r>
        <w:rPr>
          <w:rFonts w:cs="Arial" w:ascii="Arial" w:hAnsi="Arial"/>
          <w:color w:val="FF0000"/>
          <w:sz w:val="18"/>
          <w:szCs w:val="18"/>
          <w:lang w:val="en-US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               800 x  $    520      =  $     416.000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TOTAL                      $  2.599.075</w:t>
      </w:r>
      <w:r>
        <w:rPr>
          <w:rFonts w:cs="Arial" w:ascii="Arial" w:hAnsi="Arial"/>
          <w:color w:val="FF0000"/>
          <w:sz w:val="18"/>
          <w:szCs w:val="18"/>
          <w:lang w:val="pt-BR"/>
        </w:rPr>
        <w:t>√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b/>
          <w:sz w:val="18"/>
          <w:szCs w:val="18"/>
          <w:bdr w:val="single" w:sz="4" w:space="0" w:color="000000"/>
          <w:lang w:val="en-US"/>
        </w:rPr>
        <w:t>32 x 0,0625  =  2,0</w:t>
      </w:r>
    </w:p>
    <w:sectPr>
      <w:type w:val="nextPage"/>
      <w:pgSz w:w="12240" w:h="15840"/>
      <w:pgMar w:left="1440" w:right="964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Cs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45:00Z</dcterms:created>
  <dc:creator>pmaldonado</dc:creator>
  <dc:description/>
  <cp:keywords/>
  <dc:language>en-US</dc:language>
  <cp:lastModifiedBy>pedro.maldonado</cp:lastModifiedBy>
  <cp:lastPrinted>2009-05-13T19:41:00Z</cp:lastPrinted>
  <dcterms:modified xsi:type="dcterms:W3CDTF">2009-05-14T00:13:00Z</dcterms:modified>
  <cp:revision>8</cp:revision>
  <dc:subject/>
  <dc:title>Parte conceptual</dc:title>
</cp:coreProperties>
</file>