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UNIVERSIDAD DE CHIL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ADMINISTRACIÓN PÚBLIC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ind w:left="142" w:firstLine="566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PRUEBA N° 1 DE CONTABILIDAD DE GESTIÓN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s-ES_tradnl"/>
        </w:rPr>
        <w:tab/>
      </w:r>
      <w:r>
        <w:rPr>
          <w:rFonts w:cs="Arial" w:ascii="Arial" w:hAnsi="Arial"/>
          <w:b/>
          <w:bCs/>
          <w:sz w:val="18"/>
          <w:szCs w:val="18"/>
          <w:lang w:val="es-CL"/>
        </w:rPr>
        <w:t>PROFESOR: Pedro Maldonado C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cs="Arial" w:ascii="Arial" w:hAnsi="Arial"/>
          <w:b/>
          <w:bCs/>
          <w:sz w:val="18"/>
          <w:szCs w:val="18"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s-CL"/>
        </w:rPr>
        <w:tab/>
      </w:r>
      <w:r>
        <w:rPr>
          <w:rFonts w:cs="Arial" w:ascii="Arial" w:hAnsi="Arial"/>
          <w:b/>
          <w:bCs/>
          <w:sz w:val="18"/>
          <w:szCs w:val="18"/>
          <w:lang w:val="es-ES_tradnl"/>
        </w:rPr>
        <w:t>NOMBRE: _____________________________________________ FECHA: _______________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ES_tradnl"/>
        </w:rPr>
        <w:tab/>
        <w:t xml:space="preserve">1. - </w:t>
      </w: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  <w:t xml:space="preserve">VERDADERO Y FALSO 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(3,0punto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lifique cada afirmación señalando si es VERDADERA o FALSA. Cada respuesta mala descuenta media buena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 Las normas de conducta ética para los Contadores Administrativos incluyen en el ámbito de la OBJETIVIDAD, que estos profesionales asuman la responsabilidad de comunicar la información en forma justa y objetiv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...... La Contabilidad Administrativa mide y presenta información financiera y no financiera que ayuda a los niveles gerenciales a tomar decisiones para cumplir las metas de la organización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...... El prorrateo de costo, se refiere a la asignación de un Costo Indirecto a un objeto de costo en particular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 Un costo fijo cambia, en su monto total, en proporción a los cambios del  volumen de operaciones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........ Un ejemplo de Costo de Investigación y Desarrollo es el sueldo pagado a un operario que realiza la matriz definitiva  (molde) de un nuevo  producto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 Entre los costos indirectos de Producción de un mes, se incluyen: depreciación de la planta, arriendo y seguro de la planta, la mano de obra indirecta, los productos en proceso y los materiales indirectos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...... Uno de los factores claves de éxito que afectan la viabilidad económica de las organizaciones, está el de mantener los actuales costos de los productos o servicios que venden a sus clientes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...... La Contabilidad de Costos no es aplicable a empresas que prestan servicios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...... La mejora continua, se puede expresar a través de la frase “un viaje sin fin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Los informes internos no rutinarios, que elabora un sistema de contabilidad, incluye información que se proporciona para decisiones que se presentan regularmente e en una compañía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...... La Contabilidad de Costos entrega información para la Contabilidad Financiera y para la Contabilidad Administrativa, permitiendo una mejor toma de decision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 Un sistema de Contabilidad Administrativa, facilita la planeación y el control a través de los PRESUPUESTOS, el SISTEMA CONTABLE, y los INFORMES DE DESEMPEÑO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...... En la “Cadena de valor”, el término VALOR, se refiere a que al aumentar la utilidad del producto, o servicio, también aumenta su valor para el cliente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 La función de Servicio al Cliente de la Cadena del Valor, se desarrolla durante el proceso de diseño y de la venta propiamente tal, con el objeto de dejar satisfechas las expectativas del cliente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El costo primo más el costo de conversión menos el costo de la mano de obra directa da como resultado el costo de producción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Los costos unitarios variables, tienden a ser fijos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l sueldo de un funcionario de la oficina de Personal, es un Costo Indirecto de Producción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  En términos contables, los Costos del Período son sinónimos de Gastos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   La tecnología para obtener información, permite que cada vez más costos puedan ser considerados como directos.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   En general los costos fijos pueden ser considerados como costos de la “estructura de la empresa”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 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– Presente la Cadena de Valor explicando brevemente cada una de sus funciones. (0,5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– Explique que es la Cadena de Suministros (0,5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2"/>
        </w:rPr>
        <w:t>4.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EJERCICIOS DE ESTADOS DE COSTOS  (2,0puntos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</w:rPr>
        <w:t xml:space="preserve">Una empresa entrega los siguientes antecedentes del mes de Diciembre 2008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/>
      </w:pPr>
      <w:r>
        <w:rPr>
          <w:rFonts w:cs="Arial" w:ascii="Arial" w:hAnsi="Arial"/>
        </w:rPr>
        <w:t>Las ventas del mes fueron de 1.800  unidades, cobrándose el Costo de Ventas más un 12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Gastos del mes fueron de $ 50.000 en Administración, $120.000 en Comerciales y $40.000 Financier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inventario de MPD al 31/Diciembre resultó en un valor total de $ 200.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Costo Total de Producción incurrido en el mes fue de $ 950.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31/Diciembre quedó un total de productos terminados a un costo total de $ 300.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inicio de Diciembre había en bodegas de productos terminados y locales de venta un total 500 artículos a un  costo unitario de $ 4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MPD consumida en le mes fue de 2.000 unidades a $ 120 c/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/>
      </w:pPr>
      <w:r>
        <w:rPr>
          <w:rFonts w:cs="Arial" w:ascii="Arial" w:hAnsi="Arial"/>
        </w:rPr>
        <w:t>Al  30 de Noviembre el inventario de la única materia prima directa que se utiliza era de  1.250 unidad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inventario de Productos en proceso al 31/Diciembre fue de 1.500 unidades con un costo total de $ 300.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informa que en el mes se hizo una sola compra de MPD por un total de 1.200 unidades  con un precio unitario bruto de $ 230. Tasa IVA  =  18%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el mes de Diciembre se terminaron 2.500 productos con un costo unitario de $ 3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MOD devengada en el mes tuvo una Tarifa-hora de $ 200 y se trabajaron 4.00 hor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right="-3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tasa del Impuesto a la Renta es de un 10%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E PIDE PARA EL MES DE DICIEMBR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Costos de Productos Fabricado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Costos de Artículos Vendido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Resultado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 cual era el costo unitario de las Mercaderías al 30 de noviemb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ta N°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22" w:hanging="0"/>
        <w:jc w:val="both"/>
        <w:outlineLvl w:val="0"/>
        <w:rPr/>
      </w:pPr>
      <w:r>
        <w:rPr>
          <w:lang w:val="es-ES_tradnl"/>
        </w:rPr>
        <w:tab/>
      </w:r>
      <w:r>
        <w:rPr>
          <w:rFonts w:cs="Arial" w:ascii="Arial" w:hAnsi="Arial"/>
          <w:b/>
          <w:u w:val="single"/>
        </w:rPr>
        <w:t>ESTADO DE COSTOS DE ARTÍCULOS FABRICADOS</w:t>
      </w:r>
    </w:p>
    <w:p>
      <w:pPr>
        <w:pStyle w:val="Normal"/>
        <w:ind w:right="-52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I MPD</w:t>
        <w:tab/>
        <w:tab/>
        <w:tab/>
        <w:tab/>
        <w:t>$200.000</w:t>
      </w:r>
    </w:p>
    <w:p>
      <w:pPr>
        <w:pStyle w:val="Normal"/>
        <w:ind w:right="-52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Compras</w:t>
        <w:tab/>
        <w:tab/>
        <w:tab/>
        <w:tab/>
        <w:t>$240.000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PD Disponible</w:t>
        <w:tab/>
        <w:tab/>
        <w:tab/>
        <w:t>$440.000</w:t>
      </w:r>
    </w:p>
    <w:p>
      <w:pPr>
        <w:pStyle w:val="Normal"/>
        <w:ind w:right="-52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I.F. MPD</w:t>
        <w:tab/>
        <w:tab/>
        <w:tab/>
        <w:t xml:space="preserve">        ($200.000)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PD Consumida</w:t>
        <w:tab/>
        <w:tab/>
        <w:tab/>
        <w:t>$240.000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ab/>
        <w:tab/>
        <w:tab/>
        <w:tab/>
        <w:t>$  80.000</w:t>
      </w:r>
    </w:p>
    <w:p>
      <w:pPr>
        <w:pStyle w:val="Normal"/>
        <w:ind w:right="-52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IF</w:t>
        <w:tab/>
        <w:tab/>
        <w:tab/>
        <w:tab/>
        <w:tab/>
        <w:t>$63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C. Producción MES</w:t>
        <w:tab/>
        <w:tab/>
        <w:t xml:space="preserve">           $950.000</w:t>
      </w:r>
    </w:p>
    <w:p>
      <w:pPr>
        <w:pStyle w:val="Normal"/>
        <w:ind w:right="-52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+I.I. P. Proceso</w:t>
        <w:tab/>
        <w:tab/>
        <w:tab/>
        <w:t>$10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C.P.D. Terminados</w:t>
        <w:tab/>
        <w:t xml:space="preserve">    </w:t>
        <w:tab/>
        <w:t xml:space="preserve">        $1.05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u w:val="single"/>
        </w:rPr>
        <w:t>-I.F. en Proceso</w:t>
        <w:tab/>
        <w:tab/>
        <w:t xml:space="preserve">        ($300.000</w:t>
      </w:r>
      <w:r>
        <w:rPr>
          <w:rFonts w:cs="Arial" w:ascii="Arial" w:hAnsi="Arial"/>
        </w:rPr>
        <w:t>)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A. Fabricados</w:t>
        <w:tab/>
        <w:tab/>
        <w:tab/>
        <w:t>$750.000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22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ADO DE COSTOS DE ARTÍCULOS VENDIDOS</w:t>
      </w:r>
    </w:p>
    <w:p>
      <w:pPr>
        <w:pStyle w:val="Normal"/>
        <w:ind w:right="-52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A. Fabricados</w:t>
        <w:tab/>
        <w:tab/>
        <w:tab/>
        <w:t>$75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u w:val="single"/>
        </w:rPr>
        <w:t>+I.I.P. Terminados</w:t>
        <w:tab/>
        <w:tab/>
        <w:tab/>
        <w:t>$20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C.A.D. Venta</w:t>
        <w:tab/>
        <w:tab/>
        <w:tab/>
        <w:tab/>
        <w:t>$95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u w:val="single"/>
        </w:rPr>
        <w:t>-I.F.P. Terminados</w:t>
        <w:tab/>
        <w:t xml:space="preserve">       </w:t>
        <w:tab/>
        <w:tab/>
        <w:t>($300.000)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A. Vendidos</w:t>
        <w:tab/>
        <w:tab/>
        <w:tab/>
        <w:t>$650.000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22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ADO DE RESULTADOS</w:t>
      </w:r>
    </w:p>
    <w:p>
      <w:pPr>
        <w:pStyle w:val="Normal"/>
        <w:ind w:right="-52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Ventas</w:t>
        <w:tab/>
        <w:tab/>
        <w:tab/>
        <w:t xml:space="preserve">          $1.43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u w:val="single"/>
        </w:rPr>
        <w:t>-C. Ventas</w:t>
        <w:tab/>
        <w:tab/>
        <w:tab/>
        <w:t xml:space="preserve">            ($650.000)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U. Bruta</w:t>
        <w:tab/>
        <w:tab/>
        <w:tab/>
        <w:tab/>
        <w:t xml:space="preserve">   $780.000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astos</w:t>
        <w:tab/>
        <w:tab/>
        <w:tab/>
        <w:tab/>
        <w:t>($  50.000)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$120.000)</w:t>
      </w:r>
    </w:p>
    <w:p>
      <w:pPr>
        <w:pStyle w:val="Normal"/>
        <w:ind w:right="-52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>($  40.000)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</w:rPr>
        <w:t>I. Renta</w:t>
        <w:tab/>
        <w:tab/>
        <w:tab/>
        <w:tab/>
        <w:t>$  570.000</w:t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u w:val="single"/>
        </w:rPr>
        <w:t>-I. Renta 10%</w:t>
        <w:tab/>
        <w:tab/>
        <w:t xml:space="preserve">          ($  57.000</w:t>
      </w:r>
      <w:r>
        <w:rPr>
          <w:rFonts w:cs="Arial" w:ascii="Arial" w:hAnsi="Arial"/>
        </w:rPr>
        <w:t>)</w:t>
      </w:r>
    </w:p>
    <w:p>
      <w:pPr>
        <w:pStyle w:val="Normal"/>
        <w:ind w:right="-5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. Ejercicio</w:t>
        <w:tab/>
        <w:tab/>
        <w:tab/>
        <w:tab/>
        <w:t>$513.000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993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1" w:hanging="0"/>
    </w:pPr>
    <w:rPr>
      <w:rFonts w:ascii="Arial" w:hAnsi="Arial" w:cs="Arial"/>
      <w:sz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15:00Z</dcterms:created>
  <dc:creator>aarratiar</dc:creator>
  <dc:description/>
  <cp:keywords/>
  <dc:language>en-US</dc:language>
  <cp:lastModifiedBy>pedro.maldonado</cp:lastModifiedBy>
  <cp:lastPrinted>2009-04-09T09:53:00Z</cp:lastPrinted>
  <dcterms:modified xsi:type="dcterms:W3CDTF">2009-06-23T13:44:00Z</dcterms:modified>
  <cp:revision>7</cp:revision>
  <dc:subject/>
  <dc:title/>
</cp:coreProperties>
</file>