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853440"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853440" cy="11430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Usted es asesor del Ministro de Relaciones Exteriores de Chile, y le ha encargado que lo asesore respecto a los siguientes problemas: (recuerde que los ministros no tienen tiempo de leer grandes informes, no son expertos en todas las materias, lo relevante son las conclusiones que usted entregue y la claridad en ellas. Asimismo usted debe ser capaz de fundamentarlas en caso de que sea necesario)</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Existe el rumor que uno de los Tratados de Libre Comercio que firmó Chile será cuestionado por no cumplir con los requisitos para exceptuarse de NMF en el marco de la OMC. El Ministro le pide que sugiera usted ¿cuál cree que será este acuerdo y por que?</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En caso de que Chile decidiera proteger la industria del pisco ¿Cuál sería la estrategia que debe seguir? ¿Por qué? (el Ministro necesita la mejor opción y que la justifique, no una serie de alternativas. Revise el caso del Pisco que Chile tuvo en la OMC).</w:t>
      </w:r>
    </w:p>
    <w:p>
      <w:pPr>
        <w:pStyle w:val="ListParagraph"/>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Argentina ha decidido imponer un impuesto a las exportaciones argentinas de gas. ¿Qué puede hace Chile en la OMC?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jc w:val="both"/>
        <w:rPr/>
      </w:pPr>
      <w:r>
        <w:rPr>
          <w:rFonts w:cs="Times New Roman" w:ascii="Times New Roman" w:hAnsi="Times New Roman"/>
          <w:sz w:val="24"/>
          <w:szCs w:val="24"/>
        </w:rPr>
        <w:t>El Ministro necesita que le explique en dos párrafos un caso en el que Chile se encuentre en este momento en una controversia, y le de su opinión al respecto. (puede consultar la base del BADICC de la CEPAL o la página de la OM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2-Revise en el caso de la suscripción del ACE 35 con Mercosur, quienes fueron los actores relevantes (leer el artículo de Porras, CEPAL). Con base a esta información ¿Quién considera usted que en el caso del TLC con Perú fueron estos actores? (no se espera un análisis exhaustivo)</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9:09:00Z</dcterms:created>
  <dc:creator>Doris</dc:creator>
  <dc:description/>
  <cp:keywords/>
  <dc:language>en-US</dc:language>
  <cp:lastModifiedBy>USER11</cp:lastModifiedBy>
  <dcterms:modified xsi:type="dcterms:W3CDTF">2009-10-28T19:09:00Z</dcterms:modified>
  <cp:revision>2</cp:revision>
  <dc:subject/>
  <dc:title/>
</cp:coreProperties>
</file>