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  <w:gridCol w:w="1050"/>
        <w:gridCol w:w="1169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antes de la sesión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después de la sesión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respuesta correcta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_tradnl"/>
              </w:rPr>
              <w:t>Las medidas de salvaguardia …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_tradnl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_tradnl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_tradnl" w:eastAsia="en-GB"/>
              </w:rPr>
            </w:pPr>
            <w:r>
              <w:rPr>
                <w:rFonts w:cs="Arial" w:ascii="Comic Sans MS" w:hAnsi="Comic Sans MS"/>
                <w:sz w:val="20"/>
                <w:lang w:val="es-ES_tradnl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_tradnl"/>
              </w:rPr>
              <w:t>han de ser aplicadas, en principio, sobre una base NMF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_tradnl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_tradnl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siempre requieren una compensa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_tradnl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_tradnl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no requieren una investigación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_tradnl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_tradnl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i/>
                <w:sz w:val="20"/>
                <w:lang w:val="es-ES_tradnl"/>
              </w:rPr>
              <w:t>¿Además de la "salvaguardia general", ¿en cuál sector se ha establecido un mecanismo de salvaguardia especial?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_tradnl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_tradnl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los textiles y el vestido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servic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_tradnl"/>
              </w:rPr>
              <w:t>agricultur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l Acuerdo sobre Salvaguardias tienen por objeto de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roteger los intereses esenciales de seguridad de un Miembr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eutralizar prácticas comerciales "desleales" de las empresas exportador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autorizar medidas de emergencia a fin de proteger la rama de producción nacion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Las medidas de salvaguardia se pueden aplicar solamente cuando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un Miembro subvenciona sus exportaciones, ocasionando un perjuicio grave a la rama de producción de los países importador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as importaciones aumentan de manera considerable, ocasionando un daño grave </w:t>
            </w: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 xml:space="preserve">a la rama de producción de los países importadores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prácticas de dumping</w:t>
            </w: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 xml:space="preserve"> de una compañía ocasionan daño a la rama de producción de los países importadores</w:t>
            </w:r>
            <w:r>
              <w:rPr>
                <w:rFonts w:cs="Comic Sans MS" w:ascii="Comic Sans MS" w:hAnsi="Comic Sans MS"/>
                <w:sz w:val="20"/>
                <w:lang w:val="es-ES"/>
              </w:rPr>
              <w:t xml:space="preserve">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Cuál de las siguientes medidas no puede ser utilizada como medida de salvaguardia?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una restricción cuantitativ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una limitación voluntaria de las exportacion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derecho adicional impuesto por encima del derecho de aduana ordinari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6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rPr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Cuál de las siguientes afirmaciones es correcta?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las medidas de salvaguardia no se pueden imponer contra productos originarios de paíse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omo en a) pero solamente cuando estos productos representan un bajo porcentaje de las importacion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 xml:space="preserve">no hay disposiciones sobre trato especial y diferenciado en relación a las salvaguardias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7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rPr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Antes de que se pueda aplicar una medida de salvaguardias provisional o final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 xml:space="preserve">no hay necesidad de llevar adelante una investigación o una determinación preliminar 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una investigación debe ser llevada adelante por el Comité de salvaguardi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las autoridades del país importador deben llevar adelante una investigación o tener una determinación preliminar de daño grave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426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CUESTIONARIO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Salvaguardias</w:t>
    </w:r>
  </w:p>
  <w:p>
    <w:pPr>
      <w:pStyle w:val="Normal"/>
      <w:tabs>
        <w:tab w:val="clear" w:pos="720"/>
      </w:tabs>
      <w:jc w:val="left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16"/>
        <w:szCs w:val="16"/>
        <w:lang w:eastAsia="en-GB"/>
      </w:rPr>
    </w:r>
  </w:p>
  <w:p>
    <w:pPr>
      <w:pStyle w:val="Header"/>
      <w:rPr/>
    </w:pPr>
    <w:r>
      <w:rPr>
        <w:sz w:val="16"/>
        <w:szCs w:val="16"/>
      </w:rPr>
      <w:t>2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06:00Z</dcterms:created>
  <dc:creator>morales</dc:creator>
  <dc:description/>
  <cp:keywords/>
  <dc:language>en-US</dc:language>
  <cp:lastModifiedBy>Doris</cp:lastModifiedBy>
  <cp:lastPrinted>2006-01-17T10:45:00Z</cp:lastPrinted>
  <dcterms:modified xsi:type="dcterms:W3CDTF">2009-09-30T00:06:00Z</dcterms:modified>
  <cp:revision>3</cp:revision>
  <dc:subject/>
  <dc:title>prior session</dc:title>
</cp:coreProperties>
</file>