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  <w:gridCol w:w="1050"/>
        <w:gridCol w:w="1169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antes de la sesión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después de la sesión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respuesta correcta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>El acuerdo sobre los ADPIC estipula principalmente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aumento de los niveles de protección de los derechos de propiedad intelectual (DPIs) para todos los Miembr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 xml:space="preserve">el establecimiento de normas y requisitos mínimos para la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>protección de los DPI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 exclusión de los paises en desarrollo de las obligaciones sobre los DPI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.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205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Acuerdo sobre los ADPIC difiere de la mayoría de los demás Acuerdos de la OMC dado que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contiene obligaciones de notific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ermite a los países en desarrollo no aplicar determinadas disposiciones del Acuerdo durante un período de transición predeterminad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incorpora disposiciones específicas de otros acuerdos distintos de los de la OM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193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os "derechos de propiedad industrial" se refieren, entre otras cosas, a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_tradnl"/>
              </w:rPr>
              <w:t>las patent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os derechos de autor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los derechos relacionados con la radiodifus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285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os derechos de autor y derechos conexos incluyen, entre otras cosas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as indicaciones geográfic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lang w:val="pt-BR"/>
              </w:rPr>
              <w:t>las marcas de fábrica o de comerc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_tradnl"/>
              </w:rPr>
              <w:t>los derechos de reproduc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235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Para cuáles productos el acuerdo sobre los ADPIC, provee protección adicional  para las indicaciones geográficas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_tradnl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_tradnl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os productos agrícol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os productos elaborados en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_tradnl"/>
              </w:rPr>
              <w:t>los vinos y bebidas espirituos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211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a noción de "observancia" contenida en el acuerdo sobre los ADPIC se refiere a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 aplicación inmediata de medidas de corrección por un Miembro cuando el Órgano de Solución de Diferencias decidió que este Miembro violó unas obligaciones contenidas en el acuerdo sobre los ADPI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 aplicación de las obligaciones relacionadas con el acuerdo sobre los ADPIC por los países en desarrollo al final de un período de transi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 obligación de los Miembros de establecer leyes nacionales y procedimientos para asegurar que los DPIs sean protegidos de una manera consecuente con el acuerdo sobre los ADPI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En caso de una epidemia de tuberculosis en un Miembro de la OMC: </w:t>
            </w:r>
            <w:r>
              <w:rPr>
                <w:sz w:val="26"/>
                <w:szCs w:val="26"/>
                <w:lang w:val="es-ES" w:eastAsia="en-GB"/>
              </w:rPr>
              <w:t xml:space="preserve">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su industria farmacéutica nacional puede – bajo su propia discreción – producir un medicamento protegido por una patente sin la autorización del titular de los derech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 xml:space="preserve">su gobierno puede permitir a su industria farmacéutica nacional producir, predominantemente para el mercado interno, un medicamento protegido por una patente sin la autorización del titular de los derechos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 xml:space="preserve">su gobierno puede permitir a su industria farmacéutica nacional producir, principalmente para las exportaciones, un medicamento protegido por una patente sin la autorización del titular de los derechos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no lo sé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Derechos de propiedad intelectual relacionados con el comercio (ADPIC)</w:t>
    </w:r>
  </w:p>
  <w:p>
    <w:pPr>
      <w:pStyle w:val="Header"/>
      <w:rPr/>
    </w:pPr>
    <w:r>
      <w:rPr>
        <w:sz w:val="16"/>
        <w:szCs w:val="16"/>
        <w:lang w:val="es-ES"/>
      </w:rPr>
      <w:t>2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10:00Z</dcterms:created>
  <dc:creator>morales</dc:creator>
  <dc:description/>
  <cp:keywords/>
  <dc:language>en-US</dc:language>
  <cp:lastModifiedBy>Doris</cp:lastModifiedBy>
  <cp:lastPrinted>2006-04-28T10:21:00Z</cp:lastPrinted>
  <dcterms:modified xsi:type="dcterms:W3CDTF">2009-09-30T00:10:00Z</dcterms:modified>
  <cp:revision>2</cp:revision>
  <dc:subject/>
  <dc:title>prior session</dc:title>
</cp:coreProperties>
</file>