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  <w:gridCol w:w="1050"/>
        <w:gridCol w:w="1169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antes de la sesión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después de la sesión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respuesta correcta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</w:tr>
      <w:tr>
        <w:trPr>
          <w:trHeight w:val="559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A los efectos del Acuerdo Antidumping, se considerará que un producto es objeto de dumping cuando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e exporta a un precio inferior al precio en vigor en el país donde se produce la mercancí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e exporta a un precio inferior al precio en vigor en el país de import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e exporta a un precio hecho competitivo por el otorgamiento de subvenciones gubernament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objetivo principal del Acuerdo Antidumping es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eglamentar las prácticas de dumping por parte de exportadores privad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eglamentar las limitaciones voluntarias de las exportaciones que crean distorsiones en el comerc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stablecer disciplinas relativas a la imposición de medidas destinadas a neutralizar los efectos del dumping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es son las determinaciones que hay que formular antes de imponer una medida antidumping con arreglo al Acuerdo Antidumping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que existen dumping y daño a la rama de producción nacional así como una relación causal entre amb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que el gobierno de la empresa exportadora ha tomado la decisión de ejercer el dumping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que los productos objeto de dumping están subvencionados por el país exportado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Qué órgano lleva a cabo la investigación antidumping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l Comité Antidumping de la OMC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s autoridades antidumping del país importado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autoridades antidumping del país exportado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¿Qué forma puede adoptar una medida antidumping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embargo sobre la importación del producto objeto de dumping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subvención otorgada por el país importador a los productos nacionales que compiten con los productos importados objeto de dumping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 derecho percibido por el país importador por encima del derecho de aduana propiamente dich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Cuando un Miembro aplica un "derecho defensivo" (derecho compensador, derecho antidumping, etc.)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este derecho puede ser más alto que el derecho aplicado NMF y que el derecho consolidado NMF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este derecho puede ser más alto que el derecho aplicado NMF pero no que el derecho consolidado NMF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este derecho no puede ser más alto que el derecho aplicado NMF ni que el derecho consolidado NMF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Un derecho antidumping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debería exceder el margen de dumping calcula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ebería ser igual al margen de dumping calcula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debería ser menor que el margen de dumping calcula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productos importados provenientes de países en desarrollo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están exentos de la aplicación de medidas antidumping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están exentos de la aplicación de medidas antidumping si representan menos que 7% del total de las importa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eben recibir una consideración especial cuando se examina la aplicación de medidas antidumping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Antidumping</w:t>
    </w:r>
  </w:p>
  <w:p>
    <w:pPr>
      <w:pStyle w:val="Normal"/>
      <w:tabs>
        <w:tab w:val="clear" w:pos="720"/>
      </w:tabs>
      <w:jc w:val="left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16"/>
        <w:szCs w:val="16"/>
        <w:lang w:eastAsia="en-GB"/>
      </w:rPr>
    </w:r>
  </w:p>
  <w:p>
    <w:pPr>
      <w:pStyle w:val="Header"/>
      <w:rPr/>
    </w:pPr>
    <w:r>
      <w:rPr>
        <w:sz w:val="16"/>
        <w:szCs w:val="16"/>
      </w:rPr>
      <w:t>2/06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08:00Z</dcterms:created>
  <dc:creator>morales</dc:creator>
  <dc:description/>
  <cp:keywords/>
  <dc:language>en-US</dc:language>
  <cp:lastModifiedBy>Doris</cp:lastModifiedBy>
  <cp:lastPrinted>2006-03-28T15:33:00Z</cp:lastPrinted>
  <dcterms:modified xsi:type="dcterms:W3CDTF">2009-09-30T00:08:00Z</dcterms:modified>
  <cp:revision>2</cp:revision>
  <dc:subject/>
  <dc:title>prior session</dc:title>
</cp:coreProperties>
</file>