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25015</wp:posOffset>
            </wp:positionH>
            <wp:positionV relativeFrom="paragraph">
              <wp:posOffset>-732790</wp:posOffset>
            </wp:positionV>
            <wp:extent cx="1200150" cy="1600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UESTIONARIO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¿Existe relación entre el comercio de servicios y bienes? ¿Cómo esta relación se expresa en la OMC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Cuál es el debate en materia de Propiedad Intelectual PI?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¿Cuál es el objetivo de los países al incluir en sus acuerdos comerciales los temas de PI?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¿En qué consiste el ADPIC, y cuál es la diferencia con los otros acuerdos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¿Cuál es el nivel de implementación en Chile de los compromisos adquiridos en materia de PI? (no debe ser respondida por los alumnos en línea)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¿Han sido las cláusulas laborales prioritarias en la acción de los gobiernos, dentro de sus estrategias de liberalización comercial?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¿Por qué las cláusulas laborales están diseñadas para ser tratadas  diplomáticamente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Cuáles son las perspectivas de los aspectos laborales en su relación con los temas comerciales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Cuáles son los principales aspectos del debate entre el regionalismo y el multilateralismo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ica la relación entre servicios e inversione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Porqué la definición de inversión e inversionista son tan relevantes? inversionista son tan relevantes?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¿Por qué y qué se negocia en inversiones?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¿Qué mecanismo es privilegiado en el Sistema de Solución de Controversias de la OMC?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ique (redacción propia)  las principales diferencias entre salvaguardias, antidumping y subvenciones. Mencione un caso en cada tema, brevemente.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>Exponga un caso de solución de controversias frente a un público que desconoce el funcionamiento y principios de la OMC, brevemente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5:07:00Z</dcterms:created>
  <dc:creator>Doris</dc:creator>
  <dc:description/>
  <cp:keywords/>
  <dc:language>en-US</dc:language>
  <cp:lastModifiedBy>Doris</cp:lastModifiedBy>
  <dcterms:modified xsi:type="dcterms:W3CDTF">2009-10-01T15:07:00Z</dcterms:modified>
  <cp:revision>2</cp:revision>
  <dc:subject/>
  <dc:title/>
</cp:coreProperties>
</file>