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MODULO I</w:t>
      </w:r>
      <w:r>
        <w:rPr>
          <w:rFonts w:cs="Times New Roman" w:ascii="Times New Roman" w:hAnsi="Times New Roman"/>
          <w:b w:val="false"/>
          <w:sz w:val="16"/>
          <w:szCs w:val="16"/>
          <w:u w:val="single"/>
        </w:rPr>
        <w:t xml:space="preserve">.  </w:t>
      </w:r>
      <w:r>
        <w:rPr>
          <w:rFonts w:cs="Times New Roman" w:ascii="Times New Roman" w:hAnsi="Times New Roman"/>
          <w:sz w:val="16"/>
          <w:szCs w:val="16"/>
          <w:u w:val="single"/>
        </w:rPr>
        <w:t>Principios Básicos de la Política Comercial*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I.1 El comercio internacional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INAUGURACIÓN (Lunes 20 de juli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ienvenida</w:t>
        <w:tab/>
        <w:tab/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osé Morandé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strategia internacional y política comercial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Alberto Van Klaveren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I.2 Principios básicos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III (Miércoles 22 de Julio)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a política comercial ante el escenario mundial: la crisis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svaldo Rosales 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I (Jueves 23 de Julio)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recimiento, equidad y política comercial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icardo Ffrench-Davi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IV  (Sábado 25 de Juli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oría del comercio internacional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onzalo Becerra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troducción al Sistema Multilateral de Comercio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rotea López-Felipe Muñoz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V (Lunes 27 de Julio)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18"/>
          <w:szCs w:val="18"/>
        </w:rPr>
        <w:t>Chile en la OMC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Álvaro Espinoza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VI (Miércoles 29 de Julio)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 Comercio de Bienes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ulina Nazal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VII (Sábado 1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mulación de negociacion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rotea López-Felipe Muñoz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VIII (Lunes 3 de Agosto)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 Comercio Agrícola y las MSF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ulina Nazal - Julio López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IX (Miércoles 5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reras no arancelaria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abián Villaroel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ON X (Sábado 8 de Agosto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ller de negociación-Ricardo Núñez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 (Lunes 10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incipios Básicos del Comercio de Servicios                                            Ana Novik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I (Miércoles 12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ile y el Comercio de Servicio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rancisco Prieto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II (Lunes 17 de Agosto)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piedad Intelectual</w:t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rnardita Escobar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V (Miércoles 19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piedad Intelectual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ernardita Escobar  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V (Lunes 24 de Agosto)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versión</w:t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rio Benavente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VI (Miércoles 26 de Agosto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versión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rio Benavente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ON XVII (Lunes  31 de Agosto)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ecanismo de  Solución de Controversia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strid Espalia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VIII (Miércoles 2 septiembre)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ile y la OCD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orge Fernández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IX (Lunes 7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ubsidios, Salvaguardias y Antidumping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Álvaro Espinoza 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 (Miércoles 9 de Septiembre)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ubsidios, Salvaguardias y Antidumping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Álvaro Espinoza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I (Sábado 12 de Septiembre</w:t>
      </w:r>
      <w:r>
        <w:rPr>
          <w:rFonts w:cs="Times New Roman" w:ascii="Times New Roman" w:hAnsi="Times New Roman"/>
          <w:sz w:val="16"/>
          <w:szCs w:val="16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aller de Solución de Controversias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strid Espaliat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II (Lunes 14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mercio y aspectos laboral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ego López</w:t>
      </w:r>
    </w:p>
    <w:p>
      <w:pPr>
        <w:pStyle w:val="Normal"/>
        <w:rPr>
          <w:rFonts w:ascii="Times New Roman" w:hAnsi="Times New Roman" w:cs="Times New Roman"/>
          <w:sz w:val="6"/>
          <w:szCs w:val="6"/>
          <w:highlight w:val="yellow"/>
        </w:rPr>
      </w:pPr>
      <w:r>
        <w:rPr>
          <w:rFonts w:cs="Times New Roman" w:ascii="Times New Roman" w:hAnsi="Times New Roman"/>
          <w:sz w:val="6"/>
          <w:szCs w:val="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III (Miércoles 16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gionalismo vs. Multilateralismo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mando di Filippo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MÓDULO II. La vinculación comercial de Chile*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IV (Fecha a definir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a vinculación comercial de Chile 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drigo Contreras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V (Miércoles 23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strategia internacional en América Latin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az Milet 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VI (Sábado 26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mulación de negociacion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rotea López-Felipe Muñoz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VII (Lunes 28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 comercio en América Latina y el Carib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bastián Herreros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VIII (Miércoles  30 de Sept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a vinculación comercial  de Chile con América Latin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bastián Herreros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ESIÓN  XXIX (Sábado 03 de Octubre)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scenario regional: fragmentación o cooperación</w:t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z Milet</w:t>
        <w:tab/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 (Lunes 05 de Octu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mulación de negociacion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rotea López-Felipe Muñoz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ESIÓN (Martes 06 de Octu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piedad Intelectual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blo Lineros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XI (Miércoles 07 de Octubr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La política comercial de la  Unión Europea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nato Fernández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III (Miércoles 14 de Octubr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Visión política de la estrategia comercial chilena con Asia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anfred Whilhelmy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II (Sábado 17  de Octu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ller de Negociación-Ricardo Núñez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V (Lunes 19 de Octubr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a política comercial de Estados Unido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ly Bravo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XVI (Miércoles 21 de Octubre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La política exterior y la política comercial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Pía Lombard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"/>
          <w:szCs w:val="4"/>
          <w:highlight w:val="yellow"/>
        </w:rPr>
      </w:pPr>
      <w:r>
        <w:rPr>
          <w:rFonts w:cs="Times New Roman" w:ascii="Times New Roman" w:hAnsi="Times New Roman"/>
          <w:b/>
          <w:bCs/>
          <w:sz w:val="4"/>
          <w:szCs w:val="4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SESIÓN XXXIV (Sábado 24 de Octubre)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ller de Gobierno y grupos de interés en las negociaciones comercial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icardo Gamboa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VII (Lunes 26 de Octu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a vinculación  comercial con Asia Pacífico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ermán King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MIARIO CORE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esor Germán King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MÓDULO III. Enfoques  y retos de política comercial*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XXVIII (Miércoles 28 de Octubre)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  <w:highlight w:val="yellow"/>
        </w:rPr>
      </w:pPr>
      <w:r>
        <w:rPr>
          <w:rFonts w:cs="Times New Roman" w:ascii="Times New Roman" w:hAnsi="Times New Roman"/>
          <w:b/>
          <w:sz w:val="4"/>
          <w:szCs w:val="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a política comercial: perspectivas del  sector privado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eorge Lever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XXIX (Lunes 2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os gremios empresariales y las negociaciones comerciales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Hugo Baierlein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XL (Miércoles 4 de Noviembr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La importancia de una estrategia de largo plazo en tiempos de globalización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ejandra Labarca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SESIÓN  XLI (Sábado 7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ller de Negociaciones- Ricardo Núñez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II (Lunes 9 de Noviembre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a implementación de los acuerdos: el sector público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drés Rebolledo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III (Miércoles 11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A PYME y el comercio exterior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Ximena Olmos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IV (Lunes 16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magen Paí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uan Gabriel Valdés</w:t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V (Miércoles 18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ile, plataforma de servicio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rancisco Prieto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SESIÓN XLVII (Sábado 21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mulación de negociacione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rotea López-Felipe Muñoz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CLAUSURA (Lunes 23 de noviembre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Los desafíos de la Política Comercial de Chile               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rlos Furche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orient="landscape" w:w="15840" w:h="12240"/>
      <w:pgMar w:left="720" w:right="180" w:gutter="0" w:header="0" w:top="360" w:footer="0" w:bottom="360"/>
      <w:pgNumType w:fmt="decimal"/>
      <w:cols w:num="3" w:space="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55:00Z</dcterms:created>
  <dc:creator>Doris</dc:creator>
  <dc:description/>
  <cp:keywords/>
  <dc:language>en-US</dc:language>
  <cp:lastModifiedBy>Doris</cp:lastModifiedBy>
  <cp:lastPrinted>2009-08-11T09:17:00Z</cp:lastPrinted>
  <dcterms:modified xsi:type="dcterms:W3CDTF">2009-09-29T15:55:00Z</dcterms:modified>
  <cp:revision>2</cp:revision>
  <dc:subject/>
  <dc:title>DULO I</dc:title>
</cp:coreProperties>
</file>