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6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9"/>
        <w:gridCol w:w="5567"/>
        <w:gridCol w:w="1050"/>
      </w:tblGrid>
      <w:tr>
        <w:trPr>
          <w:tblHeader w:val="true"/>
          <w:trHeight w:val="6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275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1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 w:eastAsia="en-GB"/>
              </w:rPr>
              <w:t>El AGCS se aplica a las medidas que afectan al comercio de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todos los servic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todos los servicios, excepto los servicios suministrados en ejercicio de facultades gubernamental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todos los servicios que el Miembro haya decidido liberalizar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2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A los efectos del AGCS, se entenderá por "medidas" las medidas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adoptadas solamente por el gobierno central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adoptadas solamente por los gobiernos y autoridades centrales, regionales y local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adoptadas por b) y por algunas instituciones no gubernamental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3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Los Miembros de la OMC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deben especificar sus compromisos en materia de acceso a los mercados en una list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deben abrir plenamente sus mercados a los servicios y proveedores de servicios de los sectores especificados en sus list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deben privatizar los sectores de servicios especificados en sus list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4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Los compromisos específicos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pueden ser modificados o retirados previa celebración de consultas y, en principio, previa compensa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sólo pueden ser modificados en el contexto de una "ronda" de negociaciones con vistas a la liberalización progresiv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ueden ser modificados o retirados únicamente por países en desarroll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5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Si un turista va al peluquero en un país extranjero, ¿a qué modo de suministro correspondería este servicio con arreglo al AGCS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do 4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do 1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modo 2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6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Los Miembros de la OMC deben otorgar trato NMF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a todos los servicios y proveedores de servicios abarcados de los demás Miembros sin excep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a todos los servicios y proveedores de servicios abarcados de los demás Miembros a menos que se haya enumerado una exen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solamente a los servicios y proveedores de servicios de los demás Miembros con respecto a los cuales se hayan contraído compromisos específic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7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Las nuevas exenciones NMF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ueden ser añadidas a la lista de exenciones de un Miembro previa notificación al Consejo del Comercio de Servic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pueden ser enumeradas por países en proceso de adhesión a la OMC, si así se acordó durante sus negociaciones de adhes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ueden ser enumeradas al comienzo de cada ronda de negociaciones por países en desarroll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8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Un Miembro tiene que otorgar trato nacional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a todos los servicios y proveedores de servicios de los demás Miembr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a los servicios y proveedores de servicios de los demás Miembros sobre la base de la reciprocidad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a los servicios y proveedores de servicios de los demás Miembros como especificado en su Lista de compromisos específic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Wingdings" w:hAnsi="Wingding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Wingdings" w:hAnsi="Wingdings"/>
                <w:sz w:val="20"/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9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Las prescripciones y procedimientos en materia de títulos de aptitud, las normas técnicas y las prescripciones y procedimientos en materia de licencias en un sector específico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están dirigidos por ciertas disciplinas si el sector está consignado en su List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tienen que ser liberalizados, al menos que estén inscritos en la Lista de compromisos específic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están cubiertos por el AGCS por el moment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851" w:right="1134" w:gutter="0" w:header="720" w:top="14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16"/>
        <w:szCs w:val="16"/>
        <w:lang w:eastAsia="en-GB"/>
      </w:rPr>
    </w:pPr>
    <w:r>
      <w:rPr>
        <w:rFonts w:cs="Arial" w:ascii="Comic Sans MS" w:hAnsi="Comic Sans MS"/>
        <w:b/>
        <w:bCs/>
        <w:sz w:val="32"/>
        <w:szCs w:val="32"/>
        <w:lang w:eastAsia="en-GB"/>
      </w:rPr>
      <w:t>CUESTIONARIO</w:t>
    </w:r>
  </w:p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32"/>
        <w:szCs w:val="32"/>
        <w:lang w:eastAsia="en-GB"/>
      </w:rPr>
    </w:pPr>
    <w:r>
      <w:rPr>
        <w:rFonts w:cs="Arial" w:ascii="Comic Sans MS" w:hAnsi="Comic Sans MS"/>
        <w:b/>
        <w:bCs/>
        <w:sz w:val="32"/>
        <w:szCs w:val="32"/>
        <w:lang w:eastAsia="en-GB"/>
      </w:rPr>
      <w:t>Comercio de servicios</w:t>
    </w:r>
  </w:p>
  <w:p>
    <w:pPr>
      <w:pStyle w:val="Normal"/>
      <w:tabs>
        <w:tab w:val="clear" w:pos="720"/>
      </w:tabs>
      <w:jc w:val="left"/>
      <w:rPr>
        <w:rFonts w:ascii="Comic Sans MS" w:hAnsi="Comic Sans MS" w:cs="Arial"/>
        <w:b/>
        <w:b/>
        <w:bCs/>
        <w:sz w:val="16"/>
        <w:szCs w:val="16"/>
        <w:lang w:eastAsia="en-GB"/>
      </w:rPr>
    </w:pPr>
    <w:r>
      <w:rPr>
        <w:rFonts w:cs="Arial" w:ascii="Comic Sans MS" w:hAnsi="Comic Sans MS"/>
        <w:b/>
        <w:bCs/>
        <w:sz w:val="16"/>
        <w:szCs w:val="16"/>
        <w:lang w:eastAsia="en-GB"/>
      </w:rPr>
    </w:r>
  </w:p>
  <w:p>
    <w:pPr>
      <w:pStyle w:val="Header"/>
      <w:rPr/>
    </w:pPr>
    <w:r>
      <w:rPr>
        <w:sz w:val="16"/>
        <w:szCs w:val="16"/>
      </w:rPr>
      <w:t>2/06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5:57:00Z</dcterms:created>
  <dc:creator>morales</dc:creator>
  <dc:description/>
  <cp:keywords/>
  <dc:language>en-US</dc:language>
  <cp:lastModifiedBy>Doris</cp:lastModifiedBy>
  <cp:lastPrinted>2006-03-28T16:39:00Z</cp:lastPrinted>
  <dcterms:modified xsi:type="dcterms:W3CDTF">2009-08-13T15:57:00Z</dcterms:modified>
  <cp:revision>2</cp:revision>
  <dc:subject/>
  <dc:title>prior session</dc:title>
</cp:coreProperties>
</file>