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6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5567"/>
        <w:gridCol w:w="1050"/>
      </w:tblGrid>
      <w:tr>
        <w:trPr>
          <w:tblHeader w:val="true"/>
          <w:trHeight w:val="6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i/>
                <w:i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sz w:val="20"/>
                <w:lang w:val="es-ES" w:eastAsia="en-GB"/>
              </w:rPr>
              <w:t>El GATT se aplicó con carácter provisional hasta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l 1° de enero de 1995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31 de diciembre de 1994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el 31 de diciembre de 1995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1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2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Comic Sans MS"/>
                <w:i/>
                <w:i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 w:eastAsia="en-GB"/>
              </w:rPr>
              <w:t>Según el Acuerdo de Marrakech, las funciones de la OMC son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facilitar la aplicación de los acuerdos de la OMC, servir de foro para las negociaciones entre sus Miembros y administrar las diferencias que puedan surgir entre sus Miembr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lo mismo que en a) y examinar las políticas comerciales de sus Miembros y cooperar con el FMI y el Banco Mundi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o mismo que en b) y proveer asistencia técnica a sus Miembros que son paíse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3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 xml:space="preserve">¿Cuál de los siguientes conceptos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s-ES"/>
              </w:rPr>
              <w:t>NO</w:t>
            </w: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 xml:space="preserve"> constituye un objetivo de la OMC especificado en el Acuerdo de Marrakech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evar los niveles de vid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conseguir el libre comerci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ograr el pleno emple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4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  <w:t>¿Cuál de las siguientes es la autoridad máxima de la OMC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el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>Consejo</w:t>
            </w:r>
            <w:r>
              <w:rPr>
                <w:rFonts w:cs="Comic Sans MS" w:ascii="Comic Sans MS" w:hAnsi="Comic Sans MS"/>
                <w:sz w:val="20"/>
              </w:rPr>
              <w:t xml:space="preserve"> Gener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</w:rPr>
              <w:t>el Director Gener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</w:rPr>
              <w:t xml:space="preserve">la </w:t>
            </w: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Conferencia</w:t>
            </w:r>
            <w:r>
              <w:rPr>
                <w:rFonts w:cs="Comic Sans MS" w:ascii="Comic Sans MS" w:hAnsi="Comic Sans MS"/>
                <w:bCs/>
                <w:sz w:val="20"/>
              </w:rPr>
              <w:t xml:space="preserve"> Ministeri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5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  <w:t>¿Qué principio de adopción de decisiones se aplica en la OMC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en principio, el consens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n principio, la votación (un Miembro, un voto)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en principio, la votación calificada (derechos de voto ponderados en función del comercio)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17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6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  <w:t>La OMC cubre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únicamente el comercio de mercanci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únicamente el comercio de mercancias y de servic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los aspectos de los derechos de propiedad intelectual relacionados con el comercio, el comercio de mercancias y el comercio de servic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7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  <w:t>En caso de conflicto comercial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</w:rPr>
              <w:t>los Miembros afectados pueden presentar el caso ante la Corte Internacional de Justici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os Miembros afectados pueden presentar el caso ante la OMC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601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s empresas afectadas pueden presentar el caso ante la OMC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8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  <w:t>Todos los Miembros de la OMC tienen compromisos resultante de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acuerdos bilaterales cuando éstos se extienden sobre una base multilater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todos los acuerdos multilaterales adjuntos al acuerdo de Marrakech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601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o mismo que en b) y los acuerdos plurilaterales contenidos en el anexo 4 del acuerdo de la OMC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9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Cuál/cuáles de los "temas de Singapur" se incluyó/incluyeron en las negociaciones  del Programa de Doha para el Desarrollo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i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cilitación del comerci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transparencia de las compras del sector públic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624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facilitación del comercio y </w:t>
            </w: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transparencia de las compras del sector públic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0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lang w:val="es-ES" w:eastAsia="en-GB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  <w:t>Al adherirse a la OMC, un Miembro…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 xml:space="preserve">Contrae compromisos en las áreas del comercio de mercancias, del comercio de servicios y de los aspectos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>de los derechos de propiedad intelectual relacionados con el comercio (ADPIC)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uede elegir de contraer compromisos en el área del comercio de mercancias, del comercio de servicios o de los ADPIC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601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contrae ningún compromiso general salvo los que están enumerados en su lista de compromisos arancelarios y los compromisos específicos si es un paí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851" w:right="1134" w:gutter="0" w:header="720" w:top="14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16"/>
        <w:szCs w:val="16"/>
        <w:lang w:val="es-ES" w:eastAsia="en-GB"/>
      </w:rPr>
    </w:pPr>
    <w:r>
      <w:rPr>
        <w:rFonts w:cs="Arial" w:ascii="Comic Sans MS" w:hAnsi="Comic Sans MS"/>
        <w:b/>
        <w:bCs/>
        <w:sz w:val="32"/>
        <w:szCs w:val="32"/>
        <w:lang w:val="es-ES" w:eastAsia="en-GB"/>
      </w:rPr>
      <w:t>CUESTIONARIO</w:t>
    </w:r>
  </w:p>
  <w:p>
    <w:pPr>
      <w:pStyle w:val="Normal"/>
      <w:tabs>
        <w:tab w:val="clear" w:pos="720"/>
      </w:tabs>
      <w:jc w:val="center"/>
      <w:rPr/>
    </w:pPr>
    <w:r>
      <w:rPr>
        <w:rFonts w:cs="Arial" w:ascii="Comic Sans MS" w:hAnsi="Comic Sans MS"/>
        <w:b/>
        <w:bCs/>
        <w:sz w:val="32"/>
        <w:szCs w:val="32"/>
        <w:lang w:val="es-ES" w:eastAsia="en-GB"/>
      </w:rPr>
      <w:t>Introducción a la OMC</w:t>
    </w:r>
  </w:p>
  <w:p>
    <w:pPr>
      <w:pStyle w:val="Normal"/>
      <w:tabs>
        <w:tab w:val="clear" w:pos="720"/>
      </w:tabs>
      <w:jc w:val="left"/>
      <w:rPr>
        <w:rFonts w:ascii="Comic Sans MS" w:hAnsi="Comic Sans MS" w:cs="Arial"/>
        <w:b/>
        <w:b/>
        <w:bCs/>
        <w:sz w:val="16"/>
        <w:szCs w:val="16"/>
        <w:lang w:val="es-ES" w:eastAsia="en-GB"/>
      </w:rPr>
    </w:pPr>
    <w:r>
      <w:rPr>
        <w:rFonts w:cs="Arial" w:ascii="Comic Sans MS" w:hAnsi="Comic Sans MS"/>
        <w:b/>
        <w:bCs/>
        <w:sz w:val="16"/>
        <w:szCs w:val="16"/>
        <w:lang w:val="es-ES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5:56:00Z</dcterms:created>
  <dc:creator>morales</dc:creator>
  <dc:description/>
  <cp:keywords/>
  <dc:language>en-US</dc:language>
  <cp:lastModifiedBy>Doris</cp:lastModifiedBy>
  <cp:lastPrinted>2006-03-03T18:12:00Z</cp:lastPrinted>
  <dcterms:modified xsi:type="dcterms:W3CDTF">2009-08-13T15:56:00Z</dcterms:modified>
  <cp:revision>2</cp:revision>
  <dc:subject/>
  <dc:title>prior session</dc:title>
</cp:coreProperties>
</file>