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6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19"/>
        <w:gridCol w:w="5567"/>
        <w:gridCol w:w="1050"/>
      </w:tblGrid>
      <w:tr>
        <w:trPr>
          <w:tblHeader w:val="true"/>
          <w:trHeight w:val="6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szCs w:val="22"/>
                <w:lang w:val="es-ES" w:eastAsia="en-GB"/>
              </w:rPr>
            </w:pPr>
            <w:r>
              <w:rPr>
                <w:szCs w:val="22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Cs w:val="22"/>
                <w:lang w:val="es-ES" w:eastAsia="en-GB"/>
              </w:rPr>
            </w:pPr>
            <w:r>
              <w:rPr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2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1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 w:eastAsia="en-GB"/>
              </w:rPr>
              <w:t>Las medidas sanitarias y fitosanitarias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pueden ser más estrictas para los productos importados que para los productos nacionale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>no pueden representar un nivel de protección más elevado que el que se lograría mediante medidas basadas en las normas internacionales pertinente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deben ser aplicadas en cuanto sean necesarias para proteger la vida de las personas y de los animales o para preservar los vegetale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2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Bajo el Acuerdo MSF, cuando no hay normas internacionales y que se comercializa comida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 xml:space="preserve">el comercio debería suspenderse hasta que unas normas internacionales hayan sido desarrolladas  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el país exportador tiene la carga de demostrar que la comida es inofensiva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el país importador tiene la carga de demostrar que la comida es o puede ser dañina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3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El Acuerdo MSF requiere que las normas nacionales estén basadas sobre normas internacionales desarrollados por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exclusivamente la Comisión del Codex Alimentarius (Codex)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el Codex, la Oficina Internacional de Epizootias (OIE) y la Convención Internacional de Protección Fitosanitaria (CIPF)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el Acuerdo MSF no identifica a una institución con actividades de normalización en particular para este propósit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4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sz w:val="20"/>
                <w:lang w:val="es-ES"/>
              </w:rPr>
              <w:t>Las medidas sanitarias y fitosanitarias que se conforman a las normas internacionales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 xml:space="preserve">no se presumen consistentes con el Acuerdo MSF y el GATT 1994  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 xml:space="preserve">se presumen consistentes con el Acuerdo MSF y el GATT 1994 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se presumen consistentes con el Acuerdo MSF y el GATT 1994, a condición que el Miembro haya hecho una evaluación de los riesg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no lo sé 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5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Los Miembros importadores aceptarán las medidas sanitarias o fitosanitarias de otros Miembros como equivalentes a las suyas propias si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logran un nivel adecuado de protección comparable al suyo propi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son idénticas a las suyas propia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se basan en normas internacionale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no lo sé 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6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sz w:val="20"/>
                <w:lang w:val="es-ES"/>
              </w:rPr>
              <w:t>El Acuerdo MSF permite a un Miembro introducir medidas sanitarias y fitosanitarias provisionales cuando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i/>
                <w:i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i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el país no ha llevado a cabo una evaluación del riesg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la evidencia científica es insuficiente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el Miembro es un país en desarroll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7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El Acuerdo MSF requiere expresamente que los Miembros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establezcan servicios de información encargados de responder a las peticiones de información y de facilitar los documentos a las partes interesada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establezcan mecanismos nacionales de apelación para atender las quejas de las partes interesada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publiquen sus normas a nivel nacional en cualquiera de los tres idiomas de trabajo de la OMC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8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rPr>
                <w:sz w:val="26"/>
                <w:szCs w:val="26"/>
                <w:lang w:val="es-ES" w:eastAsia="en-GB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Cuando estén preparando y aplicando medidas sanitarias y fitosanitarias, los Miembros deberán tener en cuenta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las necesidades especiales de los países en desarroll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la necesidad de preparar y aplicar medidas sanitarias y fitosanitarias menos estrictas hacia los países en desarroll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la necesidad de preparar y aplicar medidas sanitarias y fitosanitarias más estrictas hacia los países en desarroll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Wingdings" w:hAnsi="Wingding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Wingdings" w:hAnsi="Wingdings"/>
                <w:sz w:val="20"/>
                <w:szCs w:val="22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Cs w:val="22"/>
                <w:lang w:val="es-ES" w:eastAsia="en-GB"/>
              </w:rPr>
            </w:pPr>
            <w:r>
              <w:rPr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2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</w:tabs>
      <w:jc w:val="center"/>
      <w:rPr>
        <w:rFonts w:ascii="Comic Sans MS" w:hAnsi="Comic Sans MS" w:cs="Arial"/>
        <w:b/>
        <w:b/>
        <w:bCs/>
        <w:sz w:val="16"/>
        <w:szCs w:val="16"/>
        <w:lang w:val="es-ES" w:eastAsia="en-GB"/>
      </w:rPr>
    </w:pPr>
    <w:r>
      <w:rPr>
        <w:rFonts w:cs="Arial" w:ascii="Comic Sans MS" w:hAnsi="Comic Sans MS"/>
        <w:b/>
        <w:bCs/>
        <w:sz w:val="32"/>
        <w:szCs w:val="32"/>
        <w:lang w:val="es-ES" w:eastAsia="en-GB"/>
      </w:rPr>
      <w:t>CUESTIONARIO</w:t>
    </w:r>
  </w:p>
  <w:p>
    <w:pPr>
      <w:pStyle w:val="Normal"/>
      <w:tabs>
        <w:tab w:val="clear" w:pos="720"/>
      </w:tabs>
      <w:jc w:val="center"/>
      <w:rPr>
        <w:rFonts w:ascii="Comic Sans MS" w:hAnsi="Comic Sans MS" w:cs="Arial"/>
        <w:b/>
        <w:b/>
        <w:bCs/>
        <w:sz w:val="32"/>
        <w:szCs w:val="32"/>
        <w:lang w:val="es-ES" w:eastAsia="en-GB"/>
      </w:rPr>
    </w:pPr>
    <w:r>
      <w:rPr>
        <w:rFonts w:cs="Arial" w:ascii="Comic Sans MS" w:hAnsi="Comic Sans MS"/>
        <w:b/>
        <w:bCs/>
        <w:sz w:val="32"/>
        <w:szCs w:val="32"/>
        <w:lang w:val="es-ES" w:eastAsia="en-GB"/>
      </w:rPr>
      <w:t>Medidas sanitarias y fitosanitarias (MSF)</w:t>
    </w:r>
  </w:p>
  <w:p>
    <w:pPr>
      <w:pStyle w:val="Header"/>
      <w:rPr/>
    </w:pPr>
    <w:r>
      <w:rPr>
        <w:sz w:val="16"/>
        <w:szCs w:val="16"/>
        <w:lang w:val="es-ES"/>
      </w:rPr>
      <w:t>2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5:51:00Z</dcterms:created>
  <dc:creator>morales</dc:creator>
  <dc:description/>
  <cp:keywords/>
  <dc:language>en-US</dc:language>
  <cp:lastModifiedBy>Doris</cp:lastModifiedBy>
  <cp:lastPrinted>2006-04-28T10:16:00Z</cp:lastPrinted>
  <dcterms:modified xsi:type="dcterms:W3CDTF">2009-08-13T16:01:00Z</dcterms:modified>
  <cp:revision>3</cp:revision>
  <dc:subject/>
  <dc:title>prior session</dc:title>
</cp:coreProperties>
</file>