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90805</wp:posOffset>
            </wp:positionV>
            <wp:extent cx="120015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CUESTIONARIO I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xplique la teoría de las  ventajas comparativas con un ejempl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xplique la teoría de las ventajas absoluta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¿Cuáles son los factores que llevan a la nueva teoría del comercio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Discute la política sobre sectores estratégico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De acuerdo a la teoría de las ventajas comparativas el comercio trae consigo beneficios para todos (H-O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s-ES_tradnl"/>
        </w:rPr>
        <w:t>¿Qué es un arancel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eñale tres particularidades de Chile en la OMC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¿Cuál de los instrumentos de Política Comercial distorsiona menos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¿Cuáles son los Principios Básicos de la OMC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Funciones y estructura de la OMC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s-ES_tradnl"/>
        </w:rPr>
        <w:t>¿Qué son las barreras no arancelarias, su negociación y relevancia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Defina los cuatro modos de suministro de servicios y de ejemplos en cada cas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xplique cómo se negocian los servicios en los TLC y en la OMC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¿Cuales son los nuevos desafíos de la política comercial según O.Rosales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¿Por que no ha tenido suficiente éxito exportador A.Latina de acuerdo a Ffrench-Davis?</w:t>
      </w:r>
    </w:p>
    <w:p>
      <w:pPr>
        <w:pStyle w:val="Normal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sectPr>
      <w:type w:val="nextPage"/>
      <w:pgSz w:w="11906" w:h="16838"/>
      <w:pgMar w:left="1134" w:right="113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6:05:00Z</dcterms:created>
  <dc:creator>Doris</dc:creator>
  <dc:description/>
  <cp:keywords/>
  <dc:language>en-US</dc:language>
  <cp:lastModifiedBy>Doris</cp:lastModifiedBy>
  <cp:lastPrinted>2008-08-21T11:40:00Z</cp:lastPrinted>
  <dcterms:modified xsi:type="dcterms:W3CDTF">2009-08-13T16:10:00Z</dcterms:modified>
  <cp:revision>3</cp:revision>
  <dc:subject/>
  <dc:title>En las negociaciones la política se acaba</dc:title>
</cp:coreProperties>
</file>