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6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19"/>
        <w:gridCol w:w="5567"/>
        <w:gridCol w:w="1050"/>
      </w:tblGrid>
      <w:tr>
        <w:trPr>
          <w:tblHeader w:val="true"/>
          <w:trHeight w:val="6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szCs w:val="22"/>
                <w:lang w:val="es-ES" w:eastAsia="en-GB"/>
              </w:rPr>
            </w:pPr>
            <w:r>
              <w:rPr>
                <w:szCs w:val="22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Cs w:val="22"/>
                <w:lang w:val="es-ES" w:eastAsia="en-GB"/>
              </w:rPr>
            </w:pPr>
            <w:r>
              <w:rPr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2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1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 w:eastAsia="en-GB"/>
              </w:rPr>
              <w:t xml:space="preserve">¿Cuáles de los siguientes productos </w:t>
            </w:r>
            <w:r>
              <w:rPr>
                <w:rFonts w:cs="Comic Sans MS" w:ascii="Comic Sans MS" w:hAnsi="Comic Sans MS"/>
                <w:i/>
                <w:iCs/>
                <w:sz w:val="20"/>
                <w:u w:val="single"/>
                <w:lang w:val="es-ES" w:eastAsia="en-GB"/>
              </w:rPr>
              <w:t>NO</w:t>
            </w:r>
            <w:r>
              <w:rPr>
                <w:rFonts w:cs="Comic Sans MS" w:ascii="Comic Sans MS" w:hAnsi="Comic Sans MS"/>
                <w:i/>
                <w:iCs/>
                <w:sz w:val="20"/>
                <w:lang w:val="es-ES" w:eastAsia="en-GB"/>
              </w:rPr>
              <w:t xml:space="preserve"> están abarcados por el Acuerdo sobre la Agricultura?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los productos cárnic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los productos de pescad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los productos lácte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2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¿Cuál de los siguientes compartimentos corresponde a un tipo de ayuda interna sujeta a reducciones?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compartimento roj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compartimento ámbar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compartimento gri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3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¿Qué comprende el compartimento verde?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subvenciones prohibida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la ayuda interna exenta de los compromisos de reducción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crestas arancelaria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4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 xml:space="preserve">¿Cuáles de las siguientes medidas </w:t>
            </w:r>
            <w:r>
              <w:rPr>
                <w:rFonts w:cs="Comic Sans MS" w:ascii="Comic Sans MS" w:hAnsi="Comic Sans MS"/>
                <w:i/>
                <w:iCs/>
                <w:sz w:val="20"/>
                <w:u w:val="single"/>
                <w:lang w:val="es-ES"/>
              </w:rPr>
              <w:t>NO</w:t>
            </w: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 xml:space="preserve"> están incluidas en el compartimento verde?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las subvenciones a la investigación y a los servicios de formación, inspección e infraestructura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los pagos directos a los agricultores vinculados a los niveles de producción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la constitución de existencias públicas con fines de seguridad alimentaria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5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¿Cuáles de las siguientes medidas están prohibidas en virtud del Acuerdo sobre la Agricultura?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los contingentes arancelari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una mezcla de derechos específicos y aranceles </w:t>
            </w: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ad valorem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las restricciones cuantitativas de las importacione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12" w:hRule="exac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6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¿A qué se llama "arancelización"?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 xml:space="preserve">a la conversión de medidas tales como las restricciones cuantitativas y los precios mínimos de importación en derechos de aduana propiamente dichos 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a la consolidación de todos los productos agropecuarios durante la Ronda Uruguay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a la consolidación a un tipo "máximo" de todo el sector agropecuari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12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12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7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¿A qué productos pueden aplicar los Miembros una salvaguardia especial para la agricultura?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solamente a los productos agropecuarios "arancelizados" designados con el símbolo "SGE" en su Lista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a todos los productos agropecuari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no existe ningún mecanismo de salvaguardia especial para los productos agropecuari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12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12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Wingdings" w:hAnsi="Wingding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Wingdings" w:hAnsi="Wingdings"/>
                <w:sz w:val="20"/>
                <w:szCs w:val="22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Cs w:val="22"/>
                <w:lang w:val="es-ES" w:eastAsia="en-GB"/>
              </w:rPr>
            </w:pPr>
            <w:r>
              <w:rPr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12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/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 xml:space="preserve">Pregunta 8 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Los contingentes arancelarios pueden utilizarse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solamente para los productos agropecuari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solamente para los productos no agropecuari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para los productos agropecuarios y no agropecuari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12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12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9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En virtud del acuerdo sobre agricultura, las subvenciones a la exportación han sido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12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completamente prohibida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prohibidas por encima de los valores y volúmenes especificados en las listas de compromisos, sujeto a ciertas disposiciones del acuerd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63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prohibidas para los Miembros desarrollados y permitidas para los Miembros que son países en desarrollo o PMA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12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12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10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En la esfera de la competencia de las exportaciones, el acuerdo sobre la agricultura estipula disciplinas que cubren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las prohibiciones y restricciones de las exportaciones así como las subvenciones a la exportación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12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las prohibiciones y restricciones de las exportacione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12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las subvenciones a la exportación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12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851" w:right="1134" w:gutter="0" w:header="720" w:top="14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</w:tabs>
      <w:jc w:val="center"/>
      <w:rPr>
        <w:rFonts w:ascii="Comic Sans MS" w:hAnsi="Comic Sans MS" w:cs="Arial"/>
        <w:b/>
        <w:b/>
        <w:bCs/>
        <w:sz w:val="16"/>
        <w:szCs w:val="16"/>
        <w:lang w:eastAsia="en-GB"/>
      </w:rPr>
    </w:pPr>
    <w:r>
      <w:rPr>
        <w:rFonts w:cs="Arial" w:ascii="Comic Sans MS" w:hAnsi="Comic Sans MS"/>
        <w:b/>
        <w:bCs/>
        <w:sz w:val="32"/>
        <w:szCs w:val="32"/>
        <w:lang w:eastAsia="en-GB"/>
      </w:rPr>
      <w:t>CUESTIONARIO</w:t>
    </w:r>
  </w:p>
  <w:p>
    <w:pPr>
      <w:pStyle w:val="Normal"/>
      <w:tabs>
        <w:tab w:val="clear" w:pos="720"/>
      </w:tabs>
      <w:jc w:val="center"/>
      <w:rPr>
        <w:rFonts w:ascii="Comic Sans MS" w:hAnsi="Comic Sans MS" w:cs="Arial"/>
        <w:b/>
        <w:b/>
        <w:bCs/>
        <w:sz w:val="32"/>
        <w:szCs w:val="32"/>
        <w:lang w:eastAsia="en-GB"/>
      </w:rPr>
    </w:pPr>
    <w:r>
      <w:rPr>
        <w:rFonts w:cs="Arial" w:ascii="Comic Sans MS" w:hAnsi="Comic Sans MS"/>
        <w:b/>
        <w:bCs/>
        <w:sz w:val="32"/>
        <w:szCs w:val="32"/>
        <w:lang w:eastAsia="en-GB"/>
      </w:rPr>
      <w:t>Agricultura</w:t>
    </w:r>
  </w:p>
  <w:p>
    <w:pPr>
      <w:pStyle w:val="Normal"/>
      <w:tabs>
        <w:tab w:val="clear" w:pos="720"/>
      </w:tabs>
      <w:jc w:val="left"/>
      <w:rPr>
        <w:rFonts w:ascii="Comic Sans MS" w:hAnsi="Comic Sans MS" w:cs="Arial"/>
        <w:b/>
        <w:b/>
        <w:bCs/>
        <w:sz w:val="16"/>
        <w:szCs w:val="16"/>
        <w:lang w:eastAsia="en-GB"/>
      </w:rPr>
    </w:pPr>
    <w:r>
      <w:rPr>
        <w:rFonts w:cs="Arial" w:ascii="Comic Sans MS" w:hAnsi="Comic Sans MS"/>
        <w:b/>
        <w:bCs/>
        <w:sz w:val="16"/>
        <w:szCs w:val="16"/>
        <w:lang w:eastAsia="en-GB"/>
      </w:rPr>
    </w:r>
  </w:p>
  <w:p>
    <w:pPr>
      <w:pStyle w:val="Header"/>
      <w:rPr/>
    </w:pPr>
    <w:r>
      <w:rPr>
        <w:sz w:val="16"/>
        <w:szCs w:val="16"/>
      </w:rPr>
      <w:t>2/06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6:00:00Z</dcterms:created>
  <dc:creator>morales</dc:creator>
  <dc:description/>
  <cp:keywords/>
  <dc:language>en-US</dc:language>
  <cp:lastModifiedBy>Doris</cp:lastModifiedBy>
  <cp:lastPrinted>2006-03-27T14:26:00Z</cp:lastPrinted>
  <dcterms:modified xsi:type="dcterms:W3CDTF">2009-08-13T16:00:00Z</dcterms:modified>
  <cp:revision>2</cp:revision>
  <dc:subject/>
  <dc:title>prior session</dc:title>
</cp:coreProperties>
</file>